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̲</w:t>
      </w:r>
      <w:r>
        <w:rPr/>
        <w:t>Ͳ�������� ������� �����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 �� �����</w:t>
      </w:r>
      <w:r>
        <w:rPr/>
        <w:t>ί 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116 �� 26.10.95                   ������������ � ̳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���                         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27 ����� 1995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d951026 vn116                       �� N 477/1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 �����������  �������� ��� ��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 ����������� �� ������ ������</w:t>
      </w:r>
      <w:r>
        <w:rPr/>
        <w:t>,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�������  �� �����</w:t>
      </w:r>
      <w:r>
        <w:rPr/>
        <w:t>, ������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 ������   �������������  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  ���  ������ �� ������� 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������ �� </w:t>
      </w:r>
      <w:r>
        <w:rPr/>
        <w:t>18.05.95 �. N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� ��������� ������� ̳����� ������ �� </w:t>
      </w:r>
      <w:r>
        <w:rPr/>
        <w:t>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���� N 484 ( 484-95-� ) "��� ����������� ���� 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�</w:t>
      </w:r>
      <w:r>
        <w:rPr/>
        <w:t>, �������� ������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  ��   �����  ��������  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 ������</w:t>
      </w:r>
      <w:r>
        <w:rPr/>
        <w:t>", � � � � � � 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�����  ��������  ���  ������   �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�</w:t>
      </w:r>
      <w:r>
        <w:rPr/>
        <w:t>,  ������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,  ������� �� �����  ��������  ������  ����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�������� ��� ������ </w:t>
      </w:r>
      <w:r>
        <w:rPr/>
        <w:t>( z0478-95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 ���� � ��������� �� �������� ��������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  ��������  ������  ��������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  �������  ��  ����������  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��������� ������� ̳����������� ������ �� 18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���� N 37 ( z0162-95 )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� ��������� ����� ������ �����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̳����� �</w:t>
      </w:r>
      <w:r>
        <w:rPr/>
        <w:t>.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̳����                                            �</w:t>
      </w:r>
      <w:r>
        <w:rPr/>
        <w:t>.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    ̳���������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 ���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   ������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26 ����� 1995 ���� N 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��������  ���������� 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</w:t>
      </w:r>
      <w:r>
        <w:rPr/>
        <w:t>, �������� ������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  ���   ������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 ������ ������� </w:t>
      </w:r>
      <w:r>
        <w:rPr/>
        <w:t>( z0162-95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 3.1.9 ��������� ������� 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 ���� ������������,  ��������� � ��������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� ������� ���� ���� �� �� �������),  �� ��������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��  �����</w:t>
      </w:r>
      <w:r>
        <w:rPr/>
        <w:t>"  (��  ̳��������  �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���������� �� ����� </w:t>
      </w:r>
      <w:r>
        <w:rPr/>
        <w:t>1973 ���� � ���������� 1978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RPOL - 73/7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 ����� 5.2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 </w:t>
      </w:r>
      <w:r>
        <w:rPr/>
        <w:t>"��������  ���"  ��������  �����  "(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 �����</w:t>
      </w:r>
      <w:r>
        <w:rPr/>
        <w:t>,  �������   ��   �����   �������� 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   ��������  ��������  ���  ������</w:t>
      </w:r>
      <w:r>
        <w:rPr/>
        <w:t>)"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 ������ ������ 5.2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 </w:t>
      </w:r>
      <w:r>
        <w:rPr/>
        <w:t>"������������  ������"   ��������   �����   "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 ��  �����</w:t>
      </w:r>
      <w:r>
        <w:rPr/>
        <w:t>,  �������  �� ����� ��������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��� ������</w:t>
      </w:r>
      <w:r>
        <w:rPr/>
        <w:t>)".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 ����� 5.2.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   </w:t>
      </w:r>
      <w:r>
        <w:rPr/>
        <w:t>"�����"   ��������   �����   "(��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  �������������  �  ��������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 ������� �� ����� �������� ������)".  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� 5 ��������� �.5.2.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5.2.11. ������ 5.2.7,  5.2.8,  5.2.9 �� 5.2.10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 ��  �����  ��������   ������,   ��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������� ������ ���� ������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 ������� 5 �������� �������� 4 �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5 � 7 ������� �������� ���������� 4 � 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