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̲</w:t>
      </w:r>
      <w:r>
        <w:rPr/>
        <w:t>Ͳ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116 �� 15.12.94                   ������������ �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      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 �����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941215 vn116                       �� N 313/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�������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 �������� ���������� ��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� ��</w:t>
      </w:r>
      <w:r>
        <w:rPr/>
        <w:t>'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.33 ������ ������ "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"  ( 1264-12 ) � �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 ��   �����������   �������� 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  ����  ��</w:t>
      </w:r>
      <w:r>
        <w:rPr/>
        <w:t>'����  �� 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���  �  ̳����������  �������  ������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�  ������ �������� 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���) �������  �  ����  ��'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  ���������    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����) ��  �����������  (�. ������)  ��  20 �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 ��������  �������  ̳����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  ������   ̳��������   ������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 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 ���������   ��   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��������  �������  ���������  ����������  ������� 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����   ������</w:t>
      </w:r>
      <w:r>
        <w:rPr/>
        <w:t>"  (�������������  ����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�.),  �����������  01.10.1990  �.,  �������  ����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� �������� ����� ������ 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 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̳����                                        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̳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15 ����� 1994 �. N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 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� ����� </w:t>
      </w:r>
      <w:r>
        <w:rPr/>
        <w:t>(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�</w:t>
      </w:r>
      <w:r>
        <w:rPr/>
        <w:t>'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.33 ������ ������ "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" ( 1264-12 ) 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������ </w:t>
      </w:r>
      <w:r>
        <w:rPr/>
        <w:t>(����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 �� ��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�   �����  </w:t>
      </w:r>
      <w:r>
        <w:rPr/>
        <w:t>(���)  �������,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 ��</w:t>
      </w:r>
      <w:r>
        <w:rPr/>
        <w:t>'����:  ��������,  ��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</w:t>
      </w:r>
      <w:r>
        <w:rPr/>
        <w:t>.  ��������  ���������� 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̳�������� ������</w:t>
      </w:r>
      <w:r>
        <w:rPr/>
        <w:t>,  ������������-���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��  ��������  ����������  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 </w:t>
      </w:r>
      <w:r>
        <w:rPr/>
        <w:t>(���)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   ���   �������</w:t>
      </w:r>
      <w:r>
        <w:rPr/>
        <w:t>.  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 ���������  ��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</w:t>
      </w:r>
      <w:r>
        <w:rPr/>
        <w:t>'���   �   ����������   ��������'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 ������, �� ��������� � 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���� ����� ���� ������ ����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�  ������ � 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  �����  ����  ������  ����������  �����  ������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  ��������  ��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</w:t>
      </w:r>
      <w:r>
        <w:rPr/>
        <w:t>'����.  ��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����� ����</w:t>
      </w:r>
      <w:r>
        <w:rPr/>
        <w:t>,  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</w:t>
      </w:r>
      <w:r>
        <w:rPr/>
        <w:t>.  ���� ����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� ������ �� �������,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 </w:t>
      </w:r>
      <w:r>
        <w:rPr/>
        <w:t>(�����������,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,  ������,  ��������,  ����������  ����  ��  ��.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�����  �������  ��  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(���) � ��� ������ ��'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</w:t>
      </w:r>
      <w:r>
        <w:rPr/>
        <w:t>(���  ����  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  ��</w:t>
      </w:r>
      <w:r>
        <w:rPr/>
        <w:t>'����  �  �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'���� ������������-������� �� ���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.  ��������  ��������  ��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�������   ���������   </w:t>
      </w:r>
      <w:r>
        <w:rPr/>
        <w:t>(���)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���� �����  ����  �  ����������� 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     ������������       ��      ������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 � �����������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-�������       �����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</w:t>
      </w:r>
      <w:r>
        <w:rPr/>
        <w:t>'����  ��   ������   ���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  ��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-����������       �������������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</w:t>
      </w:r>
      <w:r>
        <w:rPr/>
        <w:t>'����  ��  �����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;  ������  ��  �����  �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  ���������������,  ������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 �� �����, �� ��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   ������   ��</w:t>
      </w:r>
      <w:r>
        <w:rPr/>
        <w:t>'����   (��������  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</w:t>
      </w:r>
      <w:r>
        <w:rPr/>
        <w:t>,   �������   ���   ��   �����   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(������  �����������������)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�  ��</w:t>
      </w:r>
      <w:r>
        <w:rPr/>
        <w:t>'����  �������  ������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</w:t>
      </w:r>
      <w:r>
        <w:rPr/>
        <w:t>.  ����  �����������  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 ��  �����������  ���   ������� 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 ����� ������ ��</w:t>
      </w:r>
      <w:r>
        <w:rPr/>
        <w:t>'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��� �� 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,  ������� ����������� �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������   ����</w:t>
      </w:r>
      <w:r>
        <w:rPr/>
        <w:t>-����� 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  �����  ����  ���</w:t>
      </w:r>
      <w:r>
        <w:rPr/>
        <w:t>,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�������    ��������    ����    ��</w:t>
      </w:r>
      <w:r>
        <w:rPr/>
        <w:t>'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��������� � ��������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 �������    ��������    ����    ��</w:t>
      </w:r>
      <w:r>
        <w:rPr/>
        <w:t>'�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 �������   ���������������   ��  ������  ��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 ��������������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 ����������� ���������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  ������ ��</w:t>
      </w:r>
      <w:r>
        <w:rPr/>
        <w:t>'���� � ������ 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���  ��'���  �������������  - (��� - ������ ��'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���  ��  �������  ���</w:t>
      </w:r>
      <w:r>
        <w:rPr/>
        <w:t>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  �����  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 ����� ����������� ����</w:t>
      </w:r>
      <w:r>
        <w:rPr/>
        <w:t>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,  �����,  ������, �����������, 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,   ��   ��������   �� 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���� �� �������� �� ������ ��'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  ��������   ���������������   �������  </w:t>
      </w:r>
      <w:r>
        <w:rPr/>
        <w:t>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���</w:t>
      </w:r>
      <w:r>
        <w:rPr/>
        <w:t>,  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'���� ����������� ���������� (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,  ���������������   ������),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�����  ���������  ���</w:t>
      </w:r>
      <w:r>
        <w:rPr/>
        <w:t>.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 �����   �������   ����������   ���������   (���)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   ������������   ���������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�������  ��</w:t>
      </w:r>
      <w:r>
        <w:rPr/>
        <w:t>'����   ���   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,  �������  ������ 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'���� �� ��������� ��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- ���� ��'���� ������������, ���������� 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 ��'���� 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  ������������ ����</w:t>
      </w:r>
      <w:r>
        <w:rPr/>
        <w:t>,  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 �������</w:t>
      </w:r>
      <w:r>
        <w:rPr/>
        <w:t>,  ����������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,   �����   ��   ��.  ��  �����  �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  ������  �  �����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</w:t>
      </w:r>
      <w:r>
        <w:rPr/>
        <w:t>, �� ������ � �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'���� � ��������� ���� ���� (���) - ����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 ��������������� 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</w:t>
      </w:r>
      <w:r>
        <w:rPr/>
        <w:t>.1.2,  ���  ����������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���������  ������ (��) ��� ������ - � 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 �����  ���������  ���  �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 �������� �� ����  ������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      ��      ������������</w:t>
      </w:r>
      <w:r>
        <w:rPr/>
        <w:t>-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 ������,  ����� ����� ����  ���  (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��� ����</w:t>
      </w:r>
      <w:r>
        <w:rPr/>
        <w:t>) 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���� ������ ��</w:t>
      </w:r>
      <w:r>
        <w:rPr/>
        <w:t>'���� 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  �  ��������� �������� 1 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����      ���������������      </w:t>
      </w:r>
      <w:r>
        <w:rPr/>
        <w:t>(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   �������������,    ���    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,  �������   ����������   ������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- �� ������� � ����� 1 �� �� 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  �����  ����  </w:t>
      </w:r>
      <w:r>
        <w:rPr/>
        <w:t>-  ��  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 �����  ���������  ���  �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 �� �������� �� 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 ����� ����� ���� ��� (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</w:t>
      </w:r>
      <w:r>
        <w:rPr/>
        <w:t>)  ��  ���������  ����� 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  ����������������  ����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�����</w:t>
      </w:r>
      <w:r>
        <w:rPr/>
        <w:t>,  ����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̳�������� ������</w:t>
      </w:r>
      <w:r>
        <w:rPr/>
        <w:t>,  ��� �� ��� 500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  ���  ����������� ����� 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 ����  </w:t>
      </w:r>
      <w:r>
        <w:rPr/>
        <w:t>(����  �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</w:t>
      </w:r>
      <w:r>
        <w:rPr/>
        <w:t>'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 �����  ���������  ���   �   �������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   �����   ����   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 �� ������������ �� ������ 250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������� ̳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 ������ 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��� �� - ����� �� ������� ��'���,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����  ��������  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</w:t>
      </w:r>
      <w:r>
        <w:rPr/>
        <w:t>(��) - �����,  ������������ �� �������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 ����� ���������  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 </w:t>
      </w:r>
      <w:r>
        <w:rPr/>
        <w:t>(��)  -  �����,  ��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  �������  ��</w:t>
      </w:r>
      <w:r>
        <w:rPr/>
        <w:t>'����;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������, �������� (�� ����)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������ ����� (��) ���� - ����� ����  �������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  �������  ���������  �������  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 �������  ���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 ������  �����  -  ����� 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 ��������  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�����  ���������  ����������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 �����  �  ������������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�������� ����� ����  �������� 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����������� ����� (��) - ���������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 ����� ��������� 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  ����  ��</w:t>
      </w:r>
      <w:r>
        <w:rPr/>
        <w:t>'����  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   ���   ��������   ��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 ���    ��������������    ������    ��</w:t>
      </w:r>
      <w:r>
        <w:rPr/>
        <w:t>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 ������� ��������� 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 ��</w:t>
      </w:r>
      <w:r>
        <w:rPr/>
        <w:t>,  �� ���� �������� �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�  ��</w:t>
      </w:r>
      <w:r>
        <w:rPr/>
        <w:t>'����,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��,  ���),  ��  ���������� 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��������   �����������   (��)   �������   ��'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</w:t>
      </w:r>
      <w:r>
        <w:rPr/>
        <w:t>'����  ��������  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 �������� ���� ����� 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��������������. �� 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��� ������ � ������� �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����� ����� ��������� (������,  �������, �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  ������������  ��  ��������  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���� � ������������ �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 ������� ��</w:t>
      </w:r>
      <w:r>
        <w:rPr/>
        <w:t>'����.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������ ��� (���������, ���������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 �������  ���������   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</w:t>
      </w:r>
      <w:r>
        <w:rPr/>
        <w:t>(���)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 �������  ���������   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</w:t>
      </w:r>
      <w:r>
        <w:rPr/>
        <w:t>(���)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� �����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 �������, 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������� ��������� ��� (��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������� ��'���� - �������� 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 �������</w:t>
      </w:r>
      <w:r>
        <w:rPr/>
        <w:t>, 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 ����� (������� ���� ��� ���, 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  �������  ����,  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  ��������   </w:t>
      </w:r>
      <w:r>
        <w:rPr/>
        <w:t>(�������   ��������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  ��  �����  ��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   �������������������   ���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� </w:t>
      </w:r>
      <w:r>
        <w:rPr/>
        <w:t>12 ���� ��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 ��   ����������   ���  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) - ������� �������� 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   �������   ��   �������</w:t>
      </w:r>
      <w:r>
        <w:rPr/>
        <w:t>,   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���� ���  �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, � ���������� ���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��������  ����������  ����  (���)  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 ���� �������  </w:t>
      </w:r>
      <w:r>
        <w:rPr/>
        <w:t>(����)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 ���������� ������ � ��������� 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� �������� �� ���� 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  �������  ���������  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  �������  </w:t>
      </w:r>
      <w:r>
        <w:rPr/>
        <w:t>(�������)  �������  ��'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�  �������  ���������� � 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  ��  ���������  �������  ���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  �����   �������   ��'����   (����� 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� ���������� ������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�������</w:t>
      </w:r>
      <w:r>
        <w:rPr/>
        <w:t>: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</w:t>
      </w:r>
      <w:r>
        <w:rPr/>
        <w:t>'���� � ��������� ���� ���� (���)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����� ��� </w:t>
      </w:r>
      <w:r>
        <w:rPr/>
        <w:t>- � ��������������� �������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 ���������   ���������   </w:t>
      </w:r>
      <w:r>
        <w:rPr/>
        <w:t>(���.   �.1.3)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</w:t>
      </w:r>
      <w:r>
        <w:rPr/>
        <w:t>'����   �   ���;   ��   �����   �   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</w:t>
      </w:r>
      <w:r>
        <w:rPr/>
        <w:t>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 ��������������  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��� � ��������� ���� ��������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</w:t>
      </w:r>
      <w:r>
        <w:rPr/>
        <w:t xml:space="preserve">,  �������  �����  ���������  ���������.  </w:t>
      </w:r>
      <w:r>
        <w:rPr/>
        <w:t>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 ��������� ���������� ����  (���)  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  � ������ ���� ������� </w:t>
      </w:r>
      <w:r>
        <w:rPr/>
        <w:t>(����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  ����������  ������  �   ������   ��</w:t>
      </w:r>
      <w:r>
        <w:rPr/>
        <w:t>'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 ����� ����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  �  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 ��������  ���  �  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�    ������    ��������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   �������,   �������   �   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(�����   �������   ��������   �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)  ������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 </w:t>
      </w:r>
      <w:r>
        <w:rPr/>
        <w:t>(���.  �.1.8) ��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 �������� </w:t>
      </w:r>
      <w:r>
        <w:rPr/>
        <w:t>12  ����,  ��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. ����  ������ ����  �������� ��� 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��� ������ � ������</w:t>
      </w:r>
      <w:r>
        <w:rPr/>
        <w:t>, ��'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 ���������� 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. ���� ��������  -  ����, ���  �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 ������ � �������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 ����� </w:t>
      </w:r>
      <w:r>
        <w:rPr/>
        <w:t>(������, ������, �������,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 </w:t>
      </w:r>
      <w:r>
        <w:rPr/>
        <w:t>-    ����,    ��    ���������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  �  ��������� ������� (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),  � ����� ���  ����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</w:t>
      </w:r>
      <w:r>
        <w:rPr/>
        <w:t>-  ����,   ��   ����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�, �� ��������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   ��    �����</w:t>
      </w:r>
      <w:r>
        <w:rPr/>
        <w:t>,    ��    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- ����,  �� �������������� 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  ��  ����������</w:t>
      </w:r>
      <w:r>
        <w:rPr/>
        <w:t>,  � 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���</w:t>
      </w:r>
      <w:r>
        <w:rPr/>
        <w:t>,  �����������  (�����������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�����, ���� � 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. ����������  ��������  ����  -   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 �������� ��������</w:t>
      </w:r>
      <w:r>
        <w:rPr/>
        <w:t>,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   ���������   �������</w:t>
      </w:r>
      <w:r>
        <w:rPr/>
        <w:t>.   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  ��������   ����    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. г���� ����������  (��)  ��������  ����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� ����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 �������  ���������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����  ����������  (���)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(��) �������� ���� (������ 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 ����   ��  ������� 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��  ����������  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�����  ��</w:t>
      </w:r>
      <w:r>
        <w:rPr/>
        <w:t>'����  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 �����   �   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 ���������    �������    ���    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 ����� �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 </w:t>
      </w:r>
      <w:r>
        <w:rPr/>
        <w:t>(��)  �������� 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 ��������� ���������� �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, ������ �������� � �.��. (������� 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5. �������� ���������� ����� ���������� (�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 ����� �������� �� ����������,  ���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 ��������  ���������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��������  </w:t>
      </w:r>
      <w:r>
        <w:rPr/>
        <w:t>(���)  ������   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�������  ���  ���������� 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 ����</w:t>
      </w:r>
      <w:r>
        <w:rPr/>
        <w:t>,  ���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 </w:t>
      </w:r>
      <w:r>
        <w:rPr/>
        <w:t>(����),  ���� 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,    �����    ����������,   ����,   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��� </w:t>
      </w:r>
      <w:r>
        <w:rPr/>
        <w:t>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  ���������  ���  �  ����  ��'���� 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 ��������� �� 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� ������ �������� ̳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��� ��� ������� ����������� 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� ����������,  ���������-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����  ����)   ����������   �����   ��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  �����������  ���� � ������� �����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), ����� � ���� ��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� ��� ������� ���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 ���������  ��  ������  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</w:t>
      </w:r>
      <w:r>
        <w:rPr/>
        <w:t>.1.9  �� ����� ����������� ��������� (2,  3,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1),  �� ������������ ���� ��������� ��� 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</w:t>
      </w:r>
      <w:r>
        <w:rPr/>
        <w:t>'����. (��� ������� 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���� ������ 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 ������� � ������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���� ������ ������������ ������� ��'���� �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   �������   ���  ��  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 ������� ������ � ����� 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  ������������  ������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 ����  �����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 ���� ������ ������������ ������� ��'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  ����������   ����������  ����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 �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(�������) �������� ������ 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���������,  ���������,  �� ������  ��'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  ��� ���������� �����</w:t>
      </w:r>
      <w:r>
        <w:rPr/>
        <w:t>,  ����� �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��� �������� �����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 ����� ����������� ����</w:t>
      </w:r>
      <w:r>
        <w:rPr/>
        <w:t>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 ���� </w:t>
      </w:r>
      <w:r>
        <w:rPr/>
        <w:t>(������, �������,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 �������� ���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, �����, ���, �����, �����, ���� �� ��.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 ���������� ��� 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  �������  �  ��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�)  ����������  ��  �������   1   �   2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���</w:t>
      </w:r>
      <w:r>
        <w:rPr/>
        <w:t>-�������  �  ���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 ���������� �������</w:t>
      </w:r>
      <w:r>
        <w:rPr/>
        <w:t>, 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 ������������������ ��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�  �����  �������  ��</w:t>
      </w:r>
      <w:r>
        <w:rPr/>
        <w:t>'����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�  ��������  ���  ��  ��������� 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 �������</w:t>
      </w:r>
      <w:r>
        <w:rPr/>
        <w:t>, 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���������   ���������   ���������   ���,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:   ������������-�������,   ��������� 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 ����������,    �����,    ���'���    ��    �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   (�   ���������   �������    -    ����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,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������ ��������� ������ � ���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� ��� ������� ��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  ��������</w:t>
      </w:r>
      <w:r>
        <w:rPr/>
        <w:t>,  ����������  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  �  ������  ���������������  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���������,  ������������,   �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; ��� ����� 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��� ��������� ��� ������� ��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  ��  ������ ����������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 ���  �������  �  �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).  �������� ��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��� ���� �� ���������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� ������ 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  ������</w:t>
      </w:r>
      <w:r>
        <w:rPr/>
        <w:t>.  ��  �����  �������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㳺�  ���������  ���  ��������  ��� 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��  ���������  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���</w:t>
      </w:r>
      <w:r>
        <w:rPr/>
        <w:t>,  ��  ���������  (��������������)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  ����   �������   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  ���������  ���  ���������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�� ��� �������,  � �������  ��'���,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 ��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 ���� ������ �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  ��  ������������ 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</w:t>
      </w:r>
      <w:r>
        <w:rPr/>
        <w:t>,  ��  ��������,   ����������   20%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  ���  ������� � 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 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��  ������-���������,  ���'�����, 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� ���� ������  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 ���'������ � ����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� 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 ���� ������������ � ������ 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 �� </w:t>
      </w:r>
      <w:r>
        <w:rPr/>
        <w:t>"�����",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</w:t>
      </w:r>
      <w:r>
        <w:rPr/>
        <w:t>'����, 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� ��� � 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 �� ������������,  ��������-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</w:t>
      </w:r>
      <w:r>
        <w:rPr/>
        <w:t>)  ���  ���  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����  �����  ���������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  ����������  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���  ������� ��� ������� 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  ��������  ���������  ������  �  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  �  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  ��  ������  ��</w:t>
      </w:r>
      <w:r>
        <w:rPr/>
        <w:t>'����   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>(33,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. ��  �����  ���������   ���   �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��� �� ���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��� ������������� </w:t>
      </w:r>
      <w:r>
        <w:rPr/>
        <w:t>"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���������� ������� � �������������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, 1981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. ���   �����   ������   ��� 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���</w:t>
      </w:r>
      <w:r>
        <w:rPr/>
        <w:t>-�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��� ��� �� 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 ������ ��� 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   �����������������   �������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����   ������   ��   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</w:t>
      </w:r>
      <w:r>
        <w:rPr/>
        <w:t>,  �  ����������  ������� 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 ��� � 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�������   ��������������   ��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� ���� ���� 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��������-��������    �����'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 ���� ����� ������� 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. ��     ����     �     ���,     ��  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��  �����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</w:t>
      </w:r>
      <w:r>
        <w:rPr/>
        <w:t>,  ��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   ��������   �������  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� ���� ������ ��'��� 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 ���������, �� ������������-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  ���   ��������   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 ����������</w:t>
      </w:r>
      <w:r>
        <w:rPr/>
        <w:t>-���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</w:t>
      </w:r>
      <w:r>
        <w:rPr/>
        <w:t>, 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 �������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(�� ������� �������,  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�,  ����� ������,  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 ���������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�� ����������� ������� �� ������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 ������� �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 �����������   ��   ������������</w:t>
      </w:r>
      <w:r>
        <w:rPr/>
        <w:t>, 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�������  ��  ���������� ������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�������  </w:t>
      </w:r>
      <w:r>
        <w:rPr/>
        <w:t>(�������������),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��  </w:t>
      </w:r>
      <w:r>
        <w:rPr/>
        <w:t>(�����������) 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 �����������  �  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. ϳ�� ����������� ��� 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</w:t>
      </w:r>
      <w:r>
        <w:rPr/>
        <w:t>,  ��� � ���������� ��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 �����������  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 ����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. ��������  �������  ���  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��</w:t>
      </w:r>
      <w:r>
        <w:rPr/>
        <w:t>,  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 �����.  ���� �����������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��������    </w:t>
      </w:r>
      <w:r>
        <w:rPr/>
        <w:t>(������) 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 �����������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 �   �����������   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�������</w:t>
      </w:r>
      <w:r>
        <w:rPr/>
        <w:t>,  ���� 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 � �����������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  ���  �������</w:t>
      </w:r>
      <w:r>
        <w:rPr/>
        <w:t>,  ��  ���������  ��  ���  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 ������� (�� ������). ��� ����� ����� (4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   ������������   �   ��������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�� ���� ����� � ��� 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 ��������   �����������   ������ 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   �����������������   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 �� ���������� ������ � ���� ��</w:t>
      </w:r>
      <w:r>
        <w:rPr/>
        <w:t>'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 �� ��������� ��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5. ����������    �������    �����������  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�������� ����� ������� 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(�������� ������),  �� 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����������   ��������   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 ����� ���� 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  ���������������   �������  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,  � 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,  ��  �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6. ����    ��������   ���   �������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 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� ���� ��� � ������ �� 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  ���������  ����  �����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</w:t>
      </w:r>
      <w:r>
        <w:rPr/>
        <w:t>'����  �������  ����  �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</w:t>
      </w:r>
      <w:r>
        <w:rPr/>
        <w:t>, ������� 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����� �� ������� ����</w:t>
      </w:r>
      <w:r>
        <w:rPr/>
        <w:t>. 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������ �� 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   �������   ���������   ��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 ������ ��</w:t>
      </w:r>
      <w:r>
        <w:rPr/>
        <w:t>'����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 �� 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7. ��������   ���   �������   ���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��������  ��  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��� ����������)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 ������� ��'��� � ����� �������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�����  ������  ����������</w:t>
      </w:r>
      <w:r>
        <w:rPr/>
        <w:t>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 </w:t>
      </w:r>
      <w:r>
        <w:rPr/>
        <w:t>5 ����,  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��  ���������</w:t>
      </w:r>
      <w:r>
        <w:rPr/>
        <w:t>,  �� 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��� ��������� ��� ����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������� ��� ������������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  ��  ���������� ���� ����� 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'�����   ����������-����������   ����������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�   ��������   ����   ��������� 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</w:t>
      </w:r>
      <w:r>
        <w:rPr/>
        <w:t>'���� � ��� ��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��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'�������  �����   �������   ����������   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 ��������   �  �</w:t>
      </w:r>
      <w:r>
        <w:rPr/>
        <w:t>.1.4.  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��� ��� 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������� ������� ��������� 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</w:t>
      </w:r>
      <w:r>
        <w:rPr/>
        <w:t>,  � ����� ����, 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 ���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8. ���  ����  ���������  ���  � ��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 </w:t>
      </w:r>
      <w:r>
        <w:rPr/>
        <w:t>(69) �� ���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 ��������� ��� � ��������� �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    ��������    ���������� 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����  ���  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  ���������  ������  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  ��������  �����  ������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</w:t>
      </w:r>
      <w:r>
        <w:rPr/>
        <w:t>㳺������    ��������    ��    ��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 � �.2.3 ���ϳ� N 4631-88  (11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����</w:t>
      </w:r>
      <w:r>
        <w:rPr/>
        <w:t>,  � �������������� �������� �� �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3)  ������  ���������  ���  �������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 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 ��������� ��� � ��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 ������������� � �</w:t>
      </w:r>
      <w:r>
        <w:rPr/>
        <w:t>㳺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 ������������   �   ��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   ��������   ������   ����� 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  ����������  �  �����������   �����,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�����  ���������� ����� � ��������� ������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 �������������  ��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 ���������� 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 ��������� ��� �  ��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 ��������   �������  ����������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</w:t>
      </w:r>
      <w:r>
        <w:rPr/>
        <w:t>.4.3  ���ϳ�  N  4631-88  (11)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  ����������  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 ��  �����  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����� ����� � ��������� ������ </w:t>
      </w:r>
      <w:r>
        <w:rPr/>
        <w:t>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 ��������� ��� �� 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 ���������������</w:t>
      </w:r>
      <w:r>
        <w:rPr/>
        <w:t>,  ���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.3 � 2.4 ���ϳ� N 4631-88 (11) � �.4.7 ������ (3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��� �������� 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  �����  ���������  ������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</w:t>
      </w:r>
      <w:r>
        <w:rPr/>
        <w:t>.4.6 ������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9. �������� ��� � ��� ������� ������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(�/���.).   ���  ������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") ����� ������� �� ���������� ������.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 �  ����  �� �� (�/��) � �.��.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. ����������� ��� ������� 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  �����</w:t>
      </w:r>
      <w:r>
        <w:rPr/>
        <w:t>,  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  ����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�����������  ������,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 �����    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���  ��� ������� 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.  � ����������  �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-������ ������, 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 ������������  ��������,  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��������  ���������  ��� 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 �������</w:t>
      </w:r>
      <w:r>
        <w:rPr/>
        <w:t>.   ���   ���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  ������������� 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  ������ ������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. ���� ������ ���� �������� ��� 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</w:t>
      </w:r>
      <w:r>
        <w:rPr/>
        <w:t>,   ��  ���������  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 � ��� 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 ������ �� ���������</w:t>
      </w:r>
      <w:r>
        <w:rPr/>
        <w:t>. 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���  </w:t>
      </w:r>
      <w:r>
        <w:rPr/>
        <w:t>(�������)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2. ��������,  ������������ ��  �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. ϳ�������� ������� �����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.  �������  ��  ���������  ��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3.  ���������  �������������  ���� 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4.  ��������� ������� ��� 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5.  �������� ��������� ��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���� ��������� - ������� ���, 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6. 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 </w:t>
      </w:r>
      <w:r>
        <w:rPr/>
        <w:t>1, 3, 4, 5 ����� � �������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7 � �������� NN 1, 2, 5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. �  ��'����  �  ��������  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  ���   �   ���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),  �� ����������� ���������� 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�����    ������   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 ����� ��������� ���</w:t>
      </w:r>
      <w:r>
        <w:rPr/>
        <w:t>,  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����  ��  ��������</w:t>
      </w:r>
      <w:r>
        <w:rPr/>
        <w:t>.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������ ���� �� �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 ������� �����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/>
        <w:t>,  ���  �������  �  ��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���������</w:t>
      </w:r>
      <w:r>
        <w:rPr/>
        <w:t>-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  ������� ���,  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4. ������������ 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��  -  �������  ̳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), ���� �������� ���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 �� �������� ����� ̳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</w:t>
      </w:r>
      <w:r>
        <w:rPr/>
        <w:t>(������� 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 �������� �� ��������� �� �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�� ����� ������� ������� � �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. ���  ����������  �������  ���   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�  ���  ��������� ��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̳�������� ������</w:t>
      </w:r>
      <w:r>
        <w:rPr/>
        <w:t>,  � ����� �������� �� 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</w:t>
      </w:r>
      <w:r>
        <w:rPr/>
        <w:t>,   ��   �������  ��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̳����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6. ϳ��������  ������� ����� 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�����        ���������        ���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��������  -  ���� 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  ���������  ���</w:t>
      </w:r>
      <w:r>
        <w:rPr/>
        <w:t>,  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 � �������� 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�� �� ����� � ��� ����� ���������  ���  (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��</w:t>
      </w:r>
      <w:r>
        <w:rPr/>
        <w:t>).  ���� � 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̳�������� ������ 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 ��</w:t>
      </w:r>
      <w:r>
        <w:rPr/>
        <w:t>'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. ���������  �������������  ����  �����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</w:t>
      </w:r>
      <w:r>
        <w:rPr/>
        <w:t>.  ��� �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 � ���� ����� 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  �������  �������  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   ������   ��</w:t>
      </w:r>
      <w:r>
        <w:rPr/>
        <w:t>'�����,  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  ��������� 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����� ��� (��  ��������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</w:t>
      </w:r>
      <w:r>
        <w:rPr/>
        <w:t>),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8. ����������  �������  ���  �  ��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��  �����  ������ 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(����� 3, 4, 5)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9. ������ ��������� (������� ���, 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  ���</w:t>
      </w:r>
      <w:r>
        <w:rPr/>
        <w:t>)  � 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�� ���� � ��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�  �  �����  ����������  �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</w:t>
      </w:r>
      <w:r>
        <w:rPr/>
        <w:t>'����,   ��   ������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 ������������� � �� ��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  �����  �  ��� 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. �� ��������� � ����������� �������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���  �������  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(���������� �������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�� �� ���������  ��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 �������,  ��������� 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  � ��� �������, 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. ������� 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 �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1. �����  ���������  ����  ���� 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̳��������� ������� ������</w:t>
      </w:r>
      <w:r>
        <w:rPr/>
        <w:t>'� (���)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������ �������� ̳�������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������ ������ ��� 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�����   ��������   �������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 ������ ���� ����� ������� � 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2. ������� ��� ������� ��������� ��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'��� ����.  ������ ̳�������� ������ ���� ����� ����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 � ���������� ���  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��������������   �����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 �������������� ����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��  ��  20%),  ������  ���  ����� 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 ������ ����� 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������������� 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 �������� ������ </w:t>
      </w:r>
      <w:r>
        <w:rPr/>
        <w:t>䳿 �����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�� ������� �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 ������ � ���������� ��� ������� 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   ��������     ������    </w:t>
      </w:r>
      <w:r>
        <w:rPr/>
        <w:t>䳿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�� �� ���� ���������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,  ��  �����  ̳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���������  �  ���� 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3. ��� ������������  ���  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4. ϳ���������-��������������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  ��������  ��  �</w:t>
      </w:r>
      <w:r>
        <w:rPr/>
        <w:t>.2.26;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  ������  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����� ������� � ������� �� ���</w:t>
      </w:r>
      <w:r>
        <w:rPr/>
        <w:t>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  ̳��������  ������  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 ��� �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5. �  ��������  �  �������� 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 �������,  ������������  �.2.32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䳿 ��� �� 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. � ���� ���������� ���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  ��������  �  �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��� </w:t>
      </w:r>
      <w:r>
        <w:rPr/>
        <w:t>(����)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 ��������� �����������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���� ���������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)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  �   ���������� 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</w:t>
      </w:r>
      <w:r>
        <w:rPr/>
        <w:t>,  ���� 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�� �������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7. ��  ���� ���������-���������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  ����</w:t>
      </w:r>
      <w:r>
        <w:rPr/>
        <w:t>,  ���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), ��������� �������� ��� ���������� (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</w:t>
      </w:r>
      <w:r>
        <w:rPr/>
        <w:t>ֳ ��������� ��������  �  �����  ���</w:t>
      </w:r>
      <w:r>
        <w:rPr/>
        <w:t>, ���  (������� 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, ���� ��������� �������� �� ������� 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8. �������� ������ �� ������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,  ����  �  ��  ����������� 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̳�������� ������</w:t>
      </w:r>
      <w:r>
        <w:rPr/>
        <w:t>. ����������-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 �� ������� ������� 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ϳ��������  ��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 ������� ����� � 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. ���������� ������� ���  �������  �  ������  ��'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�� ���� � ��� ������� � ���  �������  ��'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 �����  ����  �������  ��'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,  ������ �  ������  ���������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䳿 �����������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 ������  ��'���  ��  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  �������� ������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 ��������  ��������� ��� � ���� �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  ���  ��  �������  �� 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 ��������� ��� ���� ���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  �����������  ��������  � 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�������� ��� �� �������, 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   �������   ���������   �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(������� ����������� �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 ������������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. ��  ����������  ������� 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����� ������� �����</w:t>
      </w:r>
      <w:r>
        <w:rPr/>
        <w:t>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������������, 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  ������  ��</w:t>
      </w:r>
      <w:r>
        <w:rPr/>
        <w:t>'����   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,  �������,  ��������  �  �.�.)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 ��� ������ 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 ������  �  ���� 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,  �� ������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:  ��������  �������� (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 �������� ���������</w:t>
      </w:r>
      <w:r>
        <w:rPr/>
        <w:t>)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</w:t>
      </w:r>
      <w:r>
        <w:rPr/>
        <w:t>-�������� (�����������)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  �����  (�������)  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</w:t>
      </w:r>
      <w:r>
        <w:rPr/>
        <w:t>,  ������������� 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����,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������ 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��  ��</w:t>
      </w:r>
      <w:r>
        <w:rPr/>
        <w:t>'����  ��  �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��  ��������������  �����������,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. ��   ����������   ���  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</w:t>
      </w:r>
      <w:r>
        <w:rPr/>
        <w:t>'����.  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  ������  ��</w:t>
      </w:r>
      <w:r>
        <w:rPr/>
        <w:t>'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  �����  ����  ��������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 � 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���� ��</w:t>
      </w:r>
      <w:r>
        <w:rPr/>
        <w:t>'����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  �������</w:t>
      </w:r>
      <w:r>
        <w:rPr/>
        <w:t>,  �������  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䳿 ������������� ��� �������</w:t>
      </w:r>
      <w:r>
        <w:rPr/>
        <w:t>,  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���������� �����,  �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. �� ��������� ������������� ����, 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  ��������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   �������������  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 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������  � ����� ��������� 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 ���� ��  �����  </w:t>
      </w:r>
      <w:r>
        <w:rPr/>
        <w:t>䳿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�������� ��������� ��� - �����,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�����  ��  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� �� ���������������� (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��������  �������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   </w:t>
      </w:r>
      <w:r>
        <w:rPr/>
        <w:t>95%-��   �������������   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  ��  ��������������  (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 ���������� ������� 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 ���� ���� � ������� ������� -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  ��  �������  ��������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  ������� �� �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������� ������� ��  ��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���   ����   -   �����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 ����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������� ������� -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 ���  ������������  ��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��������  �  ��������� �����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  ��  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 ���� </w:t>
      </w:r>
      <w:r>
        <w:rPr/>
        <w:t>95%-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���������� �������� ����� 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���  ��  �����  �������  ���  ���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���� 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,05 �� 0,1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���������� �������� �����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 </w:t>
      </w:r>
      <w:r>
        <w:rPr/>
        <w:t>- ������������� 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 </w:t>
      </w:r>
      <w:r>
        <w:rPr/>
        <w:t>25%-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 �������  �  ��������� ��� -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��  ����   �������   ������  ����  </w:t>
      </w:r>
      <w:r>
        <w:rPr/>
        <w:t>95%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. �����������   �����   ��   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</w:t>
      </w:r>
      <w:r>
        <w:rPr/>
        <w:t>,   ��  ������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 ������. 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  �������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95%-�� ������������� ��'��� (���)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 ������ ����� ����,  �� ���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��  �� ��������������� �����������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 ����� � �������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������ 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�  ��  ������������  ��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��  ������������ ������ </w:t>
      </w:r>
      <w:r>
        <w:rPr/>
        <w:t>(������ 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 ���� ��������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����� ���� � ������� ��)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. ��  �����������  �����  ��  �������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 �������� ����� � 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 ������ ����� ����,  �� ���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��������� ��� </w:t>
      </w:r>
      <w:r>
        <w:rPr/>
        <w:t>(�� ������ ���� 5 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��������   �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-�� ������������� �� ������� ������� � 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�  ����  �������  �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(������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. �� ������� ��������� ���, 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�������   ���������    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 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ϳ��������  �������  �����  � 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���� ��'����.  ϳ�������� 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�  ���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����������,  �����������)  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�.  ��� �������� ����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  ���������������  �������������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 �������������   �����   ���  ���� 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 �������   </w:t>
      </w:r>
      <w:r>
        <w:rPr/>
        <w:t>N   5,   ����.5.1.   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 ������ ��'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� ��'���� �� �� ���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������ ������ ��'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����� ��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 ������ ��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 ��������� ���� � 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 ��������������� ������ ��'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 ����� ����, ���, ��� � 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��  �����������������  ���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�����������  ������  (������)  ��������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�����  ����  ������ ��'���� (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 ��� � ��  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��� ��� (�� ����������  ����  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���� ���� ���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��'��� (���) ���� 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</w:t>
      </w:r>
      <w:r>
        <w:rPr/>
        <w:t>.  1-3 �� ������ ��'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  ������� � ��������� </w:t>
      </w:r>
      <w:r>
        <w:rPr/>
        <w:t>"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(��� "�������������� �����������",  ���� 5-7) (25)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4-6  -  �  �������������  ������ "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(��� 6,  ���. 1-4) (24) �� ����� 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7 ���������� �� ������� �.�.�������,  �.�.������ (14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�� �� ��. 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   ��  ������  ��</w:t>
      </w:r>
      <w:r>
        <w:rPr/>
        <w:t>'�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  </w:t>
      </w:r>
      <w:r>
        <w:rPr/>
        <w:t>(��������������)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� ̳�������� ���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,  ��� � ����� ������������  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���� ����� � ��������� </w:t>
      </w:r>
      <w:r>
        <w:rPr/>
        <w:t>(2,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 N 4630-80 (������� N 2) (7) � ��������� (8,9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  ��������  ��������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������  ��������  ��  �����  ���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  </w:t>
      </w:r>
      <w:r>
        <w:rPr/>
        <w:t>(14,  16,  28)  �������  �  ������� 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 ������������  �  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� ��������� � ������������� ������ ��� (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 ������  �  ��������  �������������  ��� ����",  ���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-3)  (31),  �  ��  �����������  �����  ���� - 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  ��  ���������������  ����������</w:t>
      </w:r>
      <w:r>
        <w:rPr/>
        <w:t>"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̲, �.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���� ��� �� ������� ����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(24) �� �������������  ������  (31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 ��</w:t>
      </w:r>
      <w:r>
        <w:rPr/>
        <w:t>'��� (���) ���� ������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  �  ������</w:t>
      </w:r>
      <w:r>
        <w:rPr/>
        <w:t>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 </w:t>
      </w:r>
      <w:r>
        <w:rPr/>
        <w:t>(��� 3 "�����������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 ���  ����</w:t>
      </w:r>
      <w:r>
        <w:rPr/>
        <w:t>",  ���  2,   ���.   1-3)  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  ����  ����  �������)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'��� (���) ���� ������  �������  �  ���������  (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,  �����������  ���  ��� ��������� ���� ���� -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���������� ����� ��� ����"  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 ���� ��</w:t>
      </w:r>
      <w:r>
        <w:rPr/>
        <w:t>'����, 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</w:t>
      </w:r>
      <w:r>
        <w:rPr/>
        <w:t>,  �� �������,  ��  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</w:t>
      </w:r>
      <w:r>
        <w:rPr/>
        <w:t>'����,  ��  ���������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 �� ������� � ������  ���  ��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, 24);   ���   ����   ����   ��   �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������  � ��.  3.1.4�,  � � 3.1.5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 ���� ��</w:t>
      </w:r>
      <w:r>
        <w:rPr/>
        <w:t>'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 ����� � ������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</w:t>
      </w:r>
      <w:r>
        <w:rPr/>
        <w:t>'����,  ��  ��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</w:t>
      </w:r>
      <w:r>
        <w:rPr/>
        <w:t>'����  �  ���������  ����  ����  (���)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 �������</w:t>
      </w:r>
      <w:r>
        <w:rPr/>
        <w:t>;  �����  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 ���,  ��  ��������  �����  ���������  ���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���������  �����  �  ��������  ������ </w:t>
      </w:r>
      <w:r>
        <w:rPr/>
        <w:t>(2) (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1); ��������   �����������  ������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��� ������������� ������ ��</w:t>
      </w:r>
      <w:r>
        <w:rPr/>
        <w:t>'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 ������ ���� � �.��. ³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-���������� ���������������, 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  ������  ���  ����  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,  �������� �� ����������������� �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 ���������</w:t>
      </w:r>
      <w:r>
        <w:rPr/>
        <w:t>. 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</w:t>
      </w:r>
      <w:r>
        <w:rPr/>
        <w:t>,   ����    ���������,    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  ������</w:t>
      </w:r>
      <w:r>
        <w:rPr/>
        <w:t>㳿 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�������� ����� (24, 25) � 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 ����� �� �������</w:t>
      </w:r>
      <w:r>
        <w:rPr/>
        <w:t>-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  ��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 �  �ͳ� 2.01.14-83 (21) 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� �� ��������� ��������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'���  ������������ �����, 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�����  ����  </w:t>
      </w:r>
      <w:r>
        <w:rPr/>
        <w:t>(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 ����, ����� �� �������-����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 �������� ���  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'����   ��������������  ��  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 �  ��  ������  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�� ��� � ���� 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 �������  ���  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 � ������ ����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�������� ��������� ��� 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�������� ������� � ������� </w:t>
      </w:r>
      <w:r>
        <w:rPr/>
        <w:t>(�.�����)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�����  ����  �������  ����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 �������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������������  �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���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 ������� ������ ��</w:t>
      </w:r>
      <w:r>
        <w:rPr/>
        <w:t>'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�  ���  �������</w:t>
      </w:r>
      <w:r>
        <w:rPr/>
        <w:t>.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  ������  �����  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��� ������ ���� ������� � �������, 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 ��������� ������� ������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 ���� ������� 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, �������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'���� ��� �������,  ������� 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���� ��� ����������� �����������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 ���������� � �.3.1.5�.  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   �������,   �����   ������� 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 ���������� </w:t>
      </w:r>
      <w:r>
        <w:rPr/>
        <w:t>(���������,  (19,  20)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 �����</w:t>
      </w:r>
      <w:r>
        <w:rPr/>
        <w:t>,  ��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� ����� ����� ������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</w:t>
      </w:r>
      <w:r>
        <w:rPr/>
        <w:t>,  ��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 ������������</w:t>
      </w:r>
      <w:r>
        <w:rPr/>
        <w:t>.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���,  �� 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</w:t>
      </w:r>
      <w:r>
        <w:rPr/>
        <w:t>,   ������������   ����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� � ������� N 1.  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 ���  ���  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������  ����  �������  �����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̲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  ���������   ���   ���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�  ���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 �����  ��  �����������  ��������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� �������)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�  ���������  </w:t>
      </w:r>
      <w:r>
        <w:rPr/>
        <w:t>(���������� 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</w:t>
      </w:r>
      <w:r>
        <w:rPr/>
        <w:t>) �� ���������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.  ����������  �����  ��'���  ������������  ��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 ��������,  ������ ���� �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�   </w:t>
      </w:r>
      <w:r>
        <w:rPr/>
        <w:t>(33-37);  ���  ��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   ���������������   �</w:t>
      </w:r>
      <w:r>
        <w:rPr/>
        <w:t>.3.1.4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� ����� ��� 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   ��   ������</w:t>
      </w:r>
      <w:r>
        <w:rPr/>
        <w:t>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  �� 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���� </w:t>
      </w:r>
      <w:r>
        <w:rPr/>
        <w:t>(39),  � �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</w:t>
      </w:r>
      <w:r>
        <w:rPr/>
        <w:t>(33-37)  ���  ���������  ��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���������� � ����� ��������� ���.  ϳ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��  ����  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</w:t>
      </w:r>
      <w:r>
        <w:rPr/>
        <w:t>'����,  ������� ��� � ���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   �   ����   ��������, 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 �������  ���������  ��� 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���������� 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 �� 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� ������� ���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 ����� ���������� � 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  �  ����������  ���������  ��� �� 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 ������� ��������� ��� - ��� �� ������� 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,  �������������   �  ��������  (���  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 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 ���� �� ������� ������, �� �������,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���  �������  (��  �����  ������������ 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) � ����� �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䳿 ������������� ��� 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 ���� ������ ��'���� �� 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 ����������� ���� 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��  �����������  ����� </w:t>
      </w:r>
      <w:r>
        <w:rPr/>
        <w:t>(����������� ��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) ��������� ��  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  ��  �����  </w:t>
      </w:r>
      <w:r>
        <w:rPr/>
        <w:t>2-�� (�������)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� ���� ������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 ���� ������ � ���� ������ ��</w:t>
      </w:r>
      <w:r>
        <w:rPr/>
        <w:t>'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 ���� �������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 ����������� ����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 �������� �� � ����� 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��  ������  ��  ���  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  �������  ��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�  �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�� ���</w:t>
      </w:r>
      <w:r>
        <w:rPr/>
        <w:t>, 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 �   �����   �������</w:t>
      </w:r>
      <w:r>
        <w:rPr/>
        <w:t>: 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�������  </w:t>
      </w:r>
      <w:r>
        <w:rPr/>
        <w:t>(� ���������� ������� -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 ����������� ����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 ������� � ����, 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����������� �� ���������,  ���������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 ������ � �� ��� ������, 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, � �� ������� � ���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</w:t>
      </w:r>
      <w:r>
        <w:rPr/>
        <w:t>- ������ � ����� 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� � ����� </w:t>
      </w:r>
      <w:r>
        <w:rPr/>
        <w:t>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      ��      �����������    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,   ��������,   ����������,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����� ������</w:t>
      </w:r>
      <w:r>
        <w:rPr/>
        <w:t>),  � �����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 �������� �� ����� ������� � ����  </w:t>
      </w:r>
      <w:r>
        <w:rPr/>
        <w:t>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  ���     ��     ����    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     (����)     ���     ������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,  ����������,  ����� � �.�.)  �  �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 �������</w:t>
      </w:r>
      <w:r>
        <w:rPr/>
        <w:t>)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 � ���� 2-��  (�������)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 �������� ̳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 �  ��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 ����� </w:t>
      </w:r>
      <w:r>
        <w:rPr/>
        <w:t>2-�� (�������)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��������� ��������� �������� 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  ������ 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 ������� ��� �� �� � ����� �� ����),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�  ������, 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 ���� ����� ��������� 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 � ������ </w:t>
      </w:r>
      <w:r>
        <w:rPr/>
        <w:t>(���)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 ��������� 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    ��������������    ������� 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���� ����</w:t>
      </w:r>
      <w:r>
        <w:rPr/>
        <w:t>.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  �������</w:t>
      </w:r>
      <w:r>
        <w:rPr/>
        <w:t>,  ��  ���������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,  ��������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 �����   </w:t>
      </w:r>
      <w:r>
        <w:rPr/>
        <w:t>2-��   (�������);  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��  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������ ��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 ������� ������ ��������� (���.  �.1.8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  ��� � ��� �������</w:t>
      </w:r>
      <w:r>
        <w:rPr/>
        <w:t>. 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  ����  ����������  ��  �������� 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�� �������� ��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�������  ����  ������� 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�  ����  ��  �����  </w:t>
      </w:r>
      <w:r>
        <w:rPr/>
        <w:t>2-��   (�������)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������� ��������� ��� </w:t>
      </w:r>
      <w:r>
        <w:rPr/>
        <w:t>-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</w:t>
      </w:r>
      <w:r>
        <w:rPr/>
        <w:t>.  �� ������� ������,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����� ��������   ���   �������   ��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����  ����� � �������� </w:t>
      </w:r>
      <w:r>
        <w:rPr/>
        <w:t>N 5 � ����.  5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 ������� ��������� ���</w:t>
      </w:r>
      <w:r>
        <w:rPr/>
        <w:t>,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 ���   �������   ����������������</w:t>
      </w:r>
      <w:r>
        <w:rPr/>
        <w:t>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 ����� ���:  ��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;     ���������     �����������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  �   ���������  �����  �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�  ���  ������������  �����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   �   ������  ���������  ���  ��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���, ����� 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�  �������  ���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</w:t>
      </w:r>
      <w:r>
        <w:rPr/>
        <w:t>,  �� �� �������� 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 ����������   ������   </w:t>
      </w:r>
      <w:r>
        <w:rPr/>
        <w:t>(14   ��  ��.)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 ������</w:t>
      </w:r>
      <w:r>
        <w:rPr/>
        <w:t>-�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 ����������������  ��������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�����������  �  ����   ���������   ���   </w:t>
      </w:r>
      <w:r>
        <w:rPr/>
        <w:t>(63-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  ������� 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 ���������  �����  ��  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 �� ���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 �������</w:t>
      </w:r>
      <w:r>
        <w:rPr/>
        <w:t>.  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 ��������� ����� �� �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  </w:t>
      </w:r>
      <w:r>
        <w:rPr/>
        <w:t>(���  �������  ��  ��������),  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  �����  ���  �������</w:t>
      </w:r>
      <w:r>
        <w:rPr/>
        <w:t>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�</w:t>
      </w:r>
      <w:r>
        <w:rPr/>
        <w:t>,  ��  ����������  ���,  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  �����   ���������   ���   ��   ���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 �������</w:t>
      </w:r>
      <w:r>
        <w:rPr/>
        <w:t>, 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 ���</w:t>
      </w:r>
      <w:r>
        <w:rPr/>
        <w:t>,  �� �������, 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����� ������ 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 �������, �� ���������� (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  ����������</w:t>
      </w:r>
      <w:r>
        <w:rPr/>
        <w:t>,  ��   ��   ���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</w:t>
      </w:r>
      <w:r>
        <w:rPr/>
        <w:t>'���� ��  �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���  ��  �������  ������ 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 ���������� 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  </w:t>
      </w:r>
      <w:r>
        <w:rPr/>
        <w:t>(�������������) 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�� �������������� � �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��� ����</w:t>
      </w:r>
      <w:r>
        <w:rPr/>
        <w:t>, ����������� � �.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 ����������� 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��������   ��  ���������� 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�� ������ ����  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���������� (���� �.5)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��� ������ � ���������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��  ������  �  ������  ������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 ����� �������� ������ ���� 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  �����������   �����   ���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</w:t>
      </w:r>
      <w:r>
        <w:rPr/>
        <w:t>, 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-�������� ���������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 �������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</w:t>
      </w:r>
      <w:r>
        <w:rPr/>
        <w:t>.  ��  ��������  �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(���</w:t>
      </w:r>
      <w:r>
        <w:rPr/>
        <w:t>糿</w:t>
      </w:r>
      <w:r>
        <w:rPr/>
        <w:t>) ������� ����� � 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 �����������   �������   ��������� 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 ���    ���������</w:t>
      </w:r>
      <w:r>
        <w:rPr/>
        <w:t>-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 ����������� ����� 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������  �  �����  �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���������  </w:t>
      </w:r>
      <w:r>
        <w:rPr/>
        <w:t>"����  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 (���.  �������  N 2). 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-�������� ������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��� �� ������� ����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 ������� ����������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   ����������</w:t>
      </w:r>
      <w:r>
        <w:rPr/>
        <w:t>,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����������</w:t>
      </w:r>
      <w:r>
        <w:rPr/>
        <w:t>-���������   ������  (14  ��  ��.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 ���  ����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��� ������� ��� 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  �����</w:t>
      </w:r>
      <w:r>
        <w:rPr/>
        <w:t>,  �����������  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  �� ������</w:t>
      </w:r>
      <w:r>
        <w:rPr/>
        <w:t>-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(63-66 �� ��.),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������� 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���  ��  ����������  ���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  ������  �   ������������   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  <w:t>,  ���  �������  �  ����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̳�������� ������  ��  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�����������������</w:t>
      </w:r>
      <w:r>
        <w:rPr/>
        <w:t>,    ����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 �����   �  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</w:t>
      </w:r>
      <w:r>
        <w:rPr/>
        <w:t>,  ��  ��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��������   �   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�� "��������� ������� ���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.  5),  "�����������  �� ������ ���� �� ������� 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33-5.3.01-85)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 �����������  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 �� ���� ��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  </w:t>
      </w:r>
      <w:r>
        <w:rPr/>
        <w:t>(���  33-5.3.01-85),  ����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�������������     �������     </w:t>
      </w:r>
      <w:r>
        <w:rPr/>
        <w:t>(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  ����.  ��  ��������  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������  ��  �������  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 ���������, �� �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����� ��� (�3/���.),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/�) � ��������� ������������ ��������� 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�,   ��������   ����  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 ����������  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, ���������� ���, ������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(����)  ����������  �������  ��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/���.), ��������   �����  ���������  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  </w:t>
      </w:r>
      <w:r>
        <w:rPr/>
        <w:t>(��  ����� 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  �����������  �  ���  �������</w:t>
      </w:r>
      <w:r>
        <w:rPr/>
        <w:t>)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�� ��� � 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 ������ ���� �������� 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  ��������� 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���  ����������  </w:t>
      </w:r>
      <w:r>
        <w:rPr/>
        <w:t>(������)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��� ���������, ����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 ������������ �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����� </w:t>
      </w:r>
      <w:r>
        <w:rPr/>
        <w:t>(����)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� ���������� ��  �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  ���������  ��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>,  ��  ����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��������    �����    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���������  ��� </w:t>
      </w:r>
      <w:r>
        <w:rPr/>
        <w:t>(��)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(��),  ����������� ����������  ��������  (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= �� �� 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= �� �� �� 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&gt; �� �� 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&gt; �� �� �� 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 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&lt; �� �� �� &l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&lt; �� �� 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= �� �� �� &l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 �����������  �������  �  ������� ��'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</w:t>
      </w:r>
      <w:r>
        <w:rPr/>
        <w:t>,  ��  ����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 &lt; �� �� �� 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&gt; �� �� �� &l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 ���������   ��������   ��   ����</w:t>
      </w:r>
      <w:r>
        <w:rPr/>
        <w:t>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  </w:t>
      </w:r>
      <w:r>
        <w:rPr/>
        <w:t>(����)  ����������  �������  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���� ���������� �� �������� ����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  ����-����   �������,   ���'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 ������ � ����������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 ������ ���������� 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  �����  �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 ���� ��������� ��� </w:t>
      </w:r>
      <w:r>
        <w:rPr/>
        <w:t>(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 �������,  ����� ������) 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�  ����������  �  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���� ��������,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 ������� � ����� 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��������, �� ������������ 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���� ����  </w:t>
      </w:r>
      <w:r>
        <w:rPr/>
        <w:t>(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ϳ�������� ������� ����� �� ��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-�������  ���������  �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  �������  �  ��������� 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 ��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 �������  �����  �� �������� ������� ���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������������� �  �����  �������  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� ����� �  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�����)  �  �����������  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 ��  ���������  ������������   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</w:t>
      </w:r>
      <w:r>
        <w:rPr/>
        <w:t>,  �������  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��� � �������  �����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 ��'���� � �.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  �������������   ����   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�� ����� ������ �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 �����������  ������ 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�� (� ���������� ����� ��� �������� 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 ������� ��������� 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���� ���������� ����������� 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��� �������� �����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 �������  ���  ������� 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�� ��  �����  �����������  ��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 ������� � ��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 �����  ����  �������   ��'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 ���������  �� ����� 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</w:t>
      </w:r>
      <w:r>
        <w:rPr/>
        <w:t>-������� ���,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 ��������� 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��������,  ��  ������������,  (������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���  ���  ������ ��'��� (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, �������� ������ ����� ���� � �.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 ̳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��  �������   ���������   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-  �  ������� ������� 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 ���  ������������  (�  ����  ���� 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 ���������  �������  ���������  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���������   ������   ��   �������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�������� ������� ���,  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����  �  </w:t>
      </w:r>
      <w:r>
        <w:rPr/>
        <w:t>"</w:t>
      </w:r>
      <w:r>
        <w:rPr/>
        <w:t>ֳ������  �� �����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1993 �.) �� ��������: �.1.� ��������, �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2.1  � 2.2 ������;  �.1.� ��������,  �� �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2.3.1   ������;  �.3   ��������,   ��   �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2.3.2   ������;   �.5   ��������,   ��  �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2.3.3 ������.  ��� ������  ��������,  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�, 2, 4) ������� �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����������  ��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)  ̳���������   �������   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  ��   �����   </w:t>
      </w:r>
      <w:r>
        <w:rPr/>
        <w:t>ϳ��������   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��������   (������,   ���.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  ������  ��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 ��������� � �������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 �����  ���� ��������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                                               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 �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��� ̳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____"________________ 199___ �. ____________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.                              (�����)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____"________________ 199___ �. ____________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.                              (�����)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</w:t>
      </w:r>
      <w:r>
        <w:rPr/>
        <w:t>(���) �������  � ������ 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�����</w:t>
      </w:r>
      <w:r>
        <w:rPr/>
        <w:t>,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����� ������, �� �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 ����������� "____"_____________ 199__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</w:t>
      </w:r>
      <w:r>
        <w:rPr/>
        <w:t>"____"_____________ 199__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      ���   ���������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, ��������,    ������ �� ����� 2-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��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, ��'������ � �.��.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̳���������, ��������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, �����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  ������  ���������������:  �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>, �� ������� �� ���������������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 ����������� � ��������� �� _______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����� � ������ ��������, �� ��������� ������ ���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____ ������ ������ _______                     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</w:t>
      </w:r>
      <w:r>
        <w:rPr/>
        <w:t>(���) ������� � ������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 ������  �� ��������</w:t>
      </w:r>
      <w:r>
        <w:rPr/>
        <w:t>, 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�� ���������������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 �� 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 N_____ ������� ��������� ���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��  �������  ��'����,  �� ������ ��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   �������   ��'����,       �������   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 ��������������� ������� ��'����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 ������� ��������� ��� _______���.�3/�� ______�3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���  �������  ���������  ���  �� ����������� 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  �   ������   ��   �����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���.�3/�� _______�3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�� � ���������� ����� � �����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��-����    �������,    ���'������     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, ��� �� ���������� �����, 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N���������� 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�����  ��������</w:t>
      </w:r>
      <w:r>
        <w:rPr/>
        <w:t>-������,  �� �����-�� ���, 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   ����</w:t>
      </w:r>
      <w:r>
        <w:rPr/>
        <w:t>,  ��/���.  ���� ���-��/���.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���</w:t>
      </w:r>
      <w:r>
        <w:rPr/>
        <w:t>/�    �        �������-  �         �� 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�        �        ��</w:t>
      </w:r>
      <w:r>
        <w:rPr/>
        <w:t>, ��/�         �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�        �        �         �         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������� �����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          �        �        �  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�������� ���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</w:t>
      </w:r>
      <w:r>
        <w:rPr/>
        <w:t>(��      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</w:t>
      </w:r>
      <w:r>
        <w:rPr/>
        <w:t>.)     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�              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�              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� � �.�.       �  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���� �����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�� ������___________;  2) �����, �������__________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� (���������)_______��;  4) �����������_____________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�� (pH)_______________;  6) ������ ����������______��/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��-������________________;  8) �������_______________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��������������� ������ ������� _______________________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����������� ��� �������� __________________________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-���������� ���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</w:t>
      </w:r>
      <w:r>
        <w:rPr/>
        <w:t>-�����������     ������ ���������� 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�</w:t>
      </w:r>
      <w:r>
        <w:rPr/>
        <w:t>(���)           �(����)             �� 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- �                �            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               �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��)           �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�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    __________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 �����, �� �������     (�����)   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____ ������ ������ _______                     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 �������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����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 �� 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/N������������ ������ ������������������������-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�� ������ � �� �����-����������    �����-�����,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 </w:t>
      </w:r>
      <w:r>
        <w:rPr/>
        <w:t>(���������-�(�����), ��  ���� ����.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</w:t>
      </w:r>
      <w:r>
        <w:rPr/>
        <w:t>, ��'�� � �.��.)���������* �      ����.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        2           �      3      �  4   �  5  �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������ N 1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1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2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 ������ N 2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1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2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�                     �             � 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           </w:t>
      </w:r>
      <w:r>
        <w:rPr/>
        <w:t>____________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, ��������)            (�����)   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�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 ��������� ��� �� ������� ��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 ��� ������� �� ��� ����������  (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...)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�� ��� �� ... (��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��� �� ... (�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 �������  ���  �������  ��  ...  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 �� ��������� ���������� - ...)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�� ��� �� ... (��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��� �� ... (�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������ ������� �� ������������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  ���  ��  ...  (��  ...)  �� (��) ������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  �������  �������  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 </w:t>
      </w:r>
      <w:r>
        <w:rPr/>
        <w:t>(�������)   ������:   ��   ���   ��  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_____ ������ ������ _______                     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��� ����� ������ ̳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                _________________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����)         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__"__________________ 199__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��� ���� </w:t>
      </w:r>
      <w:r>
        <w:rPr/>
        <w:t>(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, ������ 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�������� </w:t>
      </w:r>
      <w:r>
        <w:rPr/>
        <w:t>(�3/������/���. �3/��), ����� (��/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��� ��� � ���� </w:t>
      </w:r>
      <w:r>
        <w:rPr/>
        <w:t>(�/������/�/��) 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</w:t>
      </w:r>
      <w:r>
        <w:rPr/>
        <w:t xml:space="preserve">, ������ �� </w:t>
      </w:r>
      <w:r>
        <w:rPr/>
        <w:t>䳿</w:t>
      </w:r>
      <w:r>
        <w:rPr/>
        <w:t>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 </w:t>
      </w:r>
      <w:r>
        <w:rPr/>
        <w:t>_____199_ �.��� _____199_ �.��� ____199_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��. "���� ����-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)       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 �������: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������ ����-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       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������� ��-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</w:t>
      </w:r>
      <w:r>
        <w:rPr/>
        <w:t>(��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</w:t>
      </w:r>
      <w:r>
        <w:rPr/>
        <w:t>.)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        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          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   � �.�. 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</w:t>
      </w:r>
      <w:r>
        <w:rPr/>
        <w:t>-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)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-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��)            �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�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   __________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 �����, �� ������� ��    (�����)     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������� 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ϳ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�� ��������  ��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 ��������  �������,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 ������   ��������</w:t>
      </w:r>
      <w:r>
        <w:rPr/>
        <w:t>,  �������,  ��'�  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 ���������  �������  ���,  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� ��  ����  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 ��������  �������  �������  ��� 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, ���.�������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��  ���������  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�������  ��������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(��� -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���� ������� �� 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 ��������,  ��  ���������  ��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� �������������  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 ������� �� �������� ���,  ������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'������� ������ ������ ��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���������,  ��  ���������  ��  ������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 �������������  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ϳ���������,  ��������  ��   ��������,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  �������  ���</w:t>
      </w:r>
      <w:r>
        <w:rPr/>
        <w:t>,  ������  ������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������  �  �.1,  ���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  �������   �����������    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�  ��� ��������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���� �������� ��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ϳ�� ��������� �������� �� ����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 � �.1,  �� ̳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 �������  ��  ��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1  ����  �  ����������  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   �����������   ����   ��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 ����</w:t>
      </w:r>
      <w:r>
        <w:rPr/>
        <w:t>,  ��� 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</w:t>
      </w:r>
      <w:r>
        <w:rPr/>
        <w:t>, �� 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),  ��  � ���, 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���������   �   ��������  </w:t>
      </w:r>
      <w:r>
        <w:rPr/>
        <w:t>50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</w:t>
      </w:r>
      <w:r>
        <w:rPr/>
        <w:t>, �� ���������, 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</w:t>
      </w:r>
      <w:r>
        <w:rPr/>
        <w:t>9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 �  �����  �����������  �������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</w:t>
      </w:r>
      <w:r>
        <w:rPr/>
        <w:t>.��.)  �������  ��  ����������� 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³���   ��  ���������  ����  ��  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   ��������   �   �������  </w:t>
      </w:r>
      <w:r>
        <w:rPr/>
        <w:t>1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3-5.3.01-85 �� ������,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 ������������ ���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  �����  ��� �� ������. � ���� �������,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�� ���� �������� ��� ���������� 4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 �����  ��������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��  ���  </w:t>
      </w:r>
      <w:r>
        <w:rPr/>
        <w:t>3,5-10  ���  �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 ����������  ����  ��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   �����������.    ����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 ���� ��  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  ���</w:t>
      </w:r>
      <w:r>
        <w:rPr/>
        <w:t>,  ��������  ����  (��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), ���������� ���� 20+2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�   ��������,   ���������   ��   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'��� �������������  �����������  ��������  �����  Daph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 Straus.  ��������  ��������  �����  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��</w:t>
      </w:r>
      <w:r>
        <w:rPr/>
        <w:t>,  ������ 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  ��   </w:t>
      </w:r>
      <w:r>
        <w:rPr/>
        <w:t>118-02-90   (���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., 1990, 48 �)(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 ����������  ������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 ����������</w:t>
      </w:r>
      <w:r>
        <w:rPr/>
        <w:t>.  ʳ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 �������������  ����  ����  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 </w:t>
      </w:r>
      <w:r>
        <w:rPr/>
        <w:t>100 �� ���� (�����).  �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 �������   ��������   ����   ��� 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. �������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 ��   ����������  ���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7  ��  �����  ����  ��  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 ��-���/�,  pH=7,5+0,5,  ����������� 20+2 C, 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 ��/�.  � ����� � �������� � ��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������� ����� ���� �� 24 �����. 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5,0-7,0 �� �������� � ����� 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 ��������,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  �������   </w:t>
      </w:r>
      <w:r>
        <w:rPr/>
        <w:t>96   �����.   ϳ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 ��   ������</w:t>
      </w:r>
      <w:r>
        <w:rPr/>
        <w:t>.   ϳ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�  </w:t>
      </w:r>
      <w:r>
        <w:rPr/>
        <w:t>1,  24,  48,  96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 ��� �����, 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�������� �� ���  ��������  ��  �����  </w:t>
      </w:r>
      <w:r>
        <w:rPr/>
        <w:t>15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���  �  �����  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 �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 ��� ������������ ���� ���� 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 ��/�,  ����������� ���� 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+2 C, ������� �������� ����� � ������� �� ������������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�  �  ���� ����������� �� ����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  ���������  ����������  ��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  �����</w:t>
      </w:r>
      <w:r>
        <w:rPr/>
        <w:t>.  ����  �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 �� ������� </w:t>
      </w:r>
      <w:r>
        <w:rPr/>
        <w:t>(�)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= ��������� *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- ������ ����������� ������� 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 ������ ����������� 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� ��� ������� �1, �2, �3, �4 � �.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��������� �������� ����  </w:t>
      </w:r>
      <w:r>
        <w:rPr/>
        <w:t>-  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, ��3,  ��4  �  �.��.  ���������� 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 ����������  </w:t>
      </w:r>
      <w:r>
        <w:rPr/>
        <w:t>-  ���50,  ��   �������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  ��  ����� ��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  ����������  �����  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</w:t>
      </w:r>
      <w:r>
        <w:rPr/>
        <w:t>-��'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 �� ������������  ��  �������  (68)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</w:t>
      </w:r>
      <w:r>
        <w:rPr/>
        <w:t>-��'����   �������  ��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'������ ����.  ³� �����  ��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5  ������� (�=50%),  �������� 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�������� � ��  �  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�� ��� ������</w:t>
      </w:r>
      <w:r>
        <w:rPr/>
        <w:t>. 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  ���  ������</w:t>
      </w:r>
      <w:r>
        <w:rPr/>
        <w:t>.  ������������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  ����������   ��������   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k * ���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 = 2 - ��������� ����������� �������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</w:t>
      </w:r>
      <w:r>
        <w:rPr/>
        <w:t>-��'���� �� ���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  ��������  ����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)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= N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 -  �����,  �  ����������  ���,  �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�� </w:t>
      </w:r>
      <w:r>
        <w:rPr/>
        <w:t>n ��������� �� ������ �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n =&lt; 10),  ��������� �� ������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>. �� ��������� ������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  ����������</w:t>
      </w:r>
      <w:r>
        <w:rPr/>
        <w:t>,  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  ������� �������� �������� �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 ���   ������</w:t>
      </w:r>
      <w:r>
        <w:rPr/>
        <w:t>,   �����    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����  ����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���  ��  ������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�������� ��������� ���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 </w:t>
      </w:r>
      <w:r>
        <w:rPr/>
        <w:t>(���).  �������  ���  ���� ���� ����� 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��� �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� ��</w:t>
      </w:r>
      <w:r>
        <w:rPr/>
        <w:t>'����),  ����� ��� (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 ������������ �����  ����� 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 ���������� �����  ����������  (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 ��� ����� �� ������ ���,  �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  ��������  ����������� ��� ������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����  ���  ��  ��������  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���� ��� �� �������� �������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  ����������  ��������  ����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, ���� ��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</w:t>
      </w:r>
      <w:r>
        <w:rPr/>
        <w:t>,  ���������  ����� (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�  �   </w:t>
      </w:r>
      <w:r>
        <w:rPr/>
        <w:t>г���� ����������   �       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 � ����������             �       =&lt;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          � �������������          �    &gt; 0 ��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          � ������ ��������       �    &gt; 2 ��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4          � ����������������       �    &gt; 5 ��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         � ��������������         �    &gt; 10 ��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6          � ����������� ��������   �    &gt; 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 ������ ������� ���,  ����, 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��  ����������  -  �������� 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��� �� ��� ������� </w:t>
      </w:r>
      <w:r>
        <w:rPr/>
        <w:t>(������� 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   ���������  �  �����������  ���,  ����,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 �� �����������  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 </w:t>
      </w:r>
      <w:r>
        <w:rPr/>
        <w:t>(���������� �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  ������   </w:t>
      </w:r>
      <w:r>
        <w:rPr/>
        <w:t>(���������    ��������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ϳ�������� 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 ��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�����              �</w:t>
      </w:r>
      <w:r>
        <w:rPr/>
        <w:t>г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툈���������������������������������� ��</w:t>
      </w:r>
      <w:r>
        <w:rPr/>
        <w:t>-��� ����, ���.�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�  ���� ��</w:t>
      </w:r>
      <w:r>
        <w:rPr/>
        <w:t>(�� ������-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  ��������</w:t>
      </w:r>
      <w:r>
        <w:rPr/>
        <w:t>, �� ��������, ������.���.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    �   ����</w:t>
      </w:r>
      <w:r>
        <w:rPr/>
        <w:t>興����������������������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�   ������� ���</w:t>
      </w:r>
      <w:r>
        <w:rPr/>
        <w:t>-��� ��� ��� 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�   ������� </w:t>
      </w:r>
      <w:r>
        <w:rPr/>
        <w:t>(������ ���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� �</w:t>
      </w:r>
      <w:r>
        <w:rPr/>
        <w:t>ш� �����������-�95%�   �� 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�� � ����</w:t>
      </w:r>
      <w:r>
        <w:rPr/>
        <w:t>-���   �       ������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�����</w:t>
      </w:r>
      <w:r>
        <w:rPr/>
        <w:t>) ��� �     �       ��     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       ����     �       �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       ����     �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� 2  � 3 � 4  �   5   � 6 �  7  �  8    �   9    � 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-�3008��� ���  �  85,5 � 42� 3009�1993,-I�   0,24 �   0,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 �   �    �       �   �     �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       �   �     �</w:t>
      </w:r>
      <w:r>
        <w:rPr/>
        <w:t>1993,- �   0,20 �   0,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   �    �       �   �     �</w:t>
      </w:r>
      <w:r>
        <w:rPr/>
        <w:t>VIII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̳����������������� ������������������� �����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'���� � ��� ����- ������ ���� (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곈����                 ������ ������� ��</w:t>
      </w:r>
      <w:r>
        <w:rPr/>
        <w:t>'���� �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刈������������������������ </w:t>
      </w:r>
      <w:r>
        <w:rPr/>
        <w:t>- ������������ ������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��������� ������</w:t>
      </w:r>
      <w:r>
        <w:rPr/>
        <w:t>, ��/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 ���򈈈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-����������-�����</w:t>
      </w:r>
      <w:r>
        <w:rPr/>
        <w:t>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    ���,������ �����-���   ����� ���� ��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    ��   ����� �����-�����     �     ���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  �     �    �     ���   �     �     �   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'�-�     �     �    �     �     �     �     �     �(�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     �     �    �     �     �     �     �     �����)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     �     �    �     �     �     �     � 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   �     �     �    �     �     �     �     � 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� 12  � 13  � 14 �  15 � 16  � 17  � 18  � 19  � 20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,12 � 1,10� 0,20� 12 � 0,04� 15  � 700 � 140 � 110 � 1,8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,10 �     � 0,27� 12 � 0,03� 15  � 800 � 160 � 120 � 2,0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 ��������� ��� �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 �  ��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�              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N ���������������-�����������-�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</w:t>
      </w:r>
      <w:r>
        <w:rPr/>
        <w:t>-�������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- ��,  ��� ��  ������ ��� ����-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 ����  ��������</w:t>
      </w:r>
      <w:r>
        <w:rPr/>
        <w:t>,����������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����</w:t>
      </w:r>
      <w:r>
        <w:rPr/>
        <w:t>-���      �� ���, ����-�����-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����������������   ���  ����</w:t>
      </w:r>
      <w:r>
        <w:rPr/>
        <w:t>,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��   ���  ��� ����    ����</w:t>
      </w:r>
      <w:r>
        <w:rPr/>
        <w:t>-��/�  �����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����</w:t>
      </w:r>
      <w:r>
        <w:rPr/>
        <w:t>-�������-���-�    ����-�    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��   ���  �������    �����     ���  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   �    �����     �����    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 �   �    ���� �     ���</w:t>
      </w:r>
      <w:r>
        <w:rPr/>
        <w:t>,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</w:t>
      </w:r>
      <w:r>
        <w:rPr/>
        <w:t>(</w:t>
      </w:r>
      <w:r>
        <w:rPr/>
        <w:t>쳈   �    ���  �     ��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�   �    �����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�   �    ����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�   �    �����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  �   �    �� ��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�   �    ����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</w:t>
      </w:r>
      <w:r>
        <w:rPr/>
        <w:t>-�   �    ��   �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    �    ���</w:t>
      </w:r>
      <w:r>
        <w:rPr/>
        <w:t>)�   �    �    �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�   2    �  3  �  4 � 5 � 6 �  7 �  8 �  9  � 10 � 11 �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530076.1�(�.��1,5 �86 ���.� 2,0� 0,5�0,85 �0,5 �  6 �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-�        ����) �    �   �   �    �    �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     �</w:t>
      </w:r>
      <w:r>
        <w:rPr/>
        <w:t>3008 �    �   �   �    �    � 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 �������������������� ��-� �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- ������������������ (���        ���       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 �  ���    ���) �������    �������������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  �         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         ����      ������</w:t>
      </w:r>
      <w:r>
        <w:rPr/>
        <w:t>-���,   ��������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-�     �         �(�����/����� ����.  ������ </w:t>
      </w:r>
      <w:r>
        <w:rPr/>
        <w:t>䳿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-)�     �         ��� ����-����������.�/����/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    �         ���� ��� ���</w:t>
      </w:r>
      <w:r>
        <w:rPr/>
        <w:t>,   ���   ��������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  �         ��������</w:t>
      </w:r>
      <w:r>
        <w:rPr/>
        <w:t>-����.  �     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 ��     �         ����)    ����.�/�      ����.����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 �     �         �         �����  �      �/����/��-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   �         �</w:t>
      </w:r>
      <w:r>
        <w:rPr/>
        <w:t>(��,  �      �     �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  �         �         ����</w:t>
      </w:r>
      <w:r>
        <w:rPr/>
        <w:t>.  � 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   �         ����</w:t>
      </w:r>
      <w:r>
        <w:rPr/>
        <w:t>.�)� 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� 14  �    15   �   16    �  17  �  18  � 19  �  20 �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 �����.�����. ��.����.�.�.�  2,4 � 766  � 2100� 87,5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-���.�  ���.  �(����-   �      �      �     �   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        ������</w:t>
      </w:r>
      <w:r>
        <w:rPr/>
        <w:t>)  �      �      �     �    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 �      ����� ��������� ���</w:t>
      </w:r>
      <w:r>
        <w:rPr/>
        <w:t>, ��/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 �������- ���� �������-������� �����.������������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 ��� </w:t>
      </w:r>
      <w:r>
        <w:rPr/>
        <w:t>(�������, �       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  �             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��� ��</w:t>
      </w:r>
      <w:r>
        <w:rPr/>
        <w:t>.)      �       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�   26    �     27      �       28     �       29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0����-���.� �������-2�. �      316     �      870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-2250   �             �       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����� �� ��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N �      �������������� ����������         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�����������������������������������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</w:t>
      </w:r>
      <w:r>
        <w:rPr/>
        <w:t>-  �������� � ��  ����������- �������-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���</w:t>
      </w:r>
      <w:r>
        <w:rPr/>
        <w:t>-��������������������- ����    �����  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����</w:t>
      </w:r>
      <w:r>
        <w:rPr/>
        <w:t>,��� �������    ����� ��� ��-�     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���� ����  �������     �����</w:t>
      </w:r>
      <w:r>
        <w:rPr/>
        <w:t>,  �       ����.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        �      �     ��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�    2     �     3  �   4  �  5  �   6   �   7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246�.2�(�. �����)�  106,5 �  22  �����.�  4,0  �������.�0,015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008   �        �      �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��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      �        ����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�������)     ����������,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 ���.�/������������,���.�����������.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  ��     ��   �</w:t>
      </w:r>
      <w:r>
        <w:rPr/>
        <w:t>/���. � �� �� ����./���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�   2   �   3   �   4   �       5       �     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�       � </w:t>
      </w:r>
      <w:r>
        <w:rPr/>
        <w:t>0,025 �  0,7  �      0,55     �    0,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                ����� ������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(���-�����. �������� ���� ��������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  ������������)��� ������.,��/����� ������� 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  ���������  ������������������������ �</w:t>
      </w:r>
      <w:r>
        <w:rPr/>
        <w:t>(��/�)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�          �  ��</w:t>
      </w:r>
      <w:r>
        <w:rPr/>
        <w:t>. � ����. �������� ����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     � 8 �    9     �  10   �  11   �    12   �     1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-���.�   �(���.���.)�  50   �  500  ���������.� 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</w:t>
      </w:r>
      <w:r>
        <w:rPr/>
        <w:t>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���) ������� � 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���� ���������� ����� </w:t>
      </w:r>
      <w:r>
        <w:rPr/>
        <w:t>(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��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 ����� 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 �   �  �   �  �   �   �   �  �   �   �   �   �  �</w:t>
      </w:r>
      <w:r>
        <w:rPr/>
        <w:t>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</w:t>
      </w:r>
      <w:r>
        <w:rPr/>
        <w:t>-������-�������������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 ��</w:t>
      </w:r>
      <w:r>
        <w:rPr/>
        <w:t>-��� ������������ ���������-�������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 ������  ������</w:t>
      </w:r>
      <w:r>
        <w:rPr/>
        <w:t>-����� ��� 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 �������������</w:t>
      </w:r>
      <w:r>
        <w:rPr/>
        <w:t>-��� ��-������������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 ����   �� ���</w:t>
      </w:r>
      <w:r>
        <w:rPr/>
        <w:t>-������-��� ����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</w:t>
      </w:r>
      <w:r>
        <w:rPr/>
        <w:t>-����   ������� ������-������� ���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      ���� ��</w:t>
      </w:r>
      <w:r>
        <w:rPr/>
        <w:t>-��    ����, ����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��� ���      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��� �� �      ����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���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�����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������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       �   2  �   3  �   4   �   5  �   6   �   7   � 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��������-�  1�  �  1�  �  1�   �  1�  �  1�   �   1�  �  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���������  2�  �  2�  �  2�   �  2�  �  2�   �   2�  �  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 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㳿 �����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)    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��������  3�* �  3�  �  3�   �  3�  �  3�   �   3�  �  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-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 �      �      �       �      �   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      �      �       �      �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������� ��� �����������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ϳ� ��������-��������� 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�������</w:t>
      </w:r>
      <w:r>
        <w:rPr/>
        <w:t>,  ��  ��'����  ��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- �����������,  ������,  ������� 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����, ����������� � �.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������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�� ����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� 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</w:t>
      </w:r>
      <w:r>
        <w:rPr/>
        <w:t>-���</w:t>
      </w:r>
      <w:r>
        <w:rPr>
          <w:rtl w:val="true"/>
        </w:rPr>
        <w:t>ﳈ</w:t>
      </w:r>
      <w:r>
        <w:rPr/>
        <w:t>���</w:t>
      </w:r>
      <w:r>
        <w:rPr/>
        <w:t>-����-����-�����-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 ����</w:t>
      </w:r>
      <w:r>
        <w:rPr/>
        <w:t>-���� �� ��    ��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��  ���  ��  ��  �����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</w:t>
      </w:r>
      <w:r>
        <w:rPr/>
        <w:t>-��������-����-���   �    �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</w:t>
      </w:r>
      <w:r>
        <w:rPr/>
        <w:t>-�����    �������  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�    �    ��� ���  ���  �    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�    �    �������������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�    �    ����</w:t>
      </w:r>
      <w:r>
        <w:rPr/>
        <w:t>-�    �     �    �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�    �    ���  �    �     �  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��������� ������� �  - � �� � -  �  - �  -  �  - �  -  �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______ 199_ �.�    �    �    �    �    �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������ ���� �����1� ��1� ��1����1����1�����1� n�1�����1� m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-�    �    �    �    �    �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��� ���    �    �    �    �    �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�    �    �    �    �    �     �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������ ���� �����2� ��2� ��2����2����2�����2� n�2�����2� m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-�    �    �    �    �    �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     �    �    �    �    �    �     �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������ ���� ����� � �� � �� ���� ���� ����� � n� ����� 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�    �    �    �    �    �     �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����� �����������</w:t>
      </w:r>
      <w:r>
        <w:rPr/>
        <w:t>-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 ��� � ��� �     ����    ��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     �     �     ���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     �     �     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ϳ���������, ���� N 1 �  1  �     �  1  �    �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ϳ���������, ���� N 2 �     �  1  �  2  �    �   �   �+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ϳ���������, ���� N 3 �  2  �     �  3  �    �   �  �+�+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ϳ���������, ���� N 4 �     �  2  �  4  �    �   � �+�+�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