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2 ������ 1998 �.  N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� 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(������) 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��������  ����������� 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 ������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� ��  �����</w:t>
      </w:r>
      <w:r>
        <w:rPr/>
        <w:t>㳿  ��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   ������������     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���� ���� 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 �� 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(����</w:t>
      </w:r>
      <w:r>
        <w:rPr/>
        <w:t>糿</w:t>
      </w:r>
      <w:r>
        <w:rPr/>
        <w:t>) �� �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  ������������  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,  ���� ��������� �����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 ��   ��   �����   ���������  ����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,  �� ��������  ����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㳿 ��  �����������  ���� ���������� ������� </w:t>
      </w:r>
      <w:r>
        <w:rPr/>
        <w:t>(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  ���������� 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��������   �   ̳����������  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 �������</w:t>
      </w:r>
      <w:r>
        <w:rPr/>
        <w:t>, 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 ̳����������  �������  ������'�,  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�����  �����,   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����     �����</w:t>
      </w:r>
      <w:r>
        <w:rPr/>
        <w:t>,     ���������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"  ��  ����������,  ���������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�������� �� �����</w:t>
      </w:r>
      <w:r>
        <w:rPr/>
        <w:t>㳿 �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 ���  ����������  ����  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  ����������    ���    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� �� ���������� ������� �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� ����������� ������� 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 �������   ����������   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</w:t>
      </w:r>
      <w:r>
        <w:rPr/>
        <w:t>糿</w:t>
      </w:r>
      <w:r>
        <w:rPr/>
        <w:t>) ��  ����������  �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 ������                   �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