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29 ����� 1996 �. N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 � 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  ��   �����   102   ������� 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13/95-�� ) ������ ̳����� ������ � � � � � � � � 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�  �������  ��������  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 �� ���������� �� ��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� ̳��������� 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 ������ ���</w:t>
      </w:r>
      <w:r>
        <w:rPr/>
        <w:t>'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'��-����� ������                     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29 ����� 1996 �. N 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��� �� 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</w:t>
      </w:r>
      <w:r>
        <w:rPr/>
        <w:t>ֳ  �������  ������������  ���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 �������� 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������ ���), ��������  �����  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</w:t>
      </w:r>
      <w:r>
        <w:rPr/>
        <w:t>,  ��������  �����,   ������,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, � 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���� </w:t>
      </w:r>
      <w:r>
        <w:rPr/>
        <w:t>(������ ������ 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���  ������  �������  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 ����������</w:t>
      </w:r>
      <w:r>
        <w:rPr/>
        <w:t>, ����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������� �������  �����  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 </w:t>
      </w:r>
      <w:r>
        <w:rPr/>
        <w:t>-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 � �� ���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 ����� ������ ��������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</w:t>
      </w:r>
      <w:r>
        <w:rPr/>
        <w:t>, �������  ���,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 �������� ��������� 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, ��� � ������,  �������  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</w:t>
      </w:r>
      <w:r>
        <w:rPr/>
        <w:t>, �� ����  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</w:t>
      </w:r>
      <w:r>
        <w:rPr/>
        <w:t>, �� � ���� ��� 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 ������ ������� �  ���  ��  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�, ��� � ������, ���� 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</w:t>
      </w:r>
      <w:r>
        <w:rPr/>
        <w:t>- ������� �� ����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200 ����� � �������, ��������� ��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  ��   ����������    ��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  ��  �  ����  ��  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� �������� ���������  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 ����  �����������  ���  ��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 ����� 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������������� 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>- ���� ���� �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 ��� ���������� �������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� </w:t>
      </w:r>
      <w:r>
        <w:rPr/>
        <w:t>15 ������� ������������� 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</w:t>
      </w:r>
      <w:r>
        <w:rPr/>
        <w:t>(����������� ����) ������ -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 </w:t>
      </w:r>
      <w:r>
        <w:rPr/>
        <w:t>12  ��������  ����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</w:t>
      </w:r>
      <w:r>
        <w:rPr/>
        <w:t>, ��� � �� ��������, 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</w:t>
      </w:r>
      <w:r>
        <w:rPr/>
        <w:t>, �� �'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 ������ ���� ��  ���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����</w:t>
      </w:r>
      <w:r>
        <w:rPr/>
        <w:t>, ��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 ������'� 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</w:t>
      </w:r>
      <w:r>
        <w:rPr/>
        <w:t>'���� ������� 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 ����� ��������� 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 ������ ������������ ���</w:t>
      </w:r>
      <w:r>
        <w:rPr/>
        <w:t>,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  �������</w:t>
      </w:r>
      <w:r>
        <w:rPr/>
        <w:t>,  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����  �����'����   ��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  ���  �  ������� 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 ���������</w:t>
      </w:r>
      <w:r>
        <w:rPr/>
        <w:t>,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 � �������� ������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</w:t>
      </w:r>
      <w:r>
        <w:rPr/>
        <w:t>,  ��  ������  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</w:t>
      </w:r>
      <w:r>
        <w:rPr/>
        <w:t>,  ��������,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</w:t>
      </w:r>
      <w:r>
        <w:rPr/>
        <w:t>,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 ���� 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    ��    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�� 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����� ���� �  �������  ��</w:t>
      </w:r>
      <w:r>
        <w:rPr/>
        <w:t>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 ������� �� ������  �������  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</w:t>
      </w:r>
      <w:r>
        <w:rPr/>
        <w:t>, �������, �� 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 � ���������� �����, ��������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 ��������  ̳����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��  ����������  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���� 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 ������� �  �  ��������  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</w:t>
      </w:r>
      <w:r>
        <w:rPr/>
        <w:t>, �� ������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  �����  ����������  �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��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 ������������ ������� ��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 �����,  ���������  �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 ��������� 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-�����  ���������  ��  �����������  ��   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�   ���������   ����   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 ���� �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��� ����-�� ������, �� 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  ��  ��������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� ��������  �����  ������  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㳿 ��������� �� ���������� 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������  �  ���������  ����   ����    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 ��  �����  �������  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, �� ������ �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������  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  ���������  �����</w:t>
      </w:r>
      <w:r>
        <w:rPr/>
        <w:t>.  �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 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 � ��������� ����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 (��������) ��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��  ����  ̳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� �������� ��������  ���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���������  ����  ����������  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 ��� ����������� ����������� 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�� ��������������� 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 ����������� �������� ������ ������ 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  ��  ��������  �    �������� 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 ��  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  ����������  ������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'���� ����� ������ �������� ���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 �� ��������  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 ������� �� ����� ��������� ���,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 ����������� �������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</w:t>
      </w:r>
      <w:r>
        <w:rPr/>
        <w:t>,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 �����  ������  ����������  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���������� ����) �� ��������� ��'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�  ��  ��������  ��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��  �������  ���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��������� �� �������  ����� 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��� �����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̳�����������  �������</w:t>
      </w:r>
      <w:r>
        <w:rPr/>
        <w:t>.  ��� 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̳����������� � </w:t>
      </w:r>
      <w:r>
        <w:rPr/>
        <w:t>10-������ ����� ��� ������  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������� ������� 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� �������</w:t>
      </w:r>
      <w:r>
        <w:rPr/>
        <w:t>, � ����� ������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� ��</w:t>
      </w:r>
      <w:r>
        <w:rPr/>
        <w:t>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��  ������  �  �����,  ���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��� �� ������,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��  �  ������</w:t>
      </w:r>
      <w:r>
        <w:rPr/>
        <w:t>,   �������    ��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������  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����� ���������� 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 ���� ���������  ��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���  ��  ��������� 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 ���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 ��������� ���������� 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���������  ��  �������  �    �������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 �� ����</w:t>
      </w:r>
      <w:r>
        <w:rPr/>
        <w:t>,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  ������  �  �������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  ������  ��������� 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 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 ��  ������������  ����������,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 �������  ����</w:t>
      </w:r>
      <w:r>
        <w:rPr/>
        <w:t>'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,  �����  ����  ����������   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�� 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-��������,  ���  �������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�������  �������  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 ���� ���� ��������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 ������  �������  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 �������� ��  �����������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 ��  �����  ���������  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 ���  ����������  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 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�  ������������  ���  �����������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 ��������  ������������</w:t>
      </w:r>
      <w:r>
        <w:rPr/>
        <w:t>-��������� 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���� ��  ��������  ��  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����  ������  ����������  ��������  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</w:t>
      </w:r>
      <w:r>
        <w:rPr/>
        <w:t>'������  ����������  ���������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   �������    �    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</w:t>
      </w:r>
      <w:r>
        <w:rPr/>
        <w:t>, ������� ��� �� ������  �����,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 ������� ��������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 �������� �������� 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 �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 ��� ����-���� ������� ��� ����� �� �����,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����� ������  ����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 ������</w:t>
      </w:r>
      <w:r>
        <w:rPr/>
        <w:t>, �� ����� 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 ����� ����� ��� ��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</w:t>
      </w:r>
      <w:r>
        <w:rPr/>
        <w:t>'����  ��������  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���  ����������  ��������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  �������</w:t>
      </w:r>
      <w:r>
        <w:rPr/>
        <w:t>,  ���  ����    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���  ���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 ��� ����������� ��  ���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 ��  �����  �  ��������,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����� �  ���  �����</w:t>
      </w:r>
      <w:r>
        <w:rPr/>
        <w:t>'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 �� ������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  ��������  �   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 �����  �����������  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̳����������� ���������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��  ��  ������  ���������  �����,  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 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  ������������  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 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 ����������������  �����  �  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  ��������  �������  ��������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 �� ��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, �����  ��  ����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��� ����������, ���� �� ��� �����,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 ��� ����� ����� </w:t>
      </w:r>
      <w:r>
        <w:rPr/>
        <w:t>(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  �����  ����  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  ��������  ��  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  ���</w:t>
      </w:r>
      <w:r>
        <w:rPr/>
        <w:t>,  ������������  ��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 ����, �� ����� 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�������</w:t>
      </w:r>
      <w:r>
        <w:rPr/>
        <w:t>,  �������  �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  ���  ���  �����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 ���� ����� ��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</w:t>
      </w:r>
      <w:r>
        <w:rPr/>
        <w:t>,  �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 ��������� �� 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̳������ ��� ������ ������� ���� 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 ���� �� ���������� 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 ������������ �������  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  ��������������  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  ��������  ����������  ���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 �  �������������  ��������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 �� �����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 ����  ����  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,  ���  ��������   �����,    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 ���  ���  �����  ��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�����  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  �����������  �������</w:t>
      </w:r>
      <w:r>
        <w:rPr/>
        <w:t>,  �������-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 ��  ��������  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���������� ������� 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��������� �������� �����, �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������ �������� �����'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 ��������  ��    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 �����  ���������������  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  ��  ����������  ����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  ������</w:t>
      </w:r>
      <w:r>
        <w:rPr/>
        <w:t>,  ���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�� ���� ̳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���  ����������  ����  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 ����������  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 �������  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  ����������  ����  ̳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 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���� �����, � ���� ����������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'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 ������  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  ��  �����������  �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 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������  �    ������    ����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� �� 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��  ���������  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 �������  �������</w:t>
      </w:r>
      <w:r>
        <w:rPr/>
        <w:t>,  �����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�</w:t>
      </w:r>
      <w:r>
        <w:rPr/>
        <w:t>,  �  �����  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 ������� 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�����, ����������� 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 ��������� ���������  �����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 �����</w:t>
      </w:r>
      <w:r>
        <w:rPr/>
        <w:t>,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̳���������  �  ��������,  ��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 �� ������������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 ̳����������� �������� 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��� ������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  ����������</w:t>
      </w:r>
      <w:r>
        <w:rPr/>
        <w:t>,  �  �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� �������� �����</w:t>
      </w:r>
      <w:r>
        <w:rPr/>
        <w:t>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  ��  ���������  ��  ���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  ������    ����������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������ ���������� ����� ����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</w:t>
      </w:r>
      <w:r>
        <w:rPr/>
        <w:t>'�������� ��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 ���������� 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ϳ�  ���  ���������,  �������  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  ������  ������</w:t>
      </w:r>
      <w:r>
        <w:rPr/>
        <w:t>,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���    ������</w:t>
      </w:r>
      <w:r>
        <w:rPr/>
        <w:t>,    ������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�� ����������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������ � �����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 �������� �����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  ������� 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  ��  ���������� ���� ̳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���������  ��������-�</w:t>
      </w:r>
      <w:r>
        <w:rPr/>
        <w:t>㳺�����  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���� ��� �� �����  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>-�����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�  ������  </w:t>
      </w:r>
      <w:r>
        <w:rPr/>
        <w:t>"���  ��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" ( 4004-12  )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��������� �������� �� ��������� �����,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��������  ̳�����������,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㳿 ���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ϳ���������, ��������, �������� 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 � ����� �����</w:t>
      </w:r>
      <w:r>
        <w:rPr/>
        <w:t>,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���� ����� �� ��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