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8 ���� 1996 �. N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³������� �� ����� 28 ������� ������� ������ ( 213/95-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̳����� ������ � � � � � � � � �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 ������ ������ ���������� 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� �������  ��  �������  ��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 �����</w:t>
      </w:r>
      <w:r>
        <w:rPr/>
        <w:t>㳿 � ����������� 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</w:t>
      </w:r>
      <w:r>
        <w:rPr/>
        <w:t>㳿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 �����  ��������  ̳�������  ����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 �������  ��������  �������� 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 �����  ��������  �����  �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 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'��-����� ������                     �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̳����� ������                  �</w:t>
      </w:r>
      <w:r>
        <w:rPr/>
        <w:t>.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 ������� ̳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</w:t>
      </w:r>
      <w:r>
        <w:rPr/>
        <w:t>8 ���� 1996 �. N 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   ������    �������    ���������    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 ���������� ����� ��� 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 ������ ������� ���� ���� 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, ������� ������ 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 - ���� ��'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, ����� � ����������� ��� (������ ��'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</w:t>
      </w:r>
      <w:r>
        <w:rPr/>
        <w:t>(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 ��������  ���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��� ��</w:t>
      </w:r>
      <w:r>
        <w:rPr/>
        <w:t>'����,  �� ����������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 ���</w:t>
      </w:r>
      <w:r>
        <w:rPr/>
        <w:t>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 ��������� ��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 ����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 ����  ���������  �������  ���������  ��� 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� ������ ������� ��������� 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�  ������  �������  �����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 �� ���������� ����� �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�������  ��  �������  ��</w:t>
      </w:r>
      <w:r>
        <w:rPr/>
        <w:t>'������  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 ����  �� ����</w:t>
      </w:r>
      <w:r>
        <w:rPr/>
        <w:t>,  ������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�������</w:t>
      </w:r>
      <w:r>
        <w:rPr/>
        <w:t>,      �����������   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�������������� �������� 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   ������������   �����������    ��������� 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, ���������, ������� 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    ���������    ��������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�� 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 ������� </w:t>
      </w:r>
      <w:r>
        <w:rPr/>
        <w:t>"�������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 xml:space="preserve">㳿 �� ������� </w:t>
      </w:r>
      <w:r>
        <w:rPr/>
        <w:t>"ϳ����� 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 ������� </w:t>
      </w:r>
      <w:r>
        <w:rPr/>
        <w:t>"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  �   �����������  ��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 � ����������� ��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̳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������  ���� � �������� 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��</w:t>
      </w:r>
      <w:r>
        <w:rPr/>
        <w:t>,  ������������</w:t>
      </w:r>
      <w:r>
        <w:rPr/>
        <w:t>㳺� 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ϳ�  ���  ������ ���������� ������� 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㳿  �  ��������������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 ��������  ����  �  ��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  ��������</w:t>
      </w:r>
      <w:r>
        <w:rPr/>
        <w:t>,   ���������� 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�  �������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</w:t>
      </w:r>
      <w:r>
        <w:rPr/>
        <w:t>,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��  ��  ��������  �����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</w:t>
      </w:r>
      <w:r>
        <w:rPr/>
        <w:t>'����,  ����  �������,  ��  �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 �  �����  ���  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� �� 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 �����  ����������  �������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  ��������   ��������� 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�������  �  ����������   ��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 ���������� ������� 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 ��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 ��������� ������� �����������, ������������</w:t>
      </w:r>
      <w:r>
        <w:rPr/>
        <w:t>㳿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 ̳����������� �������� ̳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��� ������� ��������</w:t>
      </w:r>
      <w:r>
        <w:rPr/>
        <w:t>, 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 ��������   ������   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 ��������   ������   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</w:t>
      </w:r>
      <w:r>
        <w:rPr/>
        <w:t>䳿 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     ��������      ���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����  ������ ��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�������</w:t>
      </w:r>
      <w:r>
        <w:rPr/>
        <w:t>,  ������  ��'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    ����������     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  ��������  ������  ������   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  ������  �����������  �����,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�� �� �������� ����� ������  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񳺿   �������   ������   ����������   ������� 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�������    �������</w:t>
      </w:r>
      <w:r>
        <w:rPr/>
        <w:t>,     ��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  ������������</w:t>
      </w:r>
      <w:r>
        <w:rPr/>
        <w:t>㳺�    ��    ������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̳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�� ���������� ������� �������� �����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����  ���������  �����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 �� 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 ������������  �����������  ��  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���</w:t>
      </w:r>
      <w:r>
        <w:rPr/>
        <w:t>,  ������������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</w:t>
      </w:r>
      <w:r>
        <w:rPr/>
        <w:t>, ���'������ � ��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 �����������  �  �������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 ����  ��������   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    �    ������������</w:t>
      </w:r>
      <w:r>
        <w:rPr/>
        <w:t>,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 ���������  �������  </w:t>
      </w:r>
      <w:r>
        <w:rPr/>
        <w:t>䳿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 �������  ��  ����������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 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 �����������������</w:t>
      </w:r>
      <w:r>
        <w:rPr/>
        <w:t>,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��   ������  ������������</w:t>
      </w:r>
      <w:r>
        <w:rPr/>
        <w:t>,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</w:t>
      </w:r>
      <w:r>
        <w:rPr/>
        <w:t>, ���'������ � 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Գ��������� ���� � ������ ����������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 ���������� ������ 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