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8 ����� 1996 �. N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���� 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 �������������  �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 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 ����� 87 ������� ������� ������ ( 213/95-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̳����� ������ � � �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������ ��������� ������ 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����������� ������� � �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    ��������    ��    ������� 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  �������  �������������  ����������   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</w:t>
      </w:r>
      <w:r>
        <w:rPr/>
        <w:t>,   ̳���������   ��������� 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̳��������� ������� ���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  ��������  � 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 ���������� 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'��-����� ������                �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̳����� ������                  �</w:t>
      </w:r>
      <w:r>
        <w:rPr/>
        <w:t>.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������� ̳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8 ����� 1996 �. N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 � ��� �����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 ������������ 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 ������ ��������� ������ 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��� ��� ��  �����  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�    ����    ������������ 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</w:t>
      </w:r>
      <w:r>
        <w:rPr/>
        <w:t>'����,  ����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������� ������������� ������ 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  ������  ����</w:t>
      </w:r>
      <w:r>
        <w:rPr/>
        <w:t>,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 ������ ������������� ���  ����'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��������� ������,  ������ � ����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 ����� ������������� ���  ��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   ��  �����  ��������  �  ���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 ������ </w:t>
      </w:r>
      <w:r>
        <w:rPr/>
        <w:t>88 - 91 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213/95-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 � ��� ������������� ��� ����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-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���  ����������� �� �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   �����   ���������   ������������� 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   ��������   �������   �����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  ���������     �������,     ����������   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�   ������������   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 �� ��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 ������������� ��� ����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</w:t>
      </w:r>
      <w:r>
        <w:rPr/>
        <w:t>,  ���������,  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� ����������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������   ������</w:t>
      </w:r>
      <w:r>
        <w:rPr/>
        <w:t>,   ��   ������ 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��  ��� ���� ������ �����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 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����� ���� �� 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����������  ���� 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 ��</w:t>
      </w:r>
      <w:r>
        <w:rPr/>
        <w:t>'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������� ����</w:t>
      </w:r>
      <w:r>
        <w:rPr/>
        <w:t>, �� �������, ����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������������� ����</w:t>
      </w:r>
      <w:r>
        <w:rPr/>
        <w:t>,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,  ������������  �����,  ������ �����, 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���  ��  �������  ��</w:t>
      </w:r>
      <w:r>
        <w:rPr/>
        <w:t>'����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  ������������� ���������� </w:t>
      </w:r>
      <w:r>
        <w:rPr/>
        <w:t>(���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� ���� ��� ��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,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 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  ����  ������������  ���� 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</w:t>
      </w:r>
      <w:r>
        <w:rPr/>
        <w:t>,  �����  ��������������������� 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��</w:t>
      </w:r>
      <w:r>
        <w:rPr/>
        <w:t>,      ��     ��������     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 �����������������  ���������,  �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 ����������� ����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��  ������� 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</w:t>
      </w:r>
      <w:r>
        <w:rPr/>
        <w:t>,  �� �������� 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  ����  ��  ���� �� </w:t>
      </w:r>
      <w:r>
        <w:rPr/>
        <w:t>1000 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 ������� ������������  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>200 ����� 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   �������   �   ������������   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� � ���������� 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 ��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 ����� ��� � ����� ������� 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 ���������� ������� �����,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 ����������� ������������ 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��������� ���� ����,  �������� �����  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 � ���������� 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� </w:t>
      </w:r>
      <w:r>
        <w:rPr/>
        <w:t>2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  ������������  ���  �������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</w:t>
      </w:r>
      <w:r>
        <w:rPr/>
        <w:t>.   ��   �������   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 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   ���������������,    ������,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��   ������   ���  � ��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�����  �  ����� ��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  ����������  �������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'�������� �������� �����,  ������������ ������� 8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 ������� �������� � ������������ ���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 ���� �� ������ ������ �����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 � ���������  ����  ��  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�����</w:t>
      </w:r>
      <w:r>
        <w:rPr/>
        <w:t>, 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㳿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 ���� ���������� �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������   �������������   ��   �����    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</w:t>
      </w:r>
      <w:r>
        <w:rPr/>
        <w:t>, �� ������� �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  �������  ���</w:t>
      </w:r>
      <w:r>
        <w:rPr/>
        <w:t>, 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������������ ����������, 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�������  ��  ���������  ������������� 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 � �����  ��  ����������  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��  �����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 ��������� ���, 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