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12 ����� 1996 �. N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</w:t>
      </w:r>
      <w:r>
        <w:rPr/>
        <w:t>,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��� 67 ������� ������� ������ ( 213/95-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̳����� �����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����� ����</w:t>
      </w:r>
      <w:r>
        <w:rPr/>
        <w:t>, 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  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</w:t>
      </w:r>
      <w:r>
        <w:rPr/>
        <w:t>12 ����� 1996 �. N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 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г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���  ���������- ��������       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</w:t>
      </w:r>
      <w:r>
        <w:rPr/>
        <w:t>-������- 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������      ����  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������)  ����-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��</w:t>
      </w:r>
      <w:r>
        <w:rPr/>
        <w:t>, 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</w:t>
      </w:r>
      <w:r>
        <w:rPr/>
        <w:t>1004    ����� �.����� 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���   �������      62,5    ����� �.����'���   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  </w:t>
      </w:r>
      <w:r>
        <w:rPr/>
        <w:t>505     ����� �.�����      �.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                    </w:t>
      </w:r>
      <w:r>
        <w:rPr/>
        <w:t>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�  ³�������     15      �.�������          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�.������          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</w:t>
      </w:r>
      <w:r>
        <w:rPr/>
        <w:t>134     �.�������         �.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�������    </w:t>
      </w:r>
      <w:r>
        <w:rPr/>
        <w:t>19      �����              �.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�����</w:t>
      </w:r>
      <w:r>
        <w:rPr/>
        <w:t>-    62      �����              �.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�</w:t>
      </w:r>
      <w:r>
        <w:rPr/>
        <w:t>.������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</w:t>
      </w:r>
      <w:r>
        <w:rPr/>
        <w:t>³�������     41      �.������-       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       ����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-        5       �.���������       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-        215     �.�����            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</w:t>
      </w:r>
      <w:r>
        <w:rPr/>
        <w:t>16      �����              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  �������       18      �.�������-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������������      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     ��� ������         �.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</w:t>
      </w:r>
      <w:r>
        <w:rPr/>
        <w:t>-    4       �����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�</w:t>
      </w:r>
      <w:r>
        <w:rPr/>
        <w:t>.�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����������    </w:t>
      </w:r>
      <w:r>
        <w:rPr/>
        <w:t>64      �.������           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42      �.�����-          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   ����������    29      �.���������        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���������     </w:t>
      </w:r>
      <w:r>
        <w:rPr/>
        <w:t>247     ������ �           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г��������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</w:t>
      </w:r>
      <w:r>
        <w:rPr/>
        <w:t>г��������    194     ������ �           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       </w:t>
      </w:r>
      <w:r>
        <w:rPr/>
        <w:t>180     �����              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������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</w:t>
      </w:r>
      <w:r>
        <w:rPr/>
        <w:t>-�  ���� ���������    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�  �������������      ������������ �����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- �       ����         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�                     ������</w:t>
      </w:r>
      <w:r>
        <w:rPr/>
        <w:t>-�������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                     � ��</w:t>
      </w:r>
      <w:r>
        <w:rPr/>
        <w:t>,  �     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           � ��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 �������     ���� 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           </w:t>
      </w:r>
      <w:r>
        <w:rPr/>
        <w:t>6       8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   </w:t>
      </w:r>
      <w:r>
        <w:rPr/>
        <w:t>3,5     80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-��������,     4       15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</w:t>
      </w:r>
      <w:r>
        <w:rPr/>
        <w:t>-          14      50     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-����� �����,       1,7     80      6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, �������   3      100     1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</w:t>
      </w:r>
      <w:r>
        <w:rPr/>
        <w:t>,        1,6    150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,             2,8    180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  ������-     ���� �������,           82    100     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 ������     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,             1,5   10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-     ���� ������,             40    100      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�</w:t>
      </w:r>
      <w:r>
        <w:rPr/>
        <w:t>,          1,2    50       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-����� �����,         2     3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-              7    100      1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����</w:t>
      </w:r>
      <w:r>
        <w:rPr/>
        <w:t>-����� ��������,     2,5   50      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���������   ���� ����</w:t>
      </w:r>
      <w:r>
        <w:rPr/>
        <w:t>,                34,8    120  9,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</w:t>
      </w:r>
      <w:r>
        <w:rPr/>
        <w:t>-�����������                      9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,                5,2      8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 ���� ��������</w:t>
      </w:r>
      <w:r>
        <w:rPr/>
        <w:t>,           20       90   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 ��������</w:t>
      </w:r>
      <w:r>
        <w:rPr/>
        <w:t>,           18      100   9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�</w:t>
      </w:r>
      <w:r>
        <w:rPr/>
        <w:t>,            9      100   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���� ��  �������������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 � �������</w:t>
      </w:r>
      <w:r>
        <w:rPr/>
        <w:t>, �� 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  ����������  ������  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������� �������� �������� ������ �� 1 ����� 1996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