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8 ����� 1994 �. 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 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 �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���������� 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�� ������, ��������� 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615 ( 615-94-� ) �� 05.09.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185 ( 185-95-� ) �� 20.03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 67 (  67-96-� ) �� 15.01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520 ( 520-96-� ) �� 16.0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164 ( 164-97-� ) �� 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 ������   ����   "��� 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"  ( 1264-12 )  ������   ̳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 ������   ��������   ���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  ������  �������</w:t>
      </w:r>
      <w:r>
        <w:rPr/>
        <w:t>,  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���  ��  ���������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 �������  � 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 ����� � ��������� </w:t>
      </w:r>
      <w:r>
        <w:rPr/>
        <w:t>N 1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 ��   ���������  ����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1 ������ 199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̳��������� ������� ������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 �������� �� ����� ̳��������� 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996  �.  ���������  � ������ ������� ̳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�  �����  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  ��������  ���������  �������,  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̳���������     �������    ����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 ��������   ��   �������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  ��   �����</w:t>
      </w:r>
      <w:r>
        <w:rPr/>
        <w:t>㳿   �   �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̳����������  ������   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��� ������ ��������� � 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  ��������  ��  �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  �������  �������������   ����������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  ������  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̳����������  �  ���������  �������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'��-������ ������                    �.���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�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8 ����� 1994 �. N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 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 ���� �� ����� ������ ����� "����"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 ����� � ���������  �� </w:t>
      </w:r>
      <w:r>
        <w:rPr/>
        <w:t>N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64-97-� ) �� 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�� �������  ����  ������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 �����������  ����������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 ����������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  ����������   ��������   �  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 �����������</w:t>
      </w:r>
      <w:r>
        <w:rPr/>
        <w:t>, ��� 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���� ����� ������  ��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</w:t>
      </w:r>
      <w:r>
        <w:rPr/>
        <w:t>'������  ��  �����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( �����  2  ��  ������,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N 164 ( 164-97-� ) �� 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  ��������   ��   �����  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 ������  �������  ��  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�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��   �������   ����   ���������   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������������  ��  �������  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  ��������   �������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 ������� �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�  ��������  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   ��   �������   ������������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 ������� ��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 ���������  ����������� 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'����   ������������   �������,   ���   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  ��  ����������  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</w:t>
      </w:r>
      <w:r>
        <w:rPr/>
        <w:t>㳺�����   ������</w:t>
      </w:r>
      <w:r>
        <w:rPr/>
        <w:t>;  ���������� 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</w:t>
      </w:r>
      <w:r>
        <w:rPr/>
        <w:t>, ��  �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( ����� 4 � ������ ��������� �� N  67  (  67-96-�  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1.96. ĳ� ������ 4 �������� � ��'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N 520 ( 520-96-� ) �� 16.05.96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����� 4 � ������ ��������� �� N 164 ( 164-97-� 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( ����� 5 �������� �� ������ ��������� �� N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7-96-� ) �� 15.01.96. ĳ� ������  5  ���������  � ��'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 </w:t>
      </w:r>
      <w:r>
        <w:rPr/>
        <w:t>N 520 ( 520-96-� ) �� 16.05.96 )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 ������  �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� ���� � ����������������� ������  (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 �������������,  ��  �����  ����������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  �����  ��  �������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'�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</w:t>
      </w:r>
      <w:r>
        <w:rPr/>
        <w:t>, ���'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 ��   ���������   �����������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  ��   ��������������  �� 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 ��� � ��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</w:t>
      </w:r>
      <w:r>
        <w:rPr/>
        <w:t>,  ���  ��������� � 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 ����</w:t>
      </w:r>
      <w:r>
        <w:rPr/>
        <w:t>,  ���  ���������  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 xml:space="preserve">䳿   ���   </w:t>
      </w:r>
      <w:r>
        <w:rPr/>
        <w:t>(���������,    ���������, 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 ��  �����������  ��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(����),     ��    ����������    �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 ��  ���������  ����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 ����������� ����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 ������� 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 �������������� �� 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  ��   ��������������   ��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 ��  ���������  ��  ���������� 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    ��     ����������     ����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������������   ������  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),  �� �������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   ��������  ��  ����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������������      ������   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̳����� ������ 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   ������������</w:t>
      </w:r>
      <w:r>
        <w:rPr/>
        <w:t>,   �������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 ������������ �� ̳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�� ������ 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 � ���������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 ��� ������� �� �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��</w:t>
      </w:r>
      <w:r>
        <w:rPr/>
        <w:t>,  ������������ � ������ ����,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��  �������������  </w:t>
      </w:r>
      <w:r>
        <w:rPr/>
        <w:t>(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����� 6 �� ������, ���������  ����� � ����������� ��  N  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7-96-� ) �� 15.01.96, N 520  (  520-96-�  )  ��  16.05.96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 </w:t>
      </w:r>
      <w:r>
        <w:rPr/>
        <w:t>N 164 ( 164-97-� ) �� 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 ����� �� ��������� ���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</w:t>
      </w:r>
      <w:r>
        <w:rPr/>
        <w:t>'����  ������������  ��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 ������� � ���� ��</w:t>
      </w:r>
      <w:r>
        <w:rPr/>
        <w:t>'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���������������  �������������</w:t>
      </w:r>
      <w:r>
        <w:rPr/>
        <w:t>,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 �  ������  ��������������</w:t>
      </w:r>
      <w:r>
        <w:rPr/>
        <w:t>.  (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7 �� ������, ��������� ����� �  �����������  ��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( 67-96-� ) �� 15.01.96, N 520 ( 520-96-� ) �� 16.05.9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� �����������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, �� ������ 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 ��  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������  �������  ��  ���������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   ���,   ��    ��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 ����������</w:t>
      </w:r>
      <w:r>
        <w:rPr/>
        <w:t>,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 �����  �����������  �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 (  �����  ������  ������  8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������ �� </w:t>
      </w:r>
      <w:r>
        <w:rPr/>
        <w:t>N 67 ( 67-96-� ) ��  15.01.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520 ( 520-96-� ) �� 16.05.9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  ��������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���</w:t>
      </w:r>
      <w:r>
        <w:rPr/>
        <w:t>,  �  ��  ����������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(��������),  �� 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'���� ������������  �������.  (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 �� ������, ��������� ����� � ����������� �� 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7-96-� ) �� 15.01.96, N 520 ( 520-96-� ) �� 16.05.9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 8 �� ������, ���������  �����  �  ���������  ��  N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64-97-� ) �� 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ϳ����������  ��������������   �� 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  ���������  �����������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 �����</w:t>
      </w:r>
      <w:r>
        <w:rPr/>
        <w:t>: (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 ������, ��������� ����� � ��������� �� N 164 ( 164-97-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  �������    ����������    </w:t>
      </w:r>
      <w:r>
        <w:rPr/>
        <w:t>-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����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�������������� </w:t>
      </w:r>
      <w:r>
        <w:rPr/>
        <w:t>- 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 ����� ������ ��������,  �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��� ��  ���������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( ����� �����  ������  9  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 </w:t>
      </w:r>
      <w:r>
        <w:rPr/>
        <w:t>N 164 ( 164-97-� ) �� 08.02.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 �������� ���'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�  ��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ϳ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1994   �   1995   � 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+--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(������ ��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)                 �    0,2   �    0,3   �    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����������              �     0    �     0    �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 ���, ��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            �    </w:t>
      </w:r>
      <w:r>
        <w:rPr/>
        <w:t>0,1   �    0,1   �   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�����     �    </w:t>
      </w:r>
      <w:r>
        <w:rPr/>
        <w:t>0,1   �    0,1   �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 10 �� ������, ��������� ����� � ����������� �� N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15-94-�  )  ��  5.09.94,  N  67  (  67-96-�  )  ��  15.01.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520 ( 520-96-� ) �� 16.05.9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���  ����  �  ������  ������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   �������    ��������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����� �������� ̳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 �   ������   ��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 ��������  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��  ��������   ����   ��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���������� 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��  ����������  �����������  ������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 ������ </w:t>
      </w:r>
      <w:r>
        <w:rPr/>
        <w:t>8 ����� 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'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ʳ������ ����������� ���� ���'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����� �������</w:t>
      </w:r>
      <w:r>
        <w:rPr/>
        <w:t>,  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  ����������    ��    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  ��������,  ����  ������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���  �����������</w:t>
      </w:r>
      <w:r>
        <w:rPr/>
        <w:t>㳿</w:t>
      </w:r>
      <w:r>
        <w:rPr/>
        <w:t>,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 ���� 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 �����������  ����,  �� �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������),  �������� �� ����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     �     ��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 �����������  ����  �  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 13 �� ������, ���������  ����� � �����������  ��  N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67-96-� )  ��  15.01.96, N 520 ( 520-96-� ) �� 16.05.96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 ������� �� ��������� ���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��   �   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 10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�����   ������  �������  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�  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�'���� ������������ ������� �� 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��������� �������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���������� ��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</w:t>
      </w:r>
      <w:r>
        <w:rPr/>
        <w:t>. ( ����� 16 �� ������,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 </w:t>
      </w:r>
      <w:r>
        <w:rPr/>
        <w:t>N 67 ( 67-96-� ) �� 15.01.96, N 520 ( 520-96-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.05.9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�������� �� ���������� 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� 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  ����������   ������   ���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 ��������   ������   ̳��������</w:t>
      </w:r>
      <w:r>
        <w:rPr/>
        <w:t>,    ̳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</w:t>
      </w:r>
      <w:r>
        <w:rPr/>
        <w:t>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8 ����� 1994 �. N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���� N 1 ������� ������� 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164 ( 164-97-� ) �� 08.02.97 � 1 ��� 1997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²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����� ������������ ���'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������� � </w:t>
      </w:r>
      <w:r>
        <w:rPr/>
        <w:t>1 ������ 1994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���� �  1 ����� 1995 �.  � 15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�����  ��  ���������  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   ������� �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185 ( 185-95-� ) �� 20.03.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ϳ������� � 1 ��� 1996 �. � 3,5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 ��������� �����������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����� 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67 ( 67-96-� ) �� 15.01.9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         �  ��������� �����</w:t>
      </w:r>
      <w:r>
        <w:rPr/>
        <w:t>, ���./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�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ѳ�������� ������               �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г��� �������'�                 �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�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� ���                   �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�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                   �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г��� �����                     �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                   �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�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                    �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 ����������, ��������-���������� � �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            </w:t>
      </w:r>
      <w:r>
        <w:rPr/>
        <w:t>14 ���. �� 1 �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, ��            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</w:t>
      </w:r>
      <w:r>
        <w:rPr/>
        <w:t>, ��              1 ���. �� 1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           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   �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8 ����� 1994 �. N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���� N 2 ������� ������� 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164 ( 164-97-� ) �� 08.02.97 � 1 ��� 1997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²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���� �  1 ����� 1995 �.  � 15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�����  ��  ���������  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   ������� �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185 ( 185-95-� ) �� 20.03.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ϳ������� � 1 ��� 1996 �. � 3,5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 ��������� �����������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����� 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67 ( 67-96-� ) �� 15.01.9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������� �����</w:t>
      </w:r>
      <w:r>
        <w:rPr/>
        <w:t>, ���./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                �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���                       �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�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�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            �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�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 �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    �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�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�����               �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�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ʳ������������                  �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�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�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�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�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г�������                       �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�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   �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�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�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 �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�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�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�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���������  �����  ��  �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  �������  ��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����  ������  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   �</w:t>
      </w:r>
      <w:r>
        <w:rPr/>
        <w:t>.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