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̲</w:t>
      </w:r>
      <w:r>
        <w:rPr/>
        <w:t>Ͳ�������� ������� 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79 �� 28.07.94                    ������������ �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                     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������ 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940728 vn79                        �� N 210/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� �����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 ������  ������  "���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"  (  1264-12  ) 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� ����� ����������� � ������� ���� 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����  1992  ����  N 287/92,  � 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�  ����  ��  ���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  �   ������   ̳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��������  ���  ���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 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 ��������  ��  �����  �� 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̳��������   ������   ��   ����   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̳�������� ������ �� 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 �������  � ��� ������� 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  ���������   ������  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 �</w:t>
      </w:r>
      <w:r>
        <w:rPr/>
        <w:t>.�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                            �</w:t>
      </w:r>
      <w:r>
        <w:rPr/>
        <w:t>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 ̳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28 ���� 1994 �. 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���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���������  ��������  �� ������ ������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</w:t>
      </w:r>
      <w:r>
        <w:rPr/>
        <w:t>" (  1264-12  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"��� �������� �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" �� 30 ���� 1992 ���� N 287/92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  ��������� ����</w:t>
      </w:r>
      <w:r>
        <w:rPr/>
        <w:t>,  ���'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����� �� ��������� ����,  ���'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  </w:t>
      </w:r>
      <w:r>
        <w:rPr/>
        <w:t>-  ��  �������  ��������,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,  ��������� �� 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,  �����,  ������� �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�����,  ���'������  �   �����������   �����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  ��������������   ����������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 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����� �� ���������� ���������� 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  ����������������  �������� 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 ���������  �������  ̳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0.08.92  �.  N  459  ( 459-92-� ) �� 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 ̳����� ������ �� </w:t>
      </w:r>
      <w:r>
        <w:rPr/>
        <w:t>28 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N 268 ( 268-94-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������  �������  �� �������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 ������������</w:t>
      </w:r>
      <w:r>
        <w:rPr/>
        <w:t>㳿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������� ���� ���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 ����  �� 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�������,  ��������� ����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� ��� 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,  �� ����������� 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�����   ��   ��������   �������  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 �  �����������  ��������  ���  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��������  ��  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 ��������,  � ���� ���� 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'�����  ������������ �������, 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����  ��������  ����  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 �� ���������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� ������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ĳ������� �� ���������� �������� ��� �� �������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���� ������ 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���� ���� �����  �������  ���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 �  �����  ��  </w:t>
      </w:r>
      <w:r>
        <w:rPr/>
        <w:t>30  ����������� 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. ����� </w:t>
      </w:r>
      <w:r>
        <w:rPr/>
        <w:t xml:space="preserve">䳿 ������� </w:t>
      </w:r>
      <w:r>
        <w:rPr/>
        <w:t>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  ��  �����   ���������   ����,   ���'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  ���  �������  ̳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��,  �� ������� �� ̳�������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   �   ��������������   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 �� 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�� �� ����� �����, 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</w:t>
      </w:r>
      <w:r>
        <w:rPr/>
        <w:t>,    �����,    ���������    ������,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 ��  ����  ������ 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����� ������� ��������� �� ���� ����� �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� �������� ������ �� ������� 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 ������������ ����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  �����  �������  ���������  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������ ����� �����  ������� 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��� ���� 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 ��������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 ���������� � ��� ����  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 ����  ������������   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�� ���������� 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����� ���� ���� ����������  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 ��������,  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� ���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���������� ������ </w:t>
      </w:r>
      <w:r>
        <w:rPr/>
        <w:t>䳿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��������  �������  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���� ������,  �� ���'���� � 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 �� ���� ������� 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,  ������  ����  �������  ��  ������  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  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 ��  �������  ��  ̳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  �������  ��  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�</w:t>
      </w:r>
      <w:r>
        <w:rPr/>
        <w:t>, �����,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 ���� �� 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  �  ������  ������������  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 (����)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,   ����   ���������, 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  ��������  �   �</w:t>
      </w:r>
      <w:r>
        <w:rPr/>
        <w:t>.   1.2.   (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³������ ��� ����� ������ 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 ���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   ���   ��������   �������   (  ��  �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 � ���������� �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</w:t>
      </w:r>
      <w:r>
        <w:rPr/>
        <w:t>,  �� ������, 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  �  ��������������  ��������   ������������</w:t>
      </w:r>
      <w:r>
        <w:rPr/>
        <w:t>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  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 ��������� ���� �����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      �������              � �����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��</w:t>
      </w:r>
      <w:r>
        <w:rPr/>
        <w:t>-������������� � ����� 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������   ���</w:t>
      </w:r>
      <w:r>
        <w:rPr/>
        <w:t>- �  ������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���</w:t>
      </w:r>
      <w:r>
        <w:rPr/>
        <w:t>-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</w:t>
      </w:r>
      <w:r>
        <w:rPr/>
        <w:t>-�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����   </w:t>
      </w:r>
      <w:r>
        <w:rPr/>
        <w:t>ϳ������-   �������     25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     ���         ������     ���������� �.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�              �����������  �</w:t>
      </w:r>
      <w:r>
        <w:rPr/>
        <w:t>.�.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   ���� ����               ���������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                       </w:t>
      </w:r>
      <w:r>
        <w:rPr/>
        <w:t>ʳ��������-  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 ����-                           ����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 </w:t>
      </w:r>
      <w:r>
        <w:rPr/>
        <w:t>³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                  </w:t>
      </w:r>
      <w:r>
        <w:rPr/>
        <w:t>г��������   �.446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        ����������</w:t>
      </w:r>
      <w:r>
        <w:rPr/>
        <w:t>-          ��������,   2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      ��������</w:t>
      </w:r>
      <w:r>
        <w:rPr/>
        <w:t>-   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</w:t>
      </w:r>
      <w:r>
        <w:rPr/>
        <w:t>,        ��.̳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������-   ����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</w:t>
      </w:r>
      <w:r>
        <w:rPr/>
        <w:t>,        ���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</w:t>
      </w:r>
      <w:r>
        <w:rPr/>
        <w:t>-  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</w:t>
      </w:r>
      <w:r>
        <w:rPr/>
        <w:t>,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72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        "-"     ϳ����-           �������,     32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     ���������</w:t>
      </w:r>
      <w:r>
        <w:rPr/>
        <w:t>,  �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</w:t>
      </w:r>
      <w:r>
        <w:rPr/>
        <w:t>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,  ���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</w:t>
      </w:r>
      <w:r>
        <w:rPr/>
        <w:t>-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46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     "-"      ������-              ��������     34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                  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  <w:t>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   "-"       ��������-           ���������     3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                  �</w:t>
      </w:r>
      <w:r>
        <w:rPr/>
        <w:t>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  <w:t>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521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-             ���������    33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      "-"        ������            ����        �.ѳ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</w:t>
      </w:r>
      <w:r>
        <w:rPr/>
        <w:t>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23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  "-"           �����������-       ����������,  27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       �������</w:t>
      </w:r>
      <w:r>
        <w:rPr/>
        <w:t>,     �.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</w:t>
      </w:r>
      <w:r>
        <w:rPr/>
        <w:t>-    ���.2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      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糿</w:t>
      </w:r>
      <w:r>
        <w:rPr/>
        <w:t>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³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̲</w:t>
      </w:r>
      <w:r>
        <w:rPr/>
        <w:t>Ͳ�������� ������� 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 ���� �� �����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����������  ����������  ��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��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��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 ��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���� ��� ( ���� )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�� ���� �������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�����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������ ����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������ �� �����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 ����� �������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� �����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 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 </w:t>
      </w:r>
      <w:r>
        <w:rPr/>
        <w:t xml:space="preserve">䳿 ������� ���������� ��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   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 ����� </w:t>
      </w:r>
      <w:r>
        <w:rPr/>
        <w:t>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  <w:t>,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