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20 ���� 1996 �. N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 �� ����� 21 ������� ������� ������ ( 213/95-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̳����� ������  � � � � 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 ������ �������� ���������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̳���������   ������� ���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   �������   �����   � ̳���������� ������� ������</w:t>
      </w:r>
      <w:r>
        <w:rPr/>
        <w:t>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 ������� ������������</w:t>
      </w:r>
      <w:r>
        <w:rPr/>
        <w:t>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</w:t>
      </w:r>
      <w:r>
        <w:rPr/>
        <w:t>㳿   �   �����������   ����</w:t>
      </w:r>
      <w:r>
        <w:rPr/>
        <w:t>,   ��������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㳿</w:t>
      </w:r>
      <w:r>
        <w:rPr/>
        <w:t>,  ���������  ��������  ��  �������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 �������� ̳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   ���   ��   ������� 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������ �� ��������� ���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�  �������� �� ������� 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��</w:t>
      </w:r>
      <w:r>
        <w:rPr/>
        <w:t>㳿 � ����������� ����</w:t>
      </w:r>
      <w:r>
        <w:rPr/>
        <w:t>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</w:t>
      </w:r>
      <w:r>
        <w:rPr/>
        <w:t>㳿</w:t>
      </w:r>
      <w:r>
        <w:rPr/>
        <w:t>,      ����������      �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��  ������������  �� ���������� � 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  ���������� ���������� �� 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   ��������   �����   �������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 ���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'��-����� ������                     �.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̳����� ������                  �</w:t>
      </w:r>
      <w:r>
        <w:rPr/>
        <w:t>.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������ ̳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</w:t>
      </w:r>
      <w:r>
        <w:rPr/>
        <w:t>20 ���� 1996 �. N 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   ��������  ����������  ����������  ��� (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 ���������  ������  ������  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</w:t>
      </w:r>
      <w:r>
        <w:rPr/>
        <w:t>, �� �����</w:t>
      </w:r>
      <w:r>
        <w:rPr/>
        <w:t>䳿 ��������� � ���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����������  ������ 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  �����</w:t>
      </w:r>
      <w:r>
        <w:rPr/>
        <w:t>,  ���'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    ���������    ���    ���������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</w:t>
      </w:r>
      <w:r>
        <w:rPr/>
        <w:t>,   ���������,   �������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  ���</w:t>
      </w:r>
      <w:r>
        <w:rPr/>
        <w:t>, ������������ ��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  ����������� �� ��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 �� 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  ���  �  ���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��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���   ���   ��������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 ��'���� ���������� ����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�������   �������   (�����),  �������� (����,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������� (�����������, ������), �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   ����   ��  ������������ ����</w:t>
      </w:r>
      <w:r>
        <w:rPr/>
        <w:t>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) ��������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  ���</w:t>
      </w:r>
      <w:r>
        <w:rPr/>
        <w:t>,  ������� 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   ��������   �   ������</w:t>
      </w:r>
      <w:r>
        <w:rPr/>
        <w:t>,  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�����  ��������  �������  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</w:t>
      </w:r>
      <w:r>
        <w:rPr/>
        <w:t>,  �������� �������� ���, ����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�) ��������� ���� ������ 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 �� �������������������� 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  ������������  ������ �� 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-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  �������  � ������ �������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  ��  ���  �������   ����������,  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    ���'����    ����������   ����������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��</w:t>
      </w:r>
      <w:r>
        <w:rPr/>
        <w:t>,   ��������   ��������-������������ 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</w:t>
      </w:r>
      <w:r>
        <w:rPr/>
        <w:t>㳿</w:t>
      </w:r>
      <w:r>
        <w:rPr/>
        <w:t>, ��������������, 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</w:t>
      </w:r>
      <w:r>
        <w:rPr/>
        <w:t>, � ����� ��������, �� ������   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 ���</w:t>
      </w:r>
      <w:r>
        <w:rPr/>
        <w:t>'���� ��������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��  ����������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��� �������� ���������� ���������� 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������   </w:t>
      </w:r>
      <w:r>
        <w:rPr/>
        <w:t>(���   ������������),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���� ���������� ���������� ��� 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</w:t>
      </w:r>
      <w:r>
        <w:rPr/>
        <w:t>,  ��  ��������  �����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�    ���������    ���������</w:t>
      </w:r>
      <w:r>
        <w:rPr/>
        <w:t>,  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 ������ ����������� ������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 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���������</w:t>
      </w:r>
      <w:r>
        <w:rPr/>
        <w:t>, 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 �������   �   ���������   ���'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,  ��������  ��  ����������,  �������� � 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� ������� �����, ���'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 </w:t>
      </w:r>
      <w:r>
        <w:rPr/>
        <w:t>- ������� ̳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�  ��� </w:t>
      </w:r>
      <w:r>
        <w:rPr/>
        <w:t>- ���� ��������� 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   ��   ��������������� 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���������, �� ����� �� ��������������  ���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   ��   ���� � ������  ����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  ���������  ���  � ����������� �������, 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�</w:t>
      </w:r>
      <w:r>
        <w:rPr/>
        <w:t>'����     �    ����     �����  (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�������������   ������������),   �� 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����  ���������� ���������� ���. 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 ���</w:t>
      </w:r>
      <w:r>
        <w:rPr/>
        <w:t>'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��  ��  ������  ������ ���� 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����  ���</w:t>
      </w:r>
      <w:r>
        <w:rPr/>
        <w:t>'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  �������� ���������� �����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, ����� ��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��  ����������  �����  ������,  ��������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�  ��</w:t>
      </w:r>
      <w:r>
        <w:rPr/>
        <w:t>'����  ��  ������  �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 ��� ����������� ���</w:t>
      </w:r>
      <w:r>
        <w:rPr/>
        <w:t>'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� ��������� � ��� ������� ̳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</w:t>
      </w:r>
      <w:r>
        <w:rPr/>
        <w:t>'���� 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�����   �   ���������   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̳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������  ������</w:t>
      </w:r>
      <w:r>
        <w:rPr/>
        <w:t>,  ���'������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   ���</w:t>
      </w:r>
      <w:r>
        <w:rPr/>
        <w:t>,   ̳�����������   �����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������  ����������  ����������  ���  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 ���� ������ ���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�   ̳�������   ����   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̳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'����   ����������   ����������   ���  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   �����   �����   �������� 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³�������  ��  ����������  ���������   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</w:t>
      </w:r>
      <w:r>
        <w:rPr/>
        <w:t>,  ��  ���������  ��  ������ ��'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��� ��������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���������</w:t>
      </w:r>
      <w:r>
        <w:rPr/>
        <w:t>,   ��   ��������� 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������ ������������</w:t>
      </w:r>
      <w:r>
        <w:rPr/>
        <w:t>,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��� ��</w:t>
      </w:r>
      <w:r>
        <w:rPr/>
        <w:t>'����,  ���������� ������ ��'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,  ��  ���������  �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 ������ 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������  ���������  ���������  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   ������   ��</w:t>
      </w:r>
      <w:r>
        <w:rPr/>
        <w:t>'�����,   ��  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</w:t>
      </w:r>
      <w:r>
        <w:rPr/>
        <w:t>,  � ���� �������� �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����� ������ ��</w:t>
      </w:r>
      <w:r>
        <w:rPr/>
        <w:t>'���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 ����������� �� �������� ������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�������������� ��� � ������� </w:t>
      </w:r>
      <w:r>
        <w:rPr/>
        <w:t>(�����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����     ������     ��������������</w:t>
      </w:r>
      <w:r>
        <w:rPr/>
        <w:t>,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����</w:t>
      </w:r>
      <w:r>
        <w:rPr/>
        <w:t>㳿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��������   ���������  ���������  � 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</w:t>
      </w:r>
      <w:r>
        <w:rPr/>
        <w:t>'����, ��������� 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����� 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   ��������   �����   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����������  ��� </w:t>
      </w:r>
      <w:r>
        <w:rPr/>
        <w:t>- ������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����</w:t>
      </w:r>
      <w:r>
        <w:rPr/>
        <w:t>㳿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��������������    ������    ��    ���� ��</w:t>
      </w:r>
      <w:r>
        <w:rPr/>
        <w:t>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   ���������   ����������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  ���  ��  ������  ������ ������ ��</w:t>
      </w:r>
      <w:r>
        <w:rPr/>
        <w:t>'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����  ������ �� 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,  �  �����  ����  ��������������  ��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)  ���������  ����  ������  ��������  ̳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�    ����������  �����������</w:t>
      </w:r>
      <w:r>
        <w:rPr/>
        <w:t>-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 ���� - ������������</w:t>
      </w:r>
      <w:r>
        <w:rPr/>
        <w:t>㳿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   ��</w:t>
      </w:r>
      <w:r>
        <w:rPr/>
        <w:t>'����   �   ����  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   �������������   � ���������</w:t>
      </w:r>
      <w:r>
        <w:rPr/>
        <w:t>-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���</w:t>
      </w:r>
      <w:r>
        <w:rPr/>
        <w:t>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   ���������   ����������   ����  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   ���������    ������� 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  � ������� �������� ���������� 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������ ������������ 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 ������������   �   �������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���������     ���������     ��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  ����������� ��������� ������ ��</w:t>
      </w:r>
      <w:r>
        <w:rPr/>
        <w:t>'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 � ���������</w:t>
      </w:r>
      <w:r>
        <w:rPr/>
        <w:t>-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-�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���  ������������ �������� 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��     ����������   �����������</w:t>
      </w:r>
      <w:r>
        <w:rPr/>
        <w:t>-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���  ������  �������������)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   �   �������   ������   ���������� 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 ������� ��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</w:t>
      </w:r>
      <w:r>
        <w:rPr/>
        <w:t>, � ������� ����, �� ��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'�����,  ��  ���������  �� 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����    �    ����������   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  ��  ��� � ������������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   ��������������   �������  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    �    ����������    ����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 ��������� ������ ̳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�����  ��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 ̳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�������  ���������  ������ ��'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 � ����������  �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����� ��</w:t>
      </w:r>
      <w:r>
        <w:rPr/>
        <w:t>'���� 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��� ����� ������ ������������</w:t>
      </w:r>
      <w:r>
        <w:rPr/>
        <w:t>, ���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���������� �� ��� �����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  ���������  ����  �  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  ������  ���� ������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 �� ����� ���� ������ ��</w:t>
      </w:r>
      <w:r>
        <w:rPr/>
        <w:t>'���� 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�������  ������� �� �������</w:t>
      </w:r>
      <w:r>
        <w:rPr/>
        <w:t>,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��</w:t>
      </w:r>
      <w:r>
        <w:rPr/>
        <w:t>;     ��     ������������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�������������� ���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��������  ���</w:t>
      </w:r>
      <w:r>
        <w:rPr/>
        <w:t>,  �  ����� ��� ����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(�������) ��������� ���� 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</w:t>
      </w:r>
      <w:r>
        <w:rPr/>
        <w:t>- 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������ �����������  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���  ���  ��������������  ���  � �������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������ � ����� ���������� ������  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,  �� ����� ������� ������������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̳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   ������������   ��������   ���   �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������     ����     ��������   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���</w:t>
      </w:r>
      <w:r>
        <w:rPr/>
        <w:t>㳿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   ������������   �����������   ���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 � ��� ������ ��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</w:t>
      </w:r>
      <w:r>
        <w:rPr/>
        <w:t>,  ��  ����������� 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 ����������</w:t>
      </w:r>
      <w:r>
        <w:rPr/>
        <w:t>, -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������   ���   �  ������� 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 ���   ������    ����</w:t>
      </w:r>
      <w:r>
        <w:rPr/>
        <w:t>,    ���������  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- �������� ��������-�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��'����    ����������    ����������   ���   ���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   ��������   ��������    ���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 ���  ������������</w:t>
      </w:r>
      <w:r>
        <w:rPr/>
        <w:t>,  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�� ����� ���</w:t>
      </w:r>
      <w:r>
        <w:rPr/>
        <w:t>'���� ����������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 ���������� ���������� 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8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������������    �����    ������    ��'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 ��������� 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</w:t>
      </w:r>
      <w:r>
        <w:rPr/>
        <w:t>'���� � ���� ��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 ��������� �������� ��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 ��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� ������ ��</w:t>
      </w:r>
      <w:r>
        <w:rPr/>
        <w:t>'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̳�����������  </w:t>
      </w:r>
      <w:r>
        <w:rPr/>
        <w:t>- ������������ ��� ��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 ��������� �������� ��������� ��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��������  ������ ���������� 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�  �������</w:t>
      </w:r>
      <w:r>
        <w:rPr/>
        <w:t>;  ������������  �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� �������� 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   �������������   �   �������  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  ���  �����  ��������  ������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�������������� ��� � ������� </w:t>
      </w:r>
      <w:r>
        <w:rPr/>
        <w:t>(�����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</w:t>
      </w:r>
      <w:r>
        <w:rPr/>
        <w:t>- ������������ ���� (������)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������� ���� �� ����������</w:t>
      </w:r>
      <w:r>
        <w:rPr/>
        <w:t>,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  </w:t>
      </w:r>
      <w:r>
        <w:rPr/>
        <w:t>(������)  ����  �  ����� 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    �������    ��    ������  ��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 �� ����� 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 �������������� </w:t>
      </w:r>
      <w:r>
        <w:rPr/>
        <w:t>- ��������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���  ���  ��  ����������</w:t>
      </w:r>
      <w:r>
        <w:rPr/>
        <w:t>㳿  ����  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�� ����� �������� ������ </w:t>
      </w:r>
      <w:r>
        <w:rPr/>
        <w:t>(������)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</w:t>
      </w:r>
      <w:r>
        <w:rPr/>
        <w:t>'����   ��   ����������   ����������� ���� 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 xml:space="preserve">㳿   </w:t>
      </w:r>
      <w:r>
        <w:rPr/>
        <w:t>-   ������������   ���  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</w:t>
      </w:r>
      <w:r>
        <w:rPr/>
        <w:t>,   �������   ��������   ������ 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���'����     ����������     ���������� 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   ����������   ����������   ��� 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������   ���   </w:t>
      </w:r>
      <w:r>
        <w:rPr/>
        <w:t>-   ��������   �� 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 ����������   �  ��������  ����  ̳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28  ����  1990 �.  N 100   "���  ������ 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 ��� ���������</w:t>
      </w:r>
      <w:r>
        <w:rPr/>
        <w:t>, � 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  ������������ ��������</w:t>
      </w:r>
      <w:r>
        <w:rPr/>
        <w:t>" (�� ����, 1990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 8, ��. 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 </w:t>
      </w:r>
      <w:r>
        <w:rPr/>
        <w:t>-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 ������������   �����������   ���   �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</w:t>
      </w:r>
      <w:r>
        <w:rPr/>
        <w:t>-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  ���,  �������  �  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  ��  ��������  ���  �� ������� �� - �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̳����������� ������� �������� 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,  ������  ����  ������  ��'���� 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  �����  ���  ����� 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�   ���  �����������   ������,  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 ��������    �����,     ����</w:t>
      </w:r>
      <w:r>
        <w:rPr/>
        <w:t>쳺�</w:t>
      </w:r>
      <w:r>
        <w:rPr/>
        <w:t>,  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 ������,  ������������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 ��������� �� �������  �  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  �������  ����������  ���   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��������� ���</w:t>
      </w:r>
      <w:r>
        <w:rPr/>
        <w:t>'������ ����������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  ����������  ���  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</w:t>
      </w:r>
      <w:r>
        <w:rPr/>
        <w:t>,  �������    ̳����������� 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���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�   ���  ������������ �������� ��� ���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  �������  ��������  ����������  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, �� �������� ��� � ���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�</w:t>
      </w:r>
      <w:r>
        <w:rPr/>
        <w:t>'������ 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̳����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  ������������ 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̳����������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���'����   ����������  ����������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��  �����  �����  �����  ��� �� �������� ��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̳�����������   �   ����   ��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  ���  ��  ��������  ����  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�����   ��   �������   �����,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��� ����� 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��������   </w:t>
      </w:r>
      <w:r>
        <w:rPr/>
        <w:t>(��   ����������   ���) ��� ��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</w:t>
      </w:r>
      <w:r>
        <w:rPr/>
        <w:t>) ��������  ��� 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 �������� �����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���'����     ����������     ����������   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  �����  ���������� 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  ��  ���������� 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 xml:space="preserve">,  ����������� </w:t>
      </w:r>
      <w:r>
        <w:rPr/>
        <w:t>䳿 �� ���</w:t>
      </w:r>
      <w:r>
        <w:rPr/>
        <w:t>, � ����� 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</w:t>
      </w:r>
      <w:r>
        <w:rPr/>
        <w:t>'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  ���</w:t>
      </w:r>
      <w:r>
        <w:rPr/>
        <w:t>'����  ����������  ���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����������   �������� 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��  ����  ��  ���� ��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�����������    ������������    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 ������������</w:t>
      </w:r>
      <w:r>
        <w:rPr/>
        <w:t>, 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  ������ ���� ������</w:t>
      </w:r>
      <w:r>
        <w:rPr/>
        <w:t>,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���   ������������</w:t>
      </w:r>
      <w:r>
        <w:rPr/>
        <w:t>,   ������ 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�����������    �����    �����    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��������   ����</w:t>
      </w:r>
      <w:r>
        <w:rPr/>
        <w:t>'�������  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���  �����  �����  �� ������� </w:t>
      </w:r>
      <w:r>
        <w:rPr/>
        <w:t>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��</w:t>
      </w:r>
      <w:r>
        <w:rPr/>
        <w:t>,  �����������  � 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��������� ��������� 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������������   ��  ������  �������  ��'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�� ���������</w:t>
      </w:r>
      <w:r>
        <w:rPr/>
        <w:t>, 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 �� ������������� ������� ����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   ���   �   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 �������   �������   �����,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��������   ��   �������   ��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,   ��   �����������   �  �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 ��������� ����������� 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   ��</w:t>
      </w:r>
      <w:r>
        <w:rPr/>
        <w:t>'����   ���������  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� ������ �������</w:t>
      </w:r>
      <w:r>
        <w:rPr/>
        <w:t>,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 �� ������ ��</w:t>
      </w:r>
      <w:r>
        <w:rPr/>
        <w:t>'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  ��   ��������������   ��   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 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 ���������  ���  �  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 ������ �� ���� ��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  ���  ��������  ����������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���   ���������   �����   ������  ��</w:t>
      </w:r>
      <w:r>
        <w:rPr/>
        <w:t>'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  ������</w:t>
      </w:r>
      <w:r>
        <w:rPr/>
        <w:t>,  ��  � 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 ���� ������ ���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����������  �� ������ 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  ����� ������ ������������ �� 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�������   ����������   �   �������</w:t>
      </w:r>
      <w:r>
        <w:rPr/>
        <w:t>㳿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</w:t>
      </w:r>
      <w:r>
        <w:rPr/>
        <w:t>'������  ���������� 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 ̳������� 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̳�����������  ��  �����   �����  ���'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���  �������������  �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  ����������  ���</w:t>
      </w:r>
      <w:r>
        <w:rPr/>
        <w:t>,  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����� 20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�  ����  ��������  �������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 ���������� ��� ���� ���</w:t>
      </w:r>
      <w:r>
        <w:rPr/>
        <w:t>'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  ��  �����������  �  ������ ̳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  �������  � 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�����, �����������, ����������-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�� �����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�������-���������   ����������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��  ������  ��������</w:t>
      </w:r>
      <w:r>
        <w:rPr/>
        <w:t>,  ��������  ���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�</w:t>
      </w:r>
      <w:r>
        <w:rPr/>
        <w:t>.  ������� 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����� �� ��������� ���������� ���������� 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̳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�����������   �����������  ����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��  �  �������������  �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</w:t>
      </w:r>
      <w:r>
        <w:rPr/>
        <w:t>'������  ����������  ����������  ���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</w:t>
      </w:r>
      <w:r>
        <w:rPr/>
        <w:t>,  ���'�����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</w:t>
      </w:r>
      <w:r>
        <w:rPr/>
        <w:t>,  �����������  ������ 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,  ��  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�������   ����'������   �������   �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  ��������</w:t>
      </w:r>
      <w:r>
        <w:rPr/>
        <w:t>.  �  ��� 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������������    ��������    (����������  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  ����������</w:t>
      </w:r>
      <w:r>
        <w:rPr/>
        <w:t>)  �� 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� �����������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���������    ��������������    ��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����    ���    ����������   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��� </w:t>
      </w:r>
      <w:r>
        <w:rPr/>
        <w:t>(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����������-�������  �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  ���</w:t>
      </w:r>
      <w:r>
        <w:rPr/>
        <w:t>'������ �����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 </w:t>
      </w:r>
      <w:r>
        <w:rPr/>
        <w:t>24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Գ���������   ���������� ���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,  ������������  ��  �  ���� 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 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�   �����   �����  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������    ����������    ����������    ���,  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�� � ������� ̳����  � ������������� 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