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</w:t>
      </w:r>
      <w:r>
        <w:rPr/>
        <w:t>14 �����  1996 �. N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,   �������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�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  ��   �����   57   �������   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13/95-�� )  ������  ̳�����  ������  � � � � � � � � � 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  ������   �����������   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��� ���  ��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̳���������  �������  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  ��  ����������  �  ̳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    ��������</w:t>
      </w:r>
      <w:r>
        <w:rPr/>
        <w:t>,   ���������   ���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�  ��������   ��   �������</w:t>
      </w:r>
      <w:r>
        <w:rPr/>
        <w:t>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  </w:t>
      </w:r>
      <w:r>
        <w:rPr/>
        <w:t>1 ��� 1997 �.  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����� �������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'��-����� ������                        �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</w:t>
      </w:r>
      <w:r>
        <w:rPr/>
        <w:t>14 �����  1996 �. N 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</w:t>
      </w:r>
      <w:r>
        <w:rPr/>
        <w:t>,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 ��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  ���  �������  �����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 ���� 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 �� ��������  �������</w:t>
      </w:r>
      <w:r>
        <w:rPr/>
        <w:t xml:space="preserve">,  </w:t>
      </w:r>
      <w:r>
        <w:rPr/>
        <w:t>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 ����� ��� �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 ���������� ���,  �� ��������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� ������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 ����  ������  �����������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</w:t>
      </w:r>
      <w:r>
        <w:rPr/>
        <w:t>,   ��   ��������   ��������   ����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 ������ ������� � �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  �������   ��   ���������    �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����� ���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���������� ������ ���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'���� �����, 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�� 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䳿</w:t>
      </w:r>
      <w:r>
        <w:rPr/>
        <w:t>,   ��   ����������   ��������   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�</w:t>
      </w:r>
      <w:r>
        <w:rPr/>
        <w:t>-��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  </w:t>
      </w:r>
      <w:r>
        <w:rPr/>
        <w:t>䳿</w:t>
      </w:r>
      <w:r>
        <w:rPr/>
        <w:t>,  �� ���������� ��������� ����� 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  ��������     �������     �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 ��  �  ����� �������������� 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 ���������   ����   ���   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 ��������   ��������  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 ��������� �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���� �������</w:t>
      </w:r>
      <w:r>
        <w:rPr/>
        <w:t>,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�����  ������  �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  ���������  ������  �������</w:t>
      </w:r>
      <w:r>
        <w:rPr/>
        <w:t>,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,   ������   ����������   �����   �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</w:t>
      </w:r>
      <w:r>
        <w:rPr/>
        <w:t>, �� ���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����   </w:t>
      </w:r>
      <w:r>
        <w:rPr/>
        <w:t>(����   ����)   ����  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   �����   ���������   �����  �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, �� ���, 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 ���� ����</w:t>
      </w:r>
      <w:r>
        <w:rPr/>
        <w:t>, 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�������  ��������  ̳����������� 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̳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</w:t>
      </w:r>
      <w:r>
        <w:rPr/>
        <w:t>,    ���������    ��  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 ������ ������, �������� �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  ���������������  ����  ��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 ��������    ����������������    ��������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</w:t>
      </w:r>
      <w:r>
        <w:rPr/>
        <w:t>,  ���������  �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���� ���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� 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 ��� ����������� ����� ��������� 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���������������     ����</w:t>
      </w:r>
      <w:r>
        <w:rPr/>
        <w:t>'������  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  ��</w:t>
      </w:r>
      <w:r>
        <w:rPr/>
        <w:t>'����  � 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  ���  ������ �� �����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����   ����������   �����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�������</w:t>
      </w:r>
      <w:r>
        <w:rPr/>
        <w:t>,    ����������    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³����������    ������,    ���'������    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</w:t>
      </w:r>
      <w:r>
        <w:rPr/>
        <w:t xml:space="preserve">,  ���������  �� ������� ���, </w:t>
      </w:r>
      <w:r>
        <w:rPr/>
        <w:t>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  ���������  �����  ��� 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