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ÈÐÅÊÒÈÂÀ ÐÀÄÈ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75/440/ªÅÑ â³ä 16 ÷åðâíÿ 1975 ðîêó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ñòîñîâíî âèìîã äî ÿêîñò³ ïîâåðõíåâèõ âîä, ïðèçíà÷åíèõ äëÿ çàáîðó ïèòíî¿ âîäè â êðà¿íàõ - ÷ëåíàõ Ñï³âòîâàðèñòâà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(</w:t>
      </w:r>
      <w:r>
        <w:rPr>
          <w:rFonts w:ascii="1251 Futuris" w:hAnsi="1251 Futuris"/>
          <w:i/>
          <w:sz w:val="24"/>
        </w:rPr>
        <w:t>³ç çì³íàìè</w:t>
      </w:r>
      <w:r>
        <w:rPr>
          <w:rFonts w:ascii="1251 Futuris" w:hAnsi="1251 Futuris"/>
          <w:sz w:val="24"/>
        </w:rPr>
        <w:t>)</w:t>
      </w:r>
      <w:r>
        <w:rPr>
          <w:rStyle w:val="FootnoteAnchor"/>
          <w:lang w:val="uk-UA"/>
        </w:rPr>
        <w:footnoteReference w:id="2"/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ÀÄÀ ªÂÐÎÏÅÉÑÜÊÎÃÎ ÑÏ²ÂÒÎÂÀÐÈÑÒÂ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îãîâ³ð ïðî óòâîðåííÿ ªâðîïåéñüêîãî Åêîíîì³÷íîãî Ñï³âòîâàðèñòâà, ³ çîêðåìà ñòàòò³ 100 òà 235 öüîãî Äîãîâîð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ïðîïîçèö³þ Êîì³ñ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óìêó ªâðîïåéñüêîãî Ïàðëàìåíò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ab/>
        <w:t>Ïîâàæàþ÷è äóìêó Êîì³òåòó ç Åêîíîì³÷íèõ òà Ñîö³àëüíèõ Ïèòàíü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çá³ëüøåííÿ âèêîðèñòàííÿ âîäíèõ ðåñóðñ³â äëÿ çàáîðó âîäè äëÿ ñïîæèâàííÿ ëþäüìè ðîáèòü íåîáõ³äíèì çìåíøåííÿ çàáðóäíåííÿ âîäè òà ¿¿ îõîðîíè â³ä ïîäàëüøîãî ïîã³ðøåííÿ ÿêîñò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íåîáõ³äí³ñòü çàõèñòó çäîðîâ</w:t>
      </w:r>
      <w:r>
        <w:rPr>
          <w:sz w:val="24"/>
        </w:rPr>
        <w:t>’</w:t>
      </w:r>
      <w:r>
        <w:rPr>
          <w:rFonts w:ascii="1251 Futuris" w:hAnsi="1251 Futuris"/>
          <w:sz w:val="24"/>
        </w:rPr>
        <w:t>ÿ íàñåëåííÿ òà, äëÿ äîñÿãíåííÿ ö³º¿ ö³ë³, çä³éñíåííÿ íàãëÿäó íàä ïîâåðõíåâèìè âîäàìè, ïðèçíà÷åíèìè äëÿ çàáîðó ïèòíî¿ âîäè, òà íàä î÷èñòêîþ ö³º¿ âîä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íåâ³äïîâ³äí³ñòü âèìîã ñòîñîâíî ÿêîñò³ ïîâåðõíåâèõ âîä, ïðèçíà÷åíèõ äëÿ çàáîðó ïèòíî¿ âîäè, ÿê³ ä³þòü àáî ðîçðîáëÿþòüñÿ â ð³çíèõ êðà¿íàõ - ÷ëåíàõ Ñï³âòîâàðèñòâà ìîæå ñòâîðèòè íåð³âí³ óìîâè êîíêóðåíö³¿, ùî â ðåçóëüòàò³ âïëèíå íà ñï³ëüíèé ðèíîê; áåðó÷è äî óâàãè òå, ùî, âðàõîâóþ÷è âèùåâêàçàíå, ó â³äïîâ³äíîìó çàêîíîäàâñòâ³ ñë³ä äîñÿãòè òîòîæíîñò³, ÿê ïåðåäáà÷åíî Ñòàòòåþ 100 Äîãîâîð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ïðîöåñ äîñÿãíåííÿ òîòîæíîñò³ çàêîí³â ñë³ä ñóïðîâîäèòè ä³ÿìè íà ð³âí³ Ñï³âòîâàðèñòâà, ñïðÿìîâàíèìè íà äîñÿãíåííÿ, çà äîïîìîãîþ ââåäåííÿ á³ëüø ðîçøèðåíîãî çàêîíîäàâñòâà, îäí³º¿ ç ö³ëåé Ñï³âòîâàðèñòâà â ñôåð³ çàõèñòó íàâêîëèøíüîãî ñåðåäîâèùà òà ï³äâèùåííÿ ÿêîñò³ æèòòÿ; áåðó÷è äî óâàãè íåîáõ³äí³ñòü âèðîáëåííÿ ïåâíèõ ñïåö³àëüíèõ âèìîã äëÿ äîñÿãíåííÿ ö³º¿ ö³ë³; áåðó÷è äî óâàãè òå, ùî, îñê³ëüêè íåîáõ³äí³ ïîâíîâàæåííÿ íå áóëè ïåðåäáà÷åí³ Äîãîâîðîì, ñë³ä âèêîðèñòîâóâàòè Ñòàòòþ 235 öüîãî Äîãîâîð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ïðîãðàìîþ ä³é ªâðîïåéñüêîãî Ñï³âòîâàðèñòâà ç ïèòàíü íàâêîëèøíüîãî ñåðåäîâèùà ïåðåäáà÷åíî ñï³ëüíå âèðîáëåííÿ ð³çíèõ âèìîã, ÿêèì ìàº â³äïîâ³äàòè íàâêîëèøíº ñåðåäîâèùå, çîêðåìà, âñòàíîâëåííÿ çíà÷åíü ïàðàìåòð³â äëÿ âîäè, âêëþ÷àþ÷è ïîâåðõíåâ³ âîäè, ïðèçíà÷åí³ äëÿ çàáîðó ïèòíî¿ âîä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ñï³ëüíå âñòàíîâëåííÿ ì³í³ìàëüíèõ âèìîã äî ÿêîñò³ ïîâåðõíåâèõ âîä, ïðèçíà÷åíèõ äëÿ çàáîðó ïèòíî¿ âîäè, íå ïîâèííî ïåðåøêîäæàòè í³ âñòàíîâëåííþ á³ëüø æîðñòêèõ âèìîã ó âèïàäêàõ, êîëè òàê³ âîäè âèêîðèñòîâóþòüñÿ äëÿ ³íøèõ ö³ëåé, í³ âñòàíîâëåííþ âèìîã ç ìåòîþ îõîðîíè âîäíèõ îðãàí³çì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â ñâ³òë³ íîâèõ íàóêîâèõ òà òåõí³÷íèõ çíàíü âèíèêàòèìå íåîáõ³äí³ñòü ïåðåãëÿäó çíà÷åíü ïàðàìåòð³â, ÿê³ âèçíà÷àþòü ÿê³ñòü ïîâåðõíåâèõ âîä, ùî âèêîðèñòîâóþòüñÿ äëÿ çàáîðó ïèòíî¿ âîä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ðîçðîáëþâàí³ ó äàíèé ÷àñ ìåòîäè â³äáîðó ïðîá âîäè    òà âèì³ðþâàííÿ ïàðàìåòð³â, ÿê³ âèçíà÷àþòü ô³çè÷í³, õ³ì³÷í³ òà ì³êðîá³îëîã³÷í³ õàðàêòåðèñòèêè ïîâåðõíåâèõ âîä, ïðèçíà÷åíèõ äëÿ çàáîðó ïèòíî¿ âîäè, ïîâèíí³ áóòè âèêëàäåí³ â Äèðåêòèâ³, ÿêó ñë³ä ïðèéíÿòè ÿêîìîãà øâèäøå,</w:t>
      </w:r>
    </w:p>
    <w:p>
      <w:pPr>
        <w:pStyle w:val="Style17"/>
        <w:bidi w:val="0"/>
        <w:ind w:left="720" w:hanging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ÉÍßËÀ ÖÞ ÄÈÐÅÊÒÈÂ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Öÿ Äèðåêòèâà ñòîñóºòüñÿ âèìîã ÿêîñò³, ÿêèì, ï³ñëÿ çàñòîñóâàííÿ â³äïîâ³äíî¿ îáðîáêè, ìàþòü â³äïîâ³äàòè ïîâåðõíåâ³ âîäè, ùî âèêîðèñòîâóþòüñÿ ÷è ïðèçíà÷åí³ äëÿ âèêîðèñòàííÿ â ÿêîñò³ âîäîéì, ç ÿêèõ â³äáóâàºòüñÿ çàá³ð ïèòíî¿ âîäè (äàë³ çà òåêñòîì - "ïîâåðõíåâ³ âîäè"). Ãðóíòîâ³ âîäè, ñîëîíóâàò³ âîäè, à òàêîæ âîäè, ïðèçíà÷åí³ äëÿ ïîïîâíåííÿ âîäîíîñíèõ ïëàñò³â, íå ï³äïàäàòèìóòü ï³ä âèìîãè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Â ö³ëÿõ çàñòîñóâàííÿ ö³º¿ Äèðåêòèâè, âñ³ ïîâåðõíåâ³ âîäè, ïðèçíà÷åí³ äëÿ ñïîæèâàííÿ ëþäüìè òà ÿê³ ïîñòà÷àþòüñÿ ðîçïîä³ëü÷èìè ìåðåæàìè äëÿ ãðîìàäñüêîãî âèêîðèñòàííÿ, ââàæàòèìóòüñÿ ïèòíîþ âîäî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åðõíåâ³ âîäè â ö³é Äèðåêòèâ³ áóäóòü ðîçä³ëåí³ â³äïîâ³äíî äî ãðàíè÷íèõ çíà÷åíü íà òðè êàòåãîð³¿, À1, À2 òà À3, ÿêèì â³äïîâ³äàþòü ïåâí³ ñòàíäàðòí³ ìåòîäè îáðîáêè, îïèñàí³ â Äîäàòêó ². Öèì ãðóïàì â³äïîâ³äàº òðè ð³âí³ ÿêîñò³ ïîâåðõíåâèõ âîä, â³äïîâ³äí³ ô³çè÷í³, õ³ì³÷í³ òà ì³êðîá³îëîã³÷í³ õàðàêòåðèñòèêè ÿêèõ âèêëàäåíî â òàáëèö³, ÿêà ì³ñòèòüñÿ â Äîäàòêó 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ñòàíîâèòè ó âñ³õ ñòâîðàõ ïî â³äáîðó ïðîá, àáî ó êîæíîìó îêðåìî âçÿòîìó ñòâîð³ çíà÷åííÿ äëÿ âñ³õ ïàðàìåòð³â, âêàçàíèõ â Äîäàòêó ²², ùî çàñòîñîâóþòüñÿ äî ïîâåðõíåâèõ âîä,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ìîæóòü óòðèìàòèñÿ â³ä âñòàíîâëåííÿ çíà÷åíü ïàðàìåòð³â, ïî â³äíîøåííþ äî ÿêèõ íå âêàçàíî æîäíîãî çíà÷åííÿ â òàáëèö³ Äîäàòêó ²², ïðè âñòàíîâëåíí³ çíà÷åíü äëÿ âèêîíàííÿ âèìîã ïåðøîãî ï³äïàðàãðàôó, ³ ó â³äïîâ³äíîñò³ ç ïðîöåäóðîþ, îïèñàíîþ â Ñòàòò³ 9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Çíà÷åííÿ, âñòàíîâëåíí³ ó â³äïîâ³äíîñò³ ç âèìîãàìè ïàðàãðàôó 1, íå ìîæóòü áóòè ìåíø æîðñòêèìè â³ä âêàçàíèõ â êîëîíêàõ '²' Äîäàòêó 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Ïðè íàÿâíîñò³ çíà÷åíü â êîëîíêàõ 'G' êðà¿íè - ÷ëåíè Ñï³âòîâàðèñòâà ïîâèíí³ â³äíîñèòèñü äî íèõ ÿê äî îïòèìàëüíèõ ó â³äïîâ³äíîñò³ äî Ñòàòò³ 6, íåçàëåæíî â³ä òîãî, âñòàíîâëåí³ â³äïîâ³äí³ çíà÷åííÿ â êîëîíêàõ '²' ÷è í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æèòè âñ³õ çàõîä³â, íåîáõ³äíèõ äëÿ çàáåçïå÷åííÿ â³äïîâ³äíîñò³ ÿêîñò³ ïîâåðõíåâèõ âîä çíà÷åííÿì, âñòàíîâëåíèì â³äïîâ³äíî äî Ñòàòò³ 3. Êîæíà êðà¿íà - ÷ëåí Ñï³âòîâàðèñòâà ïîâèííà çàñòîñîâóâàòè âèìîãè ö³º¿ Äèðåêòèâè íå ïðîâîäÿ÷è ðîçìåæóâàííÿ ì³æ íàö³îíàëüíèìè âîäîéìàìè òà âîäîéìàìè, ùî ïåðåòèíàþòü ¿¿ êîðäîí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îðÿä ç äîñÿãíåííÿì ö³ëåé ö³º¿ Äèðåêòèâè êðà¿íè - ÷ëåíè Ñï³âòîâàðèñòâà ïîâèíí³ âæèòè âñ³õ çàõîä³â, íåîáõ³äíèõ äëÿ çàáåçïå÷åííÿ ïîñò³éíîãî ïîë³ïøåííÿ ñòàíó íàâêîëèøíüîãî ñåðåäîâèùà. Äëÿ öüîãî âîíè ïîâèíí³ ðîçðîáèòè ñèñòåìàòè÷íèé ïëàí ðîá³ò, âêëþ÷àþ÷è ãðàô³ê ïîë³ïøåííÿ ïîâåðõíåâèõ âîä, ³ îñîáëèâî òèõ, ÿê³ ï³äïàäàþòü ï³ä êàòåãîð³þ À3. Â öüîìó êîíòåêñò³, çíà÷íèõ ïîë³ïøåíü ïðè âïðîâàäæåíí³ íàö³îíàëüíèõ ïðîãðàì íåîáõ³äíî äîñÿãòè ïðîòÿãîì íàñòóïíèõ 10 ðîê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Ãðàô³ê, ïðî ÿêèé éäå ìîâà â ïåðøîìó ï³äïàðàãðàô³, ñêëàäàºòüñÿ ó ñâ³òë³ íåîáõ³äíîñò³ ïîë³ïøåííÿ ÿêîñò³ íàâêîëèøíüîãî ñåðåäîâèùà çàãàëîì, ³ âîäè çîêðåìà, òà åêîíîì³÷íèõ ³ òåõí³÷íèõ îáìåæåíü, ÿê³ ³ñíóþòü ÷è ìîæóòü âèíèêíóòè â ð³çíèõ ðåã³îíàõ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ì³ñ³ÿ ïðîâåäå çàãàëüíó ïåðåâ³ðêó ïëàí³â, ïðî ÿê³ éäå ìîâà â ïåðøîìó ï³äïàðàãðàô³, âêëþ÷àþ÷è ãðàô³êè, òà ïðè íåîáõ³äíîñò³ ïîäàñòü â³äïîâ³äí³ ïðîïîçèö³¿ äî Ðà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Ïîâåðõíåâ³ âîäè, ô³çè÷í³, õ³ì³÷í³ òà ì³êðîá³îëîã³÷í³ õàðàêòåðèñòèêè ÿêèõ íå çàäîâîëüíÿþòü îáîâ"ÿçêîâèì ãðàíè÷íèì çíà÷åííÿì, ùî â³äïîâ³äàþòü î÷èñòö³ òèïó À3, ìîæóòü íå âèêîðèñòîâóâàòèñÿ äëÿ çàáîðó ïèòíî¿ âîäè. Ïðîòå òàê³ âîäè íèæ÷î¿ ÿêîñò³ ìîæóòü, çà âèéíÿòêîâèõ îáñòàâèí, âèêîðèñòîâóâàòèñÿ çà óìîâè âèêîðèñòàííÿ ï³äõîäÿùèõ ïðîöåñ³â    - âêëþ÷àþ÷è çì³øóâàííÿ - äëÿ ï³äâèùåííÿ õàðàêòåðèñòèê ÿêîñò³ âîäè äî ð³âíÿ ñòàíäàðò³â ÿêîñò³ ïèòíî¿ âîäè. Äî â³äîìà Êîì³ñ³¿ ïîâèíí³ áóòè äîâåäåí³ ï³äñòàâè äëÿ òàêèõ âèéíÿòê³â, ùî ìàþòü áàçóâàòèñÿ íà ïëàí³ óïðàâë³ííÿ âîäíèìè ðåñóðñàìè ó â³äïîâ³äíîìó ðåã³îí³, íàñê³ëüêè øâèäêî íàñò³ëüêè öå ìîæëèâî ó âèïàäêó íàÿâíèõ â³äïîâ³äíèõ ñïîðóä î÷èñòêè, òà çàâ÷àñíî ó âèïàäêó íîâèõ òàêèõ ñïîðóä. Êîì³ñ³ÿ äåòàëüíî ðîçãëÿäàòèìå ö³ ï³äñòàâè òà ïðè íåîáõ³äíîñò³ ïîäàâàòèìå äî Ðàäè â³äïîâ³äí³ ïðîïîçèö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Äëÿ äîñÿãíåííÿ ö³ëåé, ïîñòàâëåíèõ â Ñòàòò³ 4, ïîâåðõíåâ³ âîäè, ÿê³ âèêîðèñòîâóþòüñÿ äëÿ çàáîðó ïèòíî¿ âîäè, ïîâèíí³ ââàæàòèñÿ òàêèìè, ùî â³äïîâ³äàþòü âñòàíîâëåíèì ïàðàìåòðàì, ÿêùî ðåçóëüòàòè ïðîá öèõ âîä, ùî ðåãóëÿðíî â³äáèðàþòüñÿ â îäíîìó é òîìó ñàìîìó ïóíêò³ ïðîáîâ³äáîðó,    ñâ³ä÷àòü ïðî íàñòóïíó â³äïîâ³äí³ñòü çíà÷åííÿì ïàðàìåòð³â ÿêîñò³ äàíî¿ âîäè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95% ïðîá â³äïîâ³äàþòü çíà÷åííÿì ïàðàìåòð³â, âêàçàíèì â êîëîíêàõ 'I' Äîäàòêó ²²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90% ïðîá â óñ³õ ³íøèõ âèïàäêàõ,</w:t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òà ÿêùî â 5 àáî 10% ïðîá, ùî íå â³äïîâ³äàþòü âñòàíîâëåíèì çíà÷åííÿì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à)</w:t>
        <w:tab/>
        <w:t>â³äñóòí³ â³äõèëåííÿ â³ä çíà÷åíü âñòàíîâëåíèõ ïàðàìåòð³â á³ëüø í³æ íà 50%, êð³ì òåìïåðàòóðè, ðÍ, ðîç÷èíåíîãî êèñíþ òà ì³êðîá³îëîã³÷íèõ ïàðàìåòð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b)</w:t>
        <w:tab/>
        <w:t>íå ³ñíóº çàãðîçè äëÿ çäîðîâ’ÿ íàñåëåííÿ â ðåçóëüòàò³ öüîãî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(ñ)</w:t>
        <w:tab/>
        <w:t>â³äñóòí³ â³äõèëåííÿ â³ä çíà÷åíü â³äïîâ³äíèõ ïàðàìåòð³â ó ïîñë³äîâíî â³ä³áðàíèõ ÷åðåç ñòàòèñòè÷íî íàëåæí³ ³íòåðâàëè ïðîáàõ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Çíà÷åííÿ ïàðàìåòð³â ÿêîñò³ êîíòðîëþºìî¿ âîäè, ùî ïåðåâèùóþòü âñòàíîâëåí³ ãðàíè÷í³ çíà÷åííÿ, íå ïîâèíí³ áðàòèñÿ äî óâàãè ïðè îá÷èñëåíí³ ïðîöåíòíèõ çíà÷åíü, ïðî ÿê³ éäå ìîâà â ïàðàãðàô³ 1, ÿêùî âîíè º ðåçóëüòàòîì ïîâåíåé ÷è ñòèõ³éíèõ ëèõ, àáî íåçâè÷íèõ ïîãîäíèõ óìî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 xml:space="preserve"> Ì³ñöåì ïðîáîâ³äáîðó ìàº áóòè òå ì³ñöå, â ÿêîìó â³äáóâàºòüñÿ çàá³ð ïîâåðõíåâî¿ âîäè ïåðåä ¿¿ ïîäà÷åþ íà ñïîðóäè î÷èñòêè òà ï³äãîòîâê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ìîæóòü â áóäü-ÿêèé ÷àñ âñòàíîâëþâàòè á³ëüø æîðñòê³ çíà÷åííÿ ïàðàìåòð³â ÿêîñò³ ïîâåðõíåâèõ âîä, í³æ âñòàíîâëåí³ ö³ºþ Äèðåêòèâîþ.</w:t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7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æèòòÿ çàõîä³â ç ìåòîþ âèêîíàííÿ âèìîã ö³º¿ Äèðåêòèâè í³ çà ÿêèõ îáñòàâèí íå ïîâèííî ïðÿìî ÷è ïîñåðåäíüî ïðèçâîäèòè äî ïîã³ðøåííÿ íàÿâíî¿ ÿêîñò³ ïîâåðõíåâèõ âîä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8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³äõèëåííÿ â³ä âèìîã ö³º¿ Äèðåêòèâè äîïóñêàþòüñ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ó âèïàäêó ïîâåíåé ÷è ³íøèõ ñòèõ³éíèõ ëèõ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äëÿ ïàðàìåòð³â, ÿê³ ìàþòü ïîçíà÷êó (Î) â Äîäàòêó ²², ïðè âèíÿòêîâèõ ìåòåîðîëîã³÷íèõ ÷è ãåîãðàô³÷íèõ óìîâàõ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  <w:t>ÿêùî â³äáóâàºòüñÿ ïðèðîäíå çáàãà÷åííÿ âîäè ïåâíèìè ðå÷îâèíàìè, ÿêå ìîæå ïðèçâåñòè äî ïåðåâèùåííÿ ìåæ, âêàçàíèõ äëÿ êàòåãîð³é %, À2 òà À3 â òàáëèö³ Äîäàòêó ²²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d)</w:t>
        <w:tab/>
        <w:t>ó âèïàäêàõ ïîâåðõíåâèõ âîä ó íåãëèáîêèõ îçåðàõ àáî ìàéæå ñòîÿ÷èõ ïîâåðõíåâèõ âîä äëÿ ïàðàìåòð³â, ïîì³÷åíèõ ç³ðî÷êîþ â òàáëèö³ Äîäàòêó ²², ïðè÷îìó ö³ â³äñòóïè ñòîñóþòüñÿ ëèøå îçåð ãëèáèíîþ äî 20 ìåòð³â, ç ïåð³îäîì âîäîîáì³íó ïîâ³ëüí³øèì çà îäèí ð³ê, òà ÿêùî â³äñóòí³ äæåðåëà ñêèäó ñò³÷íèõ âîä ó ö³ âîäîé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ðîäíå çáàãà÷åííÿ - öå ïðîöåñ, â ðåçóëüòàò³ ÿêîãî äàíà âîäîéìà áåç ëþäñüêîãî âòðó÷àííÿ îòðèìóº ç ãðóíòó ïåâí³ ñïîëóêè, ùî ì³ñòÿòüñÿ â íüîìó.</w:t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èéíÿòêè, ïåðåäáà÷åí³ ïåðøèì ïàðàãðàôîì, í³ â ÿêîìó ðàç³ íå ìîæóòü ïðèçâîäèòè äî ïîðóøåííÿ âèìîã çàõèñòó çäîðîâ’ÿ íàñåë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êðà¿íà - ÷ëåí Ñï³âòîâàðèñòâà â³äñòóïàº â³ä âèìîã ö³º¿ Äèðåêòèâè, âîíà ïîâèííà ïðî³íôîðìóâàòè ïðî öå Êîì³ñ³þ, ïîâ³äîìèâøè ïðè÷èíè â³äñòóïó òà î÷³êóâàíèé ïåð³îä éîãî ä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9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×èñåëüí³ çíà÷åííÿ òà ñïèñîê ïàðàìåòð³â, ÿê³ âèçíà÷àþòü ô³çè÷í³, õ³ì³÷í³ òà ì³êðîá³îëîã³÷í³ õàðàêòåðèñòèêè ïîâåðõíåâèõ âîä, íàâåäåí³ â òàáëèö³ Äîäàòêó ²², ìîæóòü ïåðåãëÿäàòèñÿ ÿê çà çàïèòîì êðà¿íè - ÷ëåíà Ñï³âòîâàðèñòâà, òàê ³ çà ïðîïîçèö³ºþ Êîì³ñ³¿, êîæíîãî ðàçó ïðè ðîçøèðåíí³ íàóêîâèõ òà òåõí³÷íèõ çíàíü ñòîñîâíî ìåòîä³â îáðîáêè ÷è ïðè âíåñåíí³ çì³í ó ñòàíäàðòè äëÿ ïèòíî¿ âî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0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 ââåñòè â ä³þ çàêîíè, ïðàâèëà òà àäì³í³ñòðàòèâí³ ïîëîæåííÿ, íåîáõ³äí³ äëÿ âèêîíàííÿ ö³º¿ Äèðåêòèâè, ïðîòÿãîì äâîõ ðîê³â â³ä ¿¿ îïðèëþäíåííÿ</w:t>
      </w:r>
      <w:r>
        <w:rPr>
          <w:rStyle w:val="FootnoteAnchor"/>
          <w:lang w:val="uk-UA"/>
        </w:rPr>
        <w:footnoteReference w:id="3"/>
      </w:r>
      <w:r>
        <w:rPr>
          <w:rFonts w:ascii="1251 Futuris" w:hAnsi="1251 Futuris"/>
          <w:sz w:val="24"/>
        </w:rPr>
        <w:t>. Ïî çàâåðøåíí³ ö³º¿ ðîáîòè âîíè ïîâèíí³ ïî³íôîðìóâàòè ïðî öå Êîì³ñ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àäðåñîâàíà êðà¿íàì - ÷ëåíàì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Óêëàäåíî â Ëþêñåìáóðç³, 16 ÷åðâíÿ 1975 ðî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Çà Ðàäó</w:t>
      </w:r>
    </w:p>
    <w:p>
      <w:pPr>
        <w:pStyle w:val="Style17"/>
        <w:bidi w:val="0"/>
        <w:jc w:val="right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Ïðåçèäåíò</w:t>
      </w:r>
    </w:p>
    <w:p>
      <w:pPr>
        <w:pStyle w:val="Style17"/>
        <w:bidi w:val="0"/>
        <w:jc w:val="righ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R. RYAN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Âèçíà÷åííÿ ñòàíäàðòíèõ ìåòîä³â îáðîáêè äëÿ ïåðåòâîðåííÿ ïîâåðõíåâèõ âîä êàòåãîð³é À1, À2 òà À3 íà ïèòíó âîäó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b/>
          <w:sz w:val="24"/>
        </w:rPr>
        <w:t>Êàòåãîð³ÿ À1</w:t>
      </w:r>
    </w:p>
    <w:p>
      <w:pPr>
        <w:pStyle w:val="Style17"/>
        <w:bidi w:val="0"/>
        <w:ind w:left="720" w:hanging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îñòà ô³çè÷íà îáðîáêà òà äåç³íôåêö³ÿ, íàïðèêëàä, øâèäêå ô³ëüòðóâàííÿ òà äåç³íôåêö³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b/>
          <w:sz w:val="24"/>
        </w:rPr>
        <w:t>Êàòåãîð³ÿ À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Íîðìàëüíà ô³çè÷íà îáðîáêà, õ³ì³÷íà îáðîáêà òà äåç³íôåêö³ÿ, íàïðèêëàä, ïîïåðåäíº õëîðóâàííÿ, êîàãóëÿö³ÿ, ôëîêêóëÿö³ÿ, äåêàíòàö³ÿ, ô³ëüòðóâàííÿ, äåç³íôåêö³ÿ (îñòàòî÷íå õëîðóâàííÿ)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b/>
          <w:sz w:val="24"/>
        </w:rPr>
        <w:t>Êàòåãîð³ÿ À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²íòåíñèâíà ô³çè÷íà òà õ³ì³÷íà îáðîáêà, ðîçøèðåíà îáðîáêà òà äåç³íôåêö³ÿ, íàïðèêëàä, õëîðóâàííÿ äî òî÷êè îñâ³òëåííÿ, êîàãóëÿö³ÿ, ôëîêêóëÿö³ÿ, äåêàíòàö³ÿ, ô³ëüòðóâàííÿ, àäñîðáö³ÿ (àêòèâîâàíèé âóãëåöü), äåç³íôåêö³ÿ (îçîí, îñòàòî÷íå õëîðóâàííÿ).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Õàðàêòåðèñòèêè ïîâåðõíåâèõ âîä, ïðèçíà÷åíèõ äëÿ çàáîðó ïèòíî¿ âîäè</w:t>
      </w:r>
    </w:p>
    <w:p>
      <w:pPr>
        <w:pStyle w:val="Style17"/>
        <w:bidi w:val="0"/>
        <w:jc w:val="both"/>
        <w:rPr>
          <w:rFonts w:ascii="1251 Futuris" w:hAnsi="1251 Futuris"/>
          <w:sz w:val="22"/>
        </w:rPr>
      </w:pPr>
      <w:r>
        <w:rPr>
          <w:rFonts w:ascii="1251 Futuris" w:hAnsi="1251 Futuris"/>
          <w:sz w:val="22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14"/>
        <w:gridCol w:w="2070"/>
        <w:gridCol w:w="1265"/>
        <w:gridCol w:w="978"/>
        <w:gridCol w:w="997"/>
        <w:gridCol w:w="978"/>
        <w:gridCol w:w="996"/>
        <w:gridCol w:w="1073"/>
        <w:gridCol w:w="990"/>
      </w:tblGrid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àðàìåòðè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G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A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I</w:t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Í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â³ä 6.5 äî 8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â³ä 5.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äî 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â³ä 5.5 äî 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áàðâëåííÿ (ï³ñëÿ ïðîñòîãî ô³ëüòðóâàííÿ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øêàëà Pt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(Î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Î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³ çâà-æåí³ ÷àñòêè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ìã/ë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Òåìïåðàòóðà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5(Î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5(Î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5(Î)</w:t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ðîâ³äí³ñò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µs/ñì</w:t>
            </w:r>
            <w:r>
              <w:rPr>
                <w:rFonts w:ascii="1251 Futuris" w:hAnsi="1251 Futuris"/>
                <w:position w:val="6"/>
                <w:sz w:val="22"/>
              </w:rPr>
              <w:t>-1</w:t>
            </w:r>
            <w:r>
              <w:rPr>
                <w:rFonts w:ascii="1251 Futuris" w:hAnsi="1251 Futuris"/>
                <w:sz w:val="22"/>
              </w:rPr>
              <w:t xml:space="preserve"> ïðè 20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ïà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(êîåô³ö³-ºíò ðîç-áàâëåííÿ ïðè 25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7*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Í³òðàòè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NO</w:t>
            </w:r>
            <w:r>
              <w:rPr>
                <w:rFonts w:ascii="1251 Futuris" w:hAnsi="1251 Futuris"/>
                <w:position w:val="-6"/>
                <w:sz w:val="22"/>
              </w:rPr>
              <w:t>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(Î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(Î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(Î)</w:t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8</w:t>
            </w:r>
            <w:r>
              <w:rPr>
                <w:rStyle w:val="FootnoteAnchor"/>
              </w:rPr>
              <w:footnoteReference w:id="4"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òîðèñò³ ñïîëóêè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F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â³ä 0.7 äî 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.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â³ä 0.7 äî 1.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â³ä 0.7 äî 1.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èé åê-ñòðàãóºìèé îðãàí³÷íèé õëî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Ñl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0*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îç÷èíåíå çàë³çî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F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1*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àðãàíåö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Mn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³ä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Cu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(Î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Öèíê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Zn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Áî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Â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Áåðèë³é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Âå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îáàëü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Ñî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Í³êåë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Ni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àðàìåòðè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G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A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Âàíàä³é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V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1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èø"ÿê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As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1</w:t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Êàäì³é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Cd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5</w:t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èé õðîì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Ñr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âèíåö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Pb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åëåí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S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1</w:t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òóò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Hg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0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1</w:t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Áàð³é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Âà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Öèàí³äè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CN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óëüôàòè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SO</w:t>
            </w:r>
            <w:r>
              <w:rPr>
                <w:rFonts w:ascii="1251 Futuris" w:hAnsi="1251 Futuris"/>
                <w:position w:val="-6"/>
                <w:sz w:val="22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50 (O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50 (O)</w:t>
            </w:r>
          </w:p>
        </w:tc>
      </w:tr>
      <w:tr>
        <w:trPr>
          <w:trHeight w:val="42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Õëîðèäè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Cl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2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Cóðôàêòàíòè (ÿê³ ðåàãóþòü ç ìåòèëîâèì ñèí³ì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(ëàóðèë-ñóëüôàò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2"/>
              </w:rPr>
              <w:t>30*</w:t>
            </w:r>
            <w:r>
              <w:rPr>
                <w:rStyle w:val="FootnoteAnchor"/>
              </w:rPr>
              <w:footnoteReference w:id="5"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îñôàòè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Ð</w:t>
            </w:r>
            <w:r>
              <w:rPr>
                <w:rFonts w:ascii="1251 Futuris" w:hAnsi="1251 Futuris"/>
                <w:position w:val="-6"/>
                <w:sz w:val="22"/>
              </w:rPr>
              <w:t>2Î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åíîëè (ôå-íîëüíèé ³íäåêñ)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àðàí³òðàí³ë³í 4 àì³íîàíòèï³ðèí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</w:t>
            </w:r>
            <w:r>
              <w:rPr>
                <w:rFonts w:ascii="1251 Futuris" w:hAnsi="1251 Futuris"/>
                <w:position w:val="-6"/>
                <w:sz w:val="22"/>
              </w:rPr>
              <w:t>6Í5</w:t>
            </w:r>
            <w:r>
              <w:rPr>
                <w:rFonts w:ascii="1251 Futuris" w:hAnsi="1251 Futuris"/>
                <w:sz w:val="22"/>
              </w:rPr>
              <w:t>ÎÍ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1</w:t>
            </w:r>
          </w:p>
        </w:tc>
      </w:tr>
      <w:tr>
        <w:trPr>
          <w:trHeight w:val="1716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îç÷èíåí³ ÷è â ñòàí³ åìóëüñ³¿ âóãëåâîäí³ (ï³ñ-ëÿ âèëó÷åííÿ íàôòîâèì åô³ðîì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</w:tr>
      <w:tr>
        <w:trPr>
          <w:trHeight w:val="936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Ïîë³öèêë³÷í³ àðîìàòè÷í³ âóãëåâîäí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1</w:t>
            </w:r>
          </w:p>
        </w:tc>
      </w:tr>
      <w:tr>
        <w:trPr>
          <w:trHeight w:val="936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³ ïåñòè-öèäè (ïàðàò³îí, ÂÍÑ, ä³åëäð³í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05</w:t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5*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Õ³ì³÷íà ïîòðåáà â êèñí³ (ÕÏÊ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Î</w:t>
            </w:r>
            <w:r>
              <w:rPr>
                <w:rFonts w:ascii="1251 Futuris" w:hAnsi="1251 Futuris"/>
                <w:position w:val="-6"/>
                <w:sz w:val="22"/>
              </w:rPr>
              <w:t>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Ïàðàìåòðè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G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1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²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G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À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G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A3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I</w:t>
            </w:r>
          </w:p>
        </w:tc>
      </w:tr>
      <w:tr>
        <w:trPr>
          <w:trHeight w:val="936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6*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Ð³âåíü íàñè÷åí-íÿ ðîç÷èíåíèì êèñíåì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% Î</w:t>
            </w:r>
            <w:r>
              <w:rPr>
                <w:rFonts w:ascii="1251 Futuris" w:hAnsi="1251 Futuris"/>
                <w:position w:val="-6"/>
                <w:sz w:val="22"/>
              </w:rPr>
              <w:t>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&gt;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&gt;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&gt;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7*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Á³îõ³ì³÷íà ïîò-ðåáà â êèñí³ (ÁÏÊ</w:t>
            </w:r>
            <w:r>
              <w:rPr>
                <w:rFonts w:ascii="1251 Futuris" w:hAnsi="1251 Futuris"/>
                <w:position w:val="-6"/>
                <w:sz w:val="22"/>
              </w:rPr>
              <w:t>5</w:t>
            </w:r>
            <w:r>
              <w:rPr>
                <w:rFonts w:ascii="1251 Futuris" w:hAnsi="1251 Futuris"/>
                <w:sz w:val="22"/>
              </w:rPr>
              <w:t>) (ïðè 20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>Ñ áåç í³òðè-ô³êàö³¿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Î</w:t>
            </w:r>
            <w:r>
              <w:rPr>
                <w:rFonts w:ascii="1251 Futuris" w:hAnsi="1251 Futuris"/>
                <w:position w:val="-6"/>
                <w:sz w:val="22"/>
              </w:rPr>
              <w:t>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&lt;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&lt;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&lt;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çîò çà ìåòîäîì Êåéëäàõëà (êð³ì NO</w:t>
            </w:r>
            <w:r>
              <w:rPr>
                <w:rFonts w:ascii="1251 Futuris" w:hAnsi="1251 Futuris"/>
                <w:position w:val="-6"/>
                <w:sz w:val="22"/>
              </w:rPr>
              <w:t>3</w:t>
            </w:r>
            <w:r>
              <w:rPr>
                <w:rFonts w:ascii="1251 Futuris" w:hAnsi="1251 Futuris"/>
                <w:sz w:val="22"/>
              </w:rPr>
              <w:t>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N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3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Àì³àê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NH</w:t>
            </w:r>
            <w:r>
              <w:rPr>
                <w:rFonts w:ascii="1251 Futuris" w:hAnsi="1251 Futuris"/>
                <w:position w:val="-6"/>
                <w:sz w:val="22"/>
              </w:rPr>
              <w:t>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.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4(Î)</w:t>
            </w:r>
          </w:p>
        </w:tc>
      </w:tr>
      <w:tr>
        <w:trPr>
          <w:trHeight w:val="936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Ðå÷îâèíè, ÿê³ âèä³ëÿþòüñÿ ç õëîðîôîðìîì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SEC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0.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èé îðãà-í³÷íèé âóãëåöü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ëèøêîâèé îð-ãàí³÷íèé âóãëåöü ï³ñëÿ ôëîêêó-ëÿö³¿ òà ìåì-áðàííîãî ô³ëüòðóâàííÿ (5µ) ÒÎÑ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ìã/ë Ñ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Çàãàëüí³ êîë³-ôîðìè 37</w:t>
            </w:r>
            <w:r>
              <w:rPr>
                <w:rFonts w:ascii="1251 Futuris" w:hAnsi="1251 Futuris"/>
                <w:position w:val="6"/>
                <w:sz w:val="22"/>
              </w:rPr>
              <w:t>0</w:t>
            </w:r>
            <w:r>
              <w:rPr>
                <w:rFonts w:ascii="1251 Futuris" w:hAnsi="1251 Futuris"/>
                <w:sz w:val="22"/>
              </w:rPr>
              <w:t xml:space="preserve"> Ñ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/100 ìë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 0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0 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Ôåêàëüí³ êîë³-ôîðìè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/100 ìë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 0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 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4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Ôåêàëüí³ ñòðåï-òîêîêè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/100 ìë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2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 0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10 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714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46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Ñàëüìîíåëëà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 xml:space="preserve">Â³äñóòí³ñòü â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 000 ìë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 xml:space="preserve">Â³äñóòí³ñòü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â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5 000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2"/>
              </w:rPr>
              <w:t>ìë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2"/>
              </w:rPr>
            </w:pPr>
            <w:r>
              <w:rPr>
                <w:rFonts w:ascii="1251 Futuris" w:hAnsi="1251 Futuris"/>
                <w:sz w:val="22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10061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² =</w:t>
              <w:tab/>
              <w:t>îáîâ"ÿçêîâå çíà÷åííÿ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 xml:space="preserve">G = </w:t>
              <w:tab/>
              <w:t>îïòèìàëüíå çíà÷åííÿ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Î =</w:t>
              <w:tab/>
              <w:t>âèéíÿòêîâ³ êë³ìàòè÷í³ ÷è ãåîðãàô³÷í³ óìîâè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2"/>
              </w:rPr>
              <w:t>* =</w:t>
              <w:tab/>
              <w:t>äèâ. Ñòàòòþ 8 (d).</w:t>
            </w:r>
          </w:p>
        </w:tc>
      </w:tr>
    </w:tbl>
    <w:p>
      <w:pPr>
        <w:pStyle w:val="Style17"/>
        <w:widowControl w:val="false"/>
        <w:bidi w:val="0"/>
        <w:ind w:left="660" w:hanging="660"/>
        <w:jc w:val="both"/>
        <w:rPr>
          <w:rFonts w:ascii="Peterburg" w:hAnsi="Peterburg"/>
          <w:sz w:val="22"/>
        </w:rPr>
      </w:pPr>
      <w:r>
        <w:rPr>
          <w:rFonts w:ascii="Peterburg" w:hAnsi="Peterburg"/>
          <w:sz w:val="22"/>
        </w:rPr>
      </w:r>
    </w:p>
    <w:p>
      <w:pPr>
        <w:pStyle w:val="Style17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73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Roman PS">
    <w:charset w:val="01"/>
    <w:family w:val="roman"/>
    <w:pitch w:val="variable"/>
  </w:font>
  <w:font w:name="1251 Futuris">
    <w:charset w:val="01"/>
    <w:family w:val="roman"/>
    <w:pitch w:val="variable"/>
  </w:font>
  <w:font w:name="Peterburg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  <w:lang w:val="uk-UA"/>
        </w:rPr>
        <w:t>Ñòàòòÿ 5 áóëà çì³íåíà, à ðåêîìåíäîâàí³ ìåòîäè âèì³ðþâàííÿ òà ÷àñòîòè â³äáîðó ïðîá òà ïðîâåäåííÿ àíàë³ç³â äëÿ ïàðàìåòð³â, ïåðåë³÷åíèõ â Äîäàòêó ²², áóëè àäàïòîâàí³ Äèðåêòèâîþ Ðàäè 79/869/ªÅÑ ñòîñîâíî ìåòîä³â âèì³ðþâàííÿ òà ÷àñòîò â³äáîðó ïðîá òà ïðîâåäåííÿ àíàë³ç³â ïîâåðõíåâèõ âîä, ïðèçíà÷åíèõ äëÿ çàáîðó ïèòíî¿ âîäè â êðà¿íàõ - ÷ëåíàõ Ñï³âòîâàðèñòâà. Ðîçä³ëîì ²²².2 Äîäàòêó XXXVI Àêòó ïðî Ïðèéíÿòòÿ ²ñïàí³¿ òà Ïîðòóãàë³¿ òåðì³í âèêîíàííÿ âèìîã ö³º¿ Äèðåêòèâè áóëî â³äñóíóòî äî 1 ñ³÷íÿ 1989 ðîêó çàì³ñòü 1 ñ³÷íÿ 1986 ðîêó, äàòè ïðèéíÿòòÿ. Äëÿ òåðèòîð³¿ êîëèøíüî¿ Í³ìåöüêî¿ Äåìîêðàòè÷íî¿ Ðåñïóáë³êè òåðì³í âèêîíàííÿ âèìîã áóëî â³äñóíóòî äî 31 ãðóäíÿ 1995 ðîêó Äèðåêòèâîþ Ðàäè 90/656/ªÅÑ ñòîñîâíî ïåðåõ³äíèõ çàõîä³â, ÿê³ ñë³ä âæèòè â Í³ìå÷÷èí³ äëÿ âèêîíàííÿ ïåâíèõ âèìîã Ñï³âòîâàðèñòâà â ãàëóç³ çàõèñòó íàâêîëèøíüîãî ñåðåäîâèùà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1251 Futuris" w:hAnsi="1251 Futuris"/>
          <w:sz w:val="22"/>
        </w:rPr>
        <w:t>Öÿ Äèðåêòèâà áóëà îô³ö³éíî íàïðàâëåíà äî êðà¿í - ÷ëåí³â Ñï³âòîâàðèñòâà 18 ÷åðâíÿ 1975 ðîêó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1251 Futuris" w:hAnsi="1251 Futuris"/>
          <w:position w:val="6"/>
          <w:sz w:val="24"/>
        </w:rPr>
        <w:t xml:space="preserve">Âêàçàí³ </w:t>
      </w:r>
      <w:r>
        <w:rPr>
          <w:rFonts w:ascii="1251 Futuris" w:hAnsi="1251 Futuris"/>
          <w:sz w:val="24"/>
        </w:rPr>
        <w:t>çíà÷åííÿ º âåðõí³ìè ìåæàìè, âñòàíîâëåíèìè ïî â³äíîøåííþ äî ñåðåäíüîð³÷íî¿ òåìïåðàòóðè (âèñîêî¿ òà íèçüêî¿)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1251 Futuris" w:hAnsi="1251 Futuris"/>
          <w:position w:val="6"/>
          <w:sz w:val="24"/>
        </w:rPr>
        <w:t xml:space="preserve">Âêàçàí³ </w:t>
      </w:r>
      <w:r>
        <w:rPr>
          <w:rFonts w:ascii="1251 Futuris" w:hAnsi="1251 Futuris"/>
          <w:sz w:val="24"/>
        </w:rPr>
        <w:t>çíà÷åííÿ º âåðõí³ìè ìåæàìè, âñòàíîâëåíèìè ïî â³äíîøåííþ äî ñåðåäíüîð³÷íî¿ òåìïåðàòóðè (âèñîêî¿ òà íèçüêî¿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next w:val="0"/>
    <w:qFormat/>
    <w:pPr>
      <w:widowControl/>
      <w:bidi w:val="0"/>
    </w:pPr>
    <w:rPr>
      <w:rFonts w:ascii="Times New Roman" w:hAnsi="Times New Roman" w:eastAsia="Peterburg" w:cs="Roman PS"/>
      <w:color w:val="auto"/>
      <w:kern w:val="2"/>
      <w:sz w:val="20"/>
      <w:szCs w:val="24"/>
      <w:lang w:val="uk-UA" w:eastAsia="zh-CN" w:bidi="hi-IN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Peterburg" w:cs="Roman PS"/>
      <w:color w:val="auto"/>
      <w:kern w:val="2"/>
      <w:sz w:val="20"/>
      <w:szCs w:val="24"/>
      <w:lang w:val="uk-UA" w:eastAsia="zh-CN" w:bidi="hi-IN"/>
    </w:rPr>
  </w:style>
  <w:style w:type="paragraph" w:styleId="Style18">
    <w:name w:val="òåêñò ñíîñêè"/>
    <w:basedOn w:val="Style17"/>
    <w:qFormat/>
    <w:pPr/>
    <w:rPr>
      <w:rFonts w:ascii="Roman PS" w:hAnsi="Roman P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3</Words>
  <Characters>14027</Characters>
  <CharactersWithSpaces>1142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5:16:00Z</dcterms:created>
  <dc:creator>evgen</dc:creator>
  <dc:description/>
  <dc:language>en-US</dc:language>
  <cp:lastModifiedBy/>
  <dcterms:modified xsi:type="dcterms:W3CDTF">1999-01-02T15:16:00Z</dcterms:modified>
  <cp:revision>2</cp:revision>
  <dc:subject/>
  <dc:title>ДИРЕКТИВА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