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bidi w:val="0"/>
        <w:jc w:val="both"/>
        <w:rPr/>
      </w:pPr>
      <w:r>
        <w:rPr>
          <w:rFonts w:ascii="1251 Futuris" w:hAnsi="1251 Futuris"/>
          <w:b/>
          <w:sz w:val="28"/>
        </w:rPr>
        <w:t>ÄÈÐÅÊÒÈÂÀ ÐÀÄÈ</w:t>
      </w:r>
    </w:p>
    <w:p>
      <w:pPr>
        <w:pStyle w:val="Style17"/>
        <w:bidi w:val="0"/>
        <w:jc w:val="both"/>
        <w:rPr/>
      </w:pPr>
      <w:r>
        <w:rPr>
          <w:rFonts w:ascii="1251 Futuris" w:hAnsi="1251 Futuris"/>
          <w:b/>
          <w:sz w:val="28"/>
        </w:rPr>
        <w:t>79/869/ªÅÑ â³ä 9 æîâòíÿ 1979 ðîêó</w:t>
      </w:r>
    </w:p>
    <w:p>
      <w:pPr>
        <w:pStyle w:val="Style17"/>
        <w:bidi w:val="0"/>
        <w:jc w:val="both"/>
        <w:rPr/>
      </w:pPr>
      <w:r>
        <w:rPr>
          <w:rFonts w:ascii="1251 Futuris" w:hAnsi="1251 Futuris"/>
          <w:b/>
          <w:sz w:val="28"/>
        </w:rPr>
        <w:t>ñòîñîâíî ìåòîä³â âèì³ðþâàííÿ òà ÷àñòîò â³äáîðó ïðîá ³ ïðîâåäåííÿ àíàë³ç³â ïîâåðõíåâèõ âîä ó âîäîéìàõ, ïðèçíà÷åíèõ äëÿ çàáîðó ïèòíî¿ âîäè â êðà¿íàõ - ÷ëåíàõ Ñï³âòîâàðèñòâà</w:t>
      </w:r>
    </w:p>
    <w:p>
      <w:pPr>
        <w:pStyle w:val="Style17"/>
        <w:bidi w:val="0"/>
        <w:jc w:val="both"/>
        <w:rPr/>
      </w:pPr>
      <w:r>
        <w:rPr>
          <w:rFonts w:ascii="1251 Futuris" w:hAnsi="1251 Futuris"/>
          <w:i/>
          <w:sz w:val="24"/>
        </w:rPr>
        <w:t>(³ç çì³íàìè)</w:t>
      </w:r>
      <w:r>
        <w:rPr>
          <w:rStyle w:val="FootnoteAnchor"/>
          <w:lang w:val="uk-UA"/>
        </w:rPr>
        <w:footnoteReference w:id="2"/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ÐÀÄÀ ªÂÐÎÏÅÉÑÜÊÎÃÎ ÑÏ²ÂÒÎÂÀÐÈÑÒÂÀ: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Ïîâàæàþ÷è Äîãîâ³ð ïðî óòâîðåííÿ ªâðîïåéñüêîãî Åêîíîì³÷íîãî Ñï³âòîâàðèñòâà, ³ çîêðåìà ñòàòò³ 100 òà 235 öüîãî Äîãîâîðó,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Ïîâàæàþ÷è ïðîïîçèö³þ Êîì³ñ³¿,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Ïîâàæàþ÷è äóìêó ªâðîïåéñüêîãî Ïàðëàìåíòó,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jc w:val="both"/>
        <w:rPr/>
      </w:pPr>
      <w:r>
        <w:rPr>
          <w:rFonts w:ascii="1251 Futuris" w:hAnsi="1251 Futuris"/>
          <w:sz w:val="24"/>
        </w:rPr>
        <w:tab/>
        <w:t>Ïîâàæàþ÷è äóìêó Êîì³òåòó ç Åêîíîì³÷íèõ òà Ñîö³àëüíèõ Ïèòàíü,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Áåðó÷è äî óâàãè òå, ùî ïðîãðàìîþ ä³é ªâðîïåéñüêîãî Ñ</w:t>
      </w:r>
      <w:r>
        <w:rPr>
          <w:rFonts w:ascii="1251 Futuris" w:hAnsi="1251 Futuris"/>
          <w:sz w:val="24"/>
          <w:lang w:val="en-US"/>
        </w:rPr>
        <w:t>ï³â</w:t>
      </w:r>
      <w:r>
        <w:rPr>
          <w:rFonts w:ascii="1251 Futuris" w:hAnsi="1251 Futuris"/>
          <w:sz w:val="24"/>
        </w:rPr>
        <w:t>òîâàðèñòâà ç ïèòàíü íàâêîëèøíüîãî ñåðåäîâèùà ïåðåäáà÷åíî ñòàíäàðòèçàö³þ àáî ãàðìîí³çàö³þ âèêîðèñòîâóâàíèõ ìåòîä³â âèì³ðþâàííÿ äëÿ çàáåçïå÷åííÿ ñóì³ñíîñò³ ðåçóëüòàò³â âèì³ðþâàíü çàáðóäíåííÿ ó Ñï³âòîâàðèñòâ³;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Áåðó÷è äî óâàãè òå, ùî Äèðåêòèâîþ 75/440/ªÅÑ â³ä 16 ÷åðâíÿ 1975 ðîêó ñòîñîâíî âèìîã äî ÿêîñò³ ïîâåðõíåâèõ âîä, ïðèçíà÷åíèõ äëÿ çàáîðó ïèòíî¿ âîäè â êðà¿íàõ - ÷ëåíàõ Ñï³âòîâàðèñòâà, ³ çîêðåìà Ñòàòòåþ 5 (2) ö³º¿ Äèðåêòèâè ïåðåäáà÷åíå ïðèéíÿòòÿ ºäèíî¿ ïîë³òèêè Ñï³âòîâàðèñòâà ñòîñîâíî ÷àñòîòè â³äáîðó ïðîá òà àíàë³çó ïàðàìåòð³â, à òàêîæ ìåòîä³â âèì³ðþâàííÿ;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Áåðó÷è äî óâàãè òå, ùî íåâ³äïîâ³äí³ñòü âèìîã ñòîñîâíî ìåòîä³â âèì³ðþâàííÿ òà ÷àñòîòè â³äáîðó ïðîá ³ ïðîâåäåííÿ àíàë³ç³â äëÿ êîæíîãî ç ïàðàìåòð³â, ÿê³ âèçíà÷àþòü ÿê³ñòü ïîâåðõíåâèõ âîä, ùî ä³þòü àáî ðîçðîáëÿþòüñÿ â ð³çíèõ êðà¿íàõ - ÷ëåíàõ Ñï³âòîâàðèñòâà, ìîæå ñòâîðèòè íåð³âí³ óìîâè êîíêóðåíö³¿, ùî â ðåçóëüòàò³ âïëèíå íà ñï³ëüíèé ðèíîê; áåðó÷è äî óâàãè òå, ùî, âðàõîâóþ÷è âèùåâêàçàíå, ó â³äïîâ³äíîìó çàêîíîäàâñòâ³ ñë³ä äîñÿãòè òîòîæíîñò³, ÿê ïåðåäáà÷åíî Ñòàòòåþ 100 Äîãîâîðó;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Áåðó÷è äî óâàãè òå, ùî ïðîöåñ äîñÿãíåííÿ òîòîæíîñò³ çàêîí³â ñë³ä ñóïðîâîäèòè ä³ÿìè íà ð³âí³ Ñï³âòîâàðèñòâà, ñïðÿìîâàíèìè íà äîñÿãíåííÿ, çà äîïîìîãîþ ââåäåííÿ á³ëüø ðîçøèðåíîãî çàêîíîäàâñòâà, îäí³º¿ ç ö³ëåé Ñï³âòîâàðèñòâà â ñôåð³ çàõèñòó íàâêîëèøíüîãî ñåðåäîâèùà òà ï³äâèùåííÿ ÿêîñò³ æèòòÿ; áåðó÷è äî óâàãè íåîáõ³äí³ñòü âèðîáëåííÿ ïåâíèõ ñïåö³àëüíèõ âèìîã äëÿ äîñÿãíåííÿ ö³º¿ ö³ë³; áåðó÷è äî óâàãè òå, ùî îñê³ëüêè íåîáõ³äí³ ïîâíîâàæåííÿ íå áóëè ïåðåäáà÷åí³ Äîãîâîðîì, ñë³ä âèêîðèñòîâóâàòè Ñòàòòþ 235 öüîãî Äîãîâîðó;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Áåðó÷è äî óâàãè íåîáõ³äí³ñòü âñòàíîâëåííÿ çàãàëüíèõ ðåêîìåíäîâàíèõ ìåòîä³â âèì³ðþâàííÿ äëÿ àíàë³ç³â, ÿê³ ïðîâîäÿòüñÿ â êðà¿íàõ - ÷ëåíàõ Ñï³âòîâàðèñòâà äëÿ âèçíà÷åííÿ çíà÷åíü ïàðàìåòð³â, ÿê³ õàðàêòåðèçóþòü ô³çè÷í³, õ³ì³÷í³ òà ì³êðîá³îëîã³÷í³ âëàñòèâîñò³ ïîâåðõíåâèõ âîä, ïðèçíà÷åíèõ äëÿ çàáîðó ïèòíî¿ âîäè;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Áåðó÷è äî óâàãè íåîáõ³äí³ñòü ç ìåòîþ ìîí³òîðèíãó ÿêîñò³ ðåãóëÿðíîãî â³äáîðó ì³í³ìàëüíî¿ ê³ëüêîñò³ ïðîá ïîâåðõíåâî¿ âîäè äëÿ çàáåçïå÷åííÿ ìîæëèâîñò³ âèì³ðþâàííÿ ïàðàìåòð³â, âêàçàíèõ â Äîäàòêó ²² äî Äèðåêòèâè 75/440/ªÅÑ;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Áåðó÷è äî óâàãè òå, ùî ì³í³ìàëüíà ÷àñòîòà â³äáîðó ïðîá òà ïðîâåäåííÿ àíàë³ç³â äëÿ êîæíîãî ïàðàìåòðó ïîâèííà çá³ëüøóâàòèñÿ ïðîïîðö³éíî äî îá’ºìó çàáîðó âîäè òà ê³ëüêîñò³ íàñåëåííÿ, ùî îáñëóãîâóºòüñÿ ñèñòåìàìè âîäîïîñòà÷àííÿ; áåðó÷è äî óâàãè òå, ùî ÷àñòîòà ïîâèííà çá³ëüøóâàòèñÿ ç³ çá³ëüøåííÿì ñòóïåíþ ðèçèêó, âèêëèêàíîãî ïîã³ðøåííÿì ÿêîñò³ âîäè;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Áåðó÷è äî óâàãè òå, ùî íàóêîâî-òåõí³÷íèé ïðîãðåñ ìîæå âèêëèêàòè íåîáõ³äí³ñòü øâèäêî¿ àäàïòàö³¿ äåÿêèõ âèìîã, âêàçàíèõ â Äîäàòêó ² äî ö³º¿ Äèðåêòèâè, äëÿ âðàõóâàííÿ, çîêðåìà, çì³í ð³âí³â ïàðàìåòð³â, âèçíà÷åíèõ â Äîäàòêó ²² äî Äèðåêòèâè 75/440/ªÅÑ; áåðó÷è äî óâàãè òå, ùî äëÿ ïîëåãøåííÿ âïðîâàäæåííÿ íåîáõ³äíèõ çàõîä³â ñë³ä ïðèéíÿòè ïðîöåäóðó, ÿêà âñòàíîâëþâàëà á ò³ñíó ñï³âïðàöþ ì³æ êðà¿íàìè - ÷ëåíàìè Ñï³âòîâàðèñòâà òà Êîì³ñ³ºþ â ìåæàõ êîì³òåòó, â³äïîâ³äàëüíîãî çà àäàïòàö³þ äî íàóêîâî-òåõí³÷íîãî ïðîãðåñó,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ÏÐÈÉÍßËÀ ÖÞ ÄÈÐÅÊÒÈÂÓ: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widowControl/>
        <w:bidi w:val="0"/>
        <w:jc w:val="left"/>
        <w:rPr/>
      </w:pPr>
      <w:r>
        <w:rPr>
          <w:rFonts w:ascii="1251 Futuris" w:hAnsi="1251 Futuris"/>
          <w:b/>
          <w:i/>
          <w:sz w:val="24"/>
        </w:rPr>
        <w:t>Ñòàòòÿ 1</w:t>
      </w:r>
    </w:p>
    <w:p>
      <w:pPr>
        <w:pStyle w:val="Style17"/>
        <w:bidi w:val="0"/>
        <w:jc w:val="left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Öÿ Äèðåêòèâà ñòîñóºòüñÿ ðåêîìåíäîâàíèõ ìåòîä³â âèì³ðþâàííÿ òà ÷àñòîò â³äáîðó ïðîá ³ ïðîâåäåííÿ àíàë³ç³â äëÿ ïàðàìåòð³â, ïåðåë³÷åíèõ â Äîäàòêó ²² äî Äèðåêòèâè 75/440/ÅªÑ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jc w:val="both"/>
        <w:rPr/>
      </w:pPr>
      <w:r>
        <w:rPr>
          <w:rFonts w:ascii="1251 Futuris" w:hAnsi="1251 Futuris"/>
          <w:b/>
          <w:i/>
          <w:sz w:val="24"/>
        </w:rPr>
        <w:t>Ñòàòòÿ 2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Òåðì³íè ³ îçíà÷åííÿ, âèêîðèñòàí³ â ö³é Äèðåêòèâ³, ìàþòü òàêå çíà÷åííÿ: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440" w:hanging="720"/>
        <w:jc w:val="both"/>
        <w:rPr/>
      </w:pPr>
      <w:r>
        <w:rPr>
          <w:rFonts w:ascii="1251 Futuris" w:hAnsi="1251 Futuris"/>
          <w:sz w:val="24"/>
        </w:rPr>
        <w:t>-</w:t>
        <w:tab/>
      </w:r>
      <w:r>
        <w:rPr>
          <w:rFonts w:ascii="1251 Futuris" w:hAnsi="1251 Futuris"/>
          <w:i/>
          <w:sz w:val="24"/>
        </w:rPr>
        <w:t>ðåêîìåíäîâàíèé ìåòîä âèì³ðþâàííÿ</w:t>
      </w:r>
      <w:r>
        <w:rPr>
          <w:rFonts w:ascii="1251 Futuris" w:hAnsi="1251 Futuris"/>
          <w:sz w:val="24"/>
        </w:rPr>
        <w:t>: âèçíà÷åííÿ ïðèíöèïó âèì³ðþâàííÿ àáî ñòèñëèé îïèñ ïðîöåäóðè äëÿ âèçíà÷åííÿ çíà÷åííÿ ïàðàìåòð³â, ïåðåë³÷åíèõ â Äîäàòêó ² äî ö³º¿ Äèðåêòèâè,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440" w:hanging="720"/>
        <w:jc w:val="both"/>
        <w:rPr/>
      </w:pPr>
      <w:r>
        <w:rPr>
          <w:rFonts w:ascii="1251 Futuris" w:hAnsi="1251 Futuris"/>
          <w:sz w:val="24"/>
        </w:rPr>
        <w:t>-</w:t>
        <w:tab/>
      </w:r>
      <w:r>
        <w:rPr>
          <w:rFonts w:ascii="1251 Futuris" w:hAnsi="1251 Futuris"/>
          <w:i/>
          <w:sz w:val="24"/>
        </w:rPr>
        <w:t>ìåæà âèçíà÷åííÿ</w:t>
      </w:r>
      <w:r>
        <w:rPr>
          <w:rFonts w:ascii="1251 Futuris" w:hAnsi="1251 Futuris"/>
          <w:sz w:val="24"/>
        </w:rPr>
        <w:t>: ì³í³ìàëüíå çíà÷åííÿ äîñë³äæóâàíîãî ïàðàìåòðó, ÿêå ìîæëèâî âèçíà÷èòè,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440" w:hanging="720"/>
        <w:jc w:val="both"/>
        <w:rPr/>
      </w:pPr>
      <w:r>
        <w:rPr>
          <w:rFonts w:ascii="1251 Futuris" w:hAnsi="1251 Futuris"/>
          <w:sz w:val="24"/>
        </w:rPr>
        <w:t>-</w:t>
        <w:tab/>
        <w:t>òî÷í³ñòü: ³íòåðâàë, â ÿêèé ïîòðàïëÿþòü 95% ðåçóëüòàò³â âèì³ðþâàíü, ïðîâåäåíèõ ç âèêîðèñòàííÿì îäí³º¿ ïðîáè òà îäíîãî é òîãî æ ìåòîäó âèì³ðþâàííÿ,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440" w:hanging="720"/>
        <w:jc w:val="both"/>
        <w:rPr/>
      </w:pPr>
      <w:r>
        <w:rPr>
          <w:rFonts w:ascii="1251 Futuris" w:hAnsi="1251 Futuris"/>
          <w:sz w:val="24"/>
        </w:rPr>
        <w:t>-</w:t>
        <w:tab/>
        <w:t>ïîõèáêà: ð³çíèöÿ ì³æ ñïðàâæí³ì çíà÷åííÿì ðîçãëÿäóâàíîãî ïàðàìåòðó òà ñåðåäí³ì çíà÷åííÿì, îòðèìàíèì â ðåçóëüòàò³ åêñïåðèìåíò³â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jc w:val="both"/>
        <w:rPr/>
      </w:pPr>
      <w:r>
        <w:rPr>
          <w:rFonts w:ascii="1251 Futuris" w:hAnsi="1251 Futuris"/>
          <w:b/>
          <w:i/>
          <w:sz w:val="24"/>
        </w:rPr>
        <w:t>Ñòàòòÿ 3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1.</w:t>
        <w:tab/>
        <w:t>Àíàë³ç â³ä³áðàíèõ ïðîá âîäè ïîâèíåí ñòîñóâàòèñÿ òèõ ïàðàìåòð³â, ïðèâåäåíèõ â Äîäàòêó ²² äî Äèðåêòèâè 75/440/ªÅÑ, äëÿ ÿêèõ âêàçàí³ çíà÷åííÿ ² òà /àáî G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2.</w:t>
        <w:tab/>
        <w:t>Êðà¿íè - ÷ëåíè Ñï³âòîâàðèñòâà ïîâèíí³, íàñê³ëüêè öå ìîæëèâî, âèêîðèñòîâóâàòè ðåêîìåíäîâàí³ ìåòîäè âèì³ðþâàííÿ, ïðî ÿê³ çãàäóºòüñÿ â Äîäàòêó ² äî ö³º¿ Äèðåêòèâè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3.</w:t>
        <w:tab/>
        <w:t>Íåîáõ³äíî äîòðèìóâàòèñü çíà÷åíü, âñòàíîâëåíèõ äëÿ ìåæ³ âèçíà÷åííÿ, à òàêîæ äëÿ òî÷íîñò³ òà ïîõèáêè ìåòîä³â âèì³ðþâàííÿ, ÿê³ âèêîðèñòîâóþòüñÿ äëÿ ïåðåâ³ðêè ïàðàìåòð³â, âêàçàíèõ â Äîäàòêó ² äî ö³º¿ Äèðåêòèâè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jc w:val="both"/>
        <w:rPr/>
      </w:pPr>
      <w:r>
        <w:rPr>
          <w:rFonts w:ascii="1251 Futuris" w:hAnsi="1251 Futuris"/>
          <w:b/>
          <w:i/>
          <w:sz w:val="24"/>
        </w:rPr>
        <w:t>Ñòàòòÿ 4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1.</w:t>
        <w:tab/>
        <w:t>Ì³í³ìàëüí³ ð³÷í³ ÷àñòîòè â³äáîðó ïðîá òà ïðîâåäåííÿ àíàë³ç³â äëÿ êîæíîãî ïàðàìåòðó âñòàíîâëåí³ â Äîäàòêó ²² äî ö³º¿ Äèðåêòèâè. Â³äá³ð ïðîá ïîâèíåí, íàñê³ëüêè öå ìîæëèâî, ïðîâîäèòèñÿ ð³âíîì³ðíî ïðîòÿãîì ðîêó äëÿ îòðèìàííÿ ÿêîìîãà òî÷í³øîãî óÿâëåííÿ ïðî ñòàí ÿêîñò³ âîäè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2.</w:t>
        <w:tab/>
        <w:t>Ïðîáè ïîâåðõíåâèõ âîä ïîâèíí³ â³äîáðàæàòè ÿê³ñòü âîäè â ñòâîð³ äëÿ â³äáîðó ïðîá, ÿê âèçíà÷åíî â Ñòàòò³ 5 (4) Äèðåêòèâè 75/440/ªÅÑ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jc w:val="both"/>
        <w:rPr/>
      </w:pPr>
      <w:r>
        <w:rPr>
          <w:rFonts w:ascii="1251 Futuris" w:hAnsi="1251 Futuris"/>
          <w:b/>
          <w:i/>
          <w:sz w:val="24"/>
        </w:rPr>
        <w:t>Ñòàòòÿ 5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Êîíòåéíåðè, ÿê³ âèêîðèñòîâóþòüñÿ äëÿ ïðîá, ðåàãåíòè àáî ìåòîäè, ÿê³ âèêîðèñòîâóþòüñÿ äëÿ çáåðåæåííÿ ÷àñòèíè ïðîáè äëÿ àíàë³çó îäíîãî ÷è ê³ëüêîõ ïàðàìåòð³â, òðàíñïîðòóâàííÿ òà çáåð³ãàííÿ ïðîá, à òàêîæ ï³äãîòîâêà ïðîá äî àíàë³çó íå ïîâèíí³ ïðèçâåñòè äî çíà÷íèõ çì³í ðåçóëüòàò³â àíàë³ç³â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jc w:val="both"/>
        <w:rPr>
          <w:rFonts w:ascii="1251 Futuris" w:hAnsi="1251 Futuris"/>
          <w:b/>
          <w:b/>
          <w:i/>
          <w:i/>
          <w:sz w:val="24"/>
        </w:rPr>
      </w:pPr>
      <w:r>
        <w:rPr>
          <w:rFonts w:ascii="1251 Futuris" w:hAnsi="1251 Futuris"/>
          <w:b/>
          <w:i/>
          <w:sz w:val="24"/>
        </w:rPr>
      </w:r>
    </w:p>
    <w:p>
      <w:pPr>
        <w:pStyle w:val="Style17"/>
        <w:bidi w:val="0"/>
        <w:jc w:val="both"/>
        <w:rPr/>
      </w:pPr>
      <w:r>
        <w:rPr>
          <w:rFonts w:ascii="1251 Futuris" w:hAnsi="1251 Futuris"/>
          <w:b/>
          <w:i/>
          <w:sz w:val="24"/>
        </w:rPr>
        <w:t>Ñòàòòÿ 6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1.</w:t>
        <w:tab/>
        <w:t>Êîìïåòåíòí³ îðãàíè êðà¿í - ÷ëåí³â Ñï³âòîâàðèñòâà ïîâèíí³ âñòàíîâèòè ÷àñòîòè â³äáîðó ïðîá òà ïðîâåäåííÿ àíàë³ç³â äëÿ êîæíîãî ïàðàìåòðó ³ äëÿ êîæíîãî ïóíêòó ïî â³äáîðó ïðîá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2.</w:t>
        <w:tab/>
        <w:t>×àñòîòè â³äáîðó ïðîá òà ïðîâåäåííÿ àíàë³ç³â íå ïîâèíí³ áóòè ìåíøèìè â³ä ð³÷íèõ ÷àñòîò, âñòàíîâëåíèõ â Äîäàòêó ²² äî ö³º¿ Äèðåêòèâè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jc w:val="both"/>
        <w:rPr/>
      </w:pPr>
      <w:r>
        <w:rPr>
          <w:rFonts w:ascii="1251 Futuris" w:hAnsi="1251 Futuris"/>
          <w:b/>
          <w:i/>
          <w:sz w:val="24"/>
        </w:rPr>
        <w:t>Ñòàòòÿ 7</w:t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1.</w:t>
        <w:tab/>
        <w:t>ßêùî ïðîâåäåíå êîìïåòåíòíèìè îðãàíàìè îáñòåæåííÿ ïîâåðõíåâèõ âîä, ïðèçíà÷åíèõ äëÿ çàáîðó ïèòíî¿ âîäè, ïîêàæå, ùî çíà÷åííÿ, îòðèìàí³ äëÿ ïåâíèõ ïàðàìåòð³â, º çíà÷íî ë³ïøèìè â³ä âñòàíîâëåíèõ êðà¿íàìè - ÷ëåíàìè Ñï³âòîâàðèñòâà ó â³äïîâ³äíîñò³ ç Äîäàòêîì ²² äî Äèðåêòèâè 75/440/ªÅÑ, â³äïîâ³äíà êðà¿íà - ÷ëåí Ñï³âòîâàðèñòâà ìîæå çìåíøèòè ÷àñòîòó â³äáîðó ïðîá òà ïðîâåäåííÿ àíàë³ç³â ùîäî öèõ ïàðàìåòð³â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2.</w:t>
        <w:tab/>
        <w:t>ßêùî ó âèïàäêàõ, îïèñàíèõ â ïàðàãðàô³ 1, çàáðóäíåííÿ â³äñóòíº ³ íå ³ñíóº ðèçèêó çìåíøåííÿ ÿêîñò³ âîäè, à òàêîæ ÿêùî ÿê³ñòü ö³º¿ âîäè º çíà÷íî êðàùîþ, í³æ âêàçàíî â êîëîíö³ À 1 Äîäàòêó ²² äî Äèðåêòèâè 75/440/ªÅÑ, â³äïîâ³äí³ îðãàíè ìîæóòü ïðèéíÿòè ð³øåííÿ ïðî â³äñóòí³ñòü íåîáõ³äíîñò³ ïðîâåäåííÿ ðåãóëÿðíèõ àíàë³ç³â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jc w:val="both"/>
        <w:rPr/>
      </w:pPr>
      <w:r>
        <w:rPr>
          <w:rFonts w:ascii="1251 Futuris" w:hAnsi="1251 Futuris"/>
          <w:b/>
          <w:i/>
          <w:sz w:val="24"/>
        </w:rPr>
        <w:t>Ñòàòòÿ 8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1.</w:t>
        <w:tab/>
        <w:t>Ç ìåòîþ âò³ëåííÿ ö³º¿ Äèðåêòèâè â æèòòÿ êðà¿íè - ÷ëåíè Ñï³âòîâàðèñòâà ïîâèíí³ íàäàâàòè Êîì³ñ³¿ çà ¿¿ çàïèòîì âñþ íåîáõ³äíó ³íôîðìàö³þ ñòîñîâíî: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440" w:hanging="720"/>
        <w:jc w:val="both"/>
        <w:rPr/>
      </w:pPr>
      <w:r>
        <w:rPr>
          <w:rFonts w:ascii="1251 Futuris" w:hAnsi="1251 Futuris"/>
          <w:sz w:val="24"/>
        </w:rPr>
        <w:t>-</w:t>
        <w:tab/>
        <w:t>ìåòîä³â àíàë³çó, ÿêèìè âîíè êîðèñòóþòüñÿ,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440" w:hanging="720"/>
        <w:jc w:val="both"/>
        <w:rPr/>
      </w:pPr>
      <w:r>
        <w:rPr>
          <w:rFonts w:ascii="1251 Futuris" w:hAnsi="1251 Futuris"/>
          <w:sz w:val="24"/>
        </w:rPr>
        <w:t>-</w:t>
        <w:tab/>
        <w:t>÷àñòîòè ïðîâåäåííÿ àíàë³ç³â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2.</w:t>
        <w:tab/>
        <w:t>Êîì³ñ³ÿ ïîâèííà ðåãóëÿðíî ñêëàäàòè óçàãàëüíåí³ çâ³òè, ñïèðàþ÷èñü íà îòðèìàíó òàêèì ÷èíîì ³íôîðìàö³þ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jc w:val="both"/>
        <w:rPr/>
      </w:pPr>
      <w:r>
        <w:rPr>
          <w:rFonts w:ascii="1251 Futuris" w:hAnsi="1251 Futuris"/>
          <w:b/>
          <w:i/>
          <w:sz w:val="24"/>
        </w:rPr>
        <w:t>Ñòàòòÿ 9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Äëÿ âðàõóâàííÿ, çîêðåìà, çì³í ð³âí³â ïàðàìåòð³â, ÿê³ âèçíà÷åí³ â Äîäàòêó ²² äî Äèðåêòèâè 75/440/ªÅÑ, çì³íè, íåîáõ³äí³ äëÿ àäàïòàö³¿ íèæ÷å ïåðåðàõîâàíèõ ìàòåð³àë³â: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440" w:hanging="720"/>
        <w:jc w:val="both"/>
        <w:rPr/>
      </w:pPr>
      <w:r>
        <w:rPr>
          <w:rFonts w:ascii="1251 Futuris" w:hAnsi="1251 Futuris"/>
          <w:sz w:val="24"/>
        </w:rPr>
        <w:t>-</w:t>
        <w:tab/>
        <w:t>ðåêîìåíäîâàíèõ ìåòîä³â âèì³ðþâàííÿ, âèçíà÷åíèõ â Äîäàòêó ² äî ö³º¿ Äèðåêòèâè,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440" w:hanging="720"/>
        <w:jc w:val="both"/>
        <w:rPr/>
      </w:pPr>
      <w:r>
        <w:rPr>
          <w:rFonts w:ascii="1251 Futuris" w:hAnsi="1251 Futuris"/>
          <w:sz w:val="24"/>
        </w:rPr>
        <w:t>-</w:t>
        <w:tab/>
        <w:t>ìåæ³ âèçíà÷åííÿ, òî÷íîñò³ òà ïîõèáêè öèõ ìåòîä³â,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440" w:hanging="720"/>
        <w:jc w:val="both"/>
        <w:rPr/>
      </w:pPr>
      <w:r>
        <w:rPr>
          <w:rFonts w:ascii="1251 Futuris" w:hAnsi="1251 Futuris"/>
          <w:sz w:val="24"/>
        </w:rPr>
        <w:t>-</w:t>
        <w:tab/>
        <w:t>ìàòåð³àë³â, ðåêîìåíäîâàíèõ äëÿ êîíòåéíåð³â,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äî òåõí³÷íîãî ïðîãðåñó, ïîâèíí³ óõâàëþâàòèñÿ ó â³äïîâ³äíîñò³ ç ïðîöåäóðîþ, îïèñàíîþ â Ñòàòò³ 11 ö³º¿ Äèðåêòèâè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jc w:val="both"/>
        <w:rPr/>
      </w:pPr>
      <w:r>
        <w:rPr>
          <w:rFonts w:ascii="1251 Futuris" w:hAnsi="1251 Futuris"/>
          <w:b/>
          <w:i/>
          <w:sz w:val="24"/>
        </w:rPr>
        <w:t>Ñòàòòÿ 10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1.</w:t>
        <w:tab/>
        <w:t>Öèì ñòâîðþºòüñÿ Êîì³òåò ç ïèòàíü àäàïòàö³¿ äî íàóêîâî-òåõí³÷íîãî ïðîãðåñó, äàë³ â òåêñò³ - "Êîì³òåò"; â³í ñêëàäàºòüñÿ ç ïðåäñòàâíèê³â êðà¿í - ÷ëåí³â Ñï³âòîâàðèñòâà ³ î÷îëþºòüñÿ ïðåäñòàâíèêîì Êîì³ñ³¿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2.</w:t>
        <w:tab/>
        <w:t>Êîì³òåò ïðèéìàº âëàñíèé çâ³ä ïðîöåñóàëüíèõ íîðì.</w:t>
      </w:r>
    </w:p>
    <w:p>
      <w:pPr>
        <w:pStyle w:val="Style17"/>
        <w:bidi w:val="0"/>
        <w:jc w:val="both"/>
        <w:rPr/>
      </w:pPr>
      <w:r>
        <w:rPr>
          <w:rFonts w:ascii="1251 Futuris" w:hAnsi="1251 Futuris"/>
          <w:b/>
          <w:i/>
          <w:sz w:val="24"/>
        </w:rPr>
        <w:t>Ñòàòòÿ 11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1.</w:t>
        <w:tab/>
        <w:t>Ïðè çàñòîñóâàíí³ îïèñàíî¿ â ö³é ñòàòò³ ïðîöåäóðè ñïðàâà ïîäàºòüñÿ íà ðîçãëÿä äî êîì³òåòó éîãî ãîëîâîþ àáî ç âëàñíî¿ ³í³ö³àòèâè ãîëîâè, àáî çà çàïèòîì ïðåäñòàâíèêà êðà¿íè - ÷ëåíà Ñï³âòîâàðèñòâà</w:t>
      </w:r>
      <w:r>
        <w:rPr>
          <w:rStyle w:val="FootnoteAnchor"/>
          <w:lang w:val="uk-UA"/>
        </w:rPr>
        <w:footnoteReference w:id="3"/>
      </w:r>
      <w:r>
        <w:rPr>
          <w:rFonts w:ascii="1251 Futuris" w:hAnsi="1251 Futuris"/>
          <w:sz w:val="24"/>
        </w:rPr>
        <w:t>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2.</w:t>
        <w:tab/>
        <w:t>Ïðåäñòàâíèê Êîì³ñ³¿ ìàº ïðåäñòàâèòè Êîì³òåòó ïðîåêò ïëàíó çàõîä³â, ÿêèõ òðåáà âæèòè. Êîì³òåò ìàº ïîäàòè ñâîþ òî÷êó çîðó ùîäî öüîãî ïðîåêòó ïðîòÿãîì ïåð³îäó ÷àñó, ÿêèé ìîæå áóòè âñòàíîâëåíèé ãîëîâîþ â çàëåæíîñò³ â³ä òåðì³íîâîñò³ ñïðàâè. Ð³øåííÿ ïðèéìàºòüñÿ á³ëüø³ñòþ ç 54 ãîëîñ³â. Ãîëîñè ïðåäñòàâíèê³â êðà¿í - ÷ëåí³â Ñï³âòîâàðèñòâà â ìåæàõ êîì³òåòó ìàþòü çâàæóâàòèñÿ, ÿê âêàçàíî ó Ñòàòò³ 148 (2) Äîãîâîðó. Ãîëîâà íå ãîëîñóº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2160" w:hanging="720"/>
        <w:jc w:val="both"/>
        <w:rPr/>
      </w:pPr>
      <w:r>
        <w:rPr>
          <w:rFonts w:ascii="1251 Futuris" w:hAnsi="1251 Futuris"/>
          <w:sz w:val="24"/>
        </w:rPr>
        <w:t>3.</w:t>
        <w:tab/>
        <w:t>(à)</w:t>
        <w:tab/>
        <w:t>Êîì³ñ³ÿ óõâàëþº ïåðåäáà÷åí³ çàõîäè, ÿêùî âîíè â³äïîâ³äàþòü ïîçèö³¿ Êîì³òåòó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2160" w:hanging="720"/>
        <w:jc w:val="both"/>
        <w:rPr/>
      </w:pPr>
      <w:r>
        <w:rPr>
          <w:rFonts w:ascii="1251 Futuris" w:hAnsi="1251 Futuris"/>
          <w:sz w:val="24"/>
        </w:rPr>
        <w:t>(b)</w:t>
        <w:tab/>
        <w:t>ßêùî ïåðåäáà÷åí³ çàõîäè íå â³äïîâ³äàþòü ïîçèö³¿ Êîì³òåòó, àáî ÿêùî í³ÿêî¿ òî÷êè çîðó íå áóëî âèðîáëåíî, Êîì³ñ³ÿ ïîâèííà áåç çàòðèìêè ïîäàòè äî Ðàäè ïðîïîçèö³þ ñòîñîâíî çàõîä³â, ùî ¿õ ïîòð³áíî âæèòè. Ðàäà óõâàëþº ð³øåííÿ êâàë³ô³êîâàíîþ á³ëüø³ñòþ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2160" w:hanging="720"/>
        <w:jc w:val="both"/>
        <w:rPr/>
      </w:pPr>
      <w:r>
        <w:rPr>
          <w:rFonts w:ascii="1251 Futuris" w:hAnsi="1251 Futuris"/>
          <w:sz w:val="24"/>
        </w:rPr>
        <w:t>(ñ)</w:t>
        <w:tab/>
        <w:t>ßêùî ïî çàâåðøåíí³ òðèì³ñÿ÷íîãî ïåð³îäó â³ä äàòè çâåðíåííÿ äî Ðàäè âîíà íå çìîãëà óõâàëèòè ð³øåííÿ, çàïðîïîíîâàí³ çàõîäè óõâàëþþòüñÿ Êîì³ñ³ºþ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jc w:val="both"/>
        <w:rPr>
          <w:rFonts w:ascii="1251 Futuris" w:hAnsi="1251 Futuris"/>
          <w:b/>
          <w:b/>
          <w:i/>
          <w:i/>
          <w:sz w:val="24"/>
        </w:rPr>
      </w:pPr>
      <w:r>
        <w:rPr>
          <w:rFonts w:ascii="1251 Futuris" w:hAnsi="1251 Futuris"/>
          <w:b/>
          <w:i/>
          <w:sz w:val="24"/>
        </w:rPr>
      </w:r>
    </w:p>
    <w:p>
      <w:pPr>
        <w:pStyle w:val="Style17"/>
        <w:bidi w:val="0"/>
        <w:jc w:val="both"/>
        <w:rPr>
          <w:rFonts w:ascii="1251 Futuris" w:hAnsi="1251 Futuris"/>
          <w:b/>
          <w:b/>
          <w:i/>
          <w:i/>
          <w:sz w:val="24"/>
        </w:rPr>
      </w:pPr>
      <w:r>
        <w:rPr>
          <w:rFonts w:ascii="1251 Futuris" w:hAnsi="1251 Futuris"/>
          <w:b/>
          <w:i/>
          <w:sz w:val="24"/>
        </w:rPr>
      </w:r>
    </w:p>
    <w:p>
      <w:pPr>
        <w:pStyle w:val="Style17"/>
        <w:bidi w:val="0"/>
        <w:jc w:val="both"/>
        <w:rPr>
          <w:rFonts w:ascii="1251 Futuris" w:hAnsi="1251 Futuris"/>
          <w:b/>
          <w:b/>
          <w:i/>
          <w:i/>
          <w:sz w:val="24"/>
        </w:rPr>
      </w:pPr>
      <w:r>
        <w:rPr>
          <w:rFonts w:ascii="1251 Futuris" w:hAnsi="1251 Futuris"/>
          <w:b/>
          <w:i/>
          <w:sz w:val="24"/>
        </w:rPr>
      </w:r>
    </w:p>
    <w:p>
      <w:pPr>
        <w:pStyle w:val="Style17"/>
        <w:bidi w:val="0"/>
        <w:jc w:val="both"/>
        <w:rPr>
          <w:rFonts w:ascii="1251 Futuris" w:hAnsi="1251 Futuris"/>
          <w:b/>
          <w:b/>
          <w:i/>
          <w:i/>
          <w:sz w:val="24"/>
        </w:rPr>
      </w:pPr>
      <w:r>
        <w:rPr>
          <w:rFonts w:ascii="1251 Futuris" w:hAnsi="1251 Futuris"/>
          <w:b/>
          <w:i/>
          <w:sz w:val="24"/>
        </w:rPr>
      </w:r>
    </w:p>
    <w:p>
      <w:pPr>
        <w:pStyle w:val="Style17"/>
        <w:bidi w:val="0"/>
        <w:jc w:val="both"/>
        <w:rPr/>
      </w:pPr>
      <w:r>
        <w:rPr>
          <w:rFonts w:ascii="1251 Futuris" w:hAnsi="1251 Futuris"/>
          <w:b/>
          <w:i/>
          <w:sz w:val="24"/>
        </w:rPr>
        <w:t>Ñòàòòÿ 12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jc w:val="center"/>
        <w:rPr/>
      </w:pPr>
      <w:r>
        <w:rPr>
          <w:rFonts w:ascii="1251 Futuris" w:hAnsi="1251 Futuris"/>
          <w:sz w:val="24"/>
        </w:rPr>
        <w:t>Öåé òåêñò áóëî ïîì³ùåíî â Äèðåêòèâ³ 75/440/ªÅÑ</w:t>
      </w:r>
    </w:p>
    <w:p>
      <w:pPr>
        <w:pStyle w:val="Style17"/>
        <w:bidi w:val="0"/>
        <w:jc w:val="center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2.</w:t>
        <w:tab/>
        <w:t>Ïàðàãðàô 1 ïîâèíåí áóòè ââåäåíèé â ä³þ ïðîòÿãîì äâîõ ðîê³â â³ä îïðèëþäíåííÿ ö³º¿ Äèðåêòèâè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jc w:val="both"/>
        <w:rPr/>
      </w:pPr>
      <w:r>
        <w:rPr>
          <w:rFonts w:ascii="1251 Futuris" w:hAnsi="1251 Futuris"/>
          <w:b/>
          <w:i/>
          <w:sz w:val="24"/>
        </w:rPr>
        <w:t>Ñòàòòÿ 13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Êðà¿íè - ÷ëåíè Ñï³âòîâàðèñòâà ïîâèíí³ ââåñòè â ä³þ çàêîíè, ïðàâèëà òà àäì³í³ñòðàòèâí³ ïðàâîâ³ àêòè, íåîáõ³äí³ äëÿ âèêîíàííÿ ö³º¿ Äèðåêòèâè ó äâîð³÷íèé ïåð³îä â³ä ¿¿ îïðèëþäíåííÿ</w:t>
      </w:r>
      <w:r>
        <w:rPr>
          <w:rStyle w:val="FootnoteAnchor"/>
          <w:lang w:val="uk-UA"/>
        </w:rPr>
        <w:footnoteReference w:id="4"/>
      </w:r>
      <w:r>
        <w:rPr>
          <w:rFonts w:ascii="1251 Futuris" w:hAnsi="1251 Futuris"/>
          <w:sz w:val="24"/>
        </w:rPr>
        <w:t>. Ïî çàâåðøåíí³ ö³º¿ ðîáîòè âîíè ïîâèíí³ ïî³íôîðìóâàòè ïðî öå Êîì³ñ³þ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jc w:val="both"/>
        <w:rPr/>
      </w:pPr>
      <w:r>
        <w:rPr>
          <w:rFonts w:ascii="1251 Futuris" w:hAnsi="1251 Futuris"/>
          <w:b/>
          <w:i/>
          <w:sz w:val="24"/>
        </w:rPr>
        <w:t>Ñòàòòÿ 14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Öÿ Äèðåêòèâà àäðåñîâàíà êðà¿íàì - ÷ëåíàì Ñï³âòîâàðèñòâà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Óêëàäåíî â Ëþêñåìáóðç³, 9 æîâòíÿ 1979 ðîêó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jc w:val="right"/>
        <w:rPr/>
      </w:pPr>
      <w:r>
        <w:rPr>
          <w:rFonts w:ascii="1251 Futuris" w:hAnsi="1251 Futuris"/>
          <w:i/>
          <w:sz w:val="24"/>
        </w:rPr>
        <w:t>Çà Ðàäó</w:t>
      </w:r>
    </w:p>
    <w:p>
      <w:pPr>
        <w:pStyle w:val="Style17"/>
        <w:bidi w:val="0"/>
        <w:jc w:val="right"/>
        <w:rPr>
          <w:rFonts w:ascii="1251 Futuris" w:hAnsi="1251 Futuris"/>
          <w:i/>
          <w:i/>
          <w:sz w:val="24"/>
        </w:rPr>
      </w:pPr>
      <w:r>
        <w:rPr>
          <w:rFonts w:ascii="1251 Futuris" w:hAnsi="1251 Futuris"/>
          <w:i/>
          <w:sz w:val="24"/>
        </w:rPr>
      </w:r>
    </w:p>
    <w:p>
      <w:pPr>
        <w:pStyle w:val="Style17"/>
        <w:bidi w:val="0"/>
        <w:jc w:val="right"/>
        <w:rPr/>
      </w:pPr>
      <w:r>
        <w:rPr>
          <w:rFonts w:ascii="1251 Futuris" w:hAnsi="1251 Futuris"/>
          <w:i/>
          <w:sz w:val="24"/>
        </w:rPr>
        <w:t>Ïðåçèäåíò</w:t>
      </w:r>
    </w:p>
    <w:p>
      <w:pPr>
        <w:pStyle w:val="Style17"/>
        <w:bidi w:val="0"/>
        <w:jc w:val="right"/>
        <w:rPr>
          <w:rFonts w:ascii="1251 Futuris" w:hAnsi="1251 Futuris"/>
          <w:i/>
          <w:i/>
          <w:sz w:val="24"/>
        </w:rPr>
      </w:pPr>
      <w:r>
        <w:rPr>
          <w:rFonts w:ascii="1251 Futuris" w:hAnsi="1251 Futuris"/>
          <w:i/>
          <w:sz w:val="24"/>
        </w:rPr>
      </w:r>
    </w:p>
    <w:p>
      <w:pPr>
        <w:pStyle w:val="Style17"/>
        <w:bidi w:val="0"/>
        <w:jc w:val="right"/>
        <w:rPr/>
      </w:pPr>
      <w:r>
        <w:rPr>
          <w:rFonts w:ascii="1251 Futuris" w:hAnsi="1251 Futuris"/>
          <w:sz w:val="24"/>
        </w:rPr>
        <w:t>D. O'MALLEY</w:t>
      </w:r>
    </w:p>
    <w:p>
      <w:pPr>
        <w:pStyle w:val="Style17"/>
        <w:bidi w:val="0"/>
        <w:jc w:val="right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  <w:r>
        <w:br w:type="page"/>
      </w:r>
    </w:p>
    <w:p>
      <w:pPr>
        <w:pStyle w:val="Style17"/>
        <w:bidi w:val="0"/>
        <w:jc w:val="both"/>
        <w:rPr/>
      </w:pPr>
      <w:r>
        <w:rPr>
          <w:rFonts w:ascii="1251 Futuris" w:hAnsi="1251 Futuris"/>
          <w:b/>
          <w:sz w:val="28"/>
        </w:rPr>
        <w:t>ÄÎÄÀÒÎÊ ²</w:t>
      </w:r>
    </w:p>
    <w:p>
      <w:pPr>
        <w:pStyle w:val="Style17"/>
        <w:bidi w:val="0"/>
        <w:jc w:val="both"/>
        <w:rPr>
          <w:rFonts w:ascii="1251 Futuris" w:hAnsi="1251 Futuris"/>
          <w:b/>
          <w:b/>
          <w:i/>
          <w:i/>
          <w:sz w:val="24"/>
        </w:rPr>
      </w:pPr>
      <w:r>
        <w:rPr>
          <w:rFonts w:ascii="1251 Futuris" w:hAnsi="1251 Futuris"/>
          <w:b/>
          <w:i/>
          <w:sz w:val="24"/>
        </w:rPr>
      </w:r>
    </w:p>
    <w:p>
      <w:pPr>
        <w:pStyle w:val="Style17"/>
        <w:bidi w:val="0"/>
        <w:jc w:val="both"/>
        <w:rPr/>
      </w:pPr>
      <w:r>
        <w:rPr>
          <w:rFonts w:ascii="1251 Futuris" w:hAnsi="1251 Futuris"/>
          <w:b/>
          <w:i/>
          <w:sz w:val="24"/>
        </w:rPr>
        <w:t>Ðåêîìåíäîâàí³ ìåòîäè âèì³ðþâàííÿ çíà÷åíü ² òà/àáî G ïàðàìåòð³â â Äèðåêòèâ³ Ðàäè 75/440/ªÅÑ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tbl>
      <w:tblPr>
        <w:tblW w:w="10428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623"/>
        <w:gridCol w:w="1255"/>
        <w:gridCol w:w="1266"/>
        <w:gridCol w:w="804"/>
        <w:gridCol w:w="815"/>
        <w:gridCol w:w="804"/>
        <w:gridCol w:w="3157"/>
        <w:gridCol w:w="1702"/>
      </w:tblGrid>
      <w:tr>
        <w:trPr>
          <w:trHeight w:val="402" w:hRule="atLeast"/>
          <w:cantSplit w:val="true"/>
        </w:trPr>
        <w:tc>
          <w:tcPr>
            <w:tcW w:w="623" w:type="dxa"/>
            <w:tcBorders>
              <w:top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4"/>
              </w:rPr>
              <w:t>(A)</w:t>
            </w:r>
          </w:p>
        </w:tc>
        <w:tc>
          <w:tcPr>
            <w:tcW w:w="2521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(B)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(C)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(D)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(E)</w:t>
            </w:r>
          </w:p>
        </w:tc>
        <w:tc>
          <w:tcPr>
            <w:tcW w:w="315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(F)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(G)</w:t>
            </w:r>
          </w:p>
        </w:tc>
      </w:tr>
      <w:tr>
        <w:trPr>
          <w:trHeight w:val="1320" w:hRule="atLeast"/>
          <w:cantSplit w:val="true"/>
        </w:trPr>
        <w:tc>
          <w:tcPr>
            <w:tcW w:w="623" w:type="dxa"/>
            <w:tcBorders>
              <w:top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</w:tc>
        <w:tc>
          <w:tcPr>
            <w:tcW w:w="2521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ab/>
              <w:t>Ïàðàìåòð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Ìåæà âèçíà÷åííÿ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Òî÷í³ñòü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±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Ïî-õèáêà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±</w:t>
            </w:r>
          </w:p>
        </w:tc>
        <w:tc>
          <w:tcPr>
            <w:tcW w:w="315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Ðåêîìåíäîâàíèé ìåòîä âèì³ðþâàííÿ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Ìàòåð³àë, ðåêîìåíäîâàíèé äëÿ êîíòåéíåðà</w:t>
            </w:r>
          </w:p>
        </w:tc>
      </w:tr>
      <w:tr>
        <w:trPr>
          <w:trHeight w:val="1086" w:hRule="atLeast"/>
          <w:cantSplit w:val="true"/>
        </w:trPr>
        <w:tc>
          <w:tcPr>
            <w:tcW w:w="623" w:type="dxa"/>
            <w:tcBorders>
              <w:top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4"/>
              </w:rPr>
              <w:t>1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4"/>
              </w:rPr>
              <w:t>ðÍ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4"/>
              </w:rPr>
              <w:t>îäèíèö³ ðÍ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-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0.1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0.2</w:t>
            </w:r>
          </w:p>
        </w:tc>
        <w:tc>
          <w:tcPr>
            <w:tcW w:w="315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4"/>
              </w:rPr>
              <w:t>Åëåêòðîìåòð³ÿ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 xml:space="preserve">Âèì³ðþâàííÿ </w:t>
            </w:r>
            <w:r>
              <w:rPr>
                <w:rFonts w:ascii="1251 Futuris" w:hAnsi="1251 Futuris"/>
                <w:i/>
                <w:sz w:val="24"/>
              </w:rPr>
              <w:t>íà ì³ñö³</w:t>
            </w:r>
            <w:r>
              <w:rPr>
                <w:rFonts w:ascii="1251 Futuris" w:hAnsi="1251 Futuris"/>
                <w:sz w:val="24"/>
              </w:rPr>
              <w:t xml:space="preserve"> ï³ä ÷àñ â³äáîðó ïðîáè áåç ïîïåðåäíüî¿ îáðîáêè ïðîáè 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</w:tc>
      </w:tr>
      <w:tr>
        <w:trPr>
          <w:trHeight w:val="1320" w:hRule="atLeast"/>
          <w:cantSplit w:val="true"/>
        </w:trPr>
        <w:tc>
          <w:tcPr>
            <w:tcW w:w="623" w:type="dxa"/>
            <w:tcBorders>
              <w:top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4"/>
              </w:rPr>
              <w:t>2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Çàáàðâëåííÿ (ï³ñëÿ ïðîñòîãî ô³ëüòðóâàííÿ)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4"/>
              </w:rPr>
              <w:t>ìã Pt/ë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5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10%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20%</w:t>
            </w:r>
          </w:p>
        </w:tc>
        <w:tc>
          <w:tcPr>
            <w:tcW w:w="315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Ô³ëüòðóâàííÿ ÷åðåç ñêëîâîëîêîííó ìåìáðàíó. Ôîòîìåòðè÷íèé ìåòîä ç âèêîðèñòàííÿì ïëàòèíîâî-êîáàëüòîâî¿ øêàëè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</w:tc>
      </w:tr>
      <w:tr>
        <w:trPr>
          <w:trHeight w:val="1086" w:hRule="atLeast"/>
          <w:cantSplit w:val="true"/>
        </w:trPr>
        <w:tc>
          <w:tcPr>
            <w:tcW w:w="623" w:type="dxa"/>
            <w:tcBorders>
              <w:top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4"/>
              </w:rPr>
              <w:t>3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Çàãàëüí³ çâàæåí³ òâåðä³ ÷àñòêè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4"/>
              </w:rPr>
              <w:t>ìã/ë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-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5%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10%</w:t>
            </w:r>
          </w:p>
        </w:tc>
        <w:tc>
          <w:tcPr>
            <w:tcW w:w="315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Ô³ëüòðóâàííÿ ÷åðåç ô³ëüòð ç ìåìáðàíîþ òîâùèíîþ 0.45 ìêì, âèñóùóâàííÿ ïðè 105</w:t>
            </w:r>
            <w:r>
              <w:rPr>
                <w:rFonts w:ascii="1251 Futuris" w:hAnsi="1251 Futuris"/>
                <w:position w:val="7"/>
                <w:sz w:val="24"/>
              </w:rPr>
              <w:t>0</w:t>
            </w:r>
            <w:r>
              <w:rPr>
                <w:rFonts w:ascii="1251 Futuris" w:hAnsi="1251 Futuris"/>
                <w:sz w:val="24"/>
              </w:rPr>
              <w:t>Ñ òà çâàæóâàííÿ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 xml:space="preserve">Öåíòðèôóãóâàííÿ (íå ìåíø 5 õâ ç ñåðåäí³ì ïðèñêîðåííÿì 2800 - 3200 g), âèñóøóâàííÿ ïðè 105 </w:t>
            </w:r>
            <w:r>
              <w:rPr>
                <w:rFonts w:ascii="1251 Futuris" w:hAnsi="1251 Futuris"/>
                <w:position w:val="7"/>
                <w:sz w:val="24"/>
              </w:rPr>
              <w:t>0</w:t>
            </w:r>
            <w:r>
              <w:rPr>
                <w:rFonts w:ascii="1251 Futuris" w:hAnsi="1251 Futuris"/>
                <w:sz w:val="24"/>
              </w:rPr>
              <w:t>Ñ òà çâàæóâàííÿ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</w:tc>
      </w:tr>
      <w:tr>
        <w:trPr>
          <w:trHeight w:val="1086" w:hRule="atLeast"/>
          <w:cantSplit w:val="true"/>
        </w:trPr>
        <w:tc>
          <w:tcPr>
            <w:tcW w:w="623" w:type="dxa"/>
            <w:tcBorders>
              <w:top w:val="single" w:sz="6" w:space="0" w:color="000000"/>
            </w:tcBorders>
          </w:tcPr>
          <w:p>
            <w:pPr>
              <w:pStyle w:val="Style17"/>
              <w:widowControl w:val="false"/>
              <w:bidi w:val="0"/>
              <w:jc w:val="left"/>
              <w:rPr/>
            </w:pPr>
            <w:r>
              <w:rPr>
                <w:rFonts w:ascii="1251 Futuris" w:hAnsi="1251 Futuris"/>
                <w:sz w:val="24"/>
              </w:rPr>
              <w:t>4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bidi w:val="0"/>
              <w:jc w:val="left"/>
              <w:rPr/>
            </w:pPr>
            <w:r>
              <w:rPr>
                <w:rFonts w:ascii="1251 Futuris" w:hAnsi="1251 Futuris"/>
                <w:sz w:val="24"/>
              </w:rPr>
              <w:t>Òåìïåðàòóðà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bidi w:val="0"/>
              <w:jc w:val="left"/>
              <w:rPr/>
            </w:pPr>
            <w:r>
              <w:rPr>
                <w:rFonts w:ascii="1251 Futuris" w:hAnsi="1251 Futuris"/>
                <w:position w:val="7"/>
                <w:sz w:val="24"/>
              </w:rPr>
              <w:t>0</w:t>
            </w:r>
            <w:r>
              <w:rPr>
                <w:rFonts w:ascii="1251 Futuris" w:hAnsi="1251 Futuris"/>
                <w:sz w:val="24"/>
              </w:rPr>
              <w:t>Ñ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-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0.5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1</w:t>
            </w:r>
          </w:p>
        </w:tc>
        <w:tc>
          <w:tcPr>
            <w:tcW w:w="315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Òåðìîìåòð³ÿ</w:t>
            </w:r>
          </w:p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 xml:space="preserve">Âèì³ðþâàííÿ </w:t>
            </w:r>
            <w:r>
              <w:rPr>
                <w:rFonts w:ascii="1251 Futuris" w:hAnsi="1251 Futuris"/>
                <w:i/>
                <w:sz w:val="24"/>
              </w:rPr>
              <w:t>íà ì³ñö³</w:t>
            </w:r>
            <w:r>
              <w:rPr>
                <w:rFonts w:ascii="1251 Futuris" w:hAnsi="1251 Futuris"/>
                <w:sz w:val="24"/>
              </w:rPr>
              <w:t xml:space="preserve"> ï³ä ÷àñ â³äáîðó ïðîáè áåç ïîïåðåäíüî¿ îáðîáêè ïðîáè 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</w:tc>
      </w:tr>
      <w:tr>
        <w:trPr>
          <w:trHeight w:val="858" w:hRule="atLeast"/>
          <w:cantSplit w:val="true"/>
        </w:trPr>
        <w:tc>
          <w:tcPr>
            <w:tcW w:w="623" w:type="dxa"/>
            <w:tcBorders>
              <w:top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4"/>
              </w:rPr>
              <w:t>5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4"/>
              </w:rPr>
              <w:t>Ïðîâ³äí³ñòü ïðè 20</w:t>
            </w:r>
            <w:r>
              <w:rPr>
                <w:rFonts w:ascii="1251 Futuris" w:hAnsi="1251 Futuris"/>
                <w:position w:val="7"/>
                <w:sz w:val="24"/>
              </w:rPr>
              <w:t>0</w:t>
            </w:r>
            <w:r>
              <w:rPr>
                <w:rFonts w:ascii="1251 Futuris" w:hAnsi="1251 Futuris"/>
                <w:sz w:val="24"/>
              </w:rPr>
              <w:t xml:space="preserve"> Ñ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4"/>
              </w:rPr>
              <w:t>µS/ñì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-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5%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10%</w:t>
            </w:r>
          </w:p>
        </w:tc>
        <w:tc>
          <w:tcPr>
            <w:tcW w:w="315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4"/>
              </w:rPr>
              <w:t>Åëåêòðîìåòð³ÿ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</w:tc>
      </w:tr>
      <w:tr>
        <w:trPr>
          <w:trHeight w:val="1086" w:hRule="atLeast"/>
          <w:cantSplit w:val="true"/>
        </w:trPr>
        <w:tc>
          <w:tcPr>
            <w:tcW w:w="623" w:type="dxa"/>
            <w:tcBorders>
              <w:top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4"/>
              </w:rPr>
              <w:t>6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4"/>
              </w:rPr>
              <w:t>Çàïàõ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4"/>
              </w:rPr>
              <w:t>Êîåô³ö³ºíò ðîçáàâëåííÿ ïðè 25</w:t>
            </w:r>
            <w:r>
              <w:rPr>
                <w:rFonts w:ascii="1251 Futuris" w:hAnsi="1251 Futuris"/>
                <w:position w:val="7"/>
                <w:sz w:val="24"/>
              </w:rPr>
              <w:t>0</w:t>
            </w:r>
            <w:r>
              <w:rPr>
                <w:rFonts w:ascii="1251 Futuris" w:hAnsi="1251 Futuris"/>
                <w:sz w:val="24"/>
              </w:rPr>
              <w:t>Ñ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-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-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-</w:t>
            </w:r>
          </w:p>
        </w:tc>
        <w:tc>
          <w:tcPr>
            <w:tcW w:w="315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Øëÿõîì ïîñë³äîâíèõ ðîçáàâëåíü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4"/>
              </w:rPr>
              <w:t>Ñêëî</w:t>
            </w:r>
          </w:p>
        </w:tc>
      </w:tr>
      <w:tr>
        <w:trPr>
          <w:trHeight w:val="624" w:hRule="atLeast"/>
          <w:cantSplit w:val="true"/>
        </w:trPr>
        <w:tc>
          <w:tcPr>
            <w:tcW w:w="623" w:type="dxa"/>
            <w:tcBorders>
              <w:top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4"/>
              </w:rPr>
              <w:t>7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4"/>
              </w:rPr>
              <w:t>Í³òðàòè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4"/>
              </w:rPr>
              <w:t>ìã/ë NO</w:t>
            </w:r>
            <w:r>
              <w:rPr>
                <w:rFonts w:ascii="1251 Futuris" w:hAnsi="1251 Futuris"/>
                <w:position w:val="-7"/>
                <w:sz w:val="28"/>
              </w:rPr>
              <w:t>3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2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10%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20%</w:t>
            </w:r>
          </w:p>
        </w:tc>
        <w:tc>
          <w:tcPr>
            <w:tcW w:w="315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Ìîëåêóëÿðíà àáñîðáö³éíà ñïåêòðîôîòîìåòð³ÿ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</w:tc>
      </w:tr>
      <w:tr>
        <w:trPr>
          <w:trHeight w:val="858" w:hRule="atLeast"/>
          <w:cantSplit w:val="true"/>
        </w:trPr>
        <w:tc>
          <w:tcPr>
            <w:tcW w:w="623" w:type="dxa"/>
            <w:tcBorders>
              <w:top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4"/>
              </w:rPr>
              <w:t>8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4"/>
              </w:rPr>
              <w:t>Ôòîðèñò³ ñïîëóêè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4"/>
              </w:rPr>
              <w:t>ìã/ë F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0.05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10%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20%</w:t>
            </w:r>
          </w:p>
        </w:tc>
        <w:tc>
          <w:tcPr>
            <w:tcW w:w="315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Ìîëåêóëÿðíà àáñîðáö³éíà ñïåêòðîôîòîìåòð³ÿ ïðè íåîáõ³äíîñò³ ï³ñëÿ äèñòèëÿö³¿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</w:tc>
      </w:tr>
      <w:tr>
        <w:trPr>
          <w:trHeight w:val="1320" w:hRule="atLeast"/>
          <w:cantSplit w:val="true"/>
        </w:trPr>
        <w:tc>
          <w:tcPr>
            <w:tcW w:w="623" w:type="dxa"/>
            <w:tcBorders>
              <w:top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4"/>
              </w:rPr>
              <w:t>9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4"/>
              </w:rPr>
              <w:t>Çàãàëüíèé îðãàí³÷íèé õëîð, ÿêèé ï³ääàºòüñÿ åêñòðàêö³¿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4"/>
              </w:rPr>
              <w:t>ìã/ë Cl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</w:tc>
        <w:tc>
          <w:tcPr>
            <w:tcW w:w="315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</w:tc>
      </w:tr>
    </w:tbl>
    <w:p>
      <w:pPr>
        <w:pStyle w:val="Style17"/>
        <w:widowControl w:val="false"/>
        <w:bidi w:val="0"/>
        <w:jc w:val="left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tbl>
      <w:tblPr>
        <w:tblW w:w="10428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623"/>
        <w:gridCol w:w="1255"/>
        <w:gridCol w:w="1266"/>
        <w:gridCol w:w="804"/>
        <w:gridCol w:w="815"/>
        <w:gridCol w:w="804"/>
        <w:gridCol w:w="3157"/>
        <w:gridCol w:w="1702"/>
      </w:tblGrid>
      <w:tr>
        <w:trPr>
          <w:trHeight w:val="402" w:hRule="atLeast"/>
          <w:cantSplit w:val="true"/>
        </w:trPr>
        <w:tc>
          <w:tcPr>
            <w:tcW w:w="623" w:type="dxa"/>
            <w:tcBorders>
              <w:top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4"/>
              </w:rPr>
              <w:t>(A)</w:t>
            </w:r>
          </w:p>
        </w:tc>
        <w:tc>
          <w:tcPr>
            <w:tcW w:w="2521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(B)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(C)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(D)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(E)</w:t>
            </w:r>
          </w:p>
        </w:tc>
        <w:tc>
          <w:tcPr>
            <w:tcW w:w="315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(F)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(G)</w:t>
            </w:r>
          </w:p>
        </w:tc>
      </w:tr>
      <w:tr>
        <w:trPr>
          <w:trHeight w:val="2016" w:hRule="atLeast"/>
          <w:cantSplit w:val="true"/>
        </w:trPr>
        <w:tc>
          <w:tcPr>
            <w:tcW w:w="623" w:type="dxa"/>
            <w:tcBorders>
              <w:top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4"/>
              </w:rPr>
              <w:t>10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4"/>
              </w:rPr>
              <w:t>Ðîç÷èíåíå çàë³çî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4"/>
              </w:rPr>
              <w:t>ìã/ë Fe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0.02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10%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20%</w:t>
            </w:r>
          </w:p>
        </w:tc>
        <w:tc>
          <w:tcPr>
            <w:tcW w:w="315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Àòîìíà àáñîðáö³éíà ñïåêòðîôîòîìåòð³ÿ ï³ñëÿ ô³ëüòðóâàííÿ ÷åðåç ìåìáðàííèé ô³ëüòð (0.45ìêì)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Ìîëåêóëÿðíà àáñîðáö³éíà ñïåêòðîôîòîìåòð³ÿ ï³ñëÿ ô³ëüòðóâàííÿ ÷åðåç ìåìáðàííèé ô³ëüòð (0.45ìêì)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623" w:type="dxa"/>
            <w:tcBorders>
              <w:top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4"/>
              </w:rPr>
              <w:t>11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4"/>
              </w:rPr>
              <w:t>Ìàðãàíåöü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4"/>
              </w:rPr>
              <w:t>ìã/ë Mn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0.01</w:t>
            </w:r>
            <w:r>
              <w:rPr>
                <w:rFonts w:ascii="1251 Futuris" w:hAnsi="1251 Futuris"/>
                <w:position w:val="8"/>
                <w:sz w:val="28"/>
              </w:rPr>
              <w:t>2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10%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20%</w:t>
            </w:r>
          </w:p>
        </w:tc>
        <w:tc>
          <w:tcPr>
            <w:tcW w:w="315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Àòîìíà àáñîðáö³éíà ñïåêòðîôîòîìåòð³ÿ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</w:tc>
      </w:tr>
      <w:tr>
        <w:trPr>
          <w:trHeight w:val="1086" w:hRule="atLeast"/>
          <w:cantSplit w:val="true"/>
        </w:trPr>
        <w:tc>
          <w:tcPr>
            <w:tcW w:w="623" w:type="dxa"/>
            <w:tcBorders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</w:tc>
        <w:tc>
          <w:tcPr>
            <w:tcW w:w="1255" w:type="dxa"/>
            <w:tcBorders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</w:tc>
        <w:tc>
          <w:tcPr>
            <w:tcW w:w="1266" w:type="dxa"/>
            <w:tcBorders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0.02</w:t>
            </w:r>
            <w:r>
              <w:rPr>
                <w:rFonts w:ascii="1251 Futuris" w:hAnsi="1251 Futuris"/>
                <w:position w:val="7"/>
                <w:sz w:val="28"/>
              </w:rPr>
              <w:t>3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10%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20%</w:t>
            </w:r>
          </w:p>
        </w:tc>
        <w:tc>
          <w:tcPr>
            <w:tcW w:w="315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Àòîìíà àáñîðáö³éíà ñïåêòðîôîòîìåòð³ÿ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Ìîëåêóëÿðíà àáñîðáö³éíà ñïåêòðîôîòîìåòð³ÿ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</w:tc>
      </w:tr>
      <w:tr>
        <w:trPr>
          <w:trHeight w:val="858" w:hRule="atLeast"/>
          <w:cantSplit w:val="true"/>
        </w:trPr>
        <w:tc>
          <w:tcPr>
            <w:tcW w:w="623" w:type="dxa"/>
            <w:tcBorders>
              <w:top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4"/>
              </w:rPr>
              <w:t>12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4"/>
              </w:rPr>
              <w:t>Ì³äü</w:t>
            </w:r>
            <w:r>
              <w:rPr>
                <w:rFonts w:ascii="1251 Futuris" w:hAnsi="1251 Futuris"/>
                <w:position w:val="8"/>
                <w:sz w:val="28"/>
              </w:rPr>
              <w:t>10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4"/>
              </w:rPr>
              <w:t>ìã/ë Cu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0.005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10%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20%</w:t>
            </w:r>
          </w:p>
        </w:tc>
        <w:tc>
          <w:tcPr>
            <w:tcW w:w="315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Àòîìíà àáñîðáö³éíà ñïåêòðîôîòîìåòð³ÿ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Ïîëÿðîãðàô³ÿ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</w:tc>
      </w:tr>
      <w:tr>
        <w:trPr>
          <w:trHeight w:val="1320" w:hRule="atLeast"/>
          <w:cantSplit w:val="true"/>
        </w:trPr>
        <w:tc>
          <w:tcPr>
            <w:tcW w:w="623" w:type="dxa"/>
            <w:tcBorders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</w:tc>
        <w:tc>
          <w:tcPr>
            <w:tcW w:w="1255" w:type="dxa"/>
            <w:tcBorders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</w:tc>
        <w:tc>
          <w:tcPr>
            <w:tcW w:w="1266" w:type="dxa"/>
            <w:tcBorders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0.02</w:t>
            </w:r>
            <w:r>
              <w:rPr>
                <w:rFonts w:ascii="1251 Futuris" w:hAnsi="1251 Futuris"/>
                <w:position w:val="8"/>
                <w:sz w:val="28"/>
              </w:rPr>
              <w:t>4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10%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20%</w:t>
            </w:r>
          </w:p>
        </w:tc>
        <w:tc>
          <w:tcPr>
            <w:tcW w:w="315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Àòîìíà àáñîðáö³éíà ñïåêòðîôîòîìåòð³ÿ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Ìîëåêóëÿðíà àáñîðáö³éíà ñïåêòðîôîòîìåòð³ÿ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Ïîëÿðîãðàô³ÿ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623" w:type="dxa"/>
            <w:tcBorders>
              <w:top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4"/>
              </w:rPr>
              <w:t>13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4"/>
              </w:rPr>
              <w:t>Öèíê</w:t>
            </w:r>
            <w:r>
              <w:rPr>
                <w:rFonts w:ascii="1251 Futuris" w:hAnsi="1251 Futuris"/>
                <w:position w:val="8"/>
                <w:sz w:val="28"/>
              </w:rPr>
              <w:t>10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4"/>
              </w:rPr>
              <w:t>ìã/ë Zn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0.01</w:t>
            </w:r>
            <w:r>
              <w:rPr>
                <w:rFonts w:ascii="1251 Futuris" w:hAnsi="1251 Futuris"/>
                <w:position w:val="8"/>
                <w:sz w:val="28"/>
              </w:rPr>
              <w:t>2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10%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20%</w:t>
            </w:r>
          </w:p>
        </w:tc>
        <w:tc>
          <w:tcPr>
            <w:tcW w:w="315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Àòîìíà àáñîðáö³éíà ñïåêòðîôîòîìåòð³ÿ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</w:tc>
      </w:tr>
      <w:tr>
        <w:trPr>
          <w:trHeight w:val="1086" w:hRule="atLeast"/>
          <w:cantSplit w:val="true"/>
        </w:trPr>
        <w:tc>
          <w:tcPr>
            <w:tcW w:w="623" w:type="dxa"/>
            <w:tcBorders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</w:tc>
        <w:tc>
          <w:tcPr>
            <w:tcW w:w="1255" w:type="dxa"/>
            <w:tcBorders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</w:tc>
        <w:tc>
          <w:tcPr>
            <w:tcW w:w="1266" w:type="dxa"/>
            <w:tcBorders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0.02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10%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20%</w:t>
            </w:r>
          </w:p>
        </w:tc>
        <w:tc>
          <w:tcPr>
            <w:tcW w:w="315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Àòîìíà àáñîðáö³éíà ñïåêòðîôîòîìåòð³ÿ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Ìîëåêóëÿðíà àáñîðáö³éíà ñïåêòðîôîòîìåòð³ÿ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</w:tc>
      </w:tr>
      <w:tr>
        <w:trPr>
          <w:trHeight w:val="1548" w:hRule="atLeast"/>
          <w:cantSplit w:val="true"/>
        </w:trPr>
        <w:tc>
          <w:tcPr>
            <w:tcW w:w="623" w:type="dxa"/>
            <w:tcBorders>
              <w:top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4"/>
              </w:rPr>
              <w:t>14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4"/>
              </w:rPr>
              <w:t>Áîð</w:t>
            </w:r>
            <w:r>
              <w:rPr>
                <w:rFonts w:ascii="1251 Futuris" w:hAnsi="1251 Futuris"/>
                <w:position w:val="8"/>
                <w:sz w:val="28"/>
              </w:rPr>
              <w:t>10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4"/>
              </w:rPr>
              <w:t>ìã/ë Â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0.1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10%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20%</w:t>
            </w:r>
          </w:p>
        </w:tc>
        <w:tc>
          <w:tcPr>
            <w:tcW w:w="315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Ìîëåêóëÿðíà àáñîðáö³éíà ñïåêòðîôîòîìåòð³ÿ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Àòîìíà àáñîðáö³éíà ñïåêòðîôîòîìåòð³ÿ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4"/>
              </w:rPr>
              <w:t>Ìàòåð³àëè, â ÿêèõ áîð íå ì³ñòèòüñÿ â áóäü-ÿê³é çíà÷í³é ê³ëüêîñò³</w:t>
            </w:r>
          </w:p>
        </w:tc>
      </w:tr>
      <w:tr>
        <w:trPr>
          <w:trHeight w:val="438" w:hRule="atLeast"/>
          <w:cantSplit w:val="true"/>
        </w:trPr>
        <w:tc>
          <w:tcPr>
            <w:tcW w:w="623" w:type="dxa"/>
            <w:tcBorders>
              <w:top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4"/>
              </w:rPr>
              <w:t>15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4"/>
              </w:rPr>
              <w:t>Áåðèë³é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4"/>
              </w:rPr>
              <w:t>ìã/ë Âå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</w:tc>
        <w:tc>
          <w:tcPr>
            <w:tcW w:w="315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623" w:type="dxa"/>
            <w:tcBorders>
              <w:top w:val="single" w:sz="6" w:space="0" w:color="000000"/>
            </w:tcBorders>
          </w:tcPr>
          <w:p>
            <w:pPr>
              <w:pStyle w:val="Style17"/>
              <w:widowControl w:val="false"/>
              <w:bidi w:val="0"/>
              <w:jc w:val="left"/>
              <w:rPr/>
            </w:pPr>
            <w:r>
              <w:rPr>
                <w:rFonts w:ascii="1251 Futuris" w:hAnsi="1251 Futuris"/>
                <w:sz w:val="24"/>
              </w:rPr>
              <w:t>16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bidi w:val="0"/>
              <w:jc w:val="left"/>
              <w:rPr/>
            </w:pPr>
            <w:r>
              <w:rPr>
                <w:rFonts w:ascii="1251 Futuris" w:hAnsi="1251 Futuris"/>
                <w:sz w:val="24"/>
              </w:rPr>
              <w:t>Êîáàëüò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bidi w:val="0"/>
              <w:jc w:val="left"/>
              <w:rPr/>
            </w:pPr>
            <w:r>
              <w:rPr>
                <w:rFonts w:ascii="1251 Futuris" w:hAnsi="1251 Futuris"/>
                <w:sz w:val="24"/>
              </w:rPr>
              <w:t>ìã/ë Ñî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bidi w:val="0"/>
              <w:jc w:val="left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bidi w:val="0"/>
              <w:jc w:val="left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bidi w:val="0"/>
              <w:jc w:val="left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</w:tc>
        <w:tc>
          <w:tcPr>
            <w:tcW w:w="315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bidi w:val="0"/>
              <w:jc w:val="left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bidi w:val="0"/>
              <w:jc w:val="left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623" w:type="dxa"/>
            <w:tcBorders>
              <w:top w:val="single" w:sz="6" w:space="0" w:color="000000"/>
            </w:tcBorders>
          </w:tcPr>
          <w:p>
            <w:pPr>
              <w:pStyle w:val="Style17"/>
              <w:widowControl w:val="false"/>
              <w:bidi w:val="0"/>
              <w:jc w:val="left"/>
              <w:rPr/>
            </w:pPr>
            <w:r>
              <w:rPr>
                <w:rFonts w:ascii="1251 Futuris" w:hAnsi="1251 Futuris"/>
                <w:sz w:val="24"/>
              </w:rPr>
              <w:t>17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bidi w:val="0"/>
              <w:jc w:val="left"/>
              <w:rPr/>
            </w:pPr>
            <w:r>
              <w:rPr>
                <w:rFonts w:ascii="1251 Futuris" w:hAnsi="1251 Futuris"/>
                <w:sz w:val="24"/>
              </w:rPr>
              <w:t xml:space="preserve">Í³êåëü 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bidi w:val="0"/>
              <w:jc w:val="left"/>
              <w:rPr/>
            </w:pPr>
            <w:r>
              <w:rPr>
                <w:rFonts w:ascii="1251 Futuris" w:hAnsi="1251 Futuris"/>
                <w:sz w:val="24"/>
              </w:rPr>
              <w:t>ìã/ë Ni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bidi w:val="0"/>
              <w:jc w:val="left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bidi w:val="0"/>
              <w:jc w:val="left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bidi w:val="0"/>
              <w:jc w:val="left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</w:tc>
        <w:tc>
          <w:tcPr>
            <w:tcW w:w="315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bidi w:val="0"/>
              <w:jc w:val="left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bidi w:val="0"/>
              <w:jc w:val="left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623" w:type="dxa"/>
            <w:tcBorders>
              <w:top w:val="single" w:sz="6" w:space="0" w:color="000000"/>
            </w:tcBorders>
          </w:tcPr>
          <w:p>
            <w:pPr>
              <w:pStyle w:val="Style17"/>
              <w:widowControl w:val="false"/>
              <w:bidi w:val="0"/>
              <w:jc w:val="left"/>
              <w:rPr/>
            </w:pPr>
            <w:r>
              <w:rPr>
                <w:rFonts w:ascii="1251 Futuris" w:hAnsi="1251 Futuris"/>
                <w:sz w:val="24"/>
              </w:rPr>
              <w:t>18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bidi w:val="0"/>
              <w:jc w:val="left"/>
              <w:rPr/>
            </w:pPr>
            <w:r>
              <w:rPr>
                <w:rFonts w:ascii="1251 Futuris" w:hAnsi="1251 Futuris"/>
                <w:sz w:val="24"/>
              </w:rPr>
              <w:t>Âàíàä³é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bidi w:val="0"/>
              <w:jc w:val="left"/>
              <w:rPr/>
            </w:pPr>
            <w:r>
              <w:rPr>
                <w:rFonts w:ascii="1251 Futuris" w:hAnsi="1251 Futuris"/>
                <w:sz w:val="24"/>
              </w:rPr>
              <w:t>ìã/ë V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bidi w:val="0"/>
              <w:jc w:val="left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bidi w:val="0"/>
              <w:jc w:val="left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bidi w:val="0"/>
              <w:jc w:val="left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</w:tc>
        <w:tc>
          <w:tcPr>
            <w:tcW w:w="315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bidi w:val="0"/>
              <w:jc w:val="left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bidi w:val="0"/>
              <w:jc w:val="left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623" w:type="dxa"/>
            <w:tcBorders>
              <w:top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4"/>
              </w:rPr>
              <w:t>19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4"/>
              </w:rPr>
              <w:t>Ìèø"ÿê</w:t>
            </w:r>
            <w:r>
              <w:rPr>
                <w:rFonts w:ascii="1251 Futuris" w:hAnsi="1251 Futuris"/>
                <w:position w:val="8"/>
                <w:sz w:val="28"/>
              </w:rPr>
              <w:t>10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4"/>
              </w:rPr>
              <w:t>ìã/ë As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0.002</w:t>
            </w:r>
            <w:r>
              <w:rPr>
                <w:rFonts w:ascii="1251 Futuris" w:hAnsi="1251 Futuris"/>
                <w:position w:val="8"/>
                <w:sz w:val="28"/>
              </w:rPr>
              <w:t>2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20%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20%</w:t>
            </w:r>
          </w:p>
        </w:tc>
        <w:tc>
          <w:tcPr>
            <w:tcW w:w="315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Àòîìíà àáñîðáö³éíà ñïåêòðîôîòîìåòð³ÿ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</w:tc>
      </w:tr>
      <w:tr>
        <w:trPr>
          <w:trHeight w:val="1086" w:hRule="atLeast"/>
          <w:cantSplit w:val="true"/>
        </w:trPr>
        <w:tc>
          <w:tcPr>
            <w:tcW w:w="623" w:type="dxa"/>
            <w:tcBorders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</w:tc>
        <w:tc>
          <w:tcPr>
            <w:tcW w:w="1255" w:type="dxa"/>
            <w:tcBorders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</w:tc>
        <w:tc>
          <w:tcPr>
            <w:tcW w:w="1266" w:type="dxa"/>
            <w:tcBorders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0.01</w:t>
            </w:r>
            <w:r>
              <w:rPr>
                <w:rFonts w:ascii="1251 Futuris" w:hAnsi="1251 Futuris"/>
                <w:position w:val="8"/>
                <w:sz w:val="28"/>
              </w:rPr>
              <w:t>5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</w:tc>
        <w:tc>
          <w:tcPr>
            <w:tcW w:w="315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4"/>
              </w:rPr>
              <w:t>Àòîìíà àáñîðáö³éíà ñïåêòðîôîòîìåòð³ÿ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4"/>
              </w:rPr>
              <w:t>Ìîëåêóëÿðíà àáñîðáö³éíà ñïåêòðîôîòîìåòð³ÿ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</w:tc>
      </w:tr>
    </w:tbl>
    <w:p>
      <w:pPr>
        <w:pStyle w:val="Style17"/>
        <w:widowControl w:val="false"/>
        <w:bidi w:val="0"/>
        <w:jc w:val="left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tbl>
      <w:tblPr>
        <w:tblW w:w="10428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623"/>
        <w:gridCol w:w="1255"/>
        <w:gridCol w:w="1266"/>
        <w:gridCol w:w="804"/>
        <w:gridCol w:w="815"/>
        <w:gridCol w:w="804"/>
        <w:gridCol w:w="3157"/>
        <w:gridCol w:w="1702"/>
      </w:tblGrid>
      <w:tr>
        <w:trPr>
          <w:trHeight w:val="402" w:hRule="atLeast"/>
          <w:cantSplit w:val="true"/>
        </w:trPr>
        <w:tc>
          <w:tcPr>
            <w:tcW w:w="623" w:type="dxa"/>
            <w:tcBorders>
              <w:top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4"/>
              </w:rPr>
              <w:t>(A)</w:t>
            </w:r>
          </w:p>
        </w:tc>
        <w:tc>
          <w:tcPr>
            <w:tcW w:w="2521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(B)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(C)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(D)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(E)</w:t>
            </w:r>
          </w:p>
        </w:tc>
        <w:tc>
          <w:tcPr>
            <w:tcW w:w="315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(F)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(G)</w:t>
            </w:r>
          </w:p>
        </w:tc>
      </w:tr>
      <w:tr>
        <w:trPr>
          <w:trHeight w:val="858" w:hRule="atLeast"/>
          <w:cantSplit w:val="true"/>
        </w:trPr>
        <w:tc>
          <w:tcPr>
            <w:tcW w:w="623" w:type="dxa"/>
            <w:tcBorders>
              <w:top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4"/>
              </w:rPr>
              <w:t>20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4"/>
              </w:rPr>
              <w:t>Êàäì³é</w:t>
            </w:r>
            <w:r>
              <w:rPr>
                <w:rFonts w:ascii="1251 Futuris" w:hAnsi="1251 Futuris"/>
                <w:position w:val="8"/>
                <w:sz w:val="28"/>
              </w:rPr>
              <w:t>10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8"/>
              </w:rPr>
              <w:t>ìã/ë Cd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</w:rPr>
              <w:t>0.0002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</w:rPr>
              <w:t>0.001</w:t>
            </w:r>
            <w:r>
              <w:rPr>
                <w:rFonts w:ascii="1251 Futuris" w:hAnsi="1251 Futuris"/>
                <w:position w:val="8"/>
                <w:sz w:val="28"/>
              </w:rPr>
              <w:t>5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30%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30%</w:t>
            </w:r>
          </w:p>
        </w:tc>
        <w:tc>
          <w:tcPr>
            <w:tcW w:w="315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Àòîìíà àáñîðáö³éíà ñïåêòðîôî-òîìåòð³ÿ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Ïîëÿðîãðàô³ÿ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</w:tc>
      </w:tr>
      <w:tr>
        <w:trPr>
          <w:trHeight w:val="1086" w:hRule="atLeast"/>
          <w:cantSplit w:val="true"/>
        </w:trPr>
        <w:tc>
          <w:tcPr>
            <w:tcW w:w="623" w:type="dxa"/>
            <w:tcBorders>
              <w:top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4"/>
              </w:rPr>
              <w:t>21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4"/>
              </w:rPr>
              <w:t>Çàãàëüíèé õðîì</w:t>
            </w:r>
            <w:r>
              <w:rPr>
                <w:rFonts w:ascii="1251 Futuris" w:hAnsi="1251 Futuris"/>
                <w:position w:val="8"/>
                <w:sz w:val="28"/>
              </w:rPr>
              <w:t>10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4"/>
              </w:rPr>
              <w:t>ìã/ë Cr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0.01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20%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30%</w:t>
            </w:r>
          </w:p>
        </w:tc>
        <w:tc>
          <w:tcPr>
            <w:tcW w:w="315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4"/>
              </w:rPr>
              <w:t>Àòîìíà àáñîðáö³éíà ñïåêòðîôî-òîìåòð³ÿ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4"/>
              </w:rPr>
              <w:t>Ìîëåêóëÿðíà àáñîðáö³éíà ñïåê-òðîôîòîìåòð³ÿ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</w:tc>
      </w:tr>
      <w:tr>
        <w:trPr>
          <w:trHeight w:val="858" w:hRule="atLeast"/>
          <w:cantSplit w:val="true"/>
        </w:trPr>
        <w:tc>
          <w:tcPr>
            <w:tcW w:w="623" w:type="dxa"/>
            <w:tcBorders>
              <w:top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4"/>
              </w:rPr>
              <w:t>22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4"/>
              </w:rPr>
              <w:t>Ñâèíåöü</w:t>
            </w:r>
            <w:r>
              <w:rPr>
                <w:rFonts w:ascii="1251 Futuris" w:hAnsi="1251 Futuris"/>
                <w:position w:val="8"/>
                <w:sz w:val="28"/>
              </w:rPr>
              <w:t>10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4"/>
              </w:rPr>
              <w:t>ìã/ë Pb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0.01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20%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30%</w:t>
            </w:r>
          </w:p>
        </w:tc>
        <w:tc>
          <w:tcPr>
            <w:tcW w:w="315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4"/>
              </w:rPr>
              <w:t>Àòîìíà àáñîðáö³éíà ñïåêòðîôî-òîìåòð³ÿ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4"/>
              </w:rPr>
              <w:t xml:space="preserve">Ïîëÿðîãðàô³ÿ 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623" w:type="dxa"/>
            <w:tcBorders>
              <w:top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4"/>
              </w:rPr>
              <w:t>23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4"/>
              </w:rPr>
              <w:t>Ñåëåí</w:t>
            </w:r>
            <w:r>
              <w:rPr>
                <w:rFonts w:ascii="1251 Futuris" w:hAnsi="1251 Futuris"/>
                <w:position w:val="8"/>
                <w:sz w:val="28"/>
              </w:rPr>
              <w:t>10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4"/>
              </w:rPr>
              <w:t>ìã/ë Se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0.005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</w:tc>
        <w:tc>
          <w:tcPr>
            <w:tcW w:w="315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4"/>
              </w:rPr>
              <w:t>Àòîìíà àáñîðáö³éíà ñïåêòðîôî-òîìåòð³ÿ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</w:tc>
      </w:tr>
      <w:tr>
        <w:trPr>
          <w:trHeight w:val="858" w:hRule="atLeast"/>
          <w:cantSplit w:val="true"/>
        </w:trPr>
        <w:tc>
          <w:tcPr>
            <w:tcW w:w="623" w:type="dxa"/>
            <w:tcBorders>
              <w:top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4"/>
              </w:rPr>
              <w:t>24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4"/>
              </w:rPr>
              <w:t>Ðòóòü</w:t>
            </w:r>
            <w:r>
              <w:rPr>
                <w:rFonts w:ascii="1251 Futuris" w:hAnsi="1251 Futuris"/>
                <w:position w:val="8"/>
                <w:sz w:val="28"/>
              </w:rPr>
              <w:t>10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4"/>
              </w:rPr>
              <w:t>ìã/ë Hg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</w:rPr>
              <w:t>0.0001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</w:rPr>
              <w:t>0.0002</w:t>
            </w:r>
            <w:r>
              <w:rPr>
                <w:rFonts w:ascii="1251 Futuris" w:hAnsi="1251 Futuris"/>
                <w:position w:val="8"/>
                <w:sz w:val="28"/>
              </w:rPr>
              <w:t>5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30%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30%</w:t>
            </w:r>
          </w:p>
        </w:tc>
        <w:tc>
          <w:tcPr>
            <w:tcW w:w="315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Áåçïîëóìåíåâà àòîìíà àáñîðáö³éíà ñïåêòðîôîòîìåòð³ÿ (õîëîäíå âèïàðîâóâàííÿ)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623" w:type="dxa"/>
            <w:tcBorders>
              <w:top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4"/>
              </w:rPr>
              <w:t>25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4"/>
              </w:rPr>
              <w:t>Áàð³é</w:t>
            </w:r>
            <w:r>
              <w:rPr>
                <w:rFonts w:ascii="1251 Futuris" w:hAnsi="1251 Futuris"/>
                <w:position w:val="8"/>
                <w:sz w:val="28"/>
              </w:rPr>
              <w:t>10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4"/>
              </w:rPr>
              <w:t>ìã/ë Âà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0.02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15%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30%</w:t>
            </w:r>
          </w:p>
        </w:tc>
        <w:tc>
          <w:tcPr>
            <w:tcW w:w="315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4"/>
              </w:rPr>
              <w:t>Àòîìíà àáñîðáö³éíà ñïåêòðîôî-òîìåòð³ÿ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623" w:type="dxa"/>
            <w:tcBorders>
              <w:top w:val="single" w:sz="6" w:space="0" w:color="000000"/>
            </w:tcBorders>
          </w:tcPr>
          <w:p>
            <w:pPr>
              <w:pStyle w:val="Style17"/>
              <w:widowControl w:val="false"/>
              <w:bidi w:val="0"/>
              <w:jc w:val="left"/>
              <w:rPr/>
            </w:pPr>
            <w:r>
              <w:rPr>
                <w:rFonts w:ascii="1251 Futuris" w:hAnsi="1251 Futuris"/>
                <w:sz w:val="24"/>
              </w:rPr>
              <w:t>26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bidi w:val="0"/>
              <w:jc w:val="left"/>
              <w:rPr/>
            </w:pPr>
            <w:r>
              <w:rPr>
                <w:rFonts w:ascii="1251 Futuris" w:hAnsi="1251 Futuris"/>
                <w:sz w:val="24"/>
              </w:rPr>
              <w:t>Öèàí³äè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bidi w:val="0"/>
              <w:jc w:val="left"/>
              <w:rPr/>
            </w:pPr>
            <w:r>
              <w:rPr>
                <w:rFonts w:ascii="1251 Futuris" w:hAnsi="1251 Futuris"/>
                <w:sz w:val="24"/>
              </w:rPr>
              <w:t>ìã/ë ÑN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0.01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20%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30%</w:t>
            </w:r>
          </w:p>
        </w:tc>
        <w:tc>
          <w:tcPr>
            <w:tcW w:w="315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1251 Futuris" w:hAnsi="1251 Futuris"/>
                <w:sz w:val="24"/>
              </w:rPr>
              <w:t>Ìîëåêóëÿðíà àáñîðáö³éíà ñïåê-òðîôîòîìåòð³ÿ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</w:tc>
      </w:tr>
      <w:tr>
        <w:trPr>
          <w:trHeight w:val="1086" w:hRule="atLeast"/>
          <w:cantSplit w:val="true"/>
        </w:trPr>
        <w:tc>
          <w:tcPr>
            <w:tcW w:w="623" w:type="dxa"/>
            <w:tcBorders>
              <w:top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4"/>
              </w:rPr>
              <w:t>27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4"/>
              </w:rPr>
              <w:t>Ñóëüôàòè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4"/>
              </w:rPr>
              <w:t>ìã/ë SO</w:t>
            </w:r>
            <w:r>
              <w:rPr>
                <w:rFonts w:ascii="1251 Futuris" w:hAnsi="1251 Futuris"/>
                <w:position w:val="-8"/>
                <w:sz w:val="28"/>
              </w:rPr>
              <w:t>4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10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10%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10%</w:t>
            </w:r>
          </w:p>
        </w:tc>
        <w:tc>
          <w:tcPr>
            <w:tcW w:w="315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4"/>
              </w:rPr>
              <w:t>Ãðàâ³ìåòðè÷íèé àíàë³ç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4"/>
              </w:rPr>
              <w:t>EDTA êîìïëåêñ³ìåòð³ÿ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4"/>
              </w:rPr>
              <w:t>Ìîëåêóëÿðíà àáñîðáö³éíà ñïåê-òðîôîòîìåòð³ÿ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</w:tc>
      </w:tr>
      <w:tr>
        <w:trPr>
          <w:trHeight w:val="858" w:hRule="atLeast"/>
          <w:cantSplit w:val="true"/>
        </w:trPr>
        <w:tc>
          <w:tcPr>
            <w:tcW w:w="623" w:type="dxa"/>
            <w:tcBorders>
              <w:top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4"/>
              </w:rPr>
              <w:t>28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4"/>
              </w:rPr>
              <w:t>Õëîðèäè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4"/>
              </w:rPr>
              <w:t>ìã/ë Cl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10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10%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10%</w:t>
            </w:r>
          </w:p>
        </w:tc>
        <w:tc>
          <w:tcPr>
            <w:tcW w:w="315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4"/>
              </w:rPr>
              <w:t>Òèòðóâàííÿ (ìåòîä Ìîðà)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4"/>
              </w:rPr>
              <w:t>Ìîëåêóëÿðíà àáñîðáö³éíà ñïåê-òðîôîòîìåòð³ÿ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</w:tc>
      </w:tr>
      <w:tr>
        <w:trPr>
          <w:trHeight w:val="1320" w:hRule="atLeast"/>
          <w:cantSplit w:val="true"/>
        </w:trPr>
        <w:tc>
          <w:tcPr>
            <w:tcW w:w="623" w:type="dxa"/>
            <w:tcBorders>
              <w:top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4"/>
              </w:rPr>
              <w:t>29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4"/>
              </w:rPr>
              <w:t>Ñóðôàêòà-íòè (ÿê³ ðåàãóþòü ç ìåòèëîâèì ñèí³ì)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4"/>
              </w:rPr>
              <w:t>ìã/ë (ëàóðèë ñóëüôàò)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0.05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20%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</w:tc>
        <w:tc>
          <w:tcPr>
            <w:tcW w:w="315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4"/>
              </w:rPr>
              <w:t>Ìîëåêóëÿðíà àáñîðáö³éíà ñïåêòðîôîòîìåòð³ÿ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623" w:type="dxa"/>
            <w:tcBorders>
              <w:top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4"/>
              </w:rPr>
              <w:t>30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4"/>
              </w:rPr>
              <w:t>Ôîñôàòè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4"/>
              </w:rPr>
              <w:t>ìã/ë Ð</w:t>
            </w:r>
            <w:r>
              <w:rPr>
                <w:rFonts w:ascii="1251 Futuris" w:hAnsi="1251 Futuris"/>
                <w:position w:val="-8"/>
                <w:sz w:val="28"/>
              </w:rPr>
              <w:t>2Î5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0.02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10%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20%</w:t>
            </w:r>
          </w:p>
        </w:tc>
        <w:tc>
          <w:tcPr>
            <w:tcW w:w="315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4"/>
              </w:rPr>
              <w:t>Ìîëåêóëÿðíà àáñîðáö³éíà ñïåê-òðîôîòîìåòð³ÿ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</w:tc>
      </w:tr>
      <w:tr>
        <w:trPr>
          <w:trHeight w:val="1086" w:hRule="atLeast"/>
          <w:cantSplit w:val="true"/>
        </w:trPr>
        <w:tc>
          <w:tcPr>
            <w:tcW w:w="623" w:type="dxa"/>
            <w:tcBorders>
              <w:top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4"/>
              </w:rPr>
              <w:t>31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4"/>
              </w:rPr>
              <w:t>Ôåíîëè (ôåíîëü-íèé ³í-äåêñ)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4"/>
              </w:rPr>
              <w:t>ìã/ë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position w:val="-8"/>
                <w:sz w:val="28"/>
              </w:rPr>
              <w:t>Ñ6Í5</w:t>
            </w:r>
            <w:r>
              <w:rPr>
                <w:rFonts w:ascii="1251 Futuris" w:hAnsi="1251 Futuris"/>
              </w:rPr>
              <w:t>ÎÍ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</w:rPr>
              <w:t>0.0005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>
                <w:rFonts w:ascii="1251 Futuris" w:hAnsi="1251 Futuris"/>
              </w:rPr>
            </w:pPr>
            <w:r>
              <w:rPr>
                <w:rFonts w:ascii="1251 Futuris" w:hAnsi="1251 Futuris"/>
              </w:rPr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</w:rPr>
              <w:t>0.001</w:t>
            </w:r>
            <w:r>
              <w:rPr>
                <w:rFonts w:ascii="1251 Futuris" w:hAnsi="1251 Futuris"/>
                <w:position w:val="8"/>
                <w:sz w:val="28"/>
              </w:rPr>
              <w:t>6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</w:rPr>
              <w:t>0.0005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>
                <w:rFonts w:ascii="1251 Futuris" w:hAnsi="1251 Futuris"/>
              </w:rPr>
            </w:pPr>
            <w:r>
              <w:rPr>
                <w:rFonts w:ascii="1251 Futuris" w:hAnsi="1251 Futuris"/>
              </w:rPr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</w:rPr>
              <w:t>30%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</w:rPr>
              <w:t>0.0005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>
                <w:rFonts w:ascii="1251 Futuris" w:hAnsi="1251 Futuris"/>
              </w:rPr>
            </w:pPr>
            <w:r>
              <w:rPr>
                <w:rFonts w:ascii="1251 Futuris" w:hAnsi="1251 Futuris"/>
              </w:rPr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</w:rPr>
              <w:t>50%</w:t>
            </w:r>
          </w:p>
        </w:tc>
        <w:tc>
          <w:tcPr>
            <w:tcW w:w="315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4"/>
              </w:rPr>
              <w:t>Ìîëåêóëÿðíà àáñîðáö³éíà ñïåê-òðîôîòîìåòð³ÿ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4"/>
              </w:rPr>
              <w:t>4 àì³íàíòèï³ðåíîâèé ìåòîä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4"/>
              </w:rPr>
              <w:t>Ïàðàí³òðàí³ë³íîâèé ìåòîä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4"/>
              </w:rPr>
              <w:t>Ñêëî</w:t>
            </w:r>
          </w:p>
        </w:tc>
      </w:tr>
      <w:tr>
        <w:trPr>
          <w:trHeight w:val="1086" w:hRule="atLeast"/>
          <w:cantSplit w:val="true"/>
        </w:trPr>
        <w:tc>
          <w:tcPr>
            <w:tcW w:w="623" w:type="dxa"/>
            <w:tcBorders>
              <w:top w:val="single" w:sz="6" w:space="0" w:color="000000"/>
            </w:tcBorders>
          </w:tcPr>
          <w:p>
            <w:pPr>
              <w:pStyle w:val="Style17"/>
              <w:widowControl w:val="false"/>
              <w:bidi w:val="0"/>
              <w:jc w:val="left"/>
              <w:rPr/>
            </w:pPr>
            <w:r>
              <w:rPr>
                <w:rFonts w:ascii="1251 Futuris" w:hAnsi="1251 Futuris"/>
                <w:sz w:val="24"/>
              </w:rPr>
              <w:t>32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bidi w:val="0"/>
              <w:jc w:val="left"/>
              <w:rPr/>
            </w:pPr>
            <w:r>
              <w:rPr>
                <w:rFonts w:ascii="1251 Futuris" w:hAnsi="1251 Futuris"/>
                <w:sz w:val="24"/>
              </w:rPr>
              <w:t>Ðîç÷èíåí³ ÷è â ñòàí³ åìóëüñ³¿ âóãëåâîäí³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bidi w:val="0"/>
              <w:jc w:val="left"/>
              <w:rPr/>
            </w:pPr>
            <w:r>
              <w:rPr>
                <w:rFonts w:ascii="1251 Futuris" w:hAnsi="1251 Futuris"/>
                <w:sz w:val="24"/>
              </w:rPr>
              <w:t>ìã/ë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0.01</w:t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0.04</w:t>
            </w:r>
            <w:r>
              <w:rPr>
                <w:rFonts w:ascii="1251 Futuris" w:hAnsi="1251 Futuris"/>
                <w:position w:val="8"/>
                <w:sz w:val="28"/>
              </w:rPr>
              <w:t>3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20%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30%</w:t>
            </w:r>
          </w:p>
        </w:tc>
        <w:tc>
          <w:tcPr>
            <w:tcW w:w="315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²íôðà÷åðâîíà ñïåêòðîìåòð³ÿ ï³ñ-ëÿ âèëó÷åííÿ òåòðàõëîðìåòàíîì</w:t>
            </w:r>
          </w:p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Ãðàâ³ìåòð³ÿ ï³ñëÿ âèëó÷åííÿ íàôòîâèì åô³ðîì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1251 Futuris" w:hAnsi="1251 Futuris"/>
                <w:sz w:val="24"/>
              </w:rPr>
              <w:t>Ñêëî</w:t>
            </w:r>
          </w:p>
        </w:tc>
      </w:tr>
      <w:tr>
        <w:trPr>
          <w:trHeight w:val="1782" w:hRule="atLeast"/>
          <w:cantSplit w:val="true"/>
        </w:trPr>
        <w:tc>
          <w:tcPr>
            <w:tcW w:w="623" w:type="dxa"/>
            <w:tcBorders>
              <w:top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4"/>
              </w:rPr>
              <w:t>33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4"/>
              </w:rPr>
              <w:t>Ïîë³öèê-ë³÷í³ àðîìàòè÷í³ âóãëåâîä-í³</w:t>
            </w:r>
            <w:r>
              <w:rPr>
                <w:rFonts w:ascii="1251 Futuris" w:hAnsi="1251 Futuris"/>
                <w:position w:val="8"/>
                <w:sz w:val="28"/>
              </w:rPr>
              <w:t>10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4"/>
              </w:rPr>
              <w:t>ìã/ë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</w:rPr>
              <w:t>0.0004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50%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50%</w:t>
            </w:r>
          </w:p>
        </w:tc>
        <w:tc>
          <w:tcPr>
            <w:tcW w:w="315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Âèì³ðþâàííÿ ôëþîðåñöåíö³¿ â óëüòðàô³îëåòîâîìó ïðîì³íí³ ï³ñ-ëÿ òîíêîøàðîâî¿ õðîìàòîãðàô³¿. Ïîð³âíÿëüíå âèì³ðþâàííÿ â³ä-íîñíî ñóì³ø³ ç øåñòè êîí-òðîëüíèõ ðå÷îâèí ç îäíàêîâîþ êîíöåíòðàö³ºþ</w:t>
            </w:r>
            <w:r>
              <w:rPr>
                <w:rFonts w:ascii="1251 Futuris" w:hAnsi="1251 Futuris"/>
                <w:position w:val="8"/>
                <w:sz w:val="28"/>
              </w:rPr>
              <w:t>8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4"/>
              </w:rPr>
              <w:t>Ñêëî àáî àëþ-ì³í³é</w:t>
            </w:r>
          </w:p>
        </w:tc>
      </w:tr>
    </w:tbl>
    <w:p>
      <w:pPr>
        <w:pStyle w:val="Style17"/>
        <w:widowControl w:val="false"/>
        <w:bidi w:val="0"/>
        <w:jc w:val="left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tbl>
      <w:tblPr>
        <w:tblW w:w="10428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623"/>
        <w:gridCol w:w="1255"/>
        <w:gridCol w:w="1266"/>
        <w:gridCol w:w="804"/>
        <w:gridCol w:w="815"/>
        <w:gridCol w:w="804"/>
        <w:gridCol w:w="3157"/>
        <w:gridCol w:w="1702"/>
      </w:tblGrid>
      <w:tr>
        <w:trPr>
          <w:trHeight w:val="402" w:hRule="atLeast"/>
          <w:cantSplit w:val="true"/>
        </w:trPr>
        <w:tc>
          <w:tcPr>
            <w:tcW w:w="623" w:type="dxa"/>
            <w:tcBorders>
              <w:top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4"/>
              </w:rPr>
              <w:t>(A)</w:t>
            </w:r>
          </w:p>
        </w:tc>
        <w:tc>
          <w:tcPr>
            <w:tcW w:w="2521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(B)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(C)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(D)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(E)</w:t>
            </w:r>
          </w:p>
        </w:tc>
        <w:tc>
          <w:tcPr>
            <w:tcW w:w="315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(F)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(G)</w:t>
            </w:r>
          </w:p>
        </w:tc>
      </w:tr>
      <w:tr>
        <w:trPr>
          <w:trHeight w:val="1782" w:hRule="atLeast"/>
          <w:cantSplit w:val="true"/>
        </w:trPr>
        <w:tc>
          <w:tcPr>
            <w:tcW w:w="623" w:type="dxa"/>
            <w:tcBorders>
              <w:top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4"/>
              </w:rPr>
              <w:t>34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4"/>
              </w:rPr>
              <w:t>Çàãàëüí³ ïåñòèöèäè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4"/>
              </w:rPr>
              <w:t>(ïàðàò³îí, ãåêñàõëî-ðîöèêëî-ãåêñàí, ä³åëäð³í)</w:t>
            </w:r>
            <w:r>
              <w:rPr>
                <w:rFonts w:ascii="1251 Futuris" w:hAnsi="1251 Futuris"/>
                <w:position w:val="8"/>
                <w:sz w:val="28"/>
              </w:rPr>
              <w:t>10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4"/>
              </w:rPr>
              <w:t>ìã/ë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</w:rPr>
              <w:t>0.0001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50%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50%</w:t>
            </w:r>
          </w:p>
        </w:tc>
        <w:tc>
          <w:tcPr>
            <w:tcW w:w="315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Ãàçîâà ÷è ð³äèííà õðîìàòîãðàô³ÿ ï³ñëÿ âèëó÷åííÿ â³äïîâ³äíèìè ðîç÷èííèêàìè òà î÷èùåííÿ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²äåíòèô³êàö³ÿ ñêëàäîâèõ ñóì³ø³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×èñåëüíèé àíàë³ç</w:t>
            </w:r>
            <w:r>
              <w:rPr>
                <w:rFonts w:ascii="1251 Futuris" w:hAnsi="1251 Futuris"/>
                <w:position w:val="8"/>
                <w:sz w:val="28"/>
              </w:rPr>
              <w:t>9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4"/>
              </w:rPr>
              <w:t>Ñêëî</w:t>
            </w:r>
          </w:p>
        </w:tc>
      </w:tr>
      <w:tr>
        <w:trPr>
          <w:trHeight w:val="1086" w:hRule="atLeast"/>
          <w:cantSplit w:val="true"/>
        </w:trPr>
        <w:tc>
          <w:tcPr>
            <w:tcW w:w="623" w:type="dxa"/>
            <w:tcBorders>
              <w:top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4"/>
              </w:rPr>
              <w:t>35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4"/>
              </w:rPr>
              <w:t>Õ³ì³÷íà ïîòðåáà â êèñí³ (ÕÏÊ)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4"/>
              </w:rPr>
              <w:t>ìã/ë Î</w:t>
            </w:r>
            <w:r>
              <w:rPr>
                <w:rFonts w:ascii="1251 Futuris" w:hAnsi="1251 Futuris"/>
                <w:position w:val="-8"/>
                <w:sz w:val="28"/>
              </w:rPr>
              <w:t>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15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20%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20%</w:t>
            </w:r>
          </w:p>
        </w:tc>
        <w:tc>
          <w:tcPr>
            <w:tcW w:w="315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4"/>
              </w:rPr>
              <w:t>Ìåòîä äèõðîìàòó êàë³þ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623" w:type="dxa"/>
            <w:tcBorders>
              <w:top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4"/>
              </w:rPr>
              <w:t>36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4"/>
              </w:rPr>
              <w:t>Ð³âåíü íà-ñè÷åííÿ ðîç÷èíå-íèì êèñ-íåì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4"/>
              </w:rPr>
              <w:t>%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5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10%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10%</w:t>
            </w:r>
          </w:p>
        </w:tc>
        <w:tc>
          <w:tcPr>
            <w:tcW w:w="315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4"/>
              </w:rPr>
              <w:t>Ìåòîä Â³íêëåðà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4"/>
              </w:rPr>
              <w:t>Ñêëî</w:t>
            </w:r>
          </w:p>
        </w:tc>
      </w:tr>
      <w:tr>
        <w:trPr>
          <w:trHeight w:val="660" w:hRule="atLeast"/>
          <w:cantSplit w:val="true"/>
        </w:trPr>
        <w:tc>
          <w:tcPr>
            <w:tcW w:w="623" w:type="dxa"/>
            <w:tcBorders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</w:tc>
        <w:tc>
          <w:tcPr>
            <w:tcW w:w="1255" w:type="dxa"/>
            <w:tcBorders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</w:tc>
        <w:tc>
          <w:tcPr>
            <w:tcW w:w="1266" w:type="dxa"/>
            <w:tcBorders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</w:tc>
        <w:tc>
          <w:tcPr>
            <w:tcW w:w="815" w:type="dxa"/>
            <w:tcBorders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</w:tc>
        <w:tc>
          <w:tcPr>
            <w:tcW w:w="315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4"/>
              </w:rPr>
              <w:t>Åëåêòðîõ³ì³÷íèé ìåòîä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</w:tc>
      </w:tr>
      <w:tr>
        <w:trPr>
          <w:trHeight w:val="1812" w:hRule="atLeast"/>
          <w:cantSplit w:val="true"/>
        </w:trPr>
        <w:tc>
          <w:tcPr>
            <w:tcW w:w="623" w:type="dxa"/>
            <w:tcBorders>
              <w:top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4"/>
              </w:rPr>
              <w:t>37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4"/>
              </w:rPr>
              <w:t>Á³îõ³ì³÷íà ïîòðåáà â êèñí³ (ÁÏÊ</w:t>
            </w:r>
            <w:r>
              <w:rPr>
                <w:rFonts w:ascii="1251 Futuris" w:hAnsi="1251 Futuris"/>
                <w:position w:val="-8"/>
                <w:sz w:val="28"/>
              </w:rPr>
              <w:t>5</w:t>
            </w:r>
            <w:r>
              <w:rPr>
                <w:rFonts w:ascii="1251 Futuris" w:hAnsi="1251 Futuris"/>
                <w:sz w:val="28"/>
              </w:rPr>
              <w:t>)</w:t>
            </w:r>
            <w:r>
              <w:rPr>
                <w:rFonts w:ascii="1251 Futuris" w:hAnsi="1251 Futuris"/>
                <w:sz w:val="24"/>
              </w:rPr>
              <w:t xml:space="preserve"> ïðè 20</w:t>
            </w:r>
            <w:r>
              <w:rPr>
                <w:rFonts w:ascii="1251 Futuris" w:hAnsi="1251 Futuris"/>
                <w:position w:val="7"/>
                <w:sz w:val="24"/>
              </w:rPr>
              <w:t>0</w:t>
            </w:r>
            <w:r>
              <w:rPr>
                <w:rFonts w:ascii="1251 Futuris" w:hAnsi="1251 Futuris"/>
                <w:sz w:val="24"/>
              </w:rPr>
              <w:t>Ñ áåç í³òðè-ô³êàö³¿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4"/>
              </w:rPr>
              <w:t>ìã/ë Î</w:t>
            </w:r>
            <w:r>
              <w:rPr>
                <w:rFonts w:ascii="1251 Futuris" w:hAnsi="1251 Futuris"/>
                <w:position w:val="-8"/>
                <w:sz w:val="28"/>
              </w:rPr>
              <w:t>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2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1.5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2</w:t>
            </w:r>
          </w:p>
        </w:tc>
        <w:tc>
          <w:tcPr>
            <w:tcW w:w="315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Âèçíà÷åííÿ ðîç÷èíåíîãî êèñíþ äî òà ï³ñëÿ ï"ÿòèäåííî¿ ³íêóáàö³¿ ïðè 20</w:t>
            </w:r>
            <w:r>
              <w:rPr>
                <w:rFonts w:ascii="1251 Futuris" w:hAnsi="1251 Futuris"/>
                <w:position w:val="7"/>
                <w:sz w:val="24"/>
              </w:rPr>
              <w:t>0</w:t>
            </w:r>
            <w:r>
              <w:rPr>
                <w:rFonts w:ascii="1251 Futuris" w:hAnsi="1251 Futuris"/>
                <w:sz w:val="24"/>
              </w:rPr>
              <w:t>Ñ ± 1</w:t>
            </w:r>
            <w:r>
              <w:rPr>
                <w:rFonts w:ascii="1251 Futuris" w:hAnsi="1251 Futuris"/>
                <w:position w:val="7"/>
                <w:sz w:val="24"/>
              </w:rPr>
              <w:t>0</w:t>
            </w:r>
            <w:r>
              <w:rPr>
                <w:rFonts w:ascii="1251 Futuris" w:hAnsi="1251 Futuris"/>
                <w:sz w:val="24"/>
              </w:rPr>
              <w:t>Ñ â ïîâí³é òåìðÿâ³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Äîëó÷åííÿ ³íã³á³òîðó í³òðèô³êà-ö³¿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</w:tc>
      </w:tr>
      <w:tr>
        <w:trPr>
          <w:trHeight w:val="2076" w:hRule="atLeast"/>
          <w:cantSplit w:val="true"/>
        </w:trPr>
        <w:tc>
          <w:tcPr>
            <w:tcW w:w="623" w:type="dxa"/>
            <w:tcBorders>
              <w:top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4"/>
              </w:rPr>
              <w:t>38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4"/>
              </w:rPr>
              <w:t>Àçîò çà ìåòîäîì Êåéëäàõëà (êð³ì àçîòó â NO</w:t>
            </w:r>
            <w:r>
              <w:rPr>
                <w:rFonts w:ascii="1251 Futuris" w:hAnsi="1251 Futuris"/>
                <w:position w:val="-8"/>
                <w:sz w:val="28"/>
              </w:rPr>
              <w:t>2</w:t>
            </w:r>
            <w:r>
              <w:rPr>
                <w:rFonts w:ascii="1251 Futuris" w:hAnsi="1251 Futuris"/>
                <w:sz w:val="28"/>
              </w:rPr>
              <w:t>,</w:t>
            </w:r>
            <w:r>
              <w:rPr>
                <w:rFonts w:ascii="1251 Futuris" w:hAnsi="1251 Futuris"/>
                <w:sz w:val="24"/>
              </w:rPr>
              <w:t xml:space="preserve"> Êåéëäàõë,òà NO</w:t>
            </w:r>
            <w:r>
              <w:rPr>
                <w:rFonts w:ascii="1251 Futuris" w:hAnsi="1251 Futuris"/>
                <w:position w:val="-8"/>
                <w:sz w:val="28"/>
              </w:rPr>
              <w:t>3</w:t>
            </w:r>
            <w:r>
              <w:rPr>
                <w:rFonts w:ascii="1251 Futuris" w:hAnsi="1251 Futuris"/>
                <w:sz w:val="28"/>
              </w:rPr>
              <w:t>)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4"/>
              </w:rPr>
              <w:t>ìã/ë N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0.3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0.5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0.5</w:t>
            </w:r>
          </w:p>
        </w:tc>
        <w:tc>
          <w:tcPr>
            <w:tcW w:w="315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Ì³íåðàë³çàö³ÿ, äèñòèëÿö³ÿ çà ìå-òîäîì Êåéëäàõëà, òà âèçíà÷åííÿ àìîí³þ ÷åðåç ìîëåêóëÿðíó àáñîðáö³éíó ñïåêòðîôîòîìåòð³þ ÷è òèòðóâàííÿ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623" w:type="dxa"/>
            <w:tcBorders>
              <w:top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4"/>
              </w:rPr>
              <w:t>39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4"/>
              </w:rPr>
              <w:t>Àìîí³é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4"/>
              </w:rPr>
              <w:t>ìã/ë NH</w:t>
            </w:r>
            <w:r>
              <w:rPr>
                <w:rFonts w:ascii="1251 Futuris" w:hAnsi="1251 Futuris"/>
                <w:position w:val="-8"/>
                <w:sz w:val="28"/>
              </w:rPr>
              <w:t>4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0.01</w:t>
            </w:r>
            <w:r>
              <w:rPr>
                <w:rFonts w:ascii="1251 Futuris" w:hAnsi="1251 Futuris"/>
                <w:position w:val="8"/>
                <w:sz w:val="28"/>
              </w:rPr>
              <w:t>2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0.1</w:t>
            </w:r>
            <w:r>
              <w:rPr>
                <w:rFonts w:ascii="1251 Futuris" w:hAnsi="1251 Futuris"/>
                <w:position w:val="8"/>
                <w:sz w:val="28"/>
              </w:rPr>
              <w:t>3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0.03</w:t>
            </w:r>
            <w:r>
              <w:rPr>
                <w:rFonts w:ascii="1251 Futuris" w:hAnsi="1251 Futuris"/>
                <w:position w:val="8"/>
                <w:sz w:val="28"/>
              </w:rPr>
              <w:t>2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10%</w:t>
            </w:r>
            <w:r>
              <w:rPr>
                <w:rFonts w:ascii="1251 Futuris" w:hAnsi="1251 Futuris"/>
                <w:position w:val="8"/>
                <w:sz w:val="28"/>
              </w:rPr>
              <w:t>3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0.03</w:t>
            </w:r>
            <w:r>
              <w:rPr>
                <w:rFonts w:ascii="1251 Futuris" w:hAnsi="1251 Futuris"/>
                <w:position w:val="8"/>
                <w:sz w:val="28"/>
              </w:rPr>
              <w:t>2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20%</w:t>
            </w:r>
            <w:r>
              <w:rPr>
                <w:rFonts w:ascii="1251 Futuris" w:hAnsi="1251 Futuris"/>
                <w:position w:val="8"/>
                <w:sz w:val="28"/>
              </w:rPr>
              <w:t>3</w:t>
            </w:r>
          </w:p>
        </w:tc>
        <w:tc>
          <w:tcPr>
            <w:tcW w:w="315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4"/>
              </w:rPr>
              <w:t>Ìîëåêóëÿðíà àáñîðáö³éíà ñïåê-òðîôîòîìåòð³ÿ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</w:tc>
      </w:tr>
      <w:tr>
        <w:trPr>
          <w:trHeight w:val="1320" w:hRule="atLeast"/>
          <w:cantSplit w:val="true"/>
        </w:trPr>
        <w:tc>
          <w:tcPr>
            <w:tcW w:w="623" w:type="dxa"/>
            <w:tcBorders>
              <w:top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4"/>
              </w:rPr>
              <w:t>40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4"/>
              </w:rPr>
              <w:t>Ðå÷îâèíè, ÿê³ âèä³ëÿ-þòüñÿ õëî-ðîôîðìîì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4"/>
              </w:rPr>
              <w:t>ìã/ë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11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-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-</w:t>
            </w:r>
          </w:p>
        </w:tc>
        <w:tc>
          <w:tcPr>
            <w:tcW w:w="315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Âèä³ëåííÿ ïðè íåéòðàëüíîìó çíà÷åíí³ ðÍ î÷èùåíèì õëîðî-ôîðìîì, âèïàðîâóâàííÿ â âàêó-óì³ ïðè ê³ìíàòí³é òåìïåðàòóð³, çâàæóâàííÿ çàëèøêó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</w:tc>
      </w:tr>
      <w:tr>
        <w:trPr>
          <w:trHeight w:val="858" w:hRule="atLeast"/>
          <w:cantSplit w:val="true"/>
        </w:trPr>
        <w:tc>
          <w:tcPr>
            <w:tcW w:w="623" w:type="dxa"/>
            <w:tcBorders>
              <w:top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4"/>
              </w:rPr>
              <w:t>41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4"/>
              </w:rPr>
              <w:t>Çàãàëüíèé îðãàí³÷íèé âóãëåöü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4"/>
              </w:rPr>
              <w:t>ìã/ë Ñ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</w:tc>
        <w:tc>
          <w:tcPr>
            <w:tcW w:w="315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</w:tc>
      </w:tr>
      <w:tr>
        <w:trPr>
          <w:trHeight w:val="2244" w:hRule="atLeast"/>
          <w:cantSplit w:val="true"/>
        </w:trPr>
        <w:tc>
          <w:tcPr>
            <w:tcW w:w="623" w:type="dxa"/>
            <w:tcBorders>
              <w:top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4"/>
              </w:rPr>
              <w:t>42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4"/>
              </w:rPr>
              <w:t>Çàëèøêî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4"/>
              </w:rPr>
              <w:t xml:space="preserve">âèé îðãà-í³÷íèé âóãëåöü ï³ñëÿ ìåì-áðàííîãî ô³ëüòðó-âàííÿ 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4"/>
              </w:rPr>
              <w:t>(5 ìêì)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4"/>
              </w:rPr>
              <w:t>ìã/ë Ñ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</w:tc>
        <w:tc>
          <w:tcPr>
            <w:tcW w:w="315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</w:tc>
      </w:tr>
    </w:tbl>
    <w:p>
      <w:pPr>
        <w:pStyle w:val="Style17"/>
        <w:widowControl w:val="false"/>
        <w:bidi w:val="0"/>
        <w:jc w:val="left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tbl>
      <w:tblPr>
        <w:tblW w:w="10428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623"/>
        <w:gridCol w:w="1255"/>
        <w:gridCol w:w="1266"/>
        <w:gridCol w:w="804"/>
        <w:gridCol w:w="815"/>
        <w:gridCol w:w="804"/>
        <w:gridCol w:w="3157"/>
        <w:gridCol w:w="1702"/>
      </w:tblGrid>
      <w:tr>
        <w:trPr>
          <w:trHeight w:val="402" w:hRule="atLeast"/>
          <w:cantSplit w:val="true"/>
        </w:trPr>
        <w:tc>
          <w:tcPr>
            <w:tcW w:w="623" w:type="dxa"/>
            <w:tcBorders>
              <w:top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4"/>
              </w:rPr>
              <w:t>(A)</w:t>
            </w:r>
          </w:p>
        </w:tc>
        <w:tc>
          <w:tcPr>
            <w:tcW w:w="2521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(B)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(C)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(D)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(E)</w:t>
            </w:r>
          </w:p>
        </w:tc>
        <w:tc>
          <w:tcPr>
            <w:tcW w:w="315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(F)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(G)</w:t>
            </w:r>
          </w:p>
        </w:tc>
      </w:tr>
      <w:tr>
        <w:trPr>
          <w:trHeight w:val="5718" w:hRule="atLeast"/>
          <w:cantSplit w:val="true"/>
        </w:trPr>
        <w:tc>
          <w:tcPr>
            <w:tcW w:w="623" w:type="dxa"/>
            <w:tcBorders>
              <w:top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4"/>
              </w:rPr>
              <w:t>43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4"/>
              </w:rPr>
              <w:t>Çàãàëüí³ êîë³ôîðìè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4"/>
              </w:rPr>
              <w:t>/100 ìë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5</w:t>
            </w:r>
            <w:r>
              <w:rPr>
                <w:rFonts w:ascii="1251 Futuris" w:hAnsi="1251 Futuris"/>
                <w:position w:val="8"/>
                <w:sz w:val="28"/>
              </w:rPr>
              <w:t>2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500</w:t>
            </w:r>
            <w:r>
              <w:rPr>
                <w:rFonts w:ascii="1251 Futuris" w:hAnsi="1251 Futuris"/>
                <w:position w:val="8"/>
                <w:sz w:val="28"/>
              </w:rPr>
              <w:t>7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5</w:t>
            </w:r>
            <w:r>
              <w:rPr>
                <w:rFonts w:ascii="1251 Futuris" w:hAnsi="1251 Futuris"/>
                <w:position w:val="8"/>
                <w:sz w:val="28"/>
              </w:rPr>
              <w:t>2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500</w:t>
            </w:r>
            <w:r>
              <w:rPr>
                <w:rFonts w:ascii="1251 Futuris" w:hAnsi="1251 Futuris"/>
                <w:position w:val="8"/>
                <w:sz w:val="28"/>
              </w:rPr>
              <w:t>7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</w:tc>
        <w:tc>
          <w:tcPr>
            <w:tcW w:w="315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Âèðîùóâàííÿ áàêòåð³é ó â³äïî-â³äíîìó îäíîð³äíîìó ñåðåäîâèù³, íàïðèêëàä, â Òåðã³òîë ëàêòîçíîìó àãàð³, åíäîàãàð³, 0.4% Ò³-ïîë áóëüéîí³ ïðè 37</w:t>
            </w:r>
            <w:r>
              <w:rPr>
                <w:rFonts w:ascii="1251 Futuris" w:hAnsi="1251 Futuris"/>
                <w:position w:val="7"/>
                <w:sz w:val="24"/>
              </w:rPr>
              <w:t>0</w:t>
            </w:r>
            <w:r>
              <w:rPr>
                <w:rFonts w:ascii="1251 Futuris" w:hAnsi="1251 Futuris"/>
                <w:sz w:val="24"/>
              </w:rPr>
              <w:t>Ñ ç ô³ëüòðóâàííÿì</w:t>
            </w:r>
            <w:r>
              <w:rPr>
                <w:rFonts w:ascii="1251 Futuris" w:hAnsi="1251 Futuris"/>
                <w:position w:val="8"/>
                <w:sz w:val="28"/>
              </w:rPr>
              <w:t>2</w:t>
            </w:r>
            <w:r>
              <w:rPr>
                <w:rFonts w:ascii="1251 Futuris" w:hAnsi="1251 Futuris"/>
                <w:sz w:val="24"/>
              </w:rPr>
              <w:t>, ÷è áåç ô³ëüòðóâàííÿ</w:t>
            </w:r>
            <w:r>
              <w:rPr>
                <w:rFonts w:ascii="1251 Futuris" w:hAnsi="1251 Futuris"/>
                <w:position w:val="8"/>
                <w:sz w:val="28"/>
              </w:rPr>
              <w:t>7</w:t>
            </w:r>
            <w:r>
              <w:rPr>
                <w:rFonts w:ascii="1251 Futuris" w:hAnsi="1251 Futuris"/>
                <w:sz w:val="24"/>
              </w:rPr>
              <w:t>, ³ ï³äðàõóíîê êîëîí³é. Ïðîáè ïîâèíí³ áóòè ðîçáàâëåíèìè, àáî, ïðè ïîòðåá³, êîíöåíòðîâàíèìè òàêèì ÷èíîì, ùîá ì³ñòèòè â³ä 10 äî 100 êîëîí³é. Ïðè íåîáõ³äíîñò³ ³äåíòèô³êàö³ÿ øëÿõîì ãàçèô³êà-ö³¿.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both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Ìåòîä ðîçáàâëåííÿ ç ôåðìåíòà-ö³ºþ â ð³äèíí³õ ï³äêëàäêàõ ïðè-íàéìí³ â òðüîõ òðóáêàõ ³ â òðüîõ ðîçáàâëåííÿõ. Ñóáêóëüòóðóâàííÿ ïîçèòèâíèõ òðóáîê â ñïðèÿòëèâîìó ñåðåäîâèù³. Ï³äðàõóíîê ó â³äïîâ³äíîñò³ ç ÍÉ× (íàéá³ëüø éìîâ³ðíèì ÷èñëîì). Òåìïåðàòóðà ³íêóáàö³¿: 37</w:t>
            </w:r>
            <w:r>
              <w:rPr>
                <w:rFonts w:ascii="1251 Futuris" w:hAnsi="1251 Futuris"/>
                <w:position w:val="7"/>
                <w:sz w:val="24"/>
              </w:rPr>
              <w:t>0</w:t>
            </w:r>
            <w:r>
              <w:rPr>
                <w:rFonts w:ascii="1251 Futuris" w:hAnsi="1251 Futuris"/>
                <w:sz w:val="24"/>
              </w:rPr>
              <w:t>Ñ ± 1</w:t>
            </w:r>
            <w:r>
              <w:rPr>
                <w:rFonts w:ascii="1251 Futuris" w:hAnsi="1251 Futuris"/>
                <w:position w:val="7"/>
                <w:sz w:val="24"/>
              </w:rPr>
              <w:t>0</w:t>
            </w:r>
            <w:r>
              <w:rPr>
                <w:rFonts w:ascii="1251 Futuris" w:hAnsi="1251 Futuris"/>
                <w:sz w:val="24"/>
              </w:rPr>
              <w:t>Ñ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4"/>
              </w:rPr>
              <w:t>Ñòåðèë³çîâàíå ñêëî</w:t>
            </w:r>
          </w:p>
        </w:tc>
      </w:tr>
    </w:tbl>
    <w:p>
      <w:pPr>
        <w:pStyle w:val="Style17"/>
        <w:widowControl w:val="false"/>
        <w:bidi w:val="0"/>
        <w:jc w:val="left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tbl>
      <w:tblPr>
        <w:tblW w:w="10428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623"/>
        <w:gridCol w:w="1255"/>
        <w:gridCol w:w="1266"/>
        <w:gridCol w:w="804"/>
        <w:gridCol w:w="815"/>
        <w:gridCol w:w="804"/>
        <w:gridCol w:w="3157"/>
        <w:gridCol w:w="1702"/>
      </w:tblGrid>
      <w:tr>
        <w:trPr>
          <w:trHeight w:val="402" w:hRule="atLeast"/>
          <w:cantSplit w:val="true"/>
        </w:trPr>
        <w:tc>
          <w:tcPr>
            <w:tcW w:w="623" w:type="dxa"/>
            <w:tcBorders>
              <w:top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4"/>
              </w:rPr>
              <w:t>(A)</w:t>
            </w:r>
          </w:p>
        </w:tc>
        <w:tc>
          <w:tcPr>
            <w:tcW w:w="2521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(B)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(C)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(D)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(E)</w:t>
            </w:r>
          </w:p>
        </w:tc>
        <w:tc>
          <w:tcPr>
            <w:tcW w:w="315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(F)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(G)</w:t>
            </w:r>
          </w:p>
        </w:tc>
      </w:tr>
      <w:tr>
        <w:trPr>
          <w:trHeight w:val="5718" w:hRule="atLeast"/>
          <w:cantSplit w:val="true"/>
        </w:trPr>
        <w:tc>
          <w:tcPr>
            <w:tcW w:w="623" w:type="dxa"/>
            <w:tcBorders>
              <w:top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4"/>
              </w:rPr>
              <w:t>45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4"/>
              </w:rPr>
              <w:t>Ôåêàëüí³ êîë³ôîðìè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4"/>
              </w:rPr>
              <w:t>/100 ìë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2</w:t>
            </w:r>
            <w:r>
              <w:rPr>
                <w:rFonts w:ascii="1251 Futuris" w:hAnsi="1251 Futuris"/>
                <w:position w:val="8"/>
                <w:sz w:val="28"/>
              </w:rPr>
              <w:t>2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200</w:t>
            </w:r>
            <w:r>
              <w:rPr>
                <w:rFonts w:ascii="1251 Futuris" w:hAnsi="1251 Futuris"/>
                <w:position w:val="8"/>
                <w:sz w:val="28"/>
              </w:rPr>
              <w:t>7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2</w:t>
            </w:r>
            <w:r>
              <w:rPr>
                <w:rFonts w:ascii="1251 Futuris" w:hAnsi="1251 Futuris"/>
                <w:position w:val="8"/>
                <w:sz w:val="28"/>
              </w:rPr>
              <w:t>2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200</w:t>
            </w:r>
            <w:r>
              <w:rPr>
                <w:rFonts w:ascii="1251 Futuris" w:hAnsi="1251 Futuris"/>
                <w:position w:val="8"/>
                <w:sz w:val="28"/>
              </w:rPr>
              <w:t>7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</w:tc>
        <w:tc>
          <w:tcPr>
            <w:tcW w:w="315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Âèðîùóâàííÿ áàêòåð³é ó â³äïî-â³äíîìó îäíîð³äíîìó ñåðåäîâèù³, íàïðèêëàä, â Òåðã³òîë ëàêòîçíîìó àãàð³, åíäîàãàð³, 0.4% Ò³-ïîë áóëüéîí³ ïðè 44</w:t>
            </w:r>
            <w:r>
              <w:rPr>
                <w:rFonts w:ascii="1251 Futuris" w:hAnsi="1251 Futuris"/>
                <w:position w:val="7"/>
                <w:sz w:val="24"/>
              </w:rPr>
              <w:t>0</w:t>
            </w:r>
            <w:r>
              <w:rPr>
                <w:rFonts w:ascii="1251 Futuris" w:hAnsi="1251 Futuris"/>
                <w:sz w:val="24"/>
              </w:rPr>
              <w:t>Ñ ç ô³ëüòðóâàííÿì</w:t>
            </w:r>
            <w:r>
              <w:rPr>
                <w:rFonts w:ascii="1251 Futuris" w:hAnsi="1251 Futuris"/>
                <w:position w:val="8"/>
                <w:sz w:val="28"/>
              </w:rPr>
              <w:t>2</w:t>
            </w:r>
            <w:r>
              <w:rPr>
                <w:rFonts w:ascii="1251 Futuris" w:hAnsi="1251 Futuris"/>
                <w:sz w:val="24"/>
              </w:rPr>
              <w:t>, ÷è áåç ô³ëüòðóâàííÿ</w:t>
            </w:r>
            <w:r>
              <w:rPr>
                <w:rFonts w:ascii="1251 Futuris" w:hAnsi="1251 Futuris"/>
                <w:position w:val="8"/>
                <w:sz w:val="28"/>
              </w:rPr>
              <w:t>7</w:t>
            </w:r>
            <w:r>
              <w:rPr>
                <w:rFonts w:ascii="1251 Futuris" w:hAnsi="1251 Futuris"/>
                <w:sz w:val="24"/>
              </w:rPr>
              <w:t>, ³ ï³äðàõóíîê êîëîí³é. Ïðîáè ïîâèíí³ áóòè ðîçáàâëåíèìè, àáî, ïðè ïîòðåá³, êîíöåíòðîâàíèìè òàêèì ÷èíîì, ùîá ì³ñòèòè â³ä 10 äî 100 êîëîí³é. Ïðè íåîáõ³äíîñò³ ³äåíòèô³êàö³ÿ øëÿõîì ãàçèô³êà-ö³¿.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both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Ìåòîä ðîçáàâëåííÿ ç ôåðìåíòà-ö³ºþ â ð³äèíí³õ ï³äêëàäêàõ ïðè-íàéìí³ â òðüîõ òðóáêàõ ³ â òðüîõ ðîçáàâëåííÿõ. Ñóáêóëüòóðóâàííÿ ïîçèòèâíèõ òðóáîê â ñïðèÿòëèâîìó ñåðåäîâèù³. Ï³äðàõóíîê ó â³äïîâ³äíîñò³ ç ÍÉ× (íàéá³ëüø éìîâ³ðíèì ÷èñëîì). Òåìïåðàòóðà ³íêóáàö³¿: 44</w:t>
            </w:r>
            <w:r>
              <w:rPr>
                <w:rFonts w:ascii="1251 Futuris" w:hAnsi="1251 Futuris"/>
                <w:position w:val="7"/>
                <w:sz w:val="24"/>
              </w:rPr>
              <w:t>0</w:t>
            </w:r>
            <w:r>
              <w:rPr>
                <w:rFonts w:ascii="1251 Futuris" w:hAnsi="1251 Futuris"/>
                <w:sz w:val="24"/>
              </w:rPr>
              <w:t>Ñ ± 0.5</w:t>
            </w:r>
            <w:r>
              <w:rPr>
                <w:rFonts w:ascii="1251 Futuris" w:hAnsi="1251 Futuris"/>
                <w:position w:val="7"/>
                <w:sz w:val="24"/>
              </w:rPr>
              <w:t>0</w:t>
            </w:r>
            <w:r>
              <w:rPr>
                <w:rFonts w:ascii="1251 Futuris" w:hAnsi="1251 Futuris"/>
                <w:sz w:val="24"/>
              </w:rPr>
              <w:t>Ñ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4"/>
              </w:rPr>
              <w:t>Ñòåðèë³çîâàíå ñêëî</w:t>
            </w:r>
          </w:p>
        </w:tc>
      </w:tr>
      <w:tr>
        <w:trPr>
          <w:trHeight w:val="4098" w:hRule="atLeast"/>
          <w:cantSplit w:val="true"/>
        </w:trPr>
        <w:tc>
          <w:tcPr>
            <w:tcW w:w="623" w:type="dxa"/>
            <w:tcBorders>
              <w:top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4"/>
              </w:rPr>
              <w:t>45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4"/>
              </w:rPr>
              <w:t>Ôåêàëüí³ ñïòåïòî-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4"/>
              </w:rPr>
              <w:t>êîêè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4"/>
              </w:rPr>
              <w:t>/100 ìë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2</w:t>
            </w:r>
            <w:r>
              <w:rPr>
                <w:rFonts w:ascii="1251 Futuris" w:hAnsi="1251 Futuris"/>
                <w:position w:val="8"/>
                <w:sz w:val="28"/>
              </w:rPr>
              <w:t>2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200</w:t>
            </w:r>
            <w:r>
              <w:rPr>
                <w:rFonts w:ascii="1251 Futuris" w:hAnsi="1251 Futuris"/>
                <w:position w:val="8"/>
                <w:sz w:val="28"/>
              </w:rPr>
              <w:t>7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2</w:t>
            </w:r>
            <w:r>
              <w:rPr>
                <w:rFonts w:ascii="1251 Futuris" w:hAnsi="1251 Futuris"/>
                <w:position w:val="8"/>
                <w:sz w:val="28"/>
              </w:rPr>
              <w:t>2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200</w:t>
            </w:r>
            <w:r>
              <w:rPr>
                <w:rFonts w:ascii="1251 Futuris" w:hAnsi="1251 Futuris"/>
                <w:position w:val="8"/>
                <w:sz w:val="28"/>
              </w:rPr>
              <w:t>7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</w:tc>
        <w:tc>
          <w:tcPr>
            <w:tcW w:w="315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Âèðîùóâàííÿ áàêòåð³é ó â³äïî-â³äíîìó îäíîð³äíîìó ñåðåäîâèù³, (íàïðèêëàä, àçèä³ íàòð³þ) ïðè 37</w:t>
            </w:r>
            <w:r>
              <w:rPr>
                <w:rFonts w:ascii="1251 Futuris" w:hAnsi="1251 Futuris"/>
                <w:position w:val="7"/>
                <w:sz w:val="24"/>
              </w:rPr>
              <w:t>0</w:t>
            </w:r>
            <w:r>
              <w:rPr>
                <w:rFonts w:ascii="1251 Futuris" w:hAnsi="1251 Futuris"/>
                <w:sz w:val="24"/>
              </w:rPr>
              <w:t>Ñ ç ô³ëüòðóâàííÿì</w:t>
            </w:r>
            <w:r>
              <w:rPr>
                <w:rFonts w:ascii="1251 Futuris" w:hAnsi="1251 Futuris"/>
                <w:position w:val="8"/>
                <w:sz w:val="28"/>
              </w:rPr>
              <w:t>2</w:t>
            </w:r>
            <w:r>
              <w:rPr>
                <w:rFonts w:ascii="1251 Futuris" w:hAnsi="1251 Futuris"/>
                <w:sz w:val="24"/>
              </w:rPr>
              <w:t>, ÷è áåç ô³ëüòðóâàííÿ</w:t>
            </w:r>
            <w:r>
              <w:rPr>
                <w:rFonts w:ascii="1251 Futuris" w:hAnsi="1251 Futuris"/>
                <w:position w:val="8"/>
                <w:sz w:val="28"/>
              </w:rPr>
              <w:t>7</w:t>
            </w:r>
            <w:r>
              <w:rPr>
                <w:rFonts w:ascii="1251 Futuris" w:hAnsi="1251 Futuris"/>
                <w:sz w:val="24"/>
              </w:rPr>
              <w:t xml:space="preserve">, ³ ï³äðàõóíîê êî-ëîí³é. Ïðîáè ïîâèíí³ áóòè ðîç-áàâëåíèìè, àáî, ïðè ïîòðåá³, êîíöåíòðîâàíèìè òàêèì ÷èíîì, ùîá ì³ñòèòè â³ä 10 äî 100 êîëîí³é. 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both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Ìåòîä ðîçáàâëåííÿ â    áóëüéîí³ àçèäó íàòð³þ ïðèíàéìí³ â òðüîõ òðóáêàõ ç òðüîìà ðîçáàâëåííÿìè. Ï³äðàõóíîê ó â³äïîâ³äíîñò³ ç ÍÉ× (íàéá³ëüø éìîâ³ðíèì ÷è-ñëîì).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4"/>
              </w:rPr>
              <w:t>Ñòåðèë³çîâàíå ñêëî</w:t>
            </w:r>
          </w:p>
        </w:tc>
      </w:tr>
      <w:tr>
        <w:trPr>
          <w:trHeight w:val="2016" w:hRule="atLeast"/>
          <w:cantSplit w:val="true"/>
        </w:trPr>
        <w:tc>
          <w:tcPr>
            <w:tcW w:w="623" w:type="dxa"/>
            <w:tcBorders>
              <w:top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4"/>
              </w:rPr>
              <w:t>46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4"/>
              </w:rPr>
              <w:t>Ñàëüìîíå-ëëà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4"/>
              </w:rPr>
              <w:t>1/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4"/>
              </w:rPr>
              <w:t>5000 ìë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4"/>
              </w:rPr>
              <w:t>1/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4"/>
              </w:rPr>
              <w:t>1000 ìë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</w:tc>
        <w:tc>
          <w:tcPr>
            <w:tcW w:w="315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Êîíöåíòðàö³ÿ øëÿõîì ô³ëüòðó-âàííÿ (÷åðåç ìåìáðàííèé ÷è â³ä-ïîâ³äíèé ô³ëüòð).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both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²íîêóëÿö³ÿ â ïîïåðåäíüî çáàãà÷å-íå ñåðåäîâèùå; Çáàãà÷åííÿ òà ïåðåíåñåííÿ â ³çîëþþ÷èé ãåëü - ²äåíòèô³êàö³ÿ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4"/>
              </w:rPr>
              <w:t>Ñòåðèë³çîâàíå ñêëî</w:t>
            </w:r>
          </w:p>
        </w:tc>
      </w:tr>
      <w:tr>
        <w:trPr>
          <w:trHeight w:val="5136" w:hRule="atLeast"/>
          <w:cantSplit w:val="true"/>
        </w:trPr>
        <w:tc>
          <w:tcPr>
            <w:tcW w:w="10426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rFonts w:ascii="1251 Futuris" w:hAnsi="1251 Futuris"/>
                <w:position w:val="8"/>
                <w:sz w:val="28"/>
              </w:rPr>
              <w:t>(1)</w:t>
            </w:r>
            <w:r>
              <w:rPr>
                <w:rFonts w:ascii="1251 Futuris" w:hAnsi="1251 Futuris"/>
                <w:sz w:val="24"/>
              </w:rPr>
              <w:t xml:space="preserve"> Ïðîáè ïîâåðõíåâèõ âîä, â³ä³áðàí³ â ì³ñöÿõ çàáîðó, àíàë³çóþòüñÿ òà âèì³ðþþòüñÿ ï³ñëÿ ïðîñ³þâàííÿ (ñ³ò÷àñòèé ô³ëüòð ç ìåòàë³÷íî¿ ñ³òêè) äëÿ âèëó÷åííÿ âñ³õ ïëàâàþ÷èõ äîì³øîê, òàêèõ ÿê äåðåâî ÷è ïëàñòìàññà.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rFonts w:ascii="1251 Futuris" w:hAnsi="1251 Futuris"/>
                <w:position w:val="8"/>
                <w:sz w:val="28"/>
              </w:rPr>
              <w:t>(2)</w:t>
            </w:r>
            <w:r>
              <w:rPr>
                <w:rFonts w:ascii="1251 Futuris" w:hAnsi="1251 Futuris"/>
                <w:sz w:val="24"/>
              </w:rPr>
              <w:t xml:space="preserve"> Äëÿ âîäîéì êàòåãîð³¿ À1, çíà÷åííÿ G.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rFonts w:ascii="1251 Futuris" w:hAnsi="1251 Futuris"/>
                <w:position w:val="8"/>
                <w:sz w:val="28"/>
              </w:rPr>
              <w:t>(3)</w:t>
            </w:r>
            <w:r>
              <w:rPr>
                <w:rFonts w:ascii="1251 Futuris" w:hAnsi="1251 Futuris"/>
                <w:sz w:val="28"/>
              </w:rPr>
              <w:t xml:space="preserve"> </w:t>
            </w:r>
            <w:r>
              <w:rPr>
                <w:rFonts w:ascii="1251 Futuris" w:hAnsi="1251 Futuris"/>
                <w:sz w:val="24"/>
              </w:rPr>
              <w:t>Äëÿ âîäîéì êàòåãîð³é À2 òà À3.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rFonts w:ascii="1251 Futuris" w:hAnsi="1251 Futuris"/>
                <w:position w:val="8"/>
                <w:sz w:val="28"/>
              </w:rPr>
              <w:t>(4)</w:t>
            </w:r>
            <w:r>
              <w:rPr>
                <w:rFonts w:ascii="1251 Futuris" w:hAnsi="1251 Futuris"/>
                <w:sz w:val="28"/>
              </w:rPr>
              <w:t xml:space="preserve"> </w:t>
            </w:r>
            <w:r>
              <w:rPr>
                <w:rFonts w:ascii="1251 Futuris" w:hAnsi="1251 Futuris"/>
                <w:sz w:val="24"/>
              </w:rPr>
              <w:t>Äëÿ âîäîéì êàòåãîð³¿ À3.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rFonts w:ascii="1251 Futuris" w:hAnsi="1251 Futuris"/>
                <w:position w:val="8"/>
                <w:sz w:val="28"/>
              </w:rPr>
              <w:t>(5)</w:t>
            </w:r>
            <w:r>
              <w:rPr>
                <w:rFonts w:ascii="1251 Futuris" w:hAnsi="1251 Futuris"/>
                <w:sz w:val="28"/>
              </w:rPr>
              <w:t xml:space="preserve"> </w:t>
            </w:r>
            <w:r>
              <w:rPr>
                <w:rFonts w:ascii="1251 Futuris" w:hAnsi="1251 Futuris"/>
                <w:sz w:val="24"/>
              </w:rPr>
              <w:t>Äëÿ âîäîéì êàòåãîð³é À1, À2 òà À3, çíà÷åííÿ ².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rFonts w:ascii="1251 Futuris" w:hAnsi="1251 Futuris"/>
                <w:position w:val="8"/>
                <w:sz w:val="28"/>
              </w:rPr>
              <w:t>(6)</w:t>
            </w:r>
            <w:r>
              <w:rPr>
                <w:rFonts w:ascii="1251 Futuris" w:hAnsi="1251 Futuris"/>
                <w:sz w:val="28"/>
              </w:rPr>
              <w:t xml:space="preserve"> </w:t>
            </w:r>
            <w:r>
              <w:rPr>
                <w:rFonts w:ascii="1251 Futuris" w:hAnsi="1251 Futuris"/>
                <w:sz w:val="24"/>
              </w:rPr>
              <w:t>Äëÿ âîäîéì êàòåãîð³é À2 (çíà÷åííÿ ²) òà À3.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rFonts w:ascii="1251 Futuris" w:hAnsi="1251 Futuris"/>
                <w:position w:val="8"/>
                <w:sz w:val="28"/>
              </w:rPr>
              <w:t>(7)</w:t>
            </w:r>
            <w:r>
              <w:rPr>
                <w:rFonts w:ascii="1251 Futuris" w:hAnsi="1251 Futuris"/>
                <w:sz w:val="28"/>
              </w:rPr>
              <w:t xml:space="preserve"> </w:t>
            </w:r>
            <w:r>
              <w:rPr>
                <w:rFonts w:ascii="1251 Futuris" w:hAnsi="1251 Futuris"/>
                <w:sz w:val="24"/>
              </w:rPr>
              <w:t>Äëÿ âîäîéì êàòåãîð³é À2 òà À3 (çíà÷åííÿ G).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rFonts w:ascii="1251 Futuris" w:hAnsi="1251 Futuris"/>
                <w:position w:val="8"/>
                <w:sz w:val="28"/>
              </w:rPr>
              <w:t>(8)</w:t>
            </w:r>
            <w:r>
              <w:rPr>
                <w:rFonts w:ascii="1251 Futuris" w:hAnsi="1251 Futuris"/>
                <w:sz w:val="28"/>
              </w:rPr>
              <w:t xml:space="preserve"> </w:t>
            </w:r>
            <w:r>
              <w:rPr>
                <w:rFonts w:ascii="1251 Futuris" w:hAnsi="1251 Futuris"/>
                <w:sz w:val="24"/>
              </w:rPr>
              <w:t>Ñóì³ø øåñòè ñòàíäàðòíèõ ðå÷îâèí ç îäíàêîâîþ êîíöåíòðàö³ºþ, ÿê³ òðåáà âçÿòè äî óâàãè: ôëóîðàíòåí; 3,4-áåíîçîôëóîðîàíòåí; 11,12-áåíçîôëóîðîàíòåí; 3,4-áåíçîï³ðåí; 1,12-áåíçîïåð³ëåí; ³íäåíî/1,2,3-cd/ï³ðåí.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rFonts w:ascii="1251 Futuris" w:hAnsi="1251 Futuris"/>
                <w:position w:val="8"/>
                <w:sz w:val="28"/>
              </w:rPr>
              <w:t>(9)</w:t>
            </w:r>
            <w:r>
              <w:rPr>
                <w:rFonts w:ascii="1251 Futuris" w:hAnsi="1251 Futuris"/>
                <w:sz w:val="28"/>
              </w:rPr>
              <w:t xml:space="preserve"> </w:t>
            </w:r>
            <w:r>
              <w:rPr>
                <w:rFonts w:ascii="1251 Futuris" w:hAnsi="1251 Futuris"/>
                <w:sz w:val="24"/>
              </w:rPr>
              <w:t>Ñóì³ø òðüîõ ðå÷îâèí ç îäíàêîâîþ êîíöåíòðàö³ºþ, ÿê³ òðåáà âçÿòè äî óâàãè: ïàðàò³îí, ãåêñàõëîðîöèêëîãåêñàí, ä³åëäð³í.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rFonts w:ascii="1251 Futuris" w:hAnsi="1251 Futuris"/>
                <w:position w:val="8"/>
                <w:sz w:val="28"/>
              </w:rPr>
              <w:t>(10)</w:t>
            </w:r>
            <w:r>
              <w:rPr>
                <w:rFonts w:ascii="1251 Futuris" w:hAnsi="1251 Futuris"/>
                <w:sz w:val="28"/>
              </w:rPr>
              <w:t xml:space="preserve"> </w:t>
            </w:r>
            <w:r>
              <w:rPr>
                <w:rFonts w:ascii="1251 Futuris" w:hAnsi="1251 Futuris"/>
                <w:sz w:val="24"/>
              </w:rPr>
              <w:t>ßêùî âì³ñò çàâèñëèõ ðå÷îâèí ó ïðîáàõ º íàñò³ëüêè âèñîêèì, ùî âèíèêàº íåîáõ³äí³ñòü ñïåö³àëüíî¿ ïîïåðåä-íüî¿ îáðîáêè, çíà÷åííÿ ïîõèáîê, âêàçàí³ â öüîìó Äîäàòêó, ìîæóòü, ÿê âèéíÿòîê, áóòè çá³ëüøåíèìè òà ââàæàòèñÿ ö³ëüîâèìè. Ö³ ïðîáè ìàþòü îáðîáëÿòèñÿ òàêèì ÷èíîì, ùîá ãàðàíòóâàòè, ùî àíàë³ç ïîêðèâàòèìå ÿêíàéá³ëüøó ê³ëüê³ñòü ðå÷îâèí, ÿê³ ìàþòü áóòè âèì³ðÿíèìè.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rFonts w:ascii="1251 Futuris" w:hAnsi="1251 Futuris"/>
                <w:position w:val="7"/>
                <w:sz w:val="28"/>
              </w:rPr>
              <w:t>(11)</w:t>
            </w:r>
            <w:r>
              <w:rPr>
                <w:rFonts w:ascii="1251 Futuris" w:hAnsi="1251 Futuris"/>
                <w:sz w:val="28"/>
              </w:rPr>
              <w:t xml:space="preserve"> </w:t>
            </w:r>
            <w:r>
              <w:rPr>
                <w:rFonts w:ascii="1251 Futuris" w:hAnsi="1251 Futuris"/>
                <w:sz w:val="24"/>
              </w:rPr>
              <w:t>Îñê³ëüêè öåé ìåòîä â äàíèé ÷àñ âèêîðèñòîâóºòüñÿ íå â óñ³õ êðà¿íàõ - ÷ëåíàõ Ñï³âòîâàðèñòâà, íåìàº âïåâíåíîñò³ â òîìó, ùî ìåæó âèçíà÷åííÿ, íåîáõ³äíó äëÿ ïåðåâ³ðêè çíà÷åíü, âêàçàíèõ â Äèðåêòèâ³ 75/440/ªÅÑ, ìîæíà äîñÿãíóòè.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rFonts w:ascii="1251 Futuris" w:hAnsi="1251 Futuris"/>
                <w:position w:val="8"/>
                <w:sz w:val="28"/>
              </w:rPr>
              <w:t>(12)</w:t>
            </w:r>
            <w:r>
              <w:rPr>
                <w:rFonts w:ascii="1251 Futuris" w:hAnsi="1251 Futuris"/>
                <w:sz w:val="28"/>
              </w:rPr>
              <w:t xml:space="preserve"> </w:t>
            </w:r>
            <w:r>
              <w:rPr>
                <w:rFonts w:ascii="1251 Futuris" w:hAnsi="1251 Futuris"/>
                <w:sz w:val="24"/>
              </w:rPr>
              <w:t>Â³äñóòí³ñòü ó 5000 ìë (À1, G) òà â³äñóòí³ñòü ó 1000 ìë (À2, G).</w:t>
            </w:r>
          </w:p>
        </w:tc>
      </w:tr>
    </w:tbl>
    <w:p>
      <w:pPr>
        <w:pStyle w:val="Style17"/>
        <w:widowControl w:val="false"/>
        <w:bidi w:val="0"/>
        <w:jc w:val="both"/>
        <w:rPr/>
      </w:pPr>
      <w:r>
        <w:rPr>
          <w:rFonts w:ascii="1251 Futuris" w:hAnsi="1251 Futuris"/>
          <w:sz w:val="24"/>
        </w:rPr>
        <w:t xml:space="preserve"> </w:t>
      </w:r>
      <w:r>
        <w:rPr>
          <w:rFonts w:ascii="1251 Futuris" w:hAnsi="1251 Futuris"/>
          <w:b/>
          <w:sz w:val="28"/>
        </w:rPr>
        <w:t>ÄÎÄÀÒÎÊ ²²</w:t>
      </w:r>
    </w:p>
    <w:p>
      <w:pPr>
        <w:pStyle w:val="Style17"/>
        <w:bidi w:val="0"/>
        <w:jc w:val="both"/>
        <w:rPr>
          <w:rFonts w:ascii="1251 Futuris" w:hAnsi="1251 Futuris"/>
          <w:b/>
          <w:b/>
          <w:i/>
          <w:i/>
          <w:sz w:val="24"/>
        </w:rPr>
      </w:pPr>
      <w:r>
        <w:rPr>
          <w:rFonts w:ascii="1251 Futuris" w:hAnsi="1251 Futuris"/>
          <w:b/>
          <w:i/>
          <w:sz w:val="24"/>
        </w:rPr>
      </w:r>
    </w:p>
    <w:p>
      <w:pPr>
        <w:pStyle w:val="Style17"/>
        <w:bidi w:val="0"/>
        <w:jc w:val="both"/>
        <w:rPr/>
      </w:pPr>
      <w:r>
        <w:rPr>
          <w:rFonts w:ascii="1251 Futuris" w:hAnsi="1251 Futuris"/>
          <w:b/>
          <w:i/>
          <w:sz w:val="24"/>
        </w:rPr>
        <w:t>Ì³í³ìàëüíà ð³÷íà ÷àñòîòà â³äáîðó ïðîá òà ïðîâåäåííÿ àíàë³ç³â äëÿ êîæíîãî ïàðàìåòðó ç Äèðåêòèâè 75/440/ªÅÑ</w:t>
      </w:r>
    </w:p>
    <w:p>
      <w:pPr>
        <w:pStyle w:val="Style17"/>
        <w:bidi w:val="0"/>
        <w:jc w:val="both"/>
        <w:rPr>
          <w:rFonts w:ascii="1251 Futuris" w:hAnsi="1251 Futuris"/>
        </w:rPr>
      </w:pPr>
      <w:r>
        <w:rPr>
          <w:rFonts w:ascii="1251 Futuris" w:hAnsi="1251 Futuris"/>
        </w:rPr>
      </w:r>
    </w:p>
    <w:tbl>
      <w:tblPr>
        <w:tblW w:w="8616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613"/>
        <w:gridCol w:w="810"/>
        <w:gridCol w:w="714"/>
        <w:gridCol w:w="810"/>
        <w:gridCol w:w="715"/>
        <w:gridCol w:w="714"/>
        <w:gridCol w:w="810"/>
        <w:gridCol w:w="810"/>
        <w:gridCol w:w="713"/>
        <w:gridCol w:w="906"/>
      </w:tblGrid>
      <w:tr>
        <w:trPr>
          <w:trHeight w:val="498" w:hRule="atLeast"/>
          <w:cantSplit w:val="true"/>
        </w:trPr>
        <w:tc>
          <w:tcPr>
            <w:tcW w:w="6996" w:type="dxa"/>
            <w:gridSpan w:val="8"/>
            <w:tcBorders>
              <w:top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</w:rPr>
              <w:t>Îáñëóãîâóâàíå íàñåëåííÿ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</w:rPr>
              <w:t>À1*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</w:rPr>
              <w:t>À2*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</w:rPr>
              <w:t>À3*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>
                <w:rFonts w:ascii="1251 Futuris" w:hAnsi="1251 Futuris"/>
              </w:rPr>
            </w:pPr>
            <w:r>
              <w:rPr>
                <w:rFonts w:ascii="1251 Futuris" w:hAnsi="1251 Futuris"/>
              </w:rPr>
            </w:r>
          </w:p>
        </w:tc>
        <w:tc>
          <w:tcPr>
            <w:tcW w:w="906" w:type="dxa"/>
            <w:tcBorders>
              <w:top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>
                <w:rFonts w:ascii="1251 Futuris" w:hAnsi="1251 Futuris"/>
              </w:rPr>
            </w:pPr>
            <w:r>
              <w:rPr>
                <w:rFonts w:ascii="1251 Futuris" w:hAnsi="1251 Futuris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1613" w:type="dxa"/>
            <w:tcBorders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1251 Futuris" w:hAnsi="1251 Futuris"/>
              </w:rPr>
            </w:pPr>
            <w:r>
              <w:rPr>
                <w:rFonts w:ascii="1251 Futuris" w:hAnsi="1251 Futuris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</w:rPr>
              <w:t>²*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</w:rPr>
              <w:t>²²**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</w:rPr>
              <w:t>²²²**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</w:rPr>
              <w:t>²*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</w:rPr>
              <w:t>²²**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</w:rPr>
              <w:t>²²²**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</w:rPr>
              <w:t>²*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</w:rPr>
              <w:t>²²**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</w:rPr>
              <w:t>²²²**</w:t>
            </w:r>
          </w:p>
        </w:tc>
      </w:tr>
      <w:tr>
        <w:trPr>
          <w:trHeight w:val="438" w:hRule="atLeast"/>
          <w:cantSplit w:val="true"/>
        </w:trPr>
        <w:tc>
          <w:tcPr>
            <w:tcW w:w="1613" w:type="dxa"/>
            <w:tcBorders>
              <w:top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</w:rPr>
              <w:t xml:space="preserve">    </w:t>
            </w:r>
            <w:r>
              <w:rPr>
                <w:rFonts w:ascii="1251 Futuris" w:hAnsi="1251 Futuris"/>
              </w:rPr>
              <w:t>10 0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</w:rPr>
              <w:t>***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</w:rPr>
              <w:t>***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</w:rPr>
              <w:t>***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</w:rPr>
              <w:t>***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</w:rPr>
              <w:t>***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</w:rPr>
              <w:t>***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</w:rPr>
              <w:t>2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</w:rPr>
              <w:t>1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</w:rPr>
              <w:t>***</w:t>
            </w:r>
            <w:r>
              <w:rPr>
                <w:rFonts w:ascii="1251 Futuris" w:hAnsi="1251 Futuris"/>
                <w:position w:val="6"/>
              </w:rPr>
              <w:t>1</w:t>
            </w:r>
          </w:p>
        </w:tc>
      </w:tr>
      <w:tr>
        <w:trPr>
          <w:trHeight w:val="720" w:hRule="atLeast"/>
          <w:cantSplit w:val="true"/>
        </w:trPr>
        <w:tc>
          <w:tcPr>
            <w:tcW w:w="1613" w:type="dxa"/>
            <w:tcBorders>
              <w:top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</w:rPr>
              <w:t>&gt; 10 000 äî      30 0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</w:rPr>
              <w:t>1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</w:rPr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</w:rPr>
              <w:t>***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</w:rPr>
              <w:t>2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</w:rPr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</w:rPr>
              <w:t>***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</w:rPr>
              <w:t>3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</w:rPr>
              <w:t>1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</w:rPr>
              <w:t>1</w:t>
            </w:r>
          </w:p>
        </w:tc>
      </w:tr>
      <w:tr>
        <w:trPr>
          <w:trHeight w:val="720" w:hRule="atLeast"/>
          <w:cantSplit w:val="true"/>
        </w:trPr>
        <w:tc>
          <w:tcPr>
            <w:tcW w:w="1613" w:type="dxa"/>
            <w:tcBorders>
              <w:top w:val="single" w:sz="6" w:space="0" w:color="000000"/>
            </w:tcBorders>
          </w:tcPr>
          <w:p>
            <w:pPr>
              <w:pStyle w:val="Style17"/>
              <w:widowControl w:val="false"/>
              <w:bidi w:val="0"/>
              <w:jc w:val="left"/>
              <w:rPr/>
            </w:pPr>
            <w:r>
              <w:rPr>
                <w:rFonts w:ascii="1251 Futuris" w:hAnsi="1251 Futuris"/>
              </w:rPr>
              <w:t>&gt; 30 000 äî      100 0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1251 Futuris" w:hAnsi="1251 Futuris"/>
              </w:rPr>
              <w:t>2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1251 Futuris" w:hAnsi="1251 Futuris"/>
              </w:rPr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1251 Futuris" w:hAnsi="1251 Futuris"/>
              </w:rPr>
              <w:t>***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1251 Futuris" w:hAnsi="1251 Futuris"/>
              </w:rPr>
              <w:t>4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1251 Futuris" w:hAnsi="1251 Futuris"/>
              </w:rPr>
              <w:t>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1251 Futuris" w:hAnsi="1251 Futuris"/>
              </w:rPr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1251 Futuris" w:hAnsi="1251 Futuris"/>
              </w:rPr>
              <w:t>6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1251 Futuris" w:hAnsi="1251 Futuris"/>
              </w:rPr>
              <w:t>2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1251 Futuris" w:hAnsi="1251 Futuris"/>
              </w:rPr>
              <w:t>1</w:t>
            </w:r>
          </w:p>
        </w:tc>
      </w:tr>
      <w:tr>
        <w:trPr>
          <w:trHeight w:val="438" w:hRule="atLeast"/>
          <w:cantSplit w:val="true"/>
        </w:trPr>
        <w:tc>
          <w:tcPr>
            <w:tcW w:w="1613" w:type="dxa"/>
            <w:tcBorders>
              <w:top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</w:rPr>
              <w:t>&gt; 100 0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</w:rPr>
              <w:t>3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</w:rPr>
              <w:t>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</w:rPr>
              <w:t>***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</w:rPr>
              <w:t>8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</w:rPr>
              <w:t>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</w:rPr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</w:rPr>
              <w:t>12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</w:rPr>
              <w:t>4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</w:rPr>
              <w:t>1</w:t>
            </w:r>
          </w:p>
        </w:tc>
      </w:tr>
      <w:tr>
        <w:trPr>
          <w:trHeight w:val="2136" w:hRule="atLeast"/>
          <w:cantSplit w:val="true"/>
        </w:trPr>
        <w:tc>
          <w:tcPr>
            <w:tcW w:w="8615" w:type="dxa"/>
            <w:gridSpan w:val="10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</w:rPr>
              <w:t>*</w:t>
              <w:tab/>
              <w:t>ßê³ñòü ïîâåðõíåâèõ âîä, Äîäàòîê ²² Äèðåêòèâà 75/440/ªÅÑ.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</w:rPr>
              <w:t>**</w:t>
              <w:tab/>
              <w:t>Êëàñèô³êàö³ÿ ïàðàìåòð³â â³äïîâ³äíî äî ÷àñòîòè.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</w:rPr>
              <w:t>***</w:t>
              <w:tab/>
              <w:t>×àñòîòà âèçíà÷àºòüñÿ êîìïåòåíòíèìè íàö³îíàëüíèìè îðãàíàìè.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rFonts w:ascii="1251 Futuris" w:hAnsi="1251 Futuris"/>
                <w:position w:val="6"/>
              </w:rPr>
              <w:t>(1)</w:t>
              <w:tab/>
            </w:r>
            <w:r>
              <w:rPr>
                <w:rFonts w:ascii="1251 Futuris" w:hAnsi="1251 Futuris"/>
              </w:rPr>
              <w:t>Âèõîäÿ÷è ç ïðèïóùåííÿ, ùî òàêà ïîâåðõíåâà âîäîéìà ïðèçíà÷åíà äëÿ çàáîðó ïèòíî¿ âîäè, êðà¿íàì - ÷ëåíàì Ñï³âòîâàðèñòâà ðåêîìåíäóºòüñÿ ïðîâîäèòè ïðèíàéìí³ ùîð³÷íèé â³äá³ð ïðîá âîäè ö³º¿ êàòåãîð³¿ (À3, ²²²,      10 000).</w:t>
            </w:r>
          </w:p>
        </w:tc>
      </w:tr>
    </w:tbl>
    <w:p>
      <w:pPr>
        <w:pStyle w:val="Style17"/>
        <w:widowControl w:val="false"/>
        <w:bidi w:val="0"/>
        <w:ind w:left="840" w:hanging="840"/>
        <w:jc w:val="both"/>
        <w:rPr>
          <w:rFonts w:ascii="1251 Futuris" w:hAnsi="1251 Futuris"/>
        </w:rPr>
      </w:pPr>
      <w:r>
        <w:rPr>
          <w:rFonts w:ascii="1251 Futuris" w:hAnsi="1251 Futuris"/>
        </w:rPr>
      </w:r>
    </w:p>
    <w:p>
      <w:pPr>
        <w:pStyle w:val="Style17"/>
        <w:bidi w:val="0"/>
        <w:jc w:val="both"/>
        <w:rPr>
          <w:rFonts w:ascii="1251 Futuris" w:hAnsi="1251 Futuris"/>
        </w:rPr>
      </w:pPr>
      <w:r>
        <w:rPr>
          <w:rFonts w:ascii="1251 Futuris" w:hAnsi="1251 Futuris"/>
        </w:rPr>
      </w:r>
    </w:p>
    <w:p>
      <w:pPr>
        <w:pStyle w:val="Style17"/>
        <w:bidi w:val="0"/>
        <w:jc w:val="both"/>
        <w:rPr>
          <w:rFonts w:ascii="1251 Futuris" w:hAnsi="1251 Futuris"/>
        </w:rPr>
      </w:pPr>
      <w:r>
        <w:rPr>
          <w:rFonts w:ascii="1251 Futuris" w:hAnsi="1251 Futuris"/>
        </w:rPr>
      </w:r>
    </w:p>
    <w:p>
      <w:pPr>
        <w:pStyle w:val="Style17"/>
        <w:bidi w:val="0"/>
        <w:jc w:val="both"/>
        <w:rPr/>
      </w:pPr>
      <w:r>
        <w:rPr>
          <w:rFonts w:ascii="1251 Futuris" w:hAnsi="1251 Futuris"/>
        </w:rPr>
        <w:t>ÊÀÒÅÃÎÐ²¯</w:t>
      </w:r>
    </w:p>
    <w:p>
      <w:pPr>
        <w:pStyle w:val="Style17"/>
        <w:bidi w:val="0"/>
        <w:jc w:val="both"/>
        <w:rPr>
          <w:rFonts w:ascii="1251 Futuris" w:hAnsi="1251 Futuris"/>
        </w:rPr>
      </w:pPr>
      <w:r>
        <w:rPr>
          <w:rFonts w:ascii="1251 Futuris" w:hAnsi="1251 Futuris"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630"/>
        <w:gridCol w:w="2148"/>
        <w:gridCol w:w="810"/>
        <w:gridCol w:w="2165"/>
        <w:gridCol w:w="715"/>
        <w:gridCol w:w="2531"/>
      </w:tblGrid>
      <w:tr>
        <w:trPr>
          <w:trHeight w:val="438" w:hRule="atLeast"/>
          <w:cantSplit w:val="true"/>
        </w:trPr>
        <w:tc>
          <w:tcPr>
            <w:tcW w:w="8999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</w:rPr>
              <w:t>²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</w:rPr>
              <w:t>²²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</w:rPr>
              <w:t>²²²</w:t>
            </w:r>
          </w:p>
        </w:tc>
      </w:tr>
      <w:tr>
        <w:trPr>
          <w:trHeight w:val="438" w:hRule="atLeast"/>
          <w:cantSplit w:val="true"/>
        </w:trPr>
        <w:tc>
          <w:tcPr>
            <w:tcW w:w="2778" w:type="dxa"/>
            <w:gridSpan w:val="2"/>
            <w:tcBorders>
              <w:top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</w:rPr>
              <w:t>Ïàðàìåòð</w:t>
            </w:r>
          </w:p>
        </w:tc>
        <w:tc>
          <w:tcPr>
            <w:tcW w:w="297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</w:rPr>
              <w:t>Ïàðàìåòð</w:t>
            </w:r>
          </w:p>
        </w:tc>
        <w:tc>
          <w:tcPr>
            <w:tcW w:w="3246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</w:rPr>
              <w:t>Ïàðàìåòð</w:t>
            </w:r>
          </w:p>
        </w:tc>
      </w:tr>
      <w:tr>
        <w:trPr>
          <w:trHeight w:val="6330" w:hRule="atLeast"/>
          <w:cantSplit w:val="true"/>
        </w:trPr>
        <w:tc>
          <w:tcPr>
            <w:tcW w:w="6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</w:rPr>
              <w:t>1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</w:rPr>
              <w:t>2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</w:rPr>
              <w:t>3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>
                <w:rFonts w:ascii="1251 Futuris" w:hAnsi="1251 Futuris"/>
              </w:rPr>
            </w:pPr>
            <w:r>
              <w:rPr>
                <w:rFonts w:ascii="1251 Futuris" w:hAnsi="1251 Futuris"/>
              </w:rPr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</w:rPr>
              <w:t>4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</w:rPr>
              <w:t>5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</w:rPr>
              <w:t>6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</w:rPr>
              <w:t>7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</w:rPr>
              <w:t>28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</w:rPr>
              <w:t>30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</w:rPr>
              <w:t>35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>
                <w:rFonts w:ascii="1251 Futuris" w:hAnsi="1251 Futuris"/>
              </w:rPr>
            </w:pPr>
            <w:r>
              <w:rPr>
                <w:rFonts w:ascii="1251 Futuris" w:hAnsi="1251 Futuris"/>
              </w:rPr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</w:rPr>
              <w:t>36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>
                <w:rFonts w:ascii="1251 Futuris" w:hAnsi="1251 Futuris"/>
              </w:rPr>
            </w:pPr>
            <w:r>
              <w:rPr>
                <w:rFonts w:ascii="1251 Futuris" w:hAnsi="1251 Futuris"/>
              </w:rPr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>
                <w:rFonts w:ascii="1251 Futuris" w:hAnsi="1251 Futuris"/>
              </w:rPr>
            </w:pPr>
            <w:r>
              <w:rPr>
                <w:rFonts w:ascii="1251 Futuris" w:hAnsi="1251 Futuris"/>
              </w:rPr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</w:rPr>
              <w:t>37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>
                <w:rFonts w:ascii="1251 Futuris" w:hAnsi="1251 Futuris"/>
              </w:rPr>
            </w:pPr>
            <w:r>
              <w:rPr>
                <w:rFonts w:ascii="1251 Futuris" w:hAnsi="1251 Futuris"/>
              </w:rPr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>
                <w:rFonts w:ascii="1251 Futuris" w:hAnsi="1251 Futuris"/>
              </w:rPr>
            </w:pPr>
            <w:r>
              <w:rPr>
                <w:rFonts w:ascii="1251 Futuris" w:hAnsi="1251 Futuris"/>
              </w:rPr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</w:rPr>
              <w:t>39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</w:rPr>
              <w:t>ðÍ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</w:rPr>
              <w:t>Çàáàðâëåííÿ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</w:rPr>
              <w:t>Çàãàëüí³ çàâèñë³ òâåðä³ ðå÷îâèíè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</w:rPr>
              <w:t>Òåìïåðàòóðà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</w:rPr>
              <w:t>Ïðîâ³äí³ñòü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</w:rPr>
              <w:t>Çàïàõ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</w:rPr>
              <w:t>Í³òðàòè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</w:rPr>
              <w:t>Õëîðèäè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</w:rPr>
              <w:t>Ôîñôàòè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</w:rPr>
              <w:t>Õ³ì³÷íà ïîòðåáà â êèñí³ (ÕÏÊ)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</w:rPr>
              <w:t>Ð³âåíü íàñè÷åí-íÿ ðîç÷èíåíèì êèñíåì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1251 Futuris" w:hAnsi="1251 Futuris"/>
              </w:rPr>
            </w:pPr>
            <w:r>
              <w:rPr>
                <w:rFonts w:ascii="1251 Futuris" w:hAnsi="1251 Futuris"/>
              </w:rPr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</w:rPr>
              <w:t>Á³îõ³ì³÷íà ïîòðåáà â êèñí³ (ÁÏÊ</w:t>
            </w:r>
            <w:r>
              <w:rPr>
                <w:rFonts w:ascii="1251 Futuris" w:hAnsi="1251 Futuris"/>
                <w:position w:val="-6"/>
              </w:rPr>
              <w:t>5</w:t>
            </w:r>
            <w:r>
              <w:rPr>
                <w:rFonts w:ascii="1251 Futuris" w:hAnsi="1251 Futuris"/>
              </w:rPr>
              <w:t>)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1251 Futuris" w:hAnsi="1251 Futuris"/>
              </w:rPr>
            </w:pPr>
            <w:r>
              <w:rPr>
                <w:rFonts w:ascii="1251 Futuris" w:hAnsi="1251 Futuris"/>
              </w:rPr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</w:rPr>
              <w:t>Àìîí³é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</w:rPr>
              <w:t>10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</w:rPr>
              <w:t>11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</w:rPr>
              <w:t>12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</w:rPr>
              <w:t>13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</w:rPr>
              <w:t>27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</w:rPr>
              <w:t>29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</w:rPr>
              <w:t>31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</w:rPr>
              <w:t>38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>
                <w:rFonts w:ascii="1251 Futuris" w:hAnsi="1251 Futuris"/>
              </w:rPr>
            </w:pPr>
            <w:r>
              <w:rPr>
                <w:rFonts w:ascii="1251 Futuris" w:hAnsi="1251 Futuris"/>
              </w:rPr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</w:rPr>
              <w:t>43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>
                <w:rFonts w:ascii="1251 Futuris" w:hAnsi="1251 Futuris"/>
              </w:rPr>
            </w:pPr>
            <w:r>
              <w:rPr>
                <w:rFonts w:ascii="1251 Futuris" w:hAnsi="1251 Futuris"/>
              </w:rPr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</w:rPr>
              <w:t>44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</w:rPr>
              <w:t>Ðîç÷èíåíå çàë³çî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</w:rPr>
              <w:t>Ìàðãàíåöü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</w:rPr>
              <w:t>Ì³äü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</w:rPr>
              <w:t>Öèíê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</w:rPr>
              <w:t>Ñóëüôàòè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</w:rPr>
              <w:t>Ñóðôàêòàíòè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</w:rPr>
              <w:t>Ôåíîëè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</w:rPr>
              <w:t>Àçîò çà ìåòîäîì Êåéëäàõëà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</w:rPr>
              <w:t>Çàãàëüí³ êîë³-ôîðìè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1251 Futuris" w:hAnsi="1251 Futuris"/>
              </w:rPr>
            </w:pPr>
            <w:r>
              <w:rPr>
                <w:rFonts w:ascii="1251 Futuris" w:hAnsi="1251 Futuris"/>
              </w:rPr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</w:rPr>
              <w:t>Ôåêàëüí³ êîë³-ôîðìè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</w:rPr>
              <w:t>8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</w:rPr>
              <w:t>14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</w:rPr>
              <w:t>19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</w:rPr>
              <w:t>20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</w:rPr>
              <w:t>21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</w:rPr>
              <w:t>22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</w:rPr>
              <w:t>23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</w:rPr>
              <w:t>24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</w:rPr>
              <w:t>25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</w:rPr>
              <w:t>26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</w:rPr>
              <w:t>32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>
                <w:rFonts w:ascii="1251 Futuris" w:hAnsi="1251 Futuris"/>
              </w:rPr>
            </w:pPr>
            <w:r>
              <w:rPr>
                <w:rFonts w:ascii="1251 Futuris" w:hAnsi="1251 Futuris"/>
              </w:rPr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>
                <w:rFonts w:ascii="1251 Futuris" w:hAnsi="1251 Futuris"/>
              </w:rPr>
            </w:pPr>
            <w:r>
              <w:rPr>
                <w:rFonts w:ascii="1251 Futuris" w:hAnsi="1251 Futuris"/>
              </w:rPr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</w:rPr>
              <w:t>33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>
                <w:rFonts w:ascii="1251 Futuris" w:hAnsi="1251 Futuris"/>
              </w:rPr>
            </w:pPr>
            <w:r>
              <w:rPr>
                <w:rFonts w:ascii="1251 Futuris" w:hAnsi="1251 Futuris"/>
              </w:rPr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</w:rPr>
              <w:t>34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</w:rPr>
              <w:t>40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>
                <w:rFonts w:ascii="1251 Futuris" w:hAnsi="1251 Futuris"/>
              </w:rPr>
            </w:pPr>
            <w:r>
              <w:rPr>
                <w:rFonts w:ascii="1251 Futuris" w:hAnsi="1251 Futuris"/>
              </w:rPr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>
                <w:rFonts w:ascii="1251 Futuris" w:hAnsi="1251 Futuris"/>
              </w:rPr>
            </w:pPr>
            <w:r>
              <w:rPr>
                <w:rFonts w:ascii="1251 Futuris" w:hAnsi="1251 Futuris"/>
              </w:rPr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</w:rPr>
              <w:t>45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>
                <w:rFonts w:ascii="1251 Futuris" w:hAnsi="1251 Futuris"/>
              </w:rPr>
            </w:pPr>
            <w:r>
              <w:rPr>
                <w:rFonts w:ascii="1251 Futuris" w:hAnsi="1251 Futuris"/>
              </w:rPr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</w:rPr>
              <w:t>46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</w:rPr>
              <w:t>Ôòîðèñò³ ñïîëóêè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</w:rPr>
              <w:t>Áîð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</w:rPr>
              <w:t>Ìèø"ÿê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</w:rPr>
              <w:t>Êàäì³é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</w:rPr>
              <w:t>Çàãàëüíèé õðîì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</w:rPr>
              <w:t>Ñâèíåöü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</w:rPr>
              <w:t>Ñåëåí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</w:rPr>
              <w:t>Ðòóòü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</w:rPr>
              <w:t>Áàð³é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</w:rPr>
              <w:t>Öèàí³äè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</w:rPr>
              <w:t>Ðîç÷èíåí³ ÷è â ñòà-í³ åìóëüñ³¿ âóãëå-âîäí³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1251 Futuris" w:hAnsi="1251 Futuris"/>
              </w:rPr>
            </w:pPr>
            <w:r>
              <w:rPr>
                <w:rFonts w:ascii="1251 Futuris" w:hAnsi="1251 Futuris"/>
              </w:rPr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</w:rPr>
              <w:t>Ïîë³öèêë³÷í³ àðî-ìàòè÷í³ âóãëåâîäí³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</w:rPr>
              <w:t>Çàãàëüí³ ïåñòèöèäè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</w:rPr>
              <w:t>Ðå÷îâèíè, ÿê³ âè-ëó÷àþòüñÿ õëîðîôîðìîì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1251 Futuris" w:hAnsi="1251 Futuris"/>
              </w:rPr>
            </w:pPr>
            <w:r>
              <w:rPr>
                <w:rFonts w:ascii="1251 Futuris" w:hAnsi="1251 Futuris"/>
              </w:rPr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</w:rPr>
              <w:t>Ôåêàëüí³ ñòðåïòîêîêè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1251 Futuris" w:hAnsi="1251 Futuris"/>
              </w:rPr>
            </w:pPr>
            <w:r>
              <w:rPr>
                <w:rFonts w:ascii="1251 Futuris" w:hAnsi="1251 Futuris"/>
              </w:rPr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</w:rPr>
              <w:t>Ñàëüìîíåëëà</w:t>
            </w:r>
          </w:p>
        </w:tc>
      </w:tr>
    </w:tbl>
    <w:p>
      <w:pPr>
        <w:pStyle w:val="Style17"/>
        <w:widowControl w:val="false"/>
        <w:bidi w:val="0"/>
        <w:jc w:val="both"/>
        <w:rPr>
          <w:rFonts w:ascii="1251 Futuris" w:hAnsi="1251 Futuris"/>
        </w:rPr>
      </w:pPr>
      <w:r>
        <w:rPr>
          <w:rFonts w:ascii="1251 Futuris" w:hAnsi="1251 Futuris"/>
        </w:rPr>
      </w:r>
    </w:p>
    <w:p>
      <w:pPr>
        <w:pStyle w:val="Style17"/>
        <w:bidi w:val="0"/>
        <w:jc w:val="left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G Times">
    <w:charset w:val="01"/>
    <w:family w:val="roman"/>
    <w:pitch w:val="variable"/>
  </w:font>
  <w:font w:name="1251 Futuris">
    <w:charset w:val="01"/>
    <w:family w:val="roman"/>
    <w:pitch w:val="variable"/>
  </w:font>
  <w:font w:name="Times New">
    <w:charset w:val="01"/>
    <w:family w:val="roman"/>
    <w:pitch w:val="variable"/>
  </w:font>
  <w:font w:name="Peterburg"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/>
    </w:p>
  </w:footnote>
  <w:footnote w:id="1" w:type="continuationSeparator">
    <w:p>
      <w:pPr>
        <w:rPr>
          <w:sz w:val="12"/>
        </w:rPr>
      </w:pPr>
      <w:r/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ascii="Times New Roman" w:hAnsi="Times New Roman"/>
          <w:sz w:val="24"/>
          <w:lang w:val="uk-UA"/>
        </w:rPr>
        <w:t>Ñòàòòÿ 13 áóëà çì³íåíà Äèðåêòèâîþ Ðàäè 81/855/ªÅÑ â³ä 19 æîâòíÿ 1981 ðîêó, ïðèéíÿòîþ ï³ñëÿ ïðèéíÿòòÿ Ãðåö³¿, òà Ðîçä³ëîì X.1.³ Äîäàòêó ² ³ Ðîçä³ëîì XXXVI Äîäàòêó ²²².5 Àêòó ïðî ïðèéíÿòòÿ ²ñïàí³¿ òà Ïîðòóãàë³¿ â³ä 12 ÷åðâíÿ 1985 ðîêó, ÿêèì áóëî â³äñóíóòî òåðì³í âèêîíàííÿ âèìîã ö³º¿ Äèðåêòèâè äëÿ Ïîðòóãàë³¿ äî 1 ñ³÷íÿ 1989 ðîêó çàì³ñòü 1 ñ³÷íÿ 1986 ðîêó, äàòè ïðèéíÿòòÿ. Äëÿ òåðèòîð³¿ êîëèøíüî¿ Í³ìåöüêî¿ Äåìîêðàòè÷íî¿ Ðåñïóáë³êè êðàéí³é òåðì³í âèêîíàííÿ âèìîã Äèðåêòèâè áóëî â³äñóíóòî äî 31 ãðóäíÿ 1995 ðîêó Äèðåêòèâîþ Ðàäè 90/656/ªÅÑ â³ä 4 ãðóäíÿ 1990 ðîêó ñòîñîâíî ïåðåõ³äíèõ çàõîä³â, ÿê³ ñë³ä âæèòè â Í³ìå÷÷èí³ äëÿ âèêîíàííÿ ïåâíèõ âèìîã Ñï³âòîâàðèñòâà â ãàëóç³ çàõèñòó íàâêîëèøíüîãî ñåðåäîâèùà.</w:t>
      </w:r>
    </w:p>
  </w:footnote>
  <w:footnote w:id="3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ascii="Times New" w:hAnsi="Times New"/>
          <w:sz w:val="24"/>
        </w:rPr>
        <w:t>Çàõîäè äëÿ óñóíåííÿ î÷åâèäíèõ þðèäè÷íèõ ïðîãàëèí òà äëÿ òåõí³÷íîãî ïåðåîáëàäíàííÿ ç ìåòîþ çàáåçïå÷åííÿ àäåêâàòíîãî çàñòîñóâàííÿ ïðàâèë Ñï³âòîâàðèñòâà íà òåðèòîð³¿ êîëèøíüî¿ Í³ìåöüêî¿ Äåìîêðàòè÷íî¿ Ðåñïóáë³êè ìîæóòü óõâàëþâàòèñÿ ó â³äïîâ³äíîñò³ ç ö³ºþ ïðîöåäóðîþ.</w:t>
      </w:r>
    </w:p>
  </w:footnote>
  <w:footnote w:id="4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ascii="Peterburg" w:hAnsi="Peterburg"/>
          <w:sz w:val="24"/>
        </w:rPr>
        <w:t>Öþ Äèðåêòèâó áóëî íàïðàâëåíî êðà¿íàì - ÷ëåíàì Ñï³âòîâàðèñòâà 11 æîâòíÿ 1979 ðîêó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Style14">
    <w:name w:val="Основной шрифт"/>
    <w:qFormat/>
    <w:rPr/>
  </w:style>
  <w:style w:type="character" w:styleId="Style15">
    <w:name w:val="знак сноски"/>
    <w:basedOn w:val="Style14"/>
    <w:qFormat/>
    <w:rPr>
      <w:sz w:val="16"/>
      <w:vertAlign w:val="superscript"/>
    </w:rPr>
  </w:style>
  <w:style w:type="character" w:styleId="Style16">
    <w:name w:val="Знак концевой сноски"/>
    <w:basedOn w:val="Style14"/>
    <w:qFormat/>
    <w:rPr>
      <w:sz w:val="24"/>
      <w:vertAlign w:val="superscript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"/>
    <w:next w:val="0"/>
    <w:qFormat/>
    <w:pPr>
      <w:widowControl/>
      <w:bidi w:val="0"/>
    </w:pPr>
    <w:rPr>
      <w:rFonts w:ascii="Times New Roman" w:hAnsi="Times New Roman" w:eastAsia="Courier New" w:cs="Symbol"/>
      <w:color w:val="auto"/>
      <w:kern w:val="2"/>
      <w:sz w:val="20"/>
      <w:szCs w:val="24"/>
      <w:lang w:val="uk-UA" w:eastAsia="zh-CN" w:bidi="hi-IN"/>
    </w:rPr>
  </w:style>
  <w:style w:type="paragraph" w:styleId="0">
    <w:name w:val="0"/>
    <w:qFormat/>
    <w:pPr>
      <w:widowControl/>
      <w:bidi w:val="0"/>
    </w:pPr>
    <w:rPr>
      <w:rFonts w:ascii="Times New Roman" w:hAnsi="Times New Roman" w:eastAsia="Courier New" w:cs="Symbol"/>
      <w:color w:val="auto"/>
      <w:kern w:val="2"/>
      <w:sz w:val="20"/>
      <w:szCs w:val="24"/>
      <w:lang w:val="uk-UA" w:eastAsia="zh-CN" w:bidi="hi-IN"/>
    </w:rPr>
  </w:style>
  <w:style w:type="paragraph" w:styleId="Style18">
    <w:name w:val="òåêñò ñíîñêè"/>
    <w:basedOn w:val="Style17"/>
    <w:qFormat/>
    <w:pPr/>
    <w:rPr>
      <w:rFonts w:ascii="CG Times" w:hAnsi="CG Times"/>
    </w:rPr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13</Words>
  <Characters>19691</Characters>
  <CharactersWithSpaces>16878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2T15:54:00Z</dcterms:created>
  <dc:creator>evgen</dc:creator>
  <dc:description/>
  <dc:language>en-US</dc:language>
  <cp:lastModifiedBy/>
  <dcterms:modified xsi:type="dcterms:W3CDTF">1999-01-02T15:54:00Z</dcterms:modified>
  <cp:revision>2</cp:revision>
  <dc:subject/>
  <dc:title>ДИРЕКТИВА РАД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evgen</vt:lpwstr>
  </property>
</Properties>
</file>