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ÄÈÐÅÊÒÈÂÀ ÐÀÄÈ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79/923/ªÅÑ â³ä 30 æîâòíÿ 1979 ðîêó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îñîâíî âèìîã äî ÿêîñò³ âîä, ïðèäàòíèõ äëÿ æèòòÿ ìîëþñê³â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ÐÀÄÀ ªÂÐÎÏÅÉÑÜÊÎÃÎ ÑÏ²ÂÒÎÂÀÐÈÑÒÂÀ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îãîâ³ð ïðî óòâîðåííÿ ªâðîïåéñüêîãî Åêîíîì³÷íîãî Ñï³âòîâàðèñòâà, ³ çîêðåìà ñòàòò³ 100 òà 235 öüîãî Äîãîâîð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ïðîïîçèö³þ Êîì³ñ³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óìêó ªâðîïåéñüêîãî Ïàðëàìåíò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ab/>
        <w:t>Ïîâàæàþ÷è äóìêó Êîì³òåòó ç Åêîíîì³÷íèõ òà Ñîö³àëüíèõ Ïèòàíü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îõîðîíà òà ïîë³ïøåííÿ íàâêîëèøíüîãî ñåðåäîâèùà ðîáèòü íåîáõ³äíèì âæèòòÿ êîíêðåòíèõ çàõîä³â äëÿ îõîðîíè âîä â³ä çàáðóäíåííÿ, âêëþ÷àþ÷è    âîäè, ïðèäàòí³ äëÿ æèòòÿ ìîëþñê³â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íåîáõ³äí³ñòü çàõèñòó ïåâíèõ ïîïóëÿö³é ìîëþñê³â â³ä ð³çíîìàí³òíèõ øê³äëèâèõ íàñë³äê³â ñêèäó çàáðóäíþþ÷èõ ðå÷îâèí â ìîð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ïðîãðàìàìè ä³é ªâðîïåéñüêîãî Ñï³âòîâàðèñòâà ç ïèòàíü íàâêîëèøíüîãî ñåðåäîâèùà 1973 òà 1977 ðîê³â ïåðåäáà÷åíî ñï³ëüíå    âèðîáëåííÿ ð³çíèõ âèìîã, ÿêèì ìàº â³äïîâ³äàòè íàâêîëèøíº ñåðåäîâèùå, çîêðåìà, âñòàíîâëåííÿ çíà÷åíü ïàðàìåòð³â äëÿ âîäè, âêëþ÷àþ÷è âîäè, ïðèäàòí³ äëÿ æèòòÿ ìîëþñê³â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â³äì³ííîñò³ ó ïîëîæåííÿõ ñòîñîâíî ÿêîñò³ âîä, ïðèäàòíèõ äëÿ æèòòÿ ìîëþñê³â, ÿê³ ä³þòü àáî ðîçðîáëÿþòüñÿ â ð³çíèõ êðà¿íàõ - ÷ëåíàõ Ñï³âòîâàðèñòâà, ìîæå ñòâîðèòè íåð³âí³ êîíêóðåíòí³ ìîæëèâîñò³, ùî â ðåçóëüòàò³ âïëèíå íà ñï³ëüíèé ðèíîê; áåðó÷è äî óâàãè òå, ùî, âðàõîâóþ÷è âèùåâêàçàíå, ó â³äïîâ³äíîìó çàêîíîäàâñòâ³ ñë³ä äîñÿãòè òîòîæíîñò³, ÿê ïåðåäáà÷åíî Ñòàòòåþ 100 Äîãîâîð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ïðîöåñ äîñÿãíåííÿ òîòîæíîñò³ çàêîí³â ñë³ä ñóïðîâîäèòè ä³ÿìè íà ð³âí³ Ñï³âòîâàðèñòâà, ñïðÿìîâàíèìè íà äîñÿãíåííÿ, çà äîïîìîãîþ ââåäåííÿ á³ëüø ðîçøèðåíèõ âèìîã, îäí³º¿ ç ö³ëåé Ñï³âòîâàðèñòâà ó ñôåð³ îõîðîíè íàâêîëèøíüîãî ñåðåäîâèùà òà ï³äâèùåííÿ ÿêîñò³ æèòòÿ; áåðó÷è äî óâàãè íåîáõ³äí³ñòü âèðîáëåííÿ ïåâíèõ ñïåö³àëüíèõ âèìîã äëÿ äîñÿãíåííÿ ö³º¿ ö³ë³; áåðó÷è äî óâàãè òå, ùî, îñê³ëüêè íåîáõ³äí³ ïîâíîâàæåííÿ íå áóëè ïåðåäáà÷åí³ Äîãîâîðîì, ñë³ä âèêîðèñòîâóâàòè Ñòàòòþ 235 öüîãî Äîãîâîð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äëÿ äîñÿãíåííÿ ö³ëåé, ïîñòàâëåíèõ ö³ºþ Äèðåêòèâîþ, êðà¿íàì - ÷ëåíàì Ñï³âòîâàðèñòâà äîâåäåòüñÿ âèçíà÷èòè âîäè, äî ÿêèõ âîíà çàñòîñîâóâàòèìåòüñÿ, òà âñòàíîâèòè ãðàíè÷í³ çíà÷åííÿ äëÿ ïåâíèõ ïàðàìåòð³â; áåðó÷è äî óâàãè òå, ùî ó âèçíà÷åíèõ òàêèì ÷èíîì âîäàõ íåîáõ³äíî ïðîòÿãîì øåñòè ðîê³â â³ä âèçíà÷åííÿ äîñÿãòè â³äïîâ³äíîñò³ öèì çíà÷åííÿì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ç ìåòîþ ïåðåâ³ðêè âèìîã ÿêîñò³ âîä, ïðèäàòíèõ äëÿ æèòòÿ ìîëþñê³â, ñë³ä çä³éñíþâàòè â³äá³ð ì³í³ìàëüíî¿ ê³ëüêîñò³ ïðîá òà ïðîâîäèòè âèì³ðþâàííÿ çíà÷åíü ïàðàìåòð³â, ïåðåë³÷åíèõ ó Äîäàòê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çà ïåâíèõ ïðèðîäíèõ îáñòàâèí êðà¿íè - ÷ëåíè Ñï³âòîâàðèñòâà íå ñïðîìîæí³ êîíòðîëþâàòè ñèòóàö³þ, ³ òîìó íåîáõ³äíî ïåðåäáà÷èòè ìîæëèâ³ñòü â³äñòóïó â³ä âèìîã ö³º¿ Äèðåêòèâè â ïåâíèõ âèïàäêàõ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íàóêîâî-òåõí³÷íèé ïðîãðåñ ìîæå âèêëèêàòè íåîáõ³äí³ñòü øâèäêî¿ àäàïòàö³¿ äåÿêèõ âèìîã, âèêëàäåíèõ â Äîäàòêàõ; áåðó÷è äî óâàãè òå, ùî äëÿ ïðèñêîðåííÿ âïðîâàäæåííÿ íåîáõ³äíèõ äëÿ äîñÿãíåííÿ ö³º¿ ìåòè çàõîä³â ñë³ä âèðîáèòè ïðîöåäóðó, ÿêà âñòàíîâëþâàëà á ò³ñíó ñï³âïðàöþ ì³æ êðà¿íàìè - ÷ëåíàìè Ñï³âòîâàðèñòâà òà Êîì³ñ³ºþ; áåðó÷è äî óâàãè òå, ùî òàêà ñï³âïðàöÿ ïîâèííà ïðîõîäèòè â Êîì³òåò³ ç àäàïòàö³¿ äî íàóêîâî-òåõí³÷íîãî ïðîãðåñó, ââåäåíîìó Ñòàòòåþ 13 Äèðåêòèâè Ðàäè 78/659/ªÅÑ â³ä 18 ëèïíÿ 1978 ðîêó ñòîñîâíî ÿêîñò³ ïð³ñíèõ âîä, ÿê³ ïîòðåáóþòü çàõèñòó ÷è ïîë³ïøåííÿ äëÿ ï³äòðèìêè ñïðèÿòëèâèõ óìîâ äëÿ æèòòÿ ðèá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öÿ Äèðåêòèâà ñàìà ïî ñîá³ íå ìîæå ãàðàíòóâàòè çàõèñò ñïîæèâà÷³â ïðîäóêò³â, âèãîòîâëåíèõ ç ìîëþñê³â; áåðó÷è äî óâàãè òå, ùî Êîì³ñ³ÿ ìàº ÿêíàéøâèäøå ïîäàòè â³äïîâ³äí³ ïðîïîçèö³¿ äëÿ äîñÿãíåííÿ ö³º¿ ö³ë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ÐÈÉÍßËÀ ÖÞ ÄÈÐÅÊÒÈÂÓ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Öÿ Äèðåêòèâà ñòîñóºòüñÿ ÿêîñò³ âîä, ïðèäàòíèõ äëÿ æèòòÿ ìîëþñê³â, òà çàñòîñîâóºòüñÿ äî ïðèáåðåæíèõ ìîðñüêèõ òà ñîëîíóâàòèõ âîä, âèçíà÷åíèõ êðà¿íàìè - ÷ëåíàìè Ñï³âòîâàðèñòâà ÿê òàê³, ùî ïîòðåáóþòü îõîðîíè àáî ïîë³ïøåííÿ äëÿ ï³äòðèìêè æèòòÿ òà ðîçâèòêó ïîïóëÿö³é ìîëþñê³â (äâîñòóëêîâèõ òà ÷åðåâîíîãèõ), ùî çðîáèòü âíåñîê ó âèñîêó ÿê³ñòü ïðîäóêò³â õàð÷óâàííÿ, ÿê³ âèãîòîâëÿþòüñÿ ç ìîëþñê³â òà áåçïîñåðåäíüî ñïîæèâàþòüñÿ ëþäüì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2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àðàìåòðè, ÿê³ çàñòîñîâóþòüñÿ äî âîä, âèçíà÷åíèõ êðà¿íàìè - ÷ëåíàìè Ñï³âòîâàðèñòâà, ïåðåë³÷åí³ ó Äîäàòêó.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3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, äëÿ âèçíà÷åíèõ âîä, âñòàíîâèòè çíà÷åííÿ ïàðàìåòð³â, ïåðåë³÷åíèõ â Äîäàòêó, âðàõîâóþ÷è çíà÷åííÿ, âêàçàí³ â êîëîíö³ G àáî â êîëîíö³ ². Íåîáõ³äíî äîòðèìóâàòèñÿ êîìåíòàð³â, ÿê³ ì³ñòÿòüñÿ â îáîõ êîëîíêàõ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ðà¿íè - ÷ëåíè Ñï³âòîâàðèñòâà íå ìîæóòü âñòàíîâëþâàòè ìåíø æîðñòê³ çíà÷åííÿ â³ä âêàçàíèõ â êîëîíö³ ² Äîäàòêó òà ìàþòü íàìàãàòèñÿ äîòðèìóâàòèñÿ    çíà÷åíü â êîëîíö³ G, âðàõîâóþ÷è ïðè öüîìó ïðèíöèï, âèêëàäåíèé ó Ñòàòò³ 8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Äëÿ ñêèä³â ñò³÷íèõ âîä, ÿê³ ì³ñòÿòü ðå÷îâèíè, ùî ï³äïàäàþòü ï³ä ïàðàìåòðè 'îðãàíîãàëîãåí³çîâàí³ ðå÷îâèíè' òà 'ìåòàëè', ïîòð³áíî çàñòîñîâóâàòè    ñòàíäàðòè äëÿ ñêèä³â, âñòàíîâëåí³ êðà¿íàìè - ÷ëåíàìè Ñï³âòîâàðèñòâà íà âèêîíàííÿ âèìîã Äèðåêòèâè Ðàäè 76/464/ªÅÑ â³ä 4 òðàâíÿ 1976 ðîêó ñòîñîâíî çàáðóäíåííÿ, ñïðè÷èíåíîãî îêðåìèìè íåáåçïå÷íèìè ðå÷îâèíàìè, ÿê³ ñêèäàþòüñÿ ó âîäíå ñåðåäîâèùå Ñï³âòîâàðèñòâà, ðàçîì ç ÿê³ñíèìè ö³ëÿìè òà ³íøèìè îáîâ"ÿçêàìè, ÿê³ âèïëèâàþòü ç ö³º¿ Äèðåêòèâè, çîêðåìà òèìè, ùî ñòîñóþòüñÿ â³äáîðó ïðîá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4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, äëÿ ïî÷àòêó ó äâîð³÷íèé òåðì³í    â³ä îïðèëþäíåííÿ ö³º¿ Äèðåêòèâè, ïðîâåñòè âèçíà÷åííÿ âîä, ïðèäàòíèõ äëÿ æèòòÿ ìîëþñê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ðà¿íè - ÷ëåíè Ñï³âòîâàðèñòâà ìîæóòü íàäàë³ ïðîâîäèòè äîäàòêîâ³ âèçíà÷å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Êðà¿íè - ÷ëåíè Ñï³âòîâàðèñòâà ìîæóòü çì³íþâàòè âèçíà÷åííÿ ïåâíèõ âîä, çîêðåìà ç ïðè÷èíè ôàêòîð³â, íå ïåðåäáà÷åíèõ ï³ä ÷àñ âèçíà÷åííÿ, âðàõîâóþ÷è ïðèíöèï, âèêëàäåíèé ó Ñòàòò³ 8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5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 ïîâèíí³ âèðîáèòè ïðîãðàìè, ñïðÿìîâàí³ íà çìåíøåííÿ çàáðóäíåííÿ òà íà çàáåçïå÷åííÿ ó øåñòèð³÷íèé òåðì³í â³ä ïðîâåäåííÿ âèçíà÷åííÿ çã³äíî ³ç Ñòàòòåþ 4 â³äïîâ³äíîñò³ âèçíà÷åíèõ âîä ÿê çíà÷åííÿì, âñòàíîâëåíèì êðà¿íàìè - ÷ëåíàìè Ñï³âòîâàðèñòâà ó â³äïîâ³äîñò³ ç³ Ñòàòòåþ 3, òàê ³ êîìåíòàðÿì, ÿê³ ì³ñòÿòüñÿ â êîëîíêàõ G òà ² Äîäàòê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6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Äëÿ äîñÿãíåííÿ ö³ëåé, ïîñòàâëåíèõ ó Ñòàòò³ 5, âèçíà÷åí³ âîäè ïîâèíí³ ââàæàòèñÿ òàêèìè, ùî â³äïîâ³äàþòü âèìîãàì ö³º¿ Äèðåêòèâè, ÿêùî ðåçóëüòàòè ïðîá öèõ âîä, â³ä³áðàíèõ ç ì³í³ìàëüíîþ ÷àñòîòîþ, âêàçàíîþ â Äîäàòêó, â îäíîìó é òîìó æ ïóíêò³ ïî â³äáîðó ïðîá ïðîòÿãîì 12 ì³ñÿö³â, ïîêàçóþòü â³äïîâ³äí³ñòü ÿê çíà÷åííÿì, âñòàíîâëåíèì êðà¿íàìè - ÷ëåíàìè Ñï³âòîâàðèñòâà ó â³äïîâ³äîñò³ ç³ Ñòàòòåþ 3, òàê ³ êîìåíòàðÿì, ÿê³ ì³ñòÿòüñÿ â êîëîíêàõ G òà ² Äîäàòêó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100% ïðîá äëÿ ïàðàìåòð³â 'îðãàíîãàëîãåí³çîâàí³ ðå÷îâèíè' òà 'ìåòàëè'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95% ïðîá äëÿ ïàðàìåòð³â 'ñîëîí³ñòü' òà 'ðîç÷èíåíèé êèñåíü'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75% ïðîá äëÿ ³íøèõ ïàðàìåòð³â, ïåðåë³÷åíèõ â Äîäàòê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ßêùî, ó â³äïîâ³äíîñò³ ç³ Ñòàòòåþ 7 (2), ÷àñòîòà â³äáîðó ïðîá äëÿ âñ³õ ïàðàìåòð³â êð³ì 'îðãàíîãàëîãåí³çîâàí³ ðå÷îâèíè' òà 'ìåòàëè' âñòàíîâëåíà ìåíøîþ çà âêàçàíó ó Äîäàòêó, òîä³ âñ³ ïðîáè ïîâèíí³ â³äïîâ³äàòè âèùåâêàçàíèì çíà÷åííÿì òà êîìåíòàðÿì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Ïðîáè, ðåçóëüòàòè ÿêèõ íå â³äïîâ³äàþòü çíà÷åííÿì, âñòàíîâëåíèì êðà¿íàìè - ÷ëåíàìè Ñï³âòîâàðèñòâà ó â³äïîâ³äíîñò³ ç³ Ñòàòòåþ 3, àáî êîìåíòàðÿì, ÿê³ ì³ñòÿòüñÿ â êîëîíêàõ G òà ² Äîäàòêó, íå ïîâèíí³ âðàõîâóâàòèñÿ ïðè îáðàõóâàíí³ ïðîöåíòíèõ çíà÷åíü, ïðî ÿê³ éäå ìîâà â ïàðàãðàô³ 1, ÿêùî öÿ íåâ³äïîâ³äí³ñòü º ðåçóëüòàòîì ñòèõ³éíîãî ëèõ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7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îìïåòåíòí³ îðãàíè êðà¿í - ÷ëåí³â Ñï³âòîâàðèñòâà ïîâèíí³ âèêîíóâàòè ðîáîòè, ïîâ"ÿçàí³ ç â³äáîðîì ïðîá, ì³í³ìàëüíà ÷àñòîòà ÿêîãî âêàçàíà ó Äîäàòê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ßêùî êîìïåòåíòíèì îðãàíîì áóäå âñòàíîâëåíî, ùî ÿê³ñòü âèçíà÷åíèõ âîä º çíà÷íî êðàùîþ â³ä ò³º¿, ÿêà ìàëà á ì³ñöå ïðè çàñòîñóâàíí³ çíà÷åíü, âñòàíîâëåíèõ ó â³äïîâ³äíîñò³ ç³ Ñòàòòåþ 3    òà êîìåíòàðÿìè, ÿê³ ì³ñòÿòüñÿ â êîëîíêàõ G òà ² Äîäàòêó, òî ÷àñòîòà â³äáîðó ïðîá ìîæå áóòè ñêîðî÷åíà. Ïðè â³äñóòíîñò³ çàáðóäíåííÿ òà ðèçèêó ïîã³ðøåííÿ ÿêîñò³ âîäè â³äïîâ³äíèé êîìïåòåíòíèé îðãàí ìîæå ïðèéíÿòè ð³øåííÿ ïðî íåäîö³ëüí³ñòü â³äáîðó ïðîá òàêèõ âîä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ßêùî â³äá³ð ïðîá ïîêàæå íåâ³äïîâ³äí³ñòü çíà÷åííþ, âñòàíîâëåíîìó ó â³äïîâ³äíîñò³ ç³ Ñòàòòåþ 3, àáî êîìåíòàðþ, ÿêèé ì³ñòèòüñÿ â êîëîíêàõ G àáî ² Äîäàòêó, êîìïåòåíòíèé îðãàí ïîâèíåí âñòàíîâèòè, ÷è º öå ðåçóëüòàòîì    âèïàäêîâîñò³, ïðèðîäíîãî ÿâèùà ÷è çàáðóäíåííÿ    ³ óõâàëèòè â³äïîâ³äí³ çàõîä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4.</w:t>
        <w:tab/>
        <w:t>Ì³ñöåçíàõîäæåííÿ ïóíêòó ïî â³äáîðó ïðîá, â³äñòàíü â³ä öüîãî ïóíêòó äî íàéáëèæ÷îãî ì³ñöÿ ñêèäó çàáðóäíþþ÷èõ ðå÷îâèí òà ãëèáèíà, íà ÿê³é ïîâèíåí ïðîâîäèòèñÿ â³äá³ð ïðîá, ïîâèíí³ âñòàíîâëþâàòèñÿ êîìïåòåíòíèì îðãàíîì êîæíî¿ êðà¿íè - ÷ëåíà Ñï³âòîâàðèñòâà, ñïèðàþ÷èñü, ãîëîâíèì ÷èíîì, íà ì³ñöåâ³ åêîëîã³÷í³ óìî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5.</w:t>
        <w:tab/>
        <w:t>Ðåêîìåíäîâàí³ ìåòîäè àíàë³çó, ÿê³ ñë³ä âèêîðèñòîâóâàòè äëÿ îá÷èñëåííÿ çíà÷åíü îêðåìèõ ïàðàìåòð³â, îïèñàí³ â Äîäàòêó. Ëàáîðàòîð³¿, ÿê³ çàñòîñîâóþòü ³íø³ ìåòîäè, ïîâèíí³ çàáåçïå÷èòè åêâ³âàëåíòí³ñòü àáî ñóì³ñí³ñòü îòðèìàíèõ ðåçóëüòàò³â ³ç òèìè, ùî âêàçàí³ ó Äîäàòê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8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Âïðîâàäæåííÿ çàõîä³â, ÿê³ âæèâàþòüñÿ ó â³äïîâ³äíîñò³ ç âèìîãàìè ö³º¿ Äèðåêòèâè, í³ â ÿêîìó ðàç³ íå ïîâèííî ïðèçâîäèòè, ïðÿìî ÷è îïîñåðåäêîâàíî, äî çá³ëüøåííÿ çàáðóäíåííÿ ïðèáåðåæíèõ ìîðñüêèõ òà ñîëîíóâàòèõ âîä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9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 ìîæóòü â áóäü-ÿêèé ÷àñ âñòàíîâëþâàòè á³ëüø æîðñòê³ çíà÷åííÿ ïàðàìåòð³â äëÿ âèçíà÷åíèõ âîä í³æ âêàçàí³ ó ö³é Äèðåêòèâ³. Âîíè ìîæóòü òàêîæ âñòàíîâëþâàòè âèìîãè ñòîñîâíî ³íøèõ ïàðàìåòð³â, íå ïåðåäáà÷åíèõ ö³ºþ Äèðåêòèâî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0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ßêùî êðà¿íà - ÷ëåí Ñï³âòîâàðèñòâà ìàº íàì³ð âèçíà÷èòè âîäè, ïðèäàòí³ äëÿ æèòòÿ ìîëþñê³â, ÿê³ çíàõîäÿòüñÿ â áåçïîñåðåäí³é áëèçüêîñò³ â³ä êîðäîíó ç ³íøîþ êðà¿íîþ - ÷ëåíîì Ñï³âòîâàðèñòâà, òî ö³ êðà¿íè ïîâèíí³ ïðîâåñòè êîíñóëüòàö³¿ äëÿ âèçíà÷åííÿ ä³ëÿíîê òàêèõ âîä, äëÿ ÿêèõ ìîæå çàñòîñîâóâàòèñÿ öÿ Äèðåêòèâà òà âèñíîâê³â, ÿê³ âèïëèâàþòü ç³ ñï³ëüíèõ ö³ëåé ÿêîñò³; ö³ âèñíîâêè ïîâèíí³ âèçíà÷àòèñÿ ï³ñëÿ îô³ö³éíèõ êîíñóëüòàö³é êîæíîþ ³ç çàö³êàâëåíèõ êðà¿í. Â ö³é äèñêóñ³¿ ìîæå ïðèéìàòè ó÷àñòü Êîì³ñ³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1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 ìîæóòü â³äñòóïàòè â³ä âèìîã ö³º¿ Äèðåêòèâè ó âèïàäêó âèéíÿòêîâèõ ïîãîäíèõ ÷è ãåîãðàô³÷íèõ óìî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2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Çì³íè, ÿê³ º íåîáõ³äíèìè äëÿ àäàïòàö³¿ äî íàóêîâî-òåõí³÷íîãî ïðîãðåñó çíà÷åíü G äëÿ ïàðàìåòð³â, à òàêîæ ìåòîä³â àíàë³çó, âêàçàíèõ ó Äîäàòêó, ïîâèíí³ ïðèéìàòèñÿ êîì³òåòîì, ñòâîðåíèì Ñòàòòåþ 13 Äèðåêòèâè 78/659/ªÅÑ ó â³äïîâ³äíîñò³ ç ïðîöåäóðîþ, îïèñàíîþ â Ñòàòò³ 14 âèùåçãàäàíî¿ Äèðåêòè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3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Ç ìåòîþ âò³ëåííÿ ó æèòòÿ ö³º¿ Äèðåêòèâè êðà¿íè - ÷ëåíè Ñï³âòîâàðèñòâà ïîâèíí³ íàäàâàòè Êîì³ñ³¿ ³íôîðìàö³þ ñòîñîâíî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âîä, âèçíà÷åíèõ ó â³äïîâ³äíîñò³ ç³ Ñòàòòåþ 4 (1) òà (2), ó ôîðì³ ï³äñóìêîâîãî îïèñó,</w:t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çì³íè âèçíà÷åííÿ ïåâíèõ âîä ó â³äïîâ³äíîñò³ ç³ Ñòàòòåþ 4 (3)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ïîëîæåíü, ðîçðîáëåíèõ äëÿ âñòàíîâëåííÿ íîâèõ ïàðàìåòð³â ó â³äïîâ³äíîñò³ ç³ Ñòàòòåþ 9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ßêùî êðà¿íà - ÷ëåí Ñï³âòîâàðèñòâà çàñòîñîâóº ïîëîæåííÿ Ñòàòò³ 11, âîíà ïîâèííà ïîâ³äîìèòè ïðî öå Êîì³ñ³þ, âêàçàâøè ïðè÷èíè òà î÷³êóâàíèé òåðì³í ¿õ çàñòîñóâà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Çàãàëîì, êðà¿íè - ÷ëåíè Ñï³âòîâàðèñòâà ïîâèíí³ íàäàâàòè Êîì³ñ³¿, çà âìîòèâîâàíèì çàïèòîì îñòàííüî¿, áóäü-ÿêó ³íôîðìàö³þ, íåîáõ³äíó äëÿ âò³ëåííÿ â æèòòÿ ö³º¿ Äèðåêòè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4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÷åðåç ø³ñòü ðîê³â ï³ñëÿ ïî÷àòêîâîãî âèçíà÷åííÿ ó â³äïîâ³äíîñò³ ç³ Ñòàòòåþ 4 (1)    òà ðåãóëÿðíî ï³ñëÿ öüîãî ïîäàâàòè äî Êîì³ñ³¿ äåòàëüí³ çâ³òè ñòîñîâíî âèçíà÷åíõ âîä òà ¿õ îñíîâíèõ âëàñòèâîñòåé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îì³ñ³ÿ ïîâèííà, ï³ñëÿ ïîïåðåäíüî¿ çãîäè êðà¿íè - ÷ëåíà Ñï³âòîâàðèñòâà, ïóáë³êóâàòè îòðèìàíó ³íôîðìàö³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5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ââåñòè â ä³þ çàêîíè, ïðàâèëà òà àäì³í³ñòðàòèâí³ ïîëîæåííÿ, íåîáõ³äí³ äëÿ âèêîíàííÿ ö³º¿ Äèðåêòèâè, ïðîòÿãîì äâîõ ðîê³â â³ä ¿¿ îïðèëþäíåííÿ</w:t>
      </w:r>
      <w:r>
        <w:rPr>
          <w:rStyle w:val="FootnoteAnchor"/>
          <w:lang w:val="uk-UA"/>
        </w:rPr>
        <w:footnoteReference w:id="2"/>
      </w:r>
      <w:r>
        <w:rPr>
          <w:rFonts w:ascii="1251 Futuris" w:hAnsi="1251 Futuris"/>
          <w:sz w:val="24"/>
        </w:rPr>
        <w:t>. Ïî çàâåðøåíí³ ö³º¿ ðîáîòè âîíè ïîâèíí³ ïî³íôîðìóâàòè ïðî öå Êîì³ñ³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ðà¿íè - ÷ëåíè Ñï³âòîâàðèñòâà ïîâèíí³ ïîäàâàòè Êîì³ñ³¿ òåêñòè îñíîâíèõ ïðàâîâèõ àêò³â íàö³îíàëüíîãî çàêîíîäàâñòâà, ÿê³ ïðèéìàòèìóòüñÿ ç ïèòàíü, ùî ðåãóëþþòüñÿ ö³ºþ Äèðåêòèâî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6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Öÿ Äèðåêòèâà àäðåñîâàíà êðà¿íàì - ÷ëåíàì Ñï³âòîâàðè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Óêëàäåíî â Ëþêñåìáóðç³, 30 æîâòíÿ 1979 ðîê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i/>
          <w:sz w:val="24"/>
        </w:rPr>
        <w:t>Çà Ðàäó</w:t>
      </w:r>
    </w:p>
    <w:p>
      <w:pPr>
        <w:pStyle w:val="Style17"/>
        <w:bidi w:val="0"/>
        <w:jc w:val="right"/>
        <w:rPr>
          <w:rFonts w:ascii="1251 Futuris" w:hAnsi="1251 Futuris"/>
          <w:i/>
          <w:i/>
          <w:sz w:val="24"/>
        </w:rPr>
      </w:pPr>
      <w:r>
        <w:rPr>
          <w:rFonts w:ascii="1251 Futuris" w:hAnsi="1251 Futuris"/>
          <w:i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i/>
          <w:sz w:val="24"/>
        </w:rPr>
        <w:t>Ïðåçèäåíò</w:t>
      </w:r>
    </w:p>
    <w:p>
      <w:pPr>
        <w:pStyle w:val="Style17"/>
        <w:bidi w:val="0"/>
        <w:jc w:val="right"/>
        <w:rPr>
          <w:rFonts w:ascii="1251 Futuris" w:hAnsi="1251 Futuris"/>
          <w:i/>
          <w:i/>
          <w:sz w:val="24"/>
        </w:rPr>
      </w:pPr>
      <w:r>
        <w:rPr>
          <w:rFonts w:ascii="1251 Futuris" w:hAnsi="1251 Futuris"/>
          <w:i/>
          <w:sz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Style17"/>
        <w:bidi w:val="0"/>
        <w:jc w:val="right"/>
        <w:rPr/>
      </w:pPr>
      <w:r>
        <w:rPr>
          <w:rFonts w:ascii="1251 Futuris" w:hAnsi="1251 Futuris"/>
          <w:sz w:val="24"/>
        </w:rPr>
        <w:t>M. O'KENNEDY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ÄÎÄÀÒÎÊ</w:t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ßê³ñòü âîä, ïðèäàòíèõ äëÿ æèòòÿ ìîëþñê³â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1800"/>
        <w:gridCol w:w="3061"/>
        <w:gridCol w:w="2790"/>
        <w:gridCol w:w="3060"/>
        <w:gridCol w:w="2339"/>
      </w:tblGrid>
      <w:tr>
        <w:trPr>
          <w:trHeight w:val="858" w:hRule="atLeast"/>
          <w:cantSplit w:val="true"/>
        </w:trPr>
        <w:tc>
          <w:tcPr>
            <w:tcW w:w="80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Ïàðàìåòð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G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åêîìåíäîâàíèé ìåòîä àíàë³çó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Ì³í³ìàëüíà ÷àñòîòà â³äáîðó ïðîá òà ïðîâåäåííÿ àíàë³ç³â</w:t>
            </w:r>
          </w:p>
        </w:tc>
      </w:tr>
      <w:tr>
        <w:trPr>
          <w:trHeight w:val="858" w:hRule="atLeast"/>
          <w:cantSplit w:val="true"/>
        </w:trPr>
        <w:tc>
          <w:tcPr>
            <w:tcW w:w="80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ðÍ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îäèíèö³ ðÍ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7-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Åëåêòðîìåòð³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 xml:space="preserve">âèì³ðþâàííÿ </w:t>
            </w:r>
            <w:r>
              <w:rPr>
                <w:rFonts w:ascii="1251 Futuris" w:hAnsi="1251 Futuris"/>
                <w:i/>
                <w:sz w:val="24"/>
              </w:rPr>
              <w:t>íà ì³ñö³</w:t>
            </w:r>
            <w:r>
              <w:rPr>
                <w:rFonts w:ascii="1251 Futuris" w:hAnsi="1251 Futuris"/>
                <w:sz w:val="24"/>
              </w:rPr>
              <w:t xml:space="preserve"> ï³ä ÷àñ â³äáîðó ïðîáè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Ðàç íà êâàðòàë</w:t>
            </w:r>
          </w:p>
        </w:tc>
      </w:tr>
      <w:tr>
        <w:trPr>
          <w:trHeight w:val="1782" w:hRule="atLeast"/>
          <w:cantSplit w:val="true"/>
        </w:trPr>
        <w:tc>
          <w:tcPr>
            <w:tcW w:w="80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2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 xml:space="preserve">Òåìïåðàòóðà 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 xml:space="preserve"> Ñ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êèäè, ÿê³ âïëèâàþòü íà âîäè, ïðèäàòí³ äëÿ æèòòÿ ìîëþñê³â, íå ïîâèíí³ ñïðè÷èíÿòè çá³ëüøåííÿ òåìïåðàòóðè âîä á³ëüø í³æ íà 2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>Ñ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Òåðìîìåòð³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 xml:space="preserve">âèì³ðþâàííÿ </w:t>
            </w:r>
            <w:r>
              <w:rPr>
                <w:rFonts w:ascii="1251 Futuris" w:hAnsi="1251 Futuris"/>
                <w:i/>
                <w:sz w:val="24"/>
              </w:rPr>
              <w:t>íà ì³ñö³</w:t>
            </w:r>
            <w:r>
              <w:rPr>
                <w:rFonts w:ascii="1251 Futuris" w:hAnsi="1251 Futuris"/>
                <w:sz w:val="24"/>
              </w:rPr>
              <w:t xml:space="preserve"> ï³ä ÷àñ â³äáîðó ïðîáè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Ðàç íà êâàðòàë</w:t>
            </w:r>
          </w:p>
        </w:tc>
      </w:tr>
      <w:tr>
        <w:trPr>
          <w:trHeight w:val="1782" w:hRule="atLeast"/>
          <w:cantSplit w:val="true"/>
        </w:trPr>
        <w:tc>
          <w:tcPr>
            <w:tcW w:w="80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3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Çàáàðâëåííÿ (ï³ñëÿ ô³ëüòðó-âàííÿ) ìã Pt/ë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êèäè, ÿê³ âïëèâàþòü íà âîäè, ïðèäàòí³ äëÿ æèòòÿ ìîëþñê³â, íå ïîâèíí³ ñïðè÷èíÿòè çì³íè çàáàðâëåííÿ ï³ñëÿ ô³ëüòðóâàííÿ á³ëüø í³æ íà 10 ìã Pt/ë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Ô³ëüòðóâàííÿ ÷åðåç ìåìáðàíó òîâùèíîþ 0.45 ìêì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Ôîòîìåòðè÷íèé ìåòîä, ç âèêîðèñòàííÿì Pt/Co øêàëè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Ðàç íà êâàðòàë</w:t>
            </w:r>
          </w:p>
        </w:tc>
      </w:tr>
      <w:tr>
        <w:trPr>
          <w:trHeight w:val="2940" w:hRule="atLeast"/>
          <w:cantSplit w:val="true"/>
        </w:trPr>
        <w:tc>
          <w:tcPr>
            <w:tcW w:w="80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4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Çâàæåí³ òâåðä³ ðå÷îâèíè ìã/ë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êèäè, ÿê³ âïëèâàþòü íà âîäè, ïðèäàòí³ äëÿ æèòòÿ ìîëþñê³â, íå ïîâèíí³ ñïðè÷èíÿòè çá³ëü-øåííÿ âì³ñòó çâàæåíèõ òâåðäèõ ðå÷îâèí á³ëüø í³æ íà 30%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Ô³ëüòðóâàííÿ ÷åðåç ìåìáðàíó òîâùèíîþ 0.45 ìêì, âèñóøóâàííÿ ïðè 105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>Ñ òà çâàæóâàíí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Öåíòðèôóãóâàííÿ (ïðîòÿãîì ïðèíàéìí³ 5 õâèëèí, ç ñåðåäí³ì ïðèñêîðåííÿì â³ä 2800 äî 3200 g) âèñóøóâàííÿ ïðè 105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>Ñ òà çâàæóâàííÿ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Ðàç íà êâàðòàë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80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Ïàðàìåòð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G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åêîìåíäîâàíèé ìåòîä àíàë³çó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Ì³í³ìàëüíà ÷àñòîòà â³äáîðó ïðîá òà ïðîâåäåííÿ àíàë³ç³â</w:t>
            </w:r>
          </w:p>
        </w:tc>
      </w:tr>
      <w:tr>
        <w:trPr>
          <w:trHeight w:val="2016" w:hRule="atLeast"/>
          <w:cantSplit w:val="true"/>
        </w:trPr>
        <w:tc>
          <w:tcPr>
            <w:tcW w:w="80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 xml:space="preserve">Ñîëîí³ñòü 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>/</w:t>
            </w:r>
            <w:r>
              <w:rPr>
                <w:rFonts w:ascii="1251 Futuris" w:hAnsi="1251 Futuris"/>
                <w:position w:val="-7"/>
                <w:sz w:val="24"/>
              </w:rPr>
              <w:t>0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 xml:space="preserve">â³ä 12 äî 38    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>/</w:t>
            </w:r>
            <w:r>
              <w:rPr>
                <w:rFonts w:ascii="1251 Futuris" w:hAnsi="1251 Futuris"/>
                <w:position w:val="-7"/>
                <w:sz w:val="24"/>
              </w:rPr>
              <w:t>0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 xml:space="preserve">    </w:t>
            </w:r>
            <w:r>
              <w:rPr>
                <w:rFonts w:ascii="1251 Futuris" w:hAnsi="1251 Futuris"/>
                <w:sz w:val="24"/>
              </w:rPr>
              <w:t xml:space="preserve">40    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>/</w:t>
            </w:r>
            <w:r>
              <w:rPr>
                <w:rFonts w:ascii="1251 Futuris" w:hAnsi="1251 Futuris"/>
                <w:position w:val="-7"/>
                <w:sz w:val="24"/>
              </w:rPr>
              <w:t>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êèäè, ÿê³ âïëèâàþòü íà âîäè, ïðèäàòí³ äëÿ æèòòÿ ìîëþñê³â, íå ïîâèíí³ ñïðè÷èíÿòè çá³ëüøåííÿ ñîëîíîñò³ öèõ âîä á³ëüø í³æ íà 10%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èì³ðþâàííÿ ïðîâ³äíîñò³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Ðàç íà ì³ñÿöü</w:t>
            </w:r>
          </w:p>
        </w:tc>
      </w:tr>
      <w:tr>
        <w:trPr>
          <w:trHeight w:val="4098" w:hRule="atLeast"/>
          <w:cantSplit w:val="true"/>
        </w:trPr>
        <w:tc>
          <w:tcPr>
            <w:tcW w:w="80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6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Íàñè÷åííÿ ðîç÷èíåíèì êèñíåì %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 xml:space="preserve">    </w:t>
            </w:r>
            <w:r>
              <w:rPr>
                <w:rFonts w:ascii="1251 Futuris" w:hAnsi="1251 Futuris"/>
                <w:sz w:val="24"/>
              </w:rPr>
              <w:t>8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    </w:t>
            </w:r>
            <w:r>
              <w:rPr>
                <w:rFonts w:ascii="1251 Futuris" w:hAnsi="1251 Futuris"/>
                <w:sz w:val="24"/>
              </w:rPr>
              <w:t>70 (ñåðåäíº çíà÷åííÿ)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ßêùî â ðåçóëüòàò³ îêðåìîãî âèì³ðþâàííÿ îòðèìàíå çíà÷åííÿ áóäå ìåíøèì çà 70%, âèì³ðþâàííÿ íåîáõ³äíî ïî-âòîðèò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Ðåçóëüòàòîì îêðåìîãî âèì³ðþâàííÿ íå ìîæå áóòè çíà÷åííÿ, ìåíøå çà 60%, ÿêùî ò³ëüêè öå íå ìîæå âèêëèêàòè øê³äëèâ³ íàñë³äêè äëÿ ðîçâèòêó êîëîí³é ìîëþñê³â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åòîä Â³íêëåðà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Åëåêòðîõ³ì³÷íèé ìåòîä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Ðàç íà ì³ñÿöü, ÿê ì³-í³ìóì ç îäí³ºþ ïðîáîþ, ðåïðåçåíòàòèâíîþ äëÿ óìîâ ìàëî¿ ê³ëüêîñò³ êèñíþ íà äåíü â³äáîðó ïðîá. Îäíàê, ÿêùî ³ñíóº éìîâ³ðí³ñòü çíà÷íèõ êîëèâàíü ïðîòÿãîì äíÿ, íåîáõ³äíî ïðîâîäèòè â³äá³ð ÿê ì³í³ìóì äâîõ ïðîá íà äåíü.</w:t>
            </w:r>
          </w:p>
        </w:tc>
      </w:tr>
      <w:tr>
        <w:trPr>
          <w:trHeight w:val="3174" w:hRule="atLeast"/>
          <w:cantSplit w:val="true"/>
        </w:trPr>
        <w:tc>
          <w:tcPr>
            <w:tcW w:w="80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Íàôòîâ³ âóãëåâîäí³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óãëåâîäí³ íå ïîâèíí³ áóòè ïðèñóòí³ìè ó âîä³, ïðèäàòí³é äëÿ æèòòÿ ìîëþñê³â â òàê³é ê³ëüêîñò³, ùîá âîíè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ôîðìóâàëè âèäèìó ïë³âêó íà ïîâåðõí³ âîäè òà/àáî íàë³ò íà ìîëþñêàõ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øê³äëèâî âïëèâàëè íà ìîëþñê³â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³çóàëüíèé îãëÿä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Ðàç íà êâàðòàë</w:t>
            </w:r>
          </w:p>
        </w:tc>
      </w:tr>
      <w:tr>
        <w:trPr>
          <w:trHeight w:val="858" w:hRule="atLeast"/>
          <w:cantSplit w:val="true"/>
        </w:trPr>
        <w:tc>
          <w:tcPr>
            <w:tcW w:w="80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Ïàðàìåòð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G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åêîìåíäîâàíèé ìåòîä àíàë³çó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Ì³í³ìàëüíà ÷àñòîòà â³äáîðó ïðîá òà ïðîâåäåííÿ àíàë³ç³â</w:t>
            </w:r>
          </w:p>
        </w:tc>
      </w:tr>
      <w:tr>
        <w:trPr>
          <w:trHeight w:val="2478" w:hRule="atLeast"/>
          <w:cantSplit w:val="true"/>
        </w:trPr>
        <w:tc>
          <w:tcPr>
            <w:tcW w:w="80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8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Îðãàíîãàëîãåí³çîâàí³ ðå÷îâèíè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Êîíöåíòðàö³ÿ êîæíî¿ ðå÷îâèíè â ò³ë³ ìîëþñê³â ïîâèííà áóòè íàñò³ëüêè îáìåæåíîþ, ùîá âîíà íå âïëèâàëà, ó â³äïîâ³äíîñò³ ç³ Ñòàòòåþ 1, íà âèñîêó ÿê³ñòü ïðîäóêò³â, âèãîòîâëåíèõ ç ìîëþñê³â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Êîíöåíòðàö³ÿ êîæíî¿ ðå÷îâèíè â âîäàõ, ïðèäàòíèõ äëÿ æèòòÿ ìîëþñê³â àáî â ò³ë³ ìîëþñê³â íà ïîâèííà äî-ñÿãàòè àáî ïåðåâèùóâàòè ð³âåíü, ÿêèé ïðèçâîäèòü äî øê³äëèâîãî âïëèâó íà ìîëþñê³â àáî âîäîðîñò³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Ãàçîâà õðîìàòîãðàô³ÿ ï³ñëÿ âèëó÷åííÿ â³äïîâ³äíèìè ðîç÷èííèêàìè òà î÷èùåííÿ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Ðàç íà ï³âðîêó</w:t>
            </w:r>
          </w:p>
        </w:tc>
      </w:tr>
      <w:tr>
        <w:trPr>
          <w:trHeight w:val="3402" w:hRule="atLeast"/>
          <w:cantSplit w:val="true"/>
        </w:trPr>
        <w:tc>
          <w:tcPr>
            <w:tcW w:w="80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åòàë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Ñð³áëî        Àg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èø"ÿê        As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Êàäì³é        Cd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Õðîì        Cr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³äü        Cu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Ðòóòü        Hg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Í³êåëü        Ni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Ñâèíåöü        Pb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Öèíê        Z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Êîíöåíòðàö³ÿ êîæíî¿ ðå÷îâèíè â ò³ë³ ìîëþñê³â ïîâèííà áóòè íàñò³ëüêè îáìåæåíîþ, ùîá âîíà íå âïëèâàëà, ó â³äïîâ³äíîñò³ ç³ Ñòàòòåþ 1, íà âèñîêó ÿê³ñòü ïðîäóêò³â, âèãîòîâëåíèõ ç ìîëþñê³â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Êîíöåíòðàö³ÿ êîæíî¿ ðå÷îâèíè â âîäàõ, ïðèäàòíèõ äëÿ æèòòÿ ìîëþñê³â àáî â ò³ë³ ìîëþñê³â íà ïîâèííà äîñÿãàòè àáî ïåðåâèùóâàòè ð³âåíü, ÿêèé ïðèçâîäèòü äî øê³äëèâîãî âïëèâó íà ìîëþñê³â àáî âîäîðîñò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ë³ä âðàõîâóâàòè ñèíåðã³÷í³ åôåêòè öèõ ìåòàë³â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ïåêòðîìåòð³ÿ àòîìíî¿ àáñîðáö³¿ ç ïîïåðåäí³ì êîíöåíòðóâàííÿì òà/àáî åêñòðàêö³ºþ ïðè íåîáõ³äíîñò³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Ðàç íà ï³âðîêó</w:t>
            </w:r>
          </w:p>
        </w:tc>
      </w:tr>
      <w:tr>
        <w:trPr>
          <w:trHeight w:val="3174" w:hRule="atLeast"/>
          <w:cantSplit w:val="true"/>
        </w:trPr>
        <w:tc>
          <w:tcPr>
            <w:tcW w:w="80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0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Ôåêàëüí³ êîë³-ôîðìè /100 ìë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    </w:t>
            </w:r>
            <w:r>
              <w:rPr>
                <w:rFonts w:ascii="1251 Futuris" w:hAnsi="1251 Futuris"/>
                <w:sz w:val="24"/>
              </w:rPr>
              <w:t>300 â ò³ë³ ìîëþñê³â òà ì³æñòóëêîâ³é ð³äèí³</w:t>
            </w:r>
            <w:r>
              <w:rPr>
                <w:rFonts w:ascii="1251 Futuris" w:hAnsi="1251 Futuris"/>
                <w:position w:val="8"/>
                <w:sz w:val="28"/>
              </w:rPr>
              <w:t>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Ìåòîä ðîçáàâëåííÿ ç ôåðìåíòàö³ºþ ó ð³äêèõ ðå÷îâèíàõ ïðèíàéìí³ â òðüîõ òðóáêàõ â òðüîõ ðîçáàâëåííÿõ. Ñóáêóëüòóðóâàííÿ ïîçèòèâíèõ òðóáîê ó ñïðèÿòëèâîìó ñåðåäîâèù³. Ï³äðàõóíîê ó â³äïîâ³äíîñò³ ç ÍÉ× (íàéá³ëüø éìîâ³ðíèì ÷èñëîì)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²íêóáàö³éíà òåìïåðàòóðà 44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>Ñ ± 0.5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>Ñ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Ðàç íà êâàðòàë</w:t>
            </w:r>
          </w:p>
        </w:tc>
      </w:tr>
      <w:tr>
        <w:trPr>
          <w:trHeight w:val="1086" w:hRule="atLeast"/>
          <w:cantSplit w:val="true"/>
        </w:trPr>
        <w:tc>
          <w:tcPr>
            <w:tcW w:w="80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Ðå÷îâèíè, ÿê³ âïëèâàþòü íà ñìàê ìîëþñê³â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Êîíöåíòðàö³ÿ, ìåíøà â³ä çäàòíî¿ çì³íèòè ñìàê ìîëþñê³â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Äîñë³äæåííÿ ìîëþñê³â íà ñìàê, ÿêùî ïðèñóòí³ñòü îäí³º¿ ç òàêèõ ðå÷îâèí º ìîæëèâîþ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80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Ïàðàìåòð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G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åêîìåíäîâàíèé ìåòîä àíàë³çó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Ì³í³ìàëüíà ÷àñòîòà â³äáîðó ïðîá òà ïðîâåäåííÿ àíàë³ç³â</w:t>
            </w:r>
          </w:p>
        </w:tc>
      </w:tr>
      <w:tr>
        <w:trPr>
          <w:trHeight w:val="1086" w:hRule="atLeast"/>
          <w:cantSplit w:val="true"/>
        </w:trPr>
        <w:tc>
          <w:tcPr>
            <w:tcW w:w="80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2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Ñàêñèòîêñèí (ÿêèé âèðîáëÿ-ºòüñÿ ä³íîôëàãå-ëàòàìè)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1385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Ñêîðî÷åííÿ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G -</w:t>
              <w:tab/>
              <w:t>îïòèìàëüíå çíà÷åíí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² -</w:t>
              <w:tab/>
              <w:t>îáîâ"ÿçêîâå çíà÷åíí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position w:val="8"/>
                <w:sz w:val="28"/>
              </w:rPr>
              <w:t>1</w:t>
            </w:r>
            <w:r>
              <w:rPr>
                <w:rFonts w:ascii="1251 Futuris" w:hAnsi="1251 Futuris"/>
                <w:sz w:val="24"/>
              </w:rPr>
              <w:t xml:space="preserve"> Îäíàê, ïðè ïðèéíÿòò³ Äèðåêòèâè ñòîñîâíî îõîðîíè ñïîæèâà÷³â ïðîäóêò³â õàð÷óâàííÿ, ÿê³ âèðîáëÿþòüñÿ ç ìîëþñê³â, âàæëèâî äîòðèìóâàòèñÿ öüîãî çíà÷åííÿ äëÿ âîä, â ÿêèõ æèâóòü ìîëþñêè, ùî áåçïîñåðåäíüî ñïîæèâàþòüñÿ ëþäüìè.</w:t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left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Roman PS">
    <w:charset w:val="01"/>
    <w:family w:val="roman"/>
    <w:pitch w:val="variable"/>
  </w:font>
  <w:font w:name="1251 Futuris">
    <w:charset w:val="01"/>
    <w:family w:val="roman"/>
    <w:pitch w:val="variable"/>
  </w:font>
  <w:font w:name="Cyrillic1a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1a" w:hAnsi="Cyrillic1a"/>
          <w:sz w:val="22"/>
        </w:rPr>
        <w:t>Öÿ Äèðåêòèâà áóëà îô³ö³éíî íàïðàâëåíà äî êðà¿í - ÷ëåí³â Ñï³âòîâàðèñòâà 5 ëèñòîïàäà 1979 ðîê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16"/>
      <w:vertAlign w:val="superscript"/>
    </w:rPr>
  </w:style>
  <w:style w:type="character" w:styleId="Style16">
    <w:name w:val="Знак концевой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next w:val="0"/>
    <w:qFormat/>
    <w:pPr>
      <w:widowControl/>
      <w:bidi w:val="0"/>
    </w:pPr>
    <w:rPr>
      <w:rFonts w:ascii="Times New Roman" w:hAnsi="Times New Roman" w:eastAsia="Peterburg" w:cs="Roman PS"/>
      <w:color w:val="auto"/>
      <w:kern w:val="2"/>
      <w:sz w:val="20"/>
      <w:szCs w:val="24"/>
      <w:lang w:val="uk-UA" w:eastAsia="zh-CN" w:bidi="hi-IN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Peterburg" w:cs="Roman PS"/>
      <w:color w:val="auto"/>
      <w:kern w:val="2"/>
      <w:sz w:val="20"/>
      <w:szCs w:val="24"/>
      <w:lang w:val="uk-UA" w:eastAsia="zh-CN" w:bidi="hi-IN"/>
    </w:rPr>
  </w:style>
  <w:style w:type="paragraph" w:styleId="Style18">
    <w:name w:val="òåêñò ñíîñêè"/>
    <w:basedOn w:val="Style17"/>
    <w:qFormat/>
    <w:pPr/>
    <w:rPr>
      <w:rFonts w:ascii="Roman PS" w:hAnsi="Roman PS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3</Words>
  <Characters>15911</Characters>
  <CharactersWithSpaces>1363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5:57:00Z</dcterms:created>
  <dc:creator>evgen</dc:creator>
  <dc:description/>
  <dc:language>en-US</dc:language>
  <cp:lastModifiedBy/>
  <dcterms:modified xsi:type="dcterms:W3CDTF">1999-01-02T15:57:00Z</dcterms:modified>
  <cp:revision>2</cp:revision>
  <dc:subject/>
  <dc:title>ДИРЕКТИВА Р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