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ÄÈÐÅÊÒÈÂÀ ÐÀÄÈ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80/68/ªÅÑ â³ä 17 ãðóäíÿ 1979 ðîêó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îñîâíî îõîðîíè ï³äçåìíèõ âîä â³ä çàáðóäíåííÿ, ñïðè÷èíåíîãî îêðåìèìè íåáåçïå÷íèìè ðå÷îâèíàìè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>(</w:t>
      </w:r>
      <w:r>
        <w:rPr>
          <w:rFonts w:ascii="1251 Futuris" w:hAnsi="1251 Futuris"/>
          <w:i/>
          <w:sz w:val="24"/>
        </w:rPr>
        <w:t>³ç çì³íàìè</w:t>
      </w:r>
      <w:r>
        <w:rPr>
          <w:rFonts w:ascii="1251 Futuris" w:hAnsi="1251 Futuris"/>
          <w:sz w:val="24"/>
        </w:rPr>
        <w:t>)</w:t>
      </w:r>
      <w:r>
        <w:rPr>
          <w:rStyle w:val="FootnoteAnchor"/>
          <w:lang w:val="uk-UA"/>
        </w:rPr>
        <w:footnoteReference w:id="2"/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ÐÀÄÀ ªÂÐÎÏÅÉÑÜÊÎÃÎ ÑÏ²ÂÒÎÂÀÐÈÑÒÂÀ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Äîãîâ³ð ïðî óòâîðåííÿ ªâðîïåéñüêîãî Åêîíîì³÷íîãî Ñï³âòîâàðèñòâà, ³ çîêðåìà ñòàòò³ 100 òà 235 öüîãî Äîãîâîð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ïðîïîçèö³þ Êîì³ñ³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äóìêó ªâðîïåéñüêîãî Ïàðëàìåíò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ab/>
        <w:t>Ïîâàæàþ÷è äóìêó Êîì³òåòó ç Åêîíîì³÷íèõ òà Ñîö³àëüíèõ Ïèòàíü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íàãàëüíó íåîáõ³äí³ñòü ä³é, ñïðÿìîâàíèõ íà îõîðîíó ï³äçåìíèõ âîä Ñï³âòîâàðèñòâà â³ä çàáðóäíåííÿ, çîêðåìà ñïðè÷èíåíîãî îêðåìèìè òîêñè÷íèìè, ñò³éêèìè òà òèìè, ùî íàêîïè÷óþòüñÿ æèâèìè îðãàí³çìàìè, ðå÷îâèíàì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ïðîãðàìîþ ä³é ªâðîïåéñüêîãî Ñï³âòîâàðèñòâà ç ïèòàíü íàâêîëèøíüîãî ñåðåäîâèùà 1973 ðîêó, äîïîâíåíîþ ïðîãðàìîþ 1977 ðîêó, ïåðåäáà÷åíî âæèòòÿ äåÿêèõ çàõîä³â äëÿ îõîðîíè ï³äçåìíèõ âîä â³ä îêðåìèõ çàáðóäíþþ÷èõ ðå÷îâèí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Ñòàòòåþ 4 Äèðåêòèâè Ðàäè 76/464/ªÅÑ â³ä 4 òðàâíÿ 1976 ðîêó ñòîñîâíî çàáðóäíåííÿ, ñïðè÷èíåíîãî äåÿêèìè    íåáåçïå÷íèìè ðå÷îâèíàìè, ÿê³ ñêèäàþòüñÿ ó âîäíå ñåðåäîâèùå Ñï³âòîâàðèñòâà, ïåðåäáà÷åíî âïðîâàäæåííÿ îêðåìî¿ Äèðåêòèâè ñòîñîâíî ï³äçåìíèõ âîä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ðîçá³æíîñò³ ó ïîëîæåííÿõ ñòîñîâíî ñêèäó îêðåìèõ íåáåçïå÷íèõ ðå÷îâèí â ï³äçåìí³ âîäè, ÿê³ ä³þòü àáî ðîçðîáëÿþòüñÿ â ð³çíèõ êðà¿íàõ - ÷ëåíàõ Ñï³âòîâàðèñòâà, ìîæå ñòâîðèòè íåð³âí³ êîíêóðåíòí³ ìîæëèâîñò³, ùî â ðåçóëüòàò³ âïëèíå íà ñï³ëüíèé ðèíîê; áåðó÷è äî óâàãè òå, ùî ÷åðåç âèùåâêàçàíå ó çàêîíàõ â ö³é ñôåð³ ñë³ä äîñÿãòè òîòîæíîñò³, ÿê ïåðåäáà÷åíî Ñòàòòåþ 100 Äîãîâîð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ïðîöåñ äîñÿãíåííÿ òîòîæíîñò³ çàêîí³â ïîâèíåí ñóïðîâîäæóâàòèñÿ ä³ÿìè íà ð³âí³ Ñï³âòîâàðèñòâà ó ñôåð³ îõîðîíè íàâêîëèøíüîãî ñåðåäîâèùà òà ï³äâèùåííÿ ÿêîñò³ æèòòÿ; áåðó÷è äî óâàãè íåîáõ³äí³ñòü âèðîáëåííÿ ç ö³ºþ ìåòîþ ïåâíèõ ñïåö³àëüíèõ âèìîã; áåðó÷è äî óâàãè òå, ùî, îñê³ëüêè íåîáõ³äí³ ïîâíîâàæåííÿ íå áóëè ïåðåäáà÷åí³ Äîãîâîðîì, ñë³ä âèêîðèñòîâóâàòè Ñòàòòþ 235 öüîãî Äîãîâîð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íàñòóïíå ñë³ä âèêëþ÷èòè çà ðàìêè ö³º¿ Äèðåêòèâè: ïîáóòîâ³ ñò³÷í³ âîäè â³ä îêðåìèõ ³çîëüîâàíèõ áóä³âåëü òà ñòîêè, ÿê³ ì³ñòÿòü ðå÷îâèíè ³ç ñïèñê³â ² ÷è ²² ó äóæå ìàëèõ ê³ëüêîñòÿõ òà êîíöåíòðàö³ÿõ, âðàõîâóþ÷è íåçíà÷íèé ðèçèê çàáðóäíåííÿ òà ñêëàäí³ñòü êîíòðîëþâàííÿ ñêèä³â òàêèõ ñò³÷íèõ âîä; áåðó÷è äî óâàãè òå, ùî â³äõîäè, ÿê³ ì³ñòÿòü ðàä³îàêòèâí³ ðå÷îâèíè, ³ ñòîñîâíî ÿêèõ íåîáõ³äíî ïðèéíÿòè îêðåìèé äîêóìåíò íà ð³âí³ Ñï³âòîâàðèñòâà, òàêîæ ñë³ä âèêëþ÷èò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íåîáõ³äí³ñòü çàïîá³ãàííÿ ñêèäó ðå÷îâèí ç³ ñïèñêó ² òà îáìåæåííÿ ñêèäó ðå÷îâèí ç³ ñïèñêó ²² äëÿ çàáåçïå÷åííÿ åôåêòèâíî¿ îõîðîíè ï³äçåìíèõ âîä ó ìåæàõ Ñï³âòîâàðèñòâà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ñë³ä â³äîêðåìëþâàòè ïðÿì³ ñêèäè íåáåçïå÷íèõ ðå÷îâèí ó ï³äçåìí³ âîäè â³ä ä³ÿëüíîñò³, ÿêà ìîæå ïðèçâåñòè äî íåïðÿìèõ ñêèä³â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, çà âèéíÿòêîì ïðÿìèõ ñêèä³â ðå÷îâèí ç³ ñïèñêó ², ÿê³ àâòîìàòè÷íî çàáîðîíÿþòüñÿ, âñ³ ñêèäè ïîâèíí³ ï³äïàäàòè ï³ä ñèñòåìó äîçâîë³â; áåðó÷è äî óâàãè òå, ùî òàê³ äîçâîëè ìîæóòü íàäàâàòèñÿ ëèøå ï³ñëÿ äîñë³äæåííÿ ñåðåäîâèùà, ÿêå îòðèìóº ñòîê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ñë³ä ïåðåäáà÷èòè ìîæëèâ³ñòü âèéíÿòê³â ç ïðàâèë, ÿê³ çàáîðîíÿþòü ñêèäè ðå÷îâèí ç³ ñïèñêó ² â ï³äçåìí³ âîäè, ï³ñëÿ ïðîâåäåííÿ äîñë³äæåííÿ ñåðåäîâèùà, ÿêå îòðèìóº ö³ ñòîêè, òà ïîïåðåäíüîãî íàäàííÿ äîçâîëó, ïðè óìîâ³ ùî ñêèäè ïðîâîäÿòüñÿ â ï³äçåìí³ âîäè, ÿê³ º ïîñò³éíî íåïðèäàòíèìè äëÿ âèêîðèñòàííÿ â áóäü-ÿêèõ ³íøèõ ö³ëÿõ, îñîáëèâî äëÿ ïîáóòîâèõ ÷è ñ³ëüñüêîãîñïîäàðñüêèõ ïîòðåá;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 xml:space="preserve"> </w:t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øòó÷íå ïîïîâíåííÿ ï³äçåìíèõ âîä, ïðèçíà÷åíèõ äëÿ ãðîìàäñüêîãî âîäîïîñòà÷àííÿ, ïîâèííî ðåãóëþâàòèñü ñïåö³àëüíèìè ïðàâèëàì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êîìïåòåíòí³ îðãàíè êðà¿í - ÷ëåí³â Ñï³âòîâàðèñòâà ïîâèíí³ ïðîâîäèòè ìîí³òîðèíã äîòðèìàííÿ âèìîã, âñòàíîâëåíèõ ó äîçâîëàõ, òà âïëèâó ñêèä³â íà ï³äçåìí³ âîä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ñë³ä âåñòè ðåºñòðàö³þ äîçâîë³â íà ñêèäè â ï³äçåìí³ âîäè ðå÷îâèí ç³ ñïèñêó ² òà ïðÿìèõ ñêèä³â ó ï³äçåìí³ âîäè ðå÷îâèí ç³ ñïèñêó ²², à òàêîæ ðåºñòðàö³þ äîçâîë³â íà øòó÷íå ïîïîâíåííÿ ï³äçåìíèõ âîä ç ìåòîþ ìåíåäæìåíòó ï³äçåìíèõ âîä;</w:t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îñê³ëüêè Ãðåöüêà Ðåñïóáë³êà ìàº ñòàòè ÷ëåíîì ªâðîïåéñüêîãî Åêîíîì³÷íîãî Ñï³âòîâàðèñòâà 1 ñ³÷íÿ 1981 ðîêó ó â³äïîâ³äíîñò³ ç Àêòîì, ÿêèé ñòîñóºòüñÿ óìîâ ïðèéíÿòòÿ Ãðåöüêî¿ Ðåñïóáë³êè, òà çì³íàìè äî Äîãîâîð³â, ç"ÿâëÿºòüñÿ íåîáõ³äí³ñòü, äëÿ ö³º¿ êðà¿íè, çá³ëüøåííÿ ïåð³îäó, â³äâåäåíîãî êðà¿íàì - ÷ëåíàì Ñï³âòîâàðèñòâà íà ââåäåííÿ â ä³þ çàêîí³â, ïðàâèë òà àäì³í³ñòðàòèâíèõ ïîëîæåíü, íåîáõ³äíèõ äëÿ âèêîíàííÿ ö³º¿ Äèðåêòèâè, ç äâîõ äî ÷îòèðüîõ ðîê³â, âðàõîâóþ÷è íåàäåêâàòí³ñòü òåõí³÷íî¿ òà àäì³í³ñòðàòèâíî¿ ³íôðàñòðóêòóðè ö³º¿ êðà¿íè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ÐÈÉÍßËÀ ÖÞ ÄÈÐÅÊÒÈÂÓ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Ìåòîþ ö³º¿ Äèðåêòèâè º çàïîá³ãàííÿ çàáðóäíåííþ ï³äçåìíèõ âîä ðå÷îâèíàìè, ÿê³ íàëåæàòü äî êëàñ³â òà ãðóï ðå÷îâèí ç³ ñïèñê³â ² àáî ²² â Äîäàòêó, äàë³ â òåêñò³ 'ðå÷îâèíè ç³ ñïèñêó ² àáî ²²', òà, íàñê³ëüêè ìîæëèâî, òðèìàòè ï³ä êîíòðîëåì àáî ë³êâ³äóâàòè íàñë³äêè çàáðóäíåííÿ, ÿêå âæå ìàëî ì³ñöå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Òåðì³íè ³ îçíà÷åííÿ, âèêîðèñòàí³ â ö³é Äèðåêòèâ³, ìàþòü òàêå çíà÷åííÿ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à)</w:t>
        <w:tab/>
      </w:r>
      <w:r>
        <w:rPr>
          <w:rFonts w:ascii="1251 Futuris" w:hAnsi="1251 Futuris"/>
          <w:i/>
          <w:sz w:val="24"/>
        </w:rPr>
        <w:t>ï³äçåìí³ âîäè</w:t>
      </w:r>
      <w:r>
        <w:rPr>
          <w:rFonts w:ascii="1251 Futuris" w:hAnsi="1251 Futuris"/>
          <w:sz w:val="24"/>
        </w:rPr>
        <w:t>: âñ³ âîäè, ÿê³ çíàõîäÿòüñÿ ï³ä ïîâåðõíåþ çåìë³ â çîí³ íàñè÷åííÿ òà â ïðÿìîìó êîíòàêò³ ç ãðóíòîì àáî ï³äãðóíòîì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b)</w:t>
        <w:tab/>
      </w:r>
      <w:r>
        <w:rPr>
          <w:rFonts w:ascii="1251 Futuris" w:hAnsi="1251 Futuris"/>
          <w:i/>
          <w:sz w:val="24"/>
        </w:rPr>
        <w:t>ïðÿìèé ñêèä</w:t>
      </w:r>
      <w:r>
        <w:rPr>
          <w:rFonts w:ascii="1251 Futuris" w:hAnsi="1251 Futuris"/>
          <w:sz w:val="24"/>
        </w:rPr>
        <w:t>: âíåñåííÿ â ï³äçåìí³ âîäè ðå÷îâèí ç³ ñïèñêó ² àáî ²² áåç ô³ëüòðàö³¿ ÷åðåç ãðóíò ÷è ï³äãðóíò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ñ)</w:t>
        <w:tab/>
      </w:r>
      <w:r>
        <w:rPr>
          <w:rFonts w:ascii="1251 Futuris" w:hAnsi="1251 Futuris"/>
          <w:i/>
          <w:sz w:val="24"/>
        </w:rPr>
        <w:t>íåïðÿìèé ñêèä</w:t>
      </w:r>
      <w:r>
        <w:rPr>
          <w:rFonts w:ascii="1251 Futuris" w:hAnsi="1251 Futuris"/>
          <w:sz w:val="24"/>
        </w:rPr>
        <w:t>: âíåñåííÿ â ãðóíòîâ³ âîäè ðå÷îâèí ç³ ñïèñêó ² àáî ²² ï³ñëÿ ô³ëüòðàö³¿ ÷åðåç ãðóíò ÷è ï³äãðóíò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d)</w:t>
        <w:tab/>
        <w:t>çàáðóäíåííÿ: ñêèä ëþäèíîþ, ïðÿìèé ÷è íåïðÿìèé, ðå÷îâèí ÷è åíåðã³¿ â ï³äçåìí³ âîäè, ÿêèé â ðåçóëüòàò³ ñïðè÷èíÿº ðèçèê äëÿ çäîðîâ"ÿ ëþäåé, øêîäó æèâèì ðåñóðñàì òà âîäíèì åêîñèñòåìàì, àáî çàâàæàº âèêîðèñòîâóâàòè âîäó â ³íøèõ çàêîííèõ ö³ëÿõ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2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Öÿ Äèðåêòèâà íå çàñòîñîâóºòüñÿ äî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à)</w:t>
        <w:tab/>
        <w:t>ñêèä³â ïîáóòîâèõ ñò³÷íèõ âîä â³ä îêðåìèõ æèòëîâèõ áóäèíê³â, íå ï³ä"ºäíàíèõ äî êàíàë³çàö³éíî¿ ñèñòåìè, òà ðîçòàøîâàíèõ çà ìåæàìè çàõèñíèõ çîí äëÿ çàáîðó âîäè äëÿ ñïîæèâàííÿ ëþäüì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b)</w:t>
        <w:tab/>
        <w:t>ñêèä³â, ÿê³ âèçíàþòüñÿ êîìïåòåíòíèìè îðãàíàìè â³äïîâ³äíî¿ êðà¿íè -÷ëåíà Ñï³âòîâàðèñòâà òàêèìè, ùî ì³ñòÿòü ðå÷îâèíè ç³ ñïèñê³â ² àáî ²² â ê³ëüêîñò³ òà êîíöåíòðàö³¿ íàñò³ëüêè íåçíà÷í³é, ùî âîíà íå ìîæå âèêëèêàòè áóäü-ÿêó íåáåçïåêó äëÿ ïîã³ðøåííÿ ÿêîñò³ ï³äçåìíèõ âîä, ÿê³ ¿õ îòðèìóþòü, í³ â äàíèé ÷àñ, í³ â ìàéáóòíüîì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ñ)</w:t>
        <w:tab/>
        <w:t>ñêèä³â, â ÿêèõ ì³ñòÿòüñÿ ðàä³îàêòèâí³ ðå÷îâèí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3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ðà¿íè - ÷ëåíè Ñï³âòîâàðèñòâà ïîâèíí³ âæèòè âñ³õ íåîáõ³äíèõ çàõîä³â äëÿ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à)</w:t>
        <w:tab/>
        <w:t>çàïîá³ãàííÿ âíåñåííþ â ï³äçåìí³ âîäè ðå÷îâèí ç³ ñïèñêó ²; òà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b)</w:t>
        <w:tab/>
        <w:t>îáìåæåííÿ âíåñåííÿ â ï³äçåìí³ âîäè ðå÷îâèí ç³ ñïèñêó ²² äëÿ çàïîá³ãàííÿ çàáðóäíåííþ òàêèõ âîä öèìè ðå÷îâèíàì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4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Äëÿ âèêîíàííÿ âèìîãè, ïðî ÿêó éäå ìîâà â Ñòàòò³ 3 (à), êðà¿íè - ÷ëåíè Ñï³âòîâàðèñòâà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ïîâèíí³ çàáîðîíèòè âñ³ ïðÿì³ ñêèäè ðå÷îâèí ç³ ñïèñêó ²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ïîâèíí³ ïðîâîäèòè ïîïåðåäí³ äîñë³äæåííÿ áóäü-ÿêîãî çàõîðîíåí</w:t>
      </w:r>
      <w:r>
        <w:rPr>
          <w:sz w:val="24"/>
        </w:rPr>
        <w:t>н</w:t>
      </w:r>
      <w:r>
        <w:rPr>
          <w:rFonts w:ascii="1251 Futuris" w:hAnsi="1251 Futuris"/>
          <w:sz w:val="24"/>
        </w:rPr>
        <w:t>ÿ, ÷è çâàëþâàííÿ ç ìåòîþ çàõîðîíåííÿ öèõ ðå÷îâèí, ÿêå ìîæå ïðèçâåñòè äî íåïðÿìîãî ñêèäó. Â ñâ³òë³ öüîãî äîñë³äæåííÿ êðà¿íè - ÷ëåíè Ñï³âòîâàðèñòâà ïîâèíí³ çàáîðîíÿòè òàêó ä³ÿëüí³ñòü àáî íàäàâàòè äîçâ³ë ïðè óìîâ³ âæèòòÿ âñ³õ íåîáõ³äíèõ òåõí³÷íèõ çàõîä³â äëÿ çàïîá³ãàííÿ öèì íåïðÿìèì ñêèäàì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ïîâèíí³ âæèâàòè âñ³õ çàõîä³â, ÿê³ âîíè ââàæàþòü íåîáõ³äíèìè äëÿ çàïîá³ãàííÿ áóäü-ÿêèì íåïðÿìèì ñêèäàì ðå÷îâèí ç³ ñïèñêó ², ùî ñïðè÷èíåí³ ³íøîþ ä³ÿëüí³ñòþ íà ÷è â ãðóíò³, í³æ âêàçàíà â äðóãîìó àáçàö³. Âîíè ïîâèíí³ ïîâ³äîìëÿòè ïðî òàê³ çàõîäè Êîì³ñ³þ, ÿêà, â ñâ³òë³ ö³º¿ ³íôîðìàö³¿, ìîæå ïîäàòè ïðîïîçèö³¿ äî Ðàäè ñòîñîâíî âíåñåííÿ çì³í äî ö³º¿ Äèðåêòèâ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Îäíàê, ÿêùî ïîïåðåäíº äîñë³äæåííÿ âèÿâèòü ïîñò³éíó íåïðèäàòí³ñòü ï³äçåìíèõ âîä, â ÿê³ íàì³÷åíèé ñêèä ðå÷îâèí ç³ ñïèñêó ², äëÿ âèêîðèñòàííÿ â áóäü-ÿêèõ ³íøèõ ö³ëÿõ, îñîáëèâî â ïîáóòîâèõ ÷è ñ³ëüñüêîãîñïîäàðñüêèõ, êðà¿íè - ÷ëåíè Ñï³âòîâàðèñòâà ìîæóòü äîçâîëÿòè ñêèä öèõ ðå÷îâèí, çà óìîâè ùî ¿õ ïðèñóòí³ñòü íå óòðóäíþº âèêîðèñòàííÿ çåìåëüíèõ ðåñóðñ³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Ö³ äîçâîëè ìîæóòü íàäàâàòèñÿ ëèøå çà óìîâè âæèòòÿ âñ³õ òåõí³÷íèõ çàïîá³æíèõ çàõîä³â, íåîáõ³äíèõ äëÿ çàáåçïå÷åííÿ òîãî, ùî ö³ ðå÷îâèíè íå çìîæóòü äîñÿãòè ³íøèõ âîäíèõ ñèñòåì àáî çàâäàòè øêîäè ³íøèì åêîñèñòåìàì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Êðà¿íè - ÷ëåíè Ñï³âòîâàðèñòâà ìîæóòü, ï³ñëÿ ïîïåðåäíüîãî äîñë³äæåííÿ, äîçâîëÿòè ñêèäè, ïîâ"ÿçàí³ ç ïîâòîðíèì íàïîâíåííÿì òîãî ñàìîãî âîäîíîñíîãî ïëàñòà âîäîþ, ÿêà âèêîðèñòîâóºòüñÿ â ãåîòåðìàëüíèõ ö³ëÿõ, øàõòíèõ òà êàð”ºðíèõ âîä àáî âîä, âèêà÷àíèõ äëÿ ïðîâåäåííÿ öèâ³ëüíèõ ³íæåíåðíèõ ðîá³ò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5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Äëÿ âèêîíàííÿ âèìîãè, ïðî ÿêó éäå ìîâà â Ñòàòò³ 3 (b), êðà¿íè - ÷ëåíè Ñï³âòîâàðèñòâà ïîâèíí³ çàáåçïå÷óâàòè ïðîâåäåííÿ ïîïåðåäí³õ äîñë³äæåíü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âñ³õ ïðÿìèõ ñêèä³â ðå÷îâèí ç³ ñïèñêó ²² òàêèì ÷èíîì ùîá îáìåæèòè ö³ ñêèäè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çàõîðîíåííÿ ÷è çâàëþâàííÿ ç ìåòîþ çàõîðîíåííÿ öèõ ðå÷îâèí, ÿêå ìîæå ïðèçâåñòè äî íåïðÿìîãî ñêèä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Â ñâ³òë³ öèõ äîñë³äæåíü êðà¿íè - ÷ëåíè Ñï³âòîâàðèñòâà ìîæóòü íàäàâàòè äîçâ³ë çà óìîâè äîòðèìàííÿ âñ³õ òåõí³÷íèõ çàïîá³æíèõ çàõîä³â äëÿ óñóíåííÿ çàáðóäíåííÿ ï³äçåìíèõ âîä öèìè ðå÷îâèíàì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Á³ëüøå òîãî, êðà¿íè - ÷ëåíè Ñï³âòîâàðèñòâà ïîâèíí³ âæèâàòè âñ³õ çàõîä³â, ÿê³ âîíè ââàæàþòü íåîáõ³äíèìè äëÿ îáìåæåííÿ áóäü-ÿêèõ íåïðÿìèõ ñêèä³â ðå÷îâèí ç³ ñïèñêó ²², ÿê³ ñïðè÷èíåí³ ³íøîþ ä³ÿëüí³ñòþ íà ÷è ó    ãðóíò³, í³æ âêàçàíà â ïåðøîìó ïàðàãðàô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6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Íå çâàæàþ÷è íà âèìîãè Ñòàòåé 4 òà 5, øòó÷í³ ïîïîâíåííÿ ç ìåòîþ ìåíåäæìåíòó ï³äçåìíèõ âîä ïîâèíí³ ï³äïàäàòè ï³ä ñïåö³àëüí³ äîçâîëè, ÿê³ íàäàâàòèìóòüñÿ êðà¿íàìè - ÷ëåíàìè Ñï³âòîâàðèñòâà ó êîæíîìó êîíêðåòíîìó âèïàäêó. Òàê³ äîçâîëè    ïîâèíí³ íàäàâàòèñÿ ëèøå ïðè â³äñóòíîñò³ ðèçèêó çàáðóäíåííÿ ï³äçåìíèõ âîä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7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ïåðåäí³ äîñë³äæåííÿ, ïðî ÿê³ éäå ìîâà â Ñòàòòÿõ 4 òà 5, ïîâèíí³ âêëþ÷àòè ó ñåáå âèâ÷åííÿ ã³äðîãåîëîã³÷íèõ óìîâ ó â³äïîâ³äíîìó ðåã³îí³, ìîæëèâî¿ î÷èñíî¿ çäàòíîñò³ ãðóíòó òà ï³äãðóíòó, òà ðèçèêó çàáðóäíåííÿ ³ çì³í ÿêîñò³ âîäè â ðåçóëüòàò³ ñêèä³â, ³ âñòàíîâëþâàòè, ÷è º ñêèä ðå÷îâèí ó ï³äçåìí³ ãîðèçîíòè çàäîâ³ëüíèì ð³øåííÿì ç åêîëîã³÷íî¿ òî÷êè çîð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8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Äîçâîëè, ïðî ÿê³ éäå ìîâà â Ñòàòòÿõ 4, 5 òà 6, íå ìîæóòü íàäàâàòèñÿ êîìïåòåíòíèìè îðãàíàìè êðà¿í - ÷ëåí³â Ñï³âòîâàðèñòâà ïðè â³äñóòíîñò³ ãàðàíò³é ïðîâåäåííÿ íåîáõ³äíîãî íàãëÿäó çà ï³äçåìíèìè âîäàìè, ³ çîêðåìà çà ¿õ ÿê³ñò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9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ðè íàäàíí³ äîçâîëó íà ïðÿìèé ñêèä ó â³äïîâ³äíîñò³ ç³ Ñòàòòåþ 4 (2) òà (3), àáî ïðè íàäàíí³ äîçâîëó íà âèêîðèñòàííÿ ñò³÷íèõ âîä, ÿêå íåâ³äâîðîòíî ïðèçâåäå äî íåïðÿìîãî ñêèäó, ó â³äïîâ³äíîñò³ ç³ Ñòàòòåþ 5, ó íüîìó ïîâèíí³ çîêðåìà âêàçóâàòèñÿ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ì³ñöå ñêèä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ìåòîä ñêèä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îñíîâí³ çàñòåðåæåííÿ, ãîëîâíèì ÷èíîì óâàãó ñë³ä çâåðíóòè íà ïðèðîäó    òà êîíöåíòðàö³þ ðå÷îâèí, ïðèñóòí³õ ó ñò³÷íèõ âîäàõ, õàðàêòåðèñòèêè ñåðåäîâèùà, â ÿêå âîíè ñêèäàþòüñÿ, òà áëèçê³ñòü âîäîçàá³ðíèõ ðåã³îí³â, îñîáëèâî ðåã³îí³â çàáîðó ïèòíî¿, òåðìàëüíî¿ òà ì³íåðàëüíî¿ âîäè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ìàêñèìàëüíà äîïóñòèìà ê³ëüê³ñòü ðå÷îâèíè ó ñò³÷íèõ âîäàõ ï³ä ÷àñ îäíîãî ÷è ê³ëüêîõ âèçíà÷åíèõ ïåð³îä³â òà â³äïîâ³äí³ âèìîãè ñòîñîâíî êîíöåíòðàö³¿ öèõ ðå÷îâèí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çàõîäè, ÿêèõ íåîáõ³äíî âæèòè äëÿ çàáåçïå÷åííÿ ìîæëèâîñò³ ïðîâåäåííÿ ìîí³òîðèíãó ñò³÷íèõ âîä, ùî ñêèäàþòüñÿ â ï³äçåìí³ âîäè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ïðè íåîáõ³äíîñò³, çàõîäè äëÿ ìîí³òîðèíãó ï³äçåìíèõ âîä, ³ çîêðåìà ¿õ ÿêîñò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0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ðè íàäàíí³ äîçâîëó íà çàõîðîíåííÿ ÷è çâàëþâàííÿ ç ìåòîþ çàõîðîíåííÿ, ÿêå ìîæå ïðèçâåñòè äî íåïðÿìîãî ñêèäó, ó â³äïîâ³äíîñò³ ç³ Ñòàòòåþ 4 ÷è 5, ó íüîìó ïîâèíí³ çîêðåìà âêàçóâàòèñÿ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ì³ñöå ïðîâåäåííÿ òàêîãî çàõîðîíåííÿ ÷è çâàëþâàíí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âèêîðèñòàí³ ìåòîäè çàõîðîíåííÿ ÷è çâàëþâàíí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îñíîâí³ çàñòåðåæåííÿ, ãîëîâíèì ÷èíîì óâàãó ñë³ä çâåðíóòè íà ïðèðîäó    òà êîíöåíòðàö³þ ðå÷îâèí, ïðèñóòí³õ ó â³äõîäàõ, ÿê³ çâàëþþòüñÿ ÷è çàõîðîíÿþòüñÿ, õàðàêòåðèñòèêè ñåðåäîâèùà, â ÿêå âîíè ñêèäàþòüñÿ, òà áëèçê³ñòü âîäîçàá³ðíèõ ðåã³îí³â, îñîáëèâî ðåã³îí³â çàáîðó ïèòíî¿, òåðìàëüíî¿ òà ì³íåðàëüíî¿ âîäè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ìàêñèìàëüíî äîïóñòèìà ê³ëüê³ñòü â³äõîä³â, ÿê³ ì³ñòÿòü ðå÷îâèíè ç³ ñïèñêó ² àáî ²², à ïðè ìîæëèâîñò³ - âëàñíå öèõ ðå÷îâèí, ÿê³ ìîæóòü áóòè çâàëåí³ ÷è çàõîðîíåí³ ïðîòÿãîì îäíîãî ÷è ê³ëüêîõ ïåð³îä³â, à òàêîæ â³äïîâ³äí³ âèìîãè ñòîñîâíî êîíöåíòðàö³¿ öèõ ðå÷îâèí,</w:t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ó âèïàäêàõ, ïðî ÿê³ éäå ìîâà â Ñòàòò³ 4 (1) òà Ñòàòò³ 5 (1), - òåõí³÷í³ çàïîá³æí³ çàõîäè, ÿêèõ ñë³ä âæèòè äëÿ óñóíåííÿ áóäü-ÿêîãî ñêèäó â ï³äçåìí³ âîäè ðå÷îâèí ç³ ñïèñêó ² òà áóäü-ÿêîãî çàáðóäíåííÿ öèõ âîä ðå÷îâèíàìè ç³ ñïèñêó ²²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ïðè íåîáõ³äíîñò³, çàõîäè äëÿ ìîí³òîðèíãó ï³äçåìíèõ âîä, ³ çîêðåìà ¿õ ÿêîñò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1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Äîçâîëè, ïðî ÿê³ éäå ìîâà â Ñòàòòÿõ 4 òà 5, ìîæóòü íàäàâàòèñÿ ëèøå íà îáìåæåíèé ÷àñ, òà ïåðåãëÿäàòèìóòüñÿ ïðèíàéìí³ ðàç íà ÷îòèðè ðîêè. Âîíè ìîæóòü ïðîäîâæóâàòèñÿ, çì³íþâàòèñÿ, àáî â³äêëèêàòèñ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2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ßêùî îñîáà, ÿêà ïðàãíå îòðèìàòè äîçâ³ë ó â³äïîâ³äíîñò³ ç³ Ñòàòòåþ 4 àáî 5, çàÿâëÿº ïðî ñâîþ íåñïðîìîæí³ñòü çàäîâîëüíèòè ïîñòàâëåí³ âèìîãè, àáî ÿêùî öÿ íåñïðîìîæí³ñòü º î÷åâèäíîþ äëÿ êîìïåòåíòíîãî îðãàíó â³äïîâ³äíî¿ êðà¿íè - ÷ëåíà Ñï³âòîâàðèñòâà, ó íàäàíí³ äîçâîëó íåîáõ³äíî â³äìîâèò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Ïðè íåâèêîíàíí³ âèçíà÷åíèõ ó äîçâîë³ âèìîã, êîìïåòåíòíèé îðãàí â³äïîâ³äíî¿ êðà¿íè - ÷ëåíà Ñï³âòîâàðèñòâà ïîâèíåí âæèòè ïåâíèõ çàõîä³â äëÿ çàáåçïå÷åííÿ âèêîíàííÿ öèõ âèìîã; ïðè íåîáõ³äíîñò³ â³í ïîâèíåí â³äêëèêàòè íàäàíèé äîçâ³ë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3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îìïåòåíòí³ îðãàíè êðà¿í - ÷ëåí³â Ñï³âòîâàðèñòâà ïîâèíí³ ïðîâîäèòè ìîí³òîðèíã äîòðèìàííÿ âèçíà÷åíèõ ó äîçâîëàõ âèìîã òà âïëèâó ñêèä³â íà ï³äçåìí³ âîä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4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Äëÿ ñêèä³â ðå÷îâèí ç³ ñïèñê³â ² àáî ²², ÿê³ ìàþòü ì³ñöå â ÷àñ îïðèëþäíåííÿ ö³º¿ Äèðåêòèâè, êðà¿íè - ÷ëåíè Ñï³âòîâàðèñòâà ìîæóòü âñòàíîâèòè ïåð³îä, ÿêèé íå ïîâèíåí ïåðåâèùóâàòè ÷îòèðüîõ ðîê³â â³ä ââåäåííÿ â ä³þ âèìîã Ñòàòò³ 21 (1), ï³ñëÿ çàâåðøåííÿ ÿêîãî â³äïîâ³äí³ ñêèäè ïîâèíí³ çàäîâîëüíÿòè âèìîãàì ö³º¿ Äèðåêòèâ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5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îìïåòåíòí³ îðãàíè êðà¿í - ÷ëåí³â Ñï³âòîâàðèñòâà ïîâèíí³ ïðîâîäèòè ðåºñòðàö³þ äîçâîë³â íà ñêèäè ðå÷îâèí ç³ ñïèñêó ², ïðî ÿê³ éäå ìîâà â Ñòàòò³ 4, äîçâîë³â íà ïðÿì³ ñêèäè ðå÷îâèí ç³ ñïèñêó ²², ïðî ÿê³ éäå ìîâà â Ñòàòò³ 5, à òàêîæ äîçâîë³â, ïðî ÿê³ éäå ìîâà â Ñòàòò³ 6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6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Ç ìåòîþ âïðîâàäæåííÿ ö³º¿ Äèðåêòèâè êðà¿íè - ÷ëåíè Ñï³âòîâàðèñòâà ïîâèíí³ íàäàâàòè Êîì³ñ³¿, çà ¿¿ çàïèòîì òà äëÿ êîæíîãî îêðåìîãî âèïàäêó, âñþ íåîáõ³äíó ³íôîðìàö³þ, ³ çîêðåìà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à)</w:t>
        <w:tab/>
        <w:t>ðåçóëüòàòè ïîïåðåäí³õ äîñë³äæåíü, ïåðåäáà÷åíèõ Ñòàòòÿìè 4 òà 5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b)</w:t>
        <w:tab/>
        <w:t>äåòàëüíó ³íôîðìàö³þ ïðî íàäàí³ äîçâîë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ñ)</w:t>
        <w:tab/>
        <w:t>ðåçóëüòàòè âèêîíàíèõ ïðîãðàì ìîí³òîðèíãó òà ïåðåâ³ðîê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d)</w:t>
        <w:tab/>
        <w:t>ðåçóëüòàòè ðåºñòðàö³¿, ïåðåäáà÷åíî¿ Ñòàòòåþ 15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²íôîðìàö³ÿ, îòðèìàíà â ðåçóëüòàò³ çàñòîñóâàííÿ âèìîã ö³º¿ Ñòàòò³, ïîâèííà âèêîðèñòîâóâàòèñÿ ëèøå â òèõ ö³ëÿõ, äëÿ ÿêèõ âîíà ïåðåäáà÷àëàñ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Êîì³ñ³ÿ òà êîìïåòåíòí³ îðãàíè êðà¿í - ÷ëåí³â Ñï³âòîâàðèñòâà, ¿õ îô³ö³éí³ îñîáè òà ³íø³ ñëóæáîâö³ íå ïîâèíí³ îïðèëþäíþâàòè îòðèìàíó íèìè ³íôîðìàö³þ, ÿêà ïîâ’ÿçàíà ç ö³ºþ Äèðåêòèâîþ òà ç îáîâ’ÿçêîì çáåðåæåííÿ ïðîôåñ³éíî¿ òàºìíèö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4.</w:t>
        <w:tab/>
        <w:t>Âèìîãè ïàðàãðàô³â 2 òà 3 íå ïîâèíí³ óíåìîæëèâëþâàòè ïóáë³êàö³þ çàãàëüíî¿ ³íôîðìàö³¿ àáî äîñë³äæåíü, ÿê³ íå ì³ñòÿòü ³íôîðìàö³þ ïðî êîíêðåòí³ âèïàäêè àáî ïîâ’ÿçàíó ç öèìè âèïàäêàì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7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Ùîäî ñêèä³â ó ï³äçåìí³ âîäè, ÿê³ çíàõîäÿòüñÿ íà òåðèòîð³¿ ê³ëüêîõ êðà¿í, êîìïåòåíòíèé îðãàí êðà¿íè - ÷ëåíè Ñï³âòîâàðèñòâà, ÿêèé ìàº íàì³ð âèäàòè äîçâ³ë íà òàê³ ñêèäè, ïîâèíåí ïðî³íôîðìóâàòè ïðî öå ³íø³ êðà¿íè - ÷ëåíè Ñï³âòîâàðèñòâà, ÷è¿ ³íòåðåñè çà÷³ïàþòüñÿ, äî íàäàííÿ äîçâîëó. Íà âèìîãó îäí³º¿ ç çàö³êàâëåíèõ êðà¿í - ÷ëåí³â Ñï³âòîâàðèñòâà, à    òàêîæ äî íàäàííÿ äîçâîëó, íåîáõ³äíî ïðîâåñòè êîíñóëüòàö³¿, â ÿêèõ ìîæå ïðèéíÿòè ó÷àñòü Êîì³ñ³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8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Çàñòîñóâàííÿ çàõîä³â, ÿê³ âæèâàþòüñÿ äëÿ âèêîíàííÿ âèìîã ö³º¿ Äèðåêòèâè, í³ çà ÿêèõ îáñòàâèí íå ïîâèííî ïðèçâîäèòè, ïðÿìî ÷è îïîñåðåäêîâàíî, äî çàáðóäíåííÿ âîä, ïðî ÿê³ éäåòüñÿ â Ñòàòò³ 1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19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ðè íåîáõ³äíîñò³, îäíà ÷è äåê³ëüêà êðà¿í - ÷ëåí³â Ñï³âòîâàðèñòâà ìîæóòü îêðåìî ÷è ðàçîì âæèâàòè á³ëüø æîðñòêèõ çàõîä³â, í³æ ïåðåäáà÷åí³ ö³ºþ Äèðåêòèâî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20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Ðàäà, ä³þ÷è çã³äíî ç ïðîïîçèö³ºþ Êîì³ñ³¿, ïîâèííà, â ñâ³òë³ îòðèìàíîãî äîñâ³äó, ïåðåãëÿäàòè òà ïðè íåîáõ³äíîñò³ äîïîâíþâàòè ñïèñêè ² òà ²², à ÿêùî ïîòð³áíî - øëÿõîì ïåðåíåñåíííÿ äåÿêèõ ðå÷îâèí ç³ ñïèñêó ²² äî ñïèñêó ²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21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ïîâèíí³ ââåñòè â ä³þ çàêîíè, ïðàâèëà òà àäì³í³ñòðàòèâí³ ïîëîæåííÿ, íåîáõ³äí³ äëÿ âèêîíàííÿ ö³º¿ Äèðåêòèâè, ïðîòÿãîì äâîõ ðîê³â â³ä ¿¿ îïðèëþäíåííÿ</w:t>
      </w:r>
      <w:r>
        <w:rPr>
          <w:rStyle w:val="FootnoteAnchor"/>
          <w:lang w:val="uk-UA"/>
        </w:rPr>
        <w:footnoteReference w:id="3"/>
      </w:r>
      <w:r>
        <w:rPr>
          <w:rFonts w:ascii="1251 Futuris" w:hAnsi="1251 Futuris"/>
          <w:sz w:val="24"/>
        </w:rPr>
        <w:t>. Ïî çàâåðøåíí³ ö³º¿ ðîáîòè âîíè ïîâèíí³ ïî³íôîðìóâàòè ïðî öå Êîì³ñ³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ðîòå öåé òåðì³í ïîòð³áíî çá³ëüøèòè äî ÷îòèðüîõ ðîê³â äëÿ Ãðåöüêî¿ Ðåñïóáë³êè, ùî îáóìîâëåíî ¿¿ ïðèéíÿòòÿì äî ªÅÑ 1 ñ³÷íÿ 1981 ðîê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Êðà¿íè - ÷ëåíè Ñï³âòîâàðèñòâà ïîâèíí³ ïîäàâàòè Êîì³ñ³¿ òåêñòè îñíîâíèõ ïðàâîâèõ àêò³â íàö³îíàëüíîãî çàêîíîäàâñòâà, ÿê³ ïðèéìàòèìóòüñÿ ç ïèòàíü, ùî ðåãóëþþòüñÿ ö³ºþ Äèðåêòèâî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Ï³ñëÿ âïðîâàäæåííÿ êðà¿íîþ - ÷ëåíîì Ñï³âòîâàðèñòâà çàõîä³â, ïåðåäáà÷åíèõ ïàðàãðàôîì 1, ïîëîæåííÿ Äèðåêòèâè 76/464/ªÅÑ ñòîñîâíî ï³äçåìíèõ âîä á³ëüøå íå çàñòîñîâóâàòèìóòüñÿ äî ö³º¿ êðà¿íè - ÷ëåíà Ñï³âòîâàðèñòâ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òàòòÿ 22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Öÿ Äèðåêòèâà àäðåñîâàíà êðà¿íàì - ÷ëåíàì Ñï³âòîâàðèñòâ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Óêëàäåíî â Áðþññåë³, 17 ãðóäíÿ 1979 ðîê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i/>
          <w:sz w:val="24"/>
        </w:rPr>
        <w:t>Çà Ðàäó</w:t>
      </w:r>
    </w:p>
    <w:p>
      <w:pPr>
        <w:pStyle w:val="Style17"/>
        <w:bidi w:val="0"/>
        <w:jc w:val="right"/>
        <w:rPr>
          <w:rFonts w:ascii="1251 Futuris" w:hAnsi="1251 Futuris"/>
          <w:i/>
          <w:i/>
          <w:sz w:val="24"/>
        </w:rPr>
      </w:pPr>
      <w:r>
        <w:rPr>
          <w:rFonts w:ascii="1251 Futuris" w:hAnsi="1251 Futuris"/>
          <w:i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i/>
          <w:sz w:val="24"/>
        </w:rPr>
        <w:t>Ïðåçèäåíò</w:t>
      </w:r>
    </w:p>
    <w:p>
      <w:pPr>
        <w:pStyle w:val="Style17"/>
        <w:bidi w:val="0"/>
        <w:jc w:val="right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sz w:val="24"/>
        </w:rPr>
        <w:t>S. BARRETT</w:t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ÄÎÄÀÒÎÊ</w:t>
      </w:r>
    </w:p>
    <w:p>
      <w:pPr>
        <w:pStyle w:val="Style17"/>
        <w:bidi w:val="0"/>
        <w:jc w:val="both"/>
        <w:rPr>
          <w:rFonts w:ascii="1251 Futuris" w:hAnsi="1251 Futuris"/>
          <w:b/>
          <w:b/>
          <w:i/>
          <w:i/>
          <w:sz w:val="24"/>
        </w:rPr>
      </w:pPr>
      <w:r>
        <w:rPr>
          <w:rFonts w:ascii="1251 Futuris" w:hAnsi="1251 Futuris"/>
          <w:b/>
          <w:i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ïèñîê ² êëàñ³â òà ãðóï ðå÷îâèí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Ñïèñîê ² ì³ñòèòü îêðåì³ ðå÷îâèíè, ÿê³ íàëåæàòü äî êëàñ³â òà ãðóï ðå÷îâèí, ïðîíóìåðîâàíèõ íèæ÷å, çà âèéíÿòêîì òèõ, ÿê³ ââàæàþòüñÿ òàêèìè, ùî íå ï³äõîäÿòü äëÿ ñïèñêó ², âèõîäÿ÷è ç íèçüêîãî ðèçèêó òîêñè÷íîñò³, ñò³éêîñò³ òà á³îàêóìóëÿö³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Ò³ ðå÷îâèíè, ÿê³, âèõîäÿ÷è ç ¿õ òîêñè÷íîñò³, ñò³éêîñò³ òà á³îàêóìóëÿö³¿, ìàþòü áóòè âêëþ÷åíèìè äî ñïèñêó ²², êëàñèô³êóþòüñÿ â ñïèñêó ²²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</w:t>
        <w:tab/>
        <w:t>Îðãàíîãàëîãåíí³ ñïîëóêè òà ðå÷îâèíè, ÿê³ ìîæóòü óòâîðþâàòè òàê³ ñïîëóêè ó âîäíîìó ñåðåäîâèù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.</w:t>
        <w:tab/>
        <w:t>Îðãàíîôîñôîðí³ ñïîëóê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3.</w:t>
        <w:tab/>
        <w:t>Îðãàíîîëîâ"ÿí³ ñïîëóê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4.</w:t>
        <w:tab/>
        <w:t>Ðå÷îâèíè ç êàíöåðîãåííèìè, ìóòàãåííèìè àáî òåðàòîãåííèìè âëàñòèâîñòÿìè ó âîäíîìó ñåðåäîâèù³ ÷è ïðè ïîòðàïëÿíí³ äî íüîãî</w:t>
      </w:r>
      <w:r>
        <w:rPr>
          <w:rStyle w:val="FootnoteAnchor"/>
          <w:lang w:val="uk-UA"/>
        </w:rPr>
        <w:footnoteReference w:id="4"/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5.</w:t>
        <w:tab/>
        <w:t>Ðòóòü òà ¿¿ ñïîëóê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6.</w:t>
        <w:tab/>
        <w:t>Êàäì³é òà éîãî ñïîëóê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7.</w:t>
        <w:tab/>
        <w:t>Ì³íåðàëüí³ ìàñëà òà âóãëåâîäí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8.</w:t>
        <w:tab/>
        <w:t>Öèàí³äè.</w:t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i/>
          <w:sz w:val="24"/>
        </w:rPr>
        <w:t>Ñïèñîê ²² êëàñ³â òà ãðóï ðå÷îâèí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Ñïèñîê ²² ì³ñòèòü îêðåì³ ðå÷îâèíè òà êàòåãîð³¿ ðå÷îâèí, ÿê³ íàëåæàòü äî êëàñ³â òà ãðóï ðå÷îâèí, âêàçàíèõ íèæ÷å, ÿê³ ìîæóòü ñïðè÷èíèòè øê³äëèâèé âïëèâ íà ï³äçåìí³ âîä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</w:t>
        <w:tab/>
        <w:t>Íàñòóïí³ ìåòàëëî¿äè òà ìåòàëè ³ ¿õ ñïîëóêè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18" w:hanging="0"/>
        <w:jc w:val="both"/>
        <w:rPr/>
      </w:pPr>
      <w:r>
        <w:rPr>
          <w:rFonts w:ascii="1251 Futuris" w:hAnsi="1251 Futuris"/>
          <w:sz w:val="24"/>
        </w:rPr>
        <w:t>1.</w:t>
        <w:tab/>
        <w:t>Öèíê</w:t>
        <w:tab/>
        <w:tab/>
        <w:tab/>
        <w:t>11.</w:t>
        <w:tab/>
        <w:t>Îëîâî</w:t>
      </w:r>
    </w:p>
    <w:p>
      <w:pPr>
        <w:pStyle w:val="Style17"/>
        <w:bidi w:val="0"/>
        <w:ind w:left="1418" w:hanging="0"/>
        <w:jc w:val="both"/>
        <w:rPr/>
      </w:pPr>
      <w:r>
        <w:rPr>
          <w:rFonts w:ascii="1251 Futuris" w:hAnsi="1251 Futuris"/>
          <w:sz w:val="24"/>
        </w:rPr>
        <w:t>2.</w:t>
        <w:tab/>
        <w:t>Ì³äü</w:t>
        <w:tab/>
        <w:tab/>
        <w:tab/>
        <w:t>12</w:t>
        <w:tab/>
        <w:t>Áàð³é</w:t>
      </w:r>
    </w:p>
    <w:p>
      <w:pPr>
        <w:pStyle w:val="Style17"/>
        <w:bidi w:val="0"/>
        <w:ind w:left="1418" w:hanging="0"/>
        <w:jc w:val="both"/>
        <w:rPr/>
      </w:pPr>
      <w:r>
        <w:rPr>
          <w:rFonts w:ascii="1251 Futuris" w:hAnsi="1251 Futuris"/>
          <w:sz w:val="24"/>
        </w:rPr>
        <w:t>3.</w:t>
        <w:tab/>
        <w:t>Í³êåëü</w:t>
        <w:tab/>
        <w:tab/>
        <w:t>13.</w:t>
        <w:tab/>
        <w:t>Áåðèë³é</w:t>
      </w:r>
    </w:p>
    <w:p>
      <w:pPr>
        <w:pStyle w:val="Style17"/>
        <w:bidi w:val="0"/>
        <w:ind w:left="1418" w:hanging="0"/>
        <w:jc w:val="both"/>
        <w:rPr/>
      </w:pPr>
      <w:r>
        <w:rPr>
          <w:rFonts w:ascii="1251 Futuris" w:hAnsi="1251 Futuris"/>
          <w:sz w:val="24"/>
        </w:rPr>
        <w:t>4.</w:t>
        <w:tab/>
        <w:t>Õðîì</w:t>
        <w:tab/>
        <w:tab/>
        <w:tab/>
        <w:t>14.</w:t>
        <w:tab/>
        <w:t>Áîð</w:t>
      </w:r>
    </w:p>
    <w:p>
      <w:pPr>
        <w:pStyle w:val="Style17"/>
        <w:bidi w:val="0"/>
        <w:ind w:left="1418" w:hanging="0"/>
        <w:jc w:val="both"/>
        <w:rPr/>
      </w:pPr>
      <w:r>
        <w:rPr>
          <w:rFonts w:ascii="1251 Futuris" w:hAnsi="1251 Futuris"/>
          <w:sz w:val="24"/>
        </w:rPr>
        <w:t>5.</w:t>
        <w:tab/>
        <w:t>Ñâèíåöü</w:t>
        <w:tab/>
        <w:tab/>
        <w:t>15.</w:t>
        <w:tab/>
        <w:t>Óðàí</w:t>
      </w:r>
    </w:p>
    <w:p>
      <w:pPr>
        <w:pStyle w:val="Style17"/>
        <w:bidi w:val="0"/>
        <w:ind w:left="1418" w:hanging="0"/>
        <w:jc w:val="both"/>
        <w:rPr/>
      </w:pPr>
      <w:r>
        <w:rPr>
          <w:rFonts w:ascii="1251 Futuris" w:hAnsi="1251 Futuris"/>
          <w:sz w:val="24"/>
        </w:rPr>
        <w:t>6.</w:t>
        <w:tab/>
        <w:t>Ñåëåí</w:t>
        <w:tab/>
        <w:tab/>
        <w:tab/>
        <w:t>16.</w:t>
        <w:tab/>
        <w:t>Âàíàä³é</w:t>
      </w:r>
    </w:p>
    <w:p>
      <w:pPr>
        <w:pStyle w:val="Style17"/>
        <w:bidi w:val="0"/>
        <w:ind w:left="1418" w:hanging="0"/>
        <w:jc w:val="both"/>
        <w:rPr/>
      </w:pPr>
      <w:r>
        <w:rPr>
          <w:rFonts w:ascii="1251 Futuris" w:hAnsi="1251 Futuris"/>
          <w:sz w:val="24"/>
        </w:rPr>
        <w:t>7.</w:t>
        <w:tab/>
        <w:t>Ìèø"ÿê</w:t>
        <w:tab/>
        <w:tab/>
        <w:t>17.</w:t>
        <w:tab/>
        <w:t>Êîáàëüò</w:t>
      </w:r>
    </w:p>
    <w:p>
      <w:pPr>
        <w:pStyle w:val="Style17"/>
        <w:bidi w:val="0"/>
        <w:ind w:left="1418" w:hanging="0"/>
        <w:jc w:val="both"/>
        <w:rPr/>
      </w:pPr>
      <w:r>
        <w:rPr>
          <w:rFonts w:ascii="1251 Futuris" w:hAnsi="1251 Futuris"/>
          <w:sz w:val="24"/>
        </w:rPr>
        <w:t>8.</w:t>
        <w:tab/>
        <w:t>Àíòèìîí³é</w:t>
        <w:tab/>
        <w:tab/>
        <w:t>18.</w:t>
        <w:tab/>
        <w:t>Òàëë³é</w:t>
      </w:r>
    </w:p>
    <w:p>
      <w:pPr>
        <w:pStyle w:val="Style17"/>
        <w:bidi w:val="0"/>
        <w:ind w:left="1418" w:hanging="0"/>
        <w:jc w:val="both"/>
        <w:rPr/>
      </w:pPr>
      <w:r>
        <w:rPr>
          <w:rFonts w:ascii="1251 Futuris" w:hAnsi="1251 Futuris"/>
          <w:sz w:val="24"/>
        </w:rPr>
        <w:t>9.</w:t>
        <w:tab/>
        <w:t>Ìîë³áäåí</w:t>
        <w:tab/>
        <w:tab/>
        <w:t>19.</w:t>
        <w:tab/>
        <w:t>Òåëëóð</w:t>
      </w:r>
    </w:p>
    <w:p>
      <w:pPr>
        <w:pStyle w:val="Style17"/>
        <w:bidi w:val="0"/>
        <w:ind w:left="1418" w:hanging="0"/>
        <w:jc w:val="both"/>
        <w:rPr/>
      </w:pPr>
      <w:r>
        <w:rPr>
          <w:rFonts w:ascii="1251 Futuris" w:hAnsi="1251 Futuris"/>
          <w:sz w:val="24"/>
        </w:rPr>
        <w:t>10.</w:t>
        <w:tab/>
        <w:t>Òèòàí</w:t>
        <w:tab/>
        <w:tab/>
        <w:tab/>
        <w:t>20.</w:t>
        <w:tab/>
        <w:t>Ñð³áëî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.</w:t>
        <w:tab/>
        <w:t>Á³îöèäè òà ïîõ³äí³ â³ä íèõ ðå÷îâèíè, íå âêàçàí³ ó ñïèñêó ²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3.</w:t>
        <w:tab/>
        <w:t>Ðå÷îâèíè, ÿê³ øê³äëèâî âïëèâàþòü íà çàïàõ òà/àáî ñìàê ï³äçåìíèõ âîä, òà ñïîëóêè, ñïðîìîæí³ ñïðè÷èíèòè óòâîðåííÿ òàêèõ ðå÷îâèí â öèõ âîäàõ òà çðîáèòè ¿õ íåïðèäàòíèìè äëÿ ñïîæèâàííÿ ëþäüì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4.</w:t>
        <w:tab/>
        <w:t>Òîêñè÷í³ àáî ñò³éêè îðãàí³÷í³ ñïîëóêè êðåìí³þ, à òàêîæ ðå÷îâèíè, ÿê³ ìîæóòü ñïðè÷èíèòè óòâîðåííÿ òàêèõ ñïîëóê ó âîä³, çà âèêëþ÷åííÿì á³îëîã³÷íî íåøê³äëèâèõ, àáî òàêèõ, ùî øâèäêî ïåðåòâîðþþòüñÿ ó âîä³ ó íåøê³äëèâ³ ðå÷îâèí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5.</w:t>
        <w:tab/>
        <w:t>Íåîðãàí³÷í³ ñïîëóêè ôîñôîðó òà åëåìåíòíèé ôîñôîð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6.</w:t>
        <w:tab/>
        <w:t>Ôòîðèñò³ ñïîëóê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7.</w:t>
        <w:tab/>
        <w:t>Àì³àê òà í³òð³òè.</w:t>
      </w:r>
    </w:p>
    <w:p>
      <w:pPr>
        <w:pStyle w:val="Style17"/>
        <w:bidi w:val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Roman PS">
    <w:charset w:val="01"/>
    <w:family w:val="roman"/>
    <w:pitch w:val="variable"/>
  </w:font>
  <w:font w:name="1251 Futuris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1251 Futuris" w:hAnsi="1251 Futuris"/>
          <w:sz w:val="24"/>
        </w:rPr>
        <w:t>Äëÿ òåðèòîð³¿ êîëèøíüî¿ Í³ìåöüêî¿ Äåìîêðàòè÷íî¿ Ðåñïóáë³êè òåðì³í âèêîíàííÿ âèìîã, ÿê³ ñòîñóþòüñÿ ñêèäó ðå÷îâèí ç³ Ñïèñê³â ² òà ²² çà ñòàíîì íà 3 æîâòíÿ 1990 ðîêó, äàòè îá"ºäíàííÿ, áóëî ïåðåíåñåíî íà 31 ãðóäíÿ 1995 ðîêó Äèðåêòèâîþ Ðàäè 90/656/ªÅÑ â³ä 4 ãðóäíÿ 1990 ðîêó ñòîñîâíî ïåðåõ³äíèõ çàõîä³â, ÿê³ ñë³ä âæèòè â Í³ìå÷÷èí³ äëÿ âèêîíàííÿ äåÿêèõ âèìîã Ñï³âòîâàðèñòâà â ãàëóç³ çàõèñòó íàâêîëèøíüîãî ñåðåäîâèùà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1251 Futuris" w:hAnsi="1251 Futuris"/>
          <w:sz w:val="22"/>
        </w:rPr>
        <w:t>Öÿ Äèðåêòèâà áóëà îô³ö³éíî íàïðàâëåíà äî êðà¿í - ÷ëåí³â Ñï³âòîâàðèñòâà 19 ãðóäíÿ 1979 ðîêó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4"/>
          <w:lang w:val="uk-UA"/>
        </w:rPr>
        <w:t>Якщо певні речовини зі списку ІІ є канцерогенними, мутагенними чи тератогенними, вони включаються в категорію 4 цього списку</w:t>
      </w:r>
      <w:r>
        <w:rPr>
          <w:rFonts w:ascii="1251 Futuris" w:hAnsi="1251 Futuris"/>
          <w:sz w:val="24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16"/>
      <w:vertAlign w:val="superscript"/>
    </w:rPr>
  </w:style>
  <w:style w:type="character" w:styleId="Style16">
    <w:name w:val="Знак концевой сноски"/>
    <w:basedOn w:val="Style14"/>
    <w:qFormat/>
    <w:rPr>
      <w:sz w:val="2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next w:val="0"/>
    <w:qFormat/>
    <w:pPr>
      <w:widowControl/>
      <w:bidi w:val="0"/>
    </w:pPr>
    <w:rPr>
      <w:rFonts w:ascii="Times New Roman" w:hAnsi="Times New Roman" w:eastAsia="Roman PS" w:cs="Times New Roman"/>
      <w:color w:val="auto"/>
      <w:kern w:val="2"/>
      <w:sz w:val="20"/>
      <w:szCs w:val="24"/>
      <w:lang w:val="uk-UA" w:eastAsia="zh-CN" w:bidi="hi-IN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Roman PS" w:cs="Times New Roman"/>
      <w:color w:val="auto"/>
      <w:kern w:val="2"/>
      <w:sz w:val="20"/>
      <w:szCs w:val="24"/>
      <w:lang w:val="uk-UA" w:eastAsia="zh-CN" w:bidi="hi-IN"/>
    </w:rPr>
  </w:style>
  <w:style w:type="paragraph" w:styleId="Style18">
    <w:name w:val="òåêñò ñíîñêè"/>
    <w:basedOn w:val="Style17"/>
    <w:qFormat/>
    <w:pPr/>
    <w:rPr>
      <w:rFonts w:ascii="Roman PS" w:hAnsi="Roman PS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9</Words>
  <Characters>17773</Characters>
  <CharactersWithSpaces>1523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5:59:00Z</dcterms:created>
  <dc:creator>evgen</dc:creator>
  <dc:description/>
  <dc:language>en-US</dc:language>
  <cp:lastModifiedBy/>
  <dcterms:modified xsi:type="dcterms:W3CDTF">1999-01-02T15:59:00Z</dcterms:modified>
  <cp:revision>2</cp:revision>
  <dc:subject/>
  <dc:title>ДИРЕКТИВА Р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