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80/778/ªÅÑ â³ä 15 ëèïíÿ 1980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ñòîñîâíî ÿêîñò³ âîäè, ïðèçíà÷åíî¿ äëÿ ñïîæèâàííÿ ëþäüì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i/>
          <w:sz w:val="24"/>
        </w:rPr>
        <w:t xml:space="preserve">(³ç çì³íàìè) </w:t>
      </w:r>
      <w:r>
        <w:rPr>
          <w:rStyle w:val="FootnoteAnchor"/>
          <w:lang w:val="uk-UA"/>
        </w:rPr>
        <w:footnoteReference w:id="2"/>
      </w:r>
      <w:r>
        <w:rPr>
          <w:rFonts w:ascii="1251 Futuris" w:hAnsi="1251 Futuris"/>
          <w:sz w:val="24"/>
        </w:rPr>
        <w:t xml:space="preserve"> 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, ùî ó çâ</w:t>
      </w:r>
      <w:r>
        <w:rPr>
          <w:rFonts w:ascii="1251 Futuris" w:hAnsi="1251 Futuris"/>
          <w:sz w:val="24"/>
          <w:lang w:val="en-US"/>
        </w:rPr>
        <w:t>’</w:t>
      </w:r>
      <w:r>
        <w:rPr>
          <w:rFonts w:ascii="1251 Futuris" w:hAnsi="1251 Futuris"/>
          <w:sz w:val="24"/>
        </w:rPr>
        <w:t>ÿçêó ³ç âàæëèâ³ñòþ äëÿ çäîðîâ</w:t>
      </w:r>
      <w:r>
        <w:rPr>
          <w:rFonts w:ascii="1251 Futuris" w:hAnsi="1251 Futuris"/>
          <w:sz w:val="24"/>
          <w:lang w:val="en-US"/>
        </w:rPr>
        <w:t>’</w:t>
      </w:r>
      <w:r>
        <w:rPr>
          <w:rFonts w:ascii="1251 Futuris" w:hAnsi="1251 Futuris"/>
          <w:sz w:val="24"/>
        </w:rPr>
        <w:t>ÿ íàñåëåííÿ âîä, ïðèçíà÷åíèõ äëÿ ñïîæèâàííÿ ëþäüìè, íåîáõ³äíî âñòàíîâèòè ñòàíäàðòè ÿêîñò³, ÿêèì ìàþòü â³äïîâ³äàòè ö³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åâ³äïîâ³äí³ñòü âèìîã ñòîñîâíî ÿêîñò³ âîäè äëÿ ñïîæèâàííÿ ëþäüìè, ÿê³ ä³þòü àáî    ðîçðîáëÿþòüñÿ â ð³çíèõ êðà¿íàõ - ÷ëåíàõ Ñï³âòîâàðèñòâà ìîæå ñòâîðèòè ð³çíèöþ â óìîâàõ êîíêóðåíö³¿, ùî â ðåçóëüòàò³ âïëèíå íà ñï³ëüíèé ðèíîê; à òàêîæ áåðó÷è äî óâàãè òå, ùî ÷åðåç âèùåâêàçàíå çàêîíè ó ö³é ñôåð³ ïîâèíí³ áóòè íàáëèæåí³ îäèí äî îäíîãî, ÿê ïåðåäáà÷åíî Ñòàòòåþ 100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âèùåçãàäàíèé ïðîöåñ íàáëèæåííÿ    çàêîí³â ïîâèíåí ñóïðîâîäæóâàòèñÿ ä³ÿìè íà ð³âí³ Ñï³âòîâàðèñòâà, ñïðÿìîâàíèìè íà äîñÿãíåííÿ, çà äîïîìîãîþ ââåäåííÿ á³ëüø ðîçøèðåíèõ ïðàâèë ùîäî âîäè    äëÿ ñïîæèâàííÿ ëþäüìè, îäí³º¿ ç ö³ëåé Ñï³âòîâàðèñòâà ñòîñîâíî ïîë³ïøåííÿ óìîâ æèòòÿ, ãàðìîí³éíîãî ðîçâèòêó åêîíîì³÷íî¿ ä³ÿëüíîñò³ â Ñï³âòîâàðèñòâ³ ³ ïîñò³éíîãî òà çáàëàíñîâàíîãî åêîíîì³÷íîãî ðîñòó; áåðó÷è äî óâàãè íåîáõ³äí³ñòü âèðîáëåííÿ ïåâíèõ ñïåö³àëüíèõ âèìîã äëÿ äîñÿãíåííÿ ö³º¿ ö³ë³; áåðó÷è äî óâàãè òå, ùî, îñê³ëüêè íåîáõ³äí³ ïîâíîâàæåííÿ íå áóëè ïåðåäáà÷åí³ Äîãîâîðîì, ñë³ä âèêîðèñòîâóâàòè Ñòàòòþ 235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ãðàìè ä³é ªâðîïåéñüêîãî Ñï³âòîâàðèñòâà ç ïèòàíü íàâêîëèøíüîãî ñåðåäîâèùà 1972 òà 1973 ðîê³â ïåðåäáà÷àþòü ÿê âñòàíîâëåííÿ ñòàíäàðò³â ñòîñîâíî òîêñè÷íèõ õ³ì³÷íèõ ðå÷îâèí ³ øê³äëèâèõ äëÿ çäîðîâ</w:t>
      </w:r>
      <w:r>
        <w:rPr>
          <w:rFonts w:ascii="1251 Futuris" w:hAnsi="1251 Futuris"/>
          <w:sz w:val="24"/>
          <w:lang w:val="en-US"/>
        </w:rPr>
        <w:t>’</w:t>
      </w:r>
      <w:r>
        <w:rPr>
          <w:rFonts w:ascii="1251 Futuris" w:hAnsi="1251 Futuris"/>
          <w:sz w:val="24"/>
        </w:rPr>
        <w:t>ÿ áàêòåð³é, ïðèñóòí³õ â âîä³, ïðèçíà÷åí³é äëÿ ñïîæèâàííÿ ëþäüìè, òàê ³ âèçíà÷åííÿ ô³çè÷íèõ, õ³ì³÷íèõ òà á³îëîã³÷íèõ ïàðàìåòð³â, ùî â³äïîâ³äàþòü ð³çíèì òèïàì âèêîðèñòàííÿ âîäè, â òîìó ÷èñë³ ³ ñòîñîâíî âîäè, ÿêà ïðèçíà÷àºòüñÿ äëÿ ñïîæèâàííÿ ëþäü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, ùî äëÿ ïðèðîäíèõ ì³íåðàëüíèõ âîä ïåðåäáà÷åí³ ñïåö³àëüí³ ïðàâèëà; áåðó÷è äî óâàãè, êð³ì òîãî, íåîáõ³äí³ñòü âèêëþ÷èòè çà ìåæ³ þðèñäèêö³¿ ö³º¿ Äèðåêòèâè ë³êóâàëüí³ âîäè òà ïåâí³ âîäè, ÿê³ âèêîðèñòîâóþòüñÿ â õàð÷îâ³é ïðîìèñëîâîñò³, ÿêùî öå âèêîðèñòàííÿ íå ñòàíîâèòü íåáåçïåêè äëÿ çäîðîâ’ÿ íàñåë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ã³äíî ç Äèðåêòèâîþ 75/440/ªÅÑ Ðàäà âæå âèçíà÷èëà ñòàíäàðòè äëÿ ïîâåðõíåâèõ âîäîéì, ïðèçíà÷åíèõ äëÿ çàáîðó ïèòíî¿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ô³êñîâàí³ çíà÷åííÿ ïåâíèõ ïàðàìåòð³â ïîâèíí³ äîð³âíþâàòè, àáî áóòè ìåíøèìè í³æ ìàêñèìàëüí³ äîïóñòèì³ êîíöåíòðàö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ó âèïàäêó âèêîðèñòàííÿ ïîì’ÿêøåíî¿ âîäè äëÿ ñïîæèâàííÿ ëþäüìè, ô³êñîâàí³ çíà÷åííÿ ïåâíèõ ïàðàìåòð³â ïîâèíí³ äîð³âíþâàòè àáî áóòè á³ëüøèìè í³æ â³äïîâ³äí³ ì³í³ìàëüí³ äîïóñòèì³ êîíöåíòðàö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ïîáàæàííÿ ùîá êðà¿íè - ÷ëåíè Ñï³âòîâàðèñòâà âèêîðèñòîâóâàëè çíà÷åííÿ, ïðèéíÿò³ ÿê "îïòèìàëüíèé ð³âåíü"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îñê³ëüêè ï³äãîòîâêà âîäè äëÿ ñïîæèâàííÿ ëþäüìè ìîæå âêëþ÷àòè âèêîðèñòàííÿ ïåâíèõ ðå÷îâèí, íåîáõ³äíî âèðîáèòè ïåâí³ ïðàâèëà ç öüîãî ïðèâîäó äëÿ óíèêíåííÿ ìîæëèâîãî øê³äëèâîãî âïëèâó íà    çäîðîâ’ÿ íàñåëåííÿ ÷åðåç âèêîðèñòàííÿ íàäì³ðíî¿ ê³ëüêîñò³ ö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àì - ÷ëåíàì Ñï³âòîâàðèñòâà ñë³ä íàäàòè ïîâíîâàæåííÿ ÷àñòêîâî â³äñòóïàòè, çà ïåâíèõ óìîâ, â³ä âèêîíàííÿ ö³º¿ Äèðåêòèâè, çîêðåìà ïðè âðàõóâàíí³ ïåâíèõ îñîáëèâèõ ñèòóàö³é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ïåðåâ³ðêè çíà÷åíü êîíöåíòðàö³é äëÿ ð³çíèõ ïàðàìåòð³â íåîáõ³äíî çàáåçïå÷èòè, ùîá êðà¿íè - ÷ëåíè Ñï³âòîâàðèñòâà çä³éñíèëè çàõîäè, íåîáõ³äí³ äëÿ çàáåçïå÷åííÿ ðåãóëÿðíîãî ìîí³òîðèíãó ÿêîñò³ âîäè, ïðèçíà÷åíî¿ äëÿ ñïîæèâàííÿ ëþäü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ðåêîìåíäîâàí³ ìåòîäè àíàë³çó, âèçíà÷åí³ â Äîäàòêàõ äî ö³º¿ Äèðåêòèâè, ïîâèíí³ øâèäêî àäàïòóâàòèñÿ äî íàóêîâî-òåõí³÷íîãî ïðîãðåñó; áåðó÷è äî óâàãè òå, ùî äëÿ ïîëåãøåííÿ âïðîâàäæåííÿ çàõîä³â, ÿê³ íåîáõ³äíî âæèòè ç ö³ºþ ìåòîþ, ñë³ä çàáåçïå÷èòè ïðèéíÿòòÿ ïðîöåäóðè, ÿêà âñòàíîâëþâàëà á ò³ñíó ñï³âïðàöþ ì³æ êðà¿íàìè - ÷ëåíàìè Ñï³âòîâàðèñòâà òà Êîì³ñ³ºþ â ìåæàõ êîì³òåòó, â³äïîâ³äàëüíîãî çà àäàïòàö³þ äî íàóêîâî-òåõí³÷íîãî ïðîãðåñ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ñòîñóºòüñÿ ñòàíäàðò³â äëÿ âîäè, ïðèçíà÷åíî¿ äëÿ ñïîæèâàííÿ ëþäü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 xml:space="preserve">Òåðì³í </w:t>
      </w:r>
      <w:r>
        <w:rPr>
          <w:rFonts w:ascii="1251 Futuris" w:hAnsi="1251 Futuris"/>
          <w:i/>
          <w:sz w:val="24"/>
        </w:rPr>
        <w:t>âîäà, ïðèçíà÷åíà äëÿ ñïîæèâàííÿ ëþäüìè</w:t>
      </w:r>
      <w:r>
        <w:rPr>
          <w:rFonts w:ascii="1251 Futuris" w:hAnsi="1251 Futuris"/>
          <w:sz w:val="24"/>
        </w:rPr>
        <w:t>, ùî âèêîðèñòîâóºòüñÿ â ö³é Äèðåêòèâ³, îçíà÷àº âñþ âîäó, ÿêà âèêîðèñòîâóºòüñÿ ç ö³ºþ ìåòîþ ó ïî÷àòêîâîìó ñòàí³ àáî ï³ñëÿ îáðîáêè, íåçàëåæíî â³ä ïîõîäæå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ÿêà ïîñòà÷àºòüñÿ äëÿ ñïîæèâàííÿ, àáî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ÿê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âèêîðèñòîâóºòüñÿ â õàð÷îâ³é ïðîìèñëîâîñò³, íà ñòàä³ÿõ âèðîáíèöòâà, ïåðåðîáêè, çáåð³ãàííÿ àáî ðåàë³çàö³¿ ïðîäóêò³â àáî ðå÷îâèí, ÿê³ ïðèçíà÷åí³ äëÿ ñïîæèâàííÿ ëþäüìè ò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âïëèâàº íà ÿê³ñòü ïðîäóêò³â õàð÷óâàííÿ â ¿õ îñòàòî÷í³é ôîðì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Ñòîñîâíî âîäè, ÿêà çãàäóºòüñÿ ó äðóãîìó àáçàö³ Ñòàòò³ 2, êðà¿íè - ÷ëåíè Ñï³âòîâàðèñòâà ïîâèíí³ çàñòîñîâóâàòè çíà÷åííÿ äëÿ òîêñè÷íèõ òà ì³êðîá³îëîã³÷íèõ ïàðàìåòð³â, ïåðåë³÷åí³ â Òàáëèöÿõ D òà E Äîäàòêó À â³äïîâ³äíî, à òàêîæ çíà÷åííÿ äëÿ ³íøèõ ïàðàìåòð³â, ÿê³ âèçíà÷àòèìóòüñÿ êîìïåòåíòíèìè íàö³îíàëüíèìè îðãàíàìè ÿê òàê³, ùî ìîæóòü âïëèíóòè íà ÿê³ñòü ïðîäóêò³â õàð÷óâàííÿ â ¿õ îñòàòî÷í³é ôîðì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Öÿ Äèðåêòèâà íå ñòîñóºòü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ïðèðîäíèõ ì³íåðàëüíèõ âîä, âèçíàíèõ ÷è âèçíà÷åíèõ ÿê òàê³ êîìïåòåíòíèìè íàö³îíàëüíèìè îðãàíà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ë³êóâàëüíèõ âîä, ùî âèçíàí³ ÿê òàê³ êîìïåòåíòíèìè íàö³îíàëüíèìè îðãà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ìîæóòü íå çàáîðîíÿòè ÷è ÷èíèòè ïåðåøêîäè íà øëÿõó ðåàë³çàö³¿ ïðîäóêò³â õàð÷óâàííÿ íà ï³äñòàâ³ ÿêîñò³ âèêîðèñòàíî¿ äëÿ ¿õ âèãîòîâëåííÿ âîäè, ÿêùî öÿ âîäà â³äïîâ³äàº âèìîãàì äàíî¿ Äèðåêòèâè, çà âèêëþ÷åííÿì âèïàäê³â êîëè öÿ ðåàë³çàö³ÿ ñòàíîâèòü çàãðîçó äëÿ çäîðîâ"ÿ íàñåë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ïîâèííà çàñòîñîâóâàòèñÿ áåç çàâäàííÿ øêîäè ïåâíèì âèìîãàì ³íøèõ íîðìàòèâíèõ àêò³â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íàäñèëàòè äî Êîì³ñ³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³äïîâ³äíó ³íôîðìàö³þ ïðî ãàëóç³ ïðîìèñëîâîñò³, â ÿêèõ, íà äóìêó êîìïåòåíòíèõ íàö³îíàëüíèõ îðãàí³â, ÿê³ñòü âîäè, ÿêà âèêîðèñòîâóºòüñÿ ó âèðîáíèöòâ³ íå âïëèâàº íà ÿê³ñòü ê³íöåâî¿ ïðîäóêö³¿, ÿê âêàçàíî ó Ñòàòò³ 2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íà÷åííÿ äëÿ ïàðàìåòð³â, ùî âèêîðèñòîâóþòüñÿ íà íàö³îíàëüíîìó ð³âí³ ³ ÿê³ íå º òîêñè÷íèìè òà ì³êðîá³îëîã³÷íèìè ïàðàìåòðàìè, ïðî ÿê³ éäå ìîâà ó Ñòàòò³ 3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 ïåðåãëÿäàòè öþ ³íôîðìàö³þ òà âæèâàòè áóäü-ÿêèõ çàõîä³â, ÿê³ ìîæóòü áóòè äîö³ëüíèìè. Êîì³ñ³ÿ ïîâèííà ïåð³îäè÷íî ñêëàäàòè ïîâíèé çâ³ò äëÿ êðà¿í - ÷ëåí³â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èçíà÷èòè ô³êñîâàí³ çíà÷åííÿ ïàðàìåòð³â, ïåðåë³÷åíèõ â Äîäàòêó ² äëÿ âîäè, ïðèçíà÷åíî¿ äëÿ ñïîæèâàííÿ ëþäü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ìîæóòü óòðèìàòèñÿ â³ä âñòàíîâëåííÿ ô³êñîâàíèõ çíà÷åíü íà âèêîíàííÿ âèìîã ïåðøîãî ïàðàãðàôó äëÿ òèõ ïàðàìåòð³â, äëÿ ÿêèõ â Äîäàòêó ² â³äñóòí³ áóäü-ÿê³ çíà÷åííÿ, äî òîãî ÷àñó ïîêè ö³ çíà÷åííÿ íå áóäóòü âèçíà÷åí³ Ðàä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ëÿ ïàðàìåòð³â, âêàçàíèõ â Òàáëèöÿõ A, B, C, D, òà E Äîäàòêó ²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ô³êñîâàí³ çíà÷åííÿ, ÿê³ âñòàíîâëþâàòèìóòüñÿ êðà¿íàìè - ÷ëåíàìè Ñï³âòîâàðèñòâà, ïîâèíí³ áóòè ìåíøèìè àáî äîð³âíþâàòè çíà÷åííÿì, âêàçàíèì â êîëîíö³ "Ìàêñèìàëüíî äîïóñòèìà êîíöåíòðàö³ÿ"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è âñòàíîâëåíí³ ô³êñîâàíèõ çíà÷åíü êðà¿íè - ÷ëåíè Ñï³âòîâàðèñòâà ïîâèíí³ áðàòè çà îñíîâó çíà÷åííÿ, âêàçàí³ â êîëîíö³ "Îïòèìàëüíèé ð³âåíü"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Äëÿ ïàðàìåòð³â, âêàçàíèõ â Òàáëèö³ F Äîäàòêó ², ô³êñîâàí³ çíà÷åííÿ, ÿê³ âñòàíîâëþâàòèìóòüñÿ êðà¿íàìè - ÷ëåíàìè Ñï³âòîâàðèñòâà ïîâèíí³ áóòè íå ìåíøèìè í³æ âêàçàí³ â êîëîíö³ "Ì³í³ìàëüíî íåîáõ³äíà êîíöåíòðàö³ÿ" ïðè âèêîðèñòàíí³ ïîì’ÿêøåíî¿ âîäè, ïðî ÿêó éäå ìîâà ó ïåðøîìó àáçàö³ Ñòàòò³ 2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Ïðè ³íòåðïðåòàö³¿ çíà÷åíü, âêàçàíèõ â Äîäàòêó ², ïîòð³áíî âðàõîâóâàòè äàí³ ñïîñòåðåæåíü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6.</w:t>
        <w:tab/>
        <w:t>Êðà¿íè - ÷ëåíè Ñï³âòîâàðèñòâà ïîâèíí³ âæèâàòè çàõîä³â, íåîáõ³äíèõ äëÿ çàáåçïå÷åííÿ òîãî, ùî âîäà, ïðèçíà÷åíà äëÿ ñïîæèâàííÿ ëþäüìè, ïî êðàéí³é ì³ð³ çàäîâîëüíÿº âèìîãàì, âêàçàíèì ó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æèòè âñ³õ íåîáõ³äíèõ çàõîä³â äëÿ çàáåçïå÷åííÿ òîãî, ùî áóäü-ÿê³ ðå÷îâèíè, ÿê³ âèêîðèñòîâóþòüñÿ ïðè ï³äãîòîâö³ âîäè äî ñïîæèâàííÿ ëþäüìè, íå çàëèøàòüñÿ â êîíöåíòðàö³ÿõ, âèùèõ çà ìàêñèìàëüíî äîïóñòèì³ êîíöåíòðàö³¿ ó âîä³, ÿêà ïîñòà÷àºòüñÿ ñïîæèâà÷àì, ³ ùîá âîíè íå ñòàíîâèëè ïðÿìî¿ ÷è íåïðÿìî¿ çàãðîçè çäîðîâ’þ íàñåë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ìîæóòü ÷àñòêîâî â³äñòóïàòè â³ä âèìîã ö³º¿ Äèðåêòèâè äëÿ âðàõóâà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ñèòóàö³é, ïîâ’ÿçàíèõ ç ïðèðîäîþ òà ñòðóêòóðîþ ïîð³ä ðåã³îíó, ç ÿêèõ â³äáóâàºòüñÿ ïîñòà÷àííÿ âîäè, ñòîñîâíî ÿêîãî ÷àñòêîâî ñêàñîâóºòüñÿ ä³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ßêùî êðà¿íà - ÷ëåí Ñï³âòîâàðèñòâà âèð³øèòü ÷àñòêîâî â³äñòóïèòè â³ä âèìîã Äèðåêòèâè â ö³é ñèòóàö³¿, âîíà ïîâèííà ïðî³íôîðìóâàòè ïðî öå Êîì³ñ³þ ïðîòÿãîì äâîõ ì³ñÿö³â â³ä ïðèéíÿòòÿ òàêîãî ð³øåííÿ, âêàçàâøè ïðè öüîìó ïðè÷èíè ÷àñòêîâîãî â³äñòóï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ñèòóàö³é, ùî âèíèêàþòü âíàñë³äîê âèíÿòêîâèõ ìåòåîðîëîã³÷íèõ óìî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ßêùî êðà¿íà - ÷ëåí Ñï³âòîâàðèñòâà âèð³øèòü ÷àñòêîâî â³äñòóïèòè â³ä âèìîã Äèðåêòèâè, âîíà ïîâèííà ïðî³íôîðìóâàòè ïðî öå Êîì³ñ³þ ïðîòÿãîì 15 äí³â, âêàçàâøè ïðè öüîìó ïðè÷èíè ÷àñòêîâîãî â³äñòóïó òà éîãî òðèâàë³ñòü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äîïîâ³äàòè Êîì³ñ³¿ ëèøå ïðî ò³ ÷àñòêîâ³ â³äñòóïè â³ä âèìîã Äèðåêòèâè, îïèñàí³ ó ïàðàãðàô³ 1, ÿê³ ñòîñóþòüñÿ ïîñòà÷àííÿ âîäè â îáñÿç³ ïðèíàéìí³ 1 000 ì</w:t>
      </w:r>
      <w:r>
        <w:rPr>
          <w:rFonts w:ascii="1251 Futuris" w:hAnsi="1251 Futuris"/>
          <w:position w:val="7"/>
          <w:sz w:val="24"/>
        </w:rPr>
        <w:t>3</w:t>
      </w:r>
      <w:r>
        <w:rPr>
          <w:rFonts w:ascii="1251 Futuris" w:hAnsi="1251 Futuris"/>
          <w:sz w:val="24"/>
        </w:rPr>
        <w:t xml:space="preserve"> íà äåíü àáî íàñåëåííÿ â ê³ëüêîñò³ ïðèíàéìí³ 5 000 ÷îëîâ³ê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×àñòêîâ³ â³äñòóïè â³ä âèìîã Äèðåêòèâè, ïðèéíÿò³ íà îñíîâ³ ö³º¿ ñòàòò³, í³ â ÿêîìó ðàç³ íå ïîâèíí³ ñòîñóâàòèñÿ òîêñè÷íèõ àáî ì³êðîá³îëîã³÷íèõ ôàêòîð³â, àáî ñêëàäàòè ðèçèê äëÿ çäîðîâ’ÿ íàñåë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Ïðè âèíèêíåíí³ íàäçâè÷àéíèõ ñèòóàö³é êîìïåòåíòí³ íàö³îíàëüí³ îðãàíè ìîæóòü äîçâîëèòè ïåðåâèùåííÿ âñòàíîâëåíèõ â Äîäàòêó ² ìàêñèìàëüíèõ äîïóñòèìèõ êîíöåíòðàö³é íà îáìåæåíèé ïåð³îä ÷àñó òà íå âèùå çà âèçíà÷åí³ íèìè æ ìàêñèìàëüí³ çíà÷åííÿ çà óìîâè, ùî öå íå ñêëàäàòèìå íåïðèéíÿòíîãî ðèçèêó äëÿ çäîðîâ’ÿ íàñåëåííÿ òà çà óìîâè íåìîæëèâîñò³ ïîñòà÷àííÿ âîäè äëÿ íàñåëåííÿ ó ³íøèé ñïîñ³á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 xml:space="preserve">Íå çàâäàþ÷è øêîäè </w:t>
      </w:r>
      <w:r>
        <w:rPr>
          <w:rFonts w:ascii="1251 Futuris" w:hAnsi="1251 Futuris"/>
          <w:color w:val="000000"/>
          <w:sz w:val="24"/>
        </w:rPr>
        <w:t>çàñòîñóâàííþ</w:t>
      </w:r>
      <w:r>
        <w:rPr>
          <w:rFonts w:ascii="1251 Futuris" w:hAnsi="1251 Futuris"/>
          <w:sz w:val="24"/>
        </w:rPr>
        <w:t xml:space="preserve"> Äèðåêòèâè 75/440/ªÅÑ, ³ çîêðåìà Ñòàòò³ 4 (3) ö³º¿ Äèðåêòèâè, ó òèõ âèïàäêàõ, êîëè äëÿ ïîñòà÷àííÿ ïèòíî¿ âîäè êðà¿íà - ÷ëåí Ñï³âòîâàðèñòâà çìóøåíà ïðîâîäèòè çàá³ð âîäè ç âîäîéìè, êîíöåíòðàö³¿ ðå÷îâèí â ÿê³é íå äîñÿãàþòü çíà÷åíü, âèçíà÷åíèõ äëÿ âîäè êàòåãîð³¿ À3 ó çíà÷åíí³ Ñòàòò³ 2 âèùåâêàçàíî¿ Äèðåêòèâè, ³ ÿêùî âîíà íå ñïðîìîæíà îðãàí³çóâàòè â³äïîâ³äíó îáðîáêó äëÿ îòðèìàííÿ âîäè ïèòíî¿ ÿêîñò³, âèçíà÷åíî¿ ö³ºþ Äèðåêòèâîþ, âîíà ìîæå íà îáìåæåíèé ÷àñ ³ íå âèùå çà âñòàíîâëåí³ íåþ ìàêñèìàëüí³ äîçâîëåí³ çíà÷åííÿ äîçâîëèòè ïåðåâèùåííÿ âñòàíîâëåíèõ â Äîäàòêó ² ìàêñèìàëüíèõ äîïóñòèìèõ êîíöåíòðàö³é çà óìîâè, ùî öå íå ñêëàäàòèìå íåïðèéíÿòíîãî ðèçèêó äëÿ çäîðîâ’ÿ íàñåë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, ÿê³ ìàþòü ï³äñòàâè äëÿ ÷àñòêîâèõ â³äñòóï³â â³ä âèìîã äàíî¿ Äèðåêòèâè, ïåðåäáà÷åíèõ ö³ºþ Ñòàòòåþ, ïîâèíí³ íåãàéíî ïðî³íôîðìóâàòè ïðî öå Êîì³ñ³þ, âêàçàâøè ïðè÷èíè òà éìîâ³ðíó òðèâàë³ñòü òàêèõ â³äñòóï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ãàðàíòóâàòè, ùî æîäåí ç âæèòèõ äëÿ çàäîâîëåííÿ âèìîã ö³º¿ Äèðåêòèâè çàõîä³â íå ìàòèìå ñâî¿ì ïðÿìèì ÷è íåïðÿìèì íàñë³äêîì çíèæåííÿ íàÿâíî¿ ÿêîñò³ âîäè, ïðèçíà÷åíî¿ äëÿ ñïîæèâàííÿ ëþäüìè, àáî äî çá³ëüøåííÿ çàáðóäíåííÿ âîä, ÿê³ âèêîðèñòîâóþòüñÿ äëÿ âèðîáíèöòâà ïèòíî¿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æèâàòè âñ³õ íåîáõ³äíèõ çàõîä³â äëÿ çàáåçïå÷åííÿ ðåãóëÿðíîãî ìîí³òîðèíãó ÿêîñò³ âîäè, ïðèçíà÷åíî¿ äëÿ ñïîæèâàííÿ ëþäü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 Âñ³ âîäè, ïðèçíà÷åí³ äëÿ ñïîæèâàííÿ ëþäüìè, ïîâèíí³ ï³äëÿãàòè ìîí³òîðèíãó â òî÷ö³, äå âîäà ïîäàºòüñÿ äî êîðèñòóâà÷à, äëÿ ïåðåâ³ðêè â³äïîâ³äíîñò³ ¿¿ âèìîãàì, âêàçàíèì ó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Òî÷êè â³äáîðó ïðîá ïîâèíí³ âèçíà÷àòèñÿ êîìïåòåíòíèìè íàö³îíàëüíèìè îðãà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Ïðè ïðîâåäåíí³ òàêîãî ìîí³òîðèíãó êðà¿íè - ÷ëåíè Ñï³âòîâàðèñòâà ïîâèíí³ êîðèñòóâàòèñÿ âèìîãàìè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Êðà¿íè - ÷ëåíè Ñï³âòîâàðèñòâà ïîâèíí³, íàñê³ëüêè öå ìîæëèâî, êîðèñòóâàòèñÿ ðåêîìåíäîâàíèìè ìåòîäàìè àíàë³çó, âñòàíîâëåíèìè â Äîäàòêó ²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Ëàáîðàòîð³¿, ùî âèêîðèñòîâóþòü ³íø³ ìåòîäè, ïîâèíí³ çàáåçïå÷èòè åêâ³âàëåíòí³ñòü àáî ñóì³ñí³ñòü îòðèìàíèõ çà äîïîìîãîþ öèõ ìåòîä³â ðåçóëüòàò³â ç ðåçóëüòàòàìè, îòðèìàíèìè çà äîïîìîãîþ ìåòîä³â, âêàçàíèõ â Äîäàòêó ²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ì³íè, íåîáõ³äí³ äëÿ àäàïòàö³¿ åòàëîííèõ ìåòîä³â àíàë³çó, âêàçàíèõ ó Äîäàòêó III, äî íàóêîâî-òåõí³÷íîãî ïðîãðåñó, ïîâèíí³ ïðèéìàòèñü ³ çàòâåðäæóâàòèñü ó â³äïîâ³äíîñò³ ç ïðîöåäóðîþ, îïèñàíîþ ó Ñòàòò³ 15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(à)</w:t>
        <w:tab/>
        <w:t>Öèì ñòâîðþºòüñÿ Êîì³òåò ç ïèòàíü àäàïòàö³¿ äî íàóêîâî-òåõí³÷íîãî ïðîãðåñó, äàë³ â òåêñò³ - "êîì³òåò"; â³í ñêëàäàºòüñÿ ç ïðåäñòàâíèê³â êðà¿í - ÷ëåí³â Ñï³âòîâàðèñòâà ³ î÷îëþºòüñÿ ïðåäñòàâíèêîì Êîì³ñ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(b)</w:t>
        <w:tab/>
        <w:t>Êîì³òåò ïðèéìàº âëàñíèé çâ³ä ïðîöåñóàëüíèõ íîð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Ïðè çàñòîñóâàíí³ îïèñàíî¿ â ö³é ñòàòò³ ïðîöåäóðè ñïðàâà ïîäàºòüñÿ íà ðîçãëÿä äî êîì³òåòó éîãî ãîëîâîþ àáî ç âëàñíî¿ ³í³ö³àòèâè ãîëîâè, àáî çà çàïèòîì ïðåäñòàâíèêà êðà¿íè - ÷ëåíà Ñï³âòîâàðèñòâà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åäñòàâíèê Êîì³ñ³¿ ïðåäñòàâëÿº êîì³òåòó ïðîåêò ïëàíó çàõîä³â, ÿêèõ òðåáà âæèòè. Êîì³òåò ìàº âèðîáèòè ñâîþ òî÷êó çîðó ùîäî öüîãî ïðîåêòó ïðîòÿãîì ïåð³îäó ÷àñó, ÿêèé âñòàíîâëþºòüñÿ ãîëîâîþ ç óðàõóâàííÿì òåðì³íîâîñò³ ñïðàâè. Ð³øåííÿ ïðèéìàºòüñÿ á³ëüø³ñòþ ç 54 ãîëîñ³â, çâàæóâàííÿ ãîëîñ³â êðà¿í - ÷ëåí³â Ñï³âòîâàðèñòâà ïðîâîäèòüñÿ ÿê ïåðåäáà÷åíî Ñòàòòåþ 148 (2) Äîãîâîðó. Ãîëîâà íå ãîëîñóº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3.</w:t>
        <w:tab/>
        <w:t>(à)</w:t>
        <w:tab/>
        <w:t>ßêùî ïåðåäáà÷åí³ çàõîäè çíàõîäÿòüñÿ ó â³äïîâ³äíîñò³ ç òî÷êîþ çîðó êîì³òåòó, òî Êîì³ñ³ÿ óõâàëþº ¿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  <w:t>ßêùî ïåðåäáà÷åí³ çàõîäè íå â³äïîâ³äàþòü òî÷ö³ çîðó êîì³òåòó, àáî ÿêùî í³ÿêî¿ òî÷êè çîðó íå áóëî âèðîáëåíî, òî Êîì³ñ³ÿ ïîâèííà áåç çàòðèìêè ïîäàòè äî Ðàäè ïðîïîçèö³þ ñòîñîâíî çàõîä³â, ùî ¿õ ïîòð³áíî âæèòè. Ðàäà óõâàëþº ð³øåííÿ êâàë³ô³êîâàí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ñ)</w:t>
        <w:tab/>
        <w:t>ßêùî ïðîòÿãîì òðüîõ ì³ñÿö³â â³ä äàòè çâåðíåííÿ äî Ðàäè âîíà íå çìîãëà óõâàëèòè ð³øåííÿ, çàïðîïîíîâàí³ çàõîäè óõâàëþþòüñÿ Êîì³ñ³º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 çàâäàþ÷è øêîäè Ñòàòò³ 4 (2), êðà¿íè - ÷ëåíè Ñï³âòîâàðèñòâà ìîæóòü âñòàíîâëþâàòè á³ëüø æîðñòê³ âèìîãè ñòîñîâíî âîäè, ïðèçíà÷åíî¿ äëÿ ñïîæèâàííÿ ëþäüìè, í³æ ïåðåäáà÷åí³ ö³ºþ Äèðåêòèâîþ, 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ìîæóòü âñòàíîâëþâàòè ñïåö³àëüí³ âèìîãè ñòîñîâíî ³íôîðìàö³¿ - ÿê ùîäî óïàêîâêè àáî ÿðëèê³â, òàê ³ ùîäî ðåêëàìè - ïðî â³äïîâ³äí³ñòü ñòàíäàðòàì ÿêîñò³ âîäè, ùî âèêîðèñòîâóºòüñÿ â ïðîäóêòàõ õàð÷óâàííÿ äëÿ íåìîâëÿò. Òàê³ âèìîãè ìîæóòü òàêîæ ñòîñóâàòèñÿ âëàñòèâîñòåé âîäè, ÿê³ âèçíà÷àþòü âèêîðèñòàííÿ âêàçàíî¿ ³íôîðìà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, ÿê³ ìàþòü íàì³ð âæèòè òàêèõ çàõîä³â, ïîâèíí³ ïîïåðåäíüî ïðî³íôîðìóâàòè ïðî öå ³íø³ êðà¿íè - ÷ëåíè Ñï³âòîâàðèñòâà òà Êîì³ñ³þ.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â ä³þ çàêîíè, ïðàâèëà òà àäì³í³ñòðàòèâí³ ïðàâîâ³ àêòè, íåîáõ³äí³ äëÿ âèêîíàííÿ ö³º¿ Äèðåêòèâè òà Äîäàòê³â äî íå¿, ïðîòÿãîì äâîõ ðîê³â â³ä ¿¿ îïðèëþäíåííÿ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æèòè âñ³õ íåîáõ³äíèõ çàõîä³â äëÿ çàáåçïå÷åííÿ â³äïîâ³äíîñò³ âèìîãàì ö³º¿ Äèðåêòèâè ÿêîñò³ âîäè, ïðèçíà÷åíî¿ äëÿ ñïîæèâàííÿ ëþäüìè, ó ï’ÿòèð³÷íèé ïåð³îä ç ìîìåíòó ¿¿ îïðèëþäí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ìîæóòü, ó âèíÿòêîâèõ âèïàäêàõ òà äëÿ ãåîãðàô³÷íî âèçíà÷åíèõ ãðóï íàñåëåííÿ, ïîäàòè äî Êîì³ñ³¿ ñïåö³àëüíå ïðîõàííÿ ïðî íàäàííÿ äîäàòêîâîãî ÷àñó äëÿ âèêîíàííÿ âèìîã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 öüîìó ïðîõàíí³, ÿêå ìàº áóòè íàëåæíèì ÷èíîì îáãðóíòîâàíå, ïîòð³áíî îïèñàòè òðóäíîù³, ùî ìàþòü ì³ñöå, ³ çàïðîïîíóâàòè ïðîãðàìó ä³é ç â³äïîâ³äíèì ãðàô³êîì âïðîâàäæåííÿ, äîòðèìàííÿ ÿêîãî ïðèâåäå äî ï³äâèùåííÿ ÿêîñò³ âîäè, ïðèçíà÷åíî¿ äëÿ ñïîæèâàííÿ ëþäü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ðîçãëÿäàòèìå ö³ ïðîãðàìè ðàçîì ç ãðàô³êàìè âïðîâàäæåííÿ. Ó âèïàäêó íåçãîäè ç êðà¿íîþ - ÷ëåíîì Ñï³âòîâàðèñòâà, Êîì³ñ³ÿ ïîâèííà ïîäàòè â³äïîâ³äíó ïðîïîçèö³þ äî Ð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Áðþññåë³, 15 ÷åðâíÿ 1980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J. SANTER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ïèñîê ïàðàìåòð³â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À. Îðãàíîëåïòè÷í³ ïàðàìåòðè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9"/>
        <w:gridCol w:w="1525"/>
        <w:gridCol w:w="1625"/>
        <w:gridCol w:w="1801"/>
        <w:gridCol w:w="1884"/>
        <w:gridCol w:w="2873"/>
      </w:tblGrid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Âèðàæåííÿ ðåçóëüòàò³â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ïòèìàëüíèé ð³â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Î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àêñèìàëüíî äîïóñòèìà êîíöåíòðàö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ÌÄÊ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ðèì³òêè</w:t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ë³ðí³ñò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ìã/ë Pt/Co øêàëè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óòí³ñò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SiO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äèíèö³ Äæåêñîíà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à äåÿêèõ îáñòàâèí çàì³íþºòüñÿ òåñòîì íà ïðîçîð³ñòü; ïîêàçè äèñêó Ñåêê³ â ìåòðàõ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Ð: 6 ì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 xml:space="preserve">ÌÄÊ: 2 ì </w:t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ïà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×èñëî ðîçáàâëåíí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 ïðè 12</w:t>
            </w:r>
            <w:r>
              <w:rPr>
                <w:rFonts w:ascii="1251 Futuris" w:hAnsi="1251 Futuris"/>
                <w:position w:val="6"/>
                <w:sz w:val="22"/>
              </w:rPr>
              <w:t xml:space="preserve">0 </w:t>
            </w:r>
            <w:r>
              <w:rPr>
                <w:rFonts w:ascii="1251 Futuris" w:hAnsi="1251 Futuris"/>
                <w:sz w:val="22"/>
              </w:rPr>
              <w:t>Ñ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 ïðè 25</w:t>
            </w:r>
            <w:r>
              <w:rPr>
                <w:rFonts w:ascii="1251 Futuris" w:hAnsi="1251 Futuris"/>
                <w:position w:val="6"/>
                <w:sz w:val="22"/>
              </w:rPr>
              <w:t xml:space="preserve">0 </w:t>
            </w:r>
            <w:r>
              <w:rPr>
                <w:rFonts w:ascii="1251 Futuris" w:hAnsi="1251 Futuris"/>
                <w:sz w:val="22"/>
              </w:rPr>
              <w:t>Ñ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Ìàº áóòè ïîâ’ÿçàíèì ç òåñòàìè íà ñìàê</w:t>
            </w:r>
          </w:p>
        </w:tc>
      </w:tr>
      <w:tr>
        <w:trPr>
          <w:trHeight w:val="696" w:hRule="atLeast"/>
          <w:cantSplit w:val="true"/>
        </w:trPr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ìàê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×èñëî ðîçáàâëåíí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 ïðè 12</w:t>
            </w:r>
            <w:r>
              <w:rPr>
                <w:rFonts w:ascii="1251 Futuris" w:hAnsi="1251 Futuris"/>
                <w:position w:val="6"/>
                <w:sz w:val="22"/>
              </w:rPr>
              <w:t xml:space="preserve">0 </w:t>
            </w:r>
            <w:r>
              <w:rPr>
                <w:rFonts w:ascii="1251 Futuris" w:hAnsi="1251 Futuris"/>
                <w:sz w:val="22"/>
              </w:rPr>
              <w:t>Ñ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 ïðè 25</w:t>
            </w:r>
            <w:r>
              <w:rPr>
                <w:rFonts w:ascii="1251 Futuris" w:hAnsi="1251 Futuris"/>
                <w:position w:val="6"/>
                <w:sz w:val="22"/>
              </w:rPr>
              <w:t xml:space="preserve">0 </w:t>
            </w:r>
            <w:r>
              <w:rPr>
                <w:rFonts w:ascii="1251 Futuris" w:hAnsi="1251 Futuris"/>
                <w:sz w:val="22"/>
              </w:rPr>
              <w:t>Ñ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Ìàº áóòè ïîâ’ÿçàíèì ç òåñòàìè íà çàïàõ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/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Â. Ô³çèêî - õ³ì³÷í³ ïàðàìåòðè (ïî â³äíîøåííþ äî ïðèðîäíî¿ ñòðóêòóðè âîäè)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6"/>
        <w:gridCol w:w="1607"/>
        <w:gridCol w:w="1710"/>
        <w:gridCol w:w="1609"/>
        <w:gridCol w:w="1895"/>
        <w:gridCol w:w="2958"/>
      </w:tblGrid>
      <w:tr>
        <w:trPr>
          <w:trHeight w:val="120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èðàæåííÿ ðåçóëüòàò³â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ïòèìàëüíèé ð³â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ÁÐ)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àêñèìàëüíî äîïóñòèìà êîíöåíòðàö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ÌÄÊ)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ðèì³òêè</w:t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åìïåðàòóð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íöåíòðàö³ÿ ³îí³â âîäí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äèíèö³ ðÍ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.5 ðÍ 8.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Âîäíå ñåðåäîâèùå íå ïîâèííî áóòè àãðåñèâíèì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íà÷åííÿ ðÍ íå çàñòîñîâóþòüñÿ äî âîäè â çà-êðèòèõ êîíòåéíåðàõ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Ìàêñèìàëüíå äîïóñòèìå çíà÷åííÿ: 9.5</w:t>
            </w:r>
          </w:p>
        </w:tc>
      </w:tr>
      <w:tr>
        <w:trPr>
          <w:trHeight w:val="120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ðîâ³äí³ñò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µS ñì</w:t>
            </w:r>
            <w:r>
              <w:rPr>
                <w:rFonts w:ascii="1251 Futuris" w:hAnsi="1251 Futuris"/>
                <w:position w:val="6"/>
                <w:sz w:val="22"/>
              </w:rPr>
              <w:t>-1</w:t>
            </w:r>
            <w:r>
              <w:rPr>
                <w:rFonts w:ascii="1251 Futuris" w:hAnsi="1251 Futuris"/>
                <w:sz w:val="22"/>
              </w:rPr>
              <w:t xml:space="preserve"> ïðè 2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4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Â³äïîâ³äíî äî ì³íåðàë³çàö³¿ âî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Â³äïîâ³äí³ â³äíîñí³ çíà÷åííÿ â Îì/ñì: 2500</w:t>
            </w:r>
          </w:p>
        </w:tc>
      </w:tr>
      <w:tr>
        <w:trPr>
          <w:trHeight w:val="120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Õëîðèä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l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Ïðèáëèçíà êîíöåíòðàö³ÿ, ïåðåâèùåííÿ ÿêî¿ ìîæå ïðèçâåñòè äî íåáàæàíèõ íàñë³äê³â: 200 ìã/ë</w:t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ëüôàò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SO</w:t>
            </w:r>
            <w:r>
              <w:rPr>
                <w:rFonts w:ascii="1251 Futuris" w:hAnsi="1251 Futuris"/>
                <w:position w:val="-6"/>
                <w:sz w:val="22"/>
              </w:rPr>
              <w:t>4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Äâîîêèñ êðåìí³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SiO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Äèâ. ñòàòòþ 8</w:t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àëüö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à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àãí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Mg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8976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àòð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Na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7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(ç 1984 ðîêó, ïðîöåíòèëü-90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(ç 1987 ðîêó, ïðîöåíòèëü - 80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(ö³ ïðîöåíòèë³ ñë³ä îáðàõîâóâàòè çà êîíòðîëüíèé ïåð³îä â òðè ðîêè)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íà÷åííÿ öüîãî ïàðàìåòðó âêàçàí³ ç âðàõóâàííÿì ðåêîìåíäàö³é ðîáî÷î¿ ãðóïè ÂÎÎÇ (Ãààãà, òðàâåíü 1978 ðîêó) ùîäî ïðîãðåñèâíîãî çìåíøåííÿ ïîòî÷íîãî ùîäåííîãî çàãàëüíîãî ïîñòóïëåííÿ ñîëåé äî 6 ãðàì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 1 ñ³÷íÿ 1984 ðîêó Êîì³ñ³ÿ ïîäàâàòèìå äî Ðàäè çâ³òè ïðî òåíäåíö³¿ äëÿ çàãàëüíîãî ùîäåííîãî ïîñòóïëåííÿ ñîëåé íà äóøó íàñåëåíí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Â öèõ çâ³òàõ Êîì³ñ³ÿ ðîçãëÿäàòèìå, â ÿê³é ì³ð³ ÌÄÊ â 120 ìã/ë, ðåêîìåíäîâàíà ðîáî÷îþ ãðóïîþ ÂÎÎÇ º íåîáõ³äíîþ äëÿ äîñÿãíåííÿ çàäîâ³ëüíîãî ð³âíÿ çàãàëüíîãî ïîñòóïëåííÿ ñîëåé, ³ ïðè íåîáõ³äíîñò³ ïðîïîíóâàòèìå Ðàä³ íîâå çíà÷åííÿ ÌÄÊ äëÿ ñîëåé òà äàòó, äî ÿêî¿ éîãî íåîáõ³äíî äîñÿãòè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 xml:space="preserve">Äî 1 ñ³÷íÿ 1984 ðîêó Êîì³ñ³ÿ ïîäàñòü äî Ðàäè çâ³ò ñòîñîâíî îáãðóíòîâàíîñò³ òðèð³÷íîãî êîíòðîëüíîãî ïåð³îäó äëÿ îáðàõóâàííÿ ïðîöåíòèë³â.    </w:t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àë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ëþì³í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Al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à æîðñòê³ñò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Äèâ. Òàáëèöþ F</w:t>
            </w:r>
          </w:p>
        </w:tc>
      </w:tr>
      <w:tr>
        <w:trPr>
          <w:trHeight w:val="936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õèé çàëèøî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ï³ñëÿ âèñóøóâàííÿ ïðè 18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5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îç÷èíåíèé êèñåí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% íàñè÷åíîñò³ Î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íà÷åííÿ íàñè÷åíîñò³ &gt;75%, çà âèêëþ÷åííÿì ï³äçåìíèõ âîä</w:t>
            </w:r>
          </w:p>
        </w:tc>
      </w:tr>
      <w:tr>
        <w:trPr>
          <w:trHeight w:val="960" w:hRule="atLeast"/>
          <w:cantSplit w:val="true"/>
        </w:trPr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³ëüíèé âóãëåêèñëèé ãàç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Î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Âîäíå ñåðåäîâèùå íå ïîâèííî áóòè àãðåñèâíèì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Ñ. Ïàðàìåòðè, ùî ñòîñóþòüñÿ ðå÷îâèí, íàÿâí³ñòü ÿêèõ â íàäì³ðí³é ê³ëüêîñò³ º íåáàæàíîþ</w:t>
      </w:r>
      <w:r>
        <w:rPr>
          <w:rStyle w:val="FootnoteAnchor"/>
          <w:lang w:val="uk-UA"/>
        </w:rPr>
        <w:footnoteReference w:id="5"/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9"/>
        <w:gridCol w:w="1608"/>
        <w:gridCol w:w="1717"/>
        <w:gridCol w:w="1715"/>
        <w:gridCol w:w="1885"/>
        <w:gridCol w:w="2873"/>
      </w:tblGrid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èðàæåííÿ ðåçóëüòàò³â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ïòèìàëüíèé ð³â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ÎÐ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àêñèìàëüíî äîïóñòèìà êîíöåíòðàö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ÌÄÊ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ðèì³òêè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òðàòè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NO</w:t>
            </w:r>
            <w:r>
              <w:rPr>
                <w:rFonts w:ascii="1251 Futuris" w:hAnsi="1251 Futuris"/>
                <w:position w:val="-6"/>
                <w:sz w:val="22"/>
              </w:rPr>
              <w:t>3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òðèòè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NO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ìîí³é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NH</w:t>
            </w:r>
            <w:r>
              <w:rPr>
                <w:rFonts w:ascii="1251 Futuris" w:hAnsi="1251 Futuris"/>
                <w:position w:val="-6"/>
                <w:sz w:val="22"/>
              </w:rPr>
              <w:t>4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Àçîò ïî Êåéëäàõëó   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(íå âðàõîâóþ÷è N â NO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  <w:r>
              <w:rPr>
                <w:rFonts w:ascii="1251 Futuris" w:hAnsi="1251 Futuris"/>
                <w:sz w:val="22"/>
              </w:rPr>
              <w:t xml:space="preserve"> òà NO</w:t>
            </w:r>
            <w:r>
              <w:rPr>
                <w:rFonts w:ascii="1251 Futuris" w:hAnsi="1251 Futuris"/>
                <w:position w:val="-6"/>
                <w:sz w:val="22"/>
              </w:rPr>
              <w:t>3</w:t>
            </w:r>
            <w:r>
              <w:rPr>
                <w:rFonts w:ascii="1251 Futuris" w:hAnsi="1251 Futuris"/>
                <w:sz w:val="22"/>
              </w:rPr>
              <w:t>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N ì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(KMnO</w:t>
            </w:r>
            <w:r>
              <w:rPr>
                <w:rFonts w:ascii="1251 Futuris" w:hAnsi="1251 Futuris"/>
                <w:position w:val="-6"/>
                <w:sz w:val="22"/>
              </w:rPr>
              <w:t>4</w:t>
            </w:r>
            <w:r>
              <w:rPr>
                <w:rFonts w:ascii="1251 Futuris" w:hAnsi="1251 Futuris"/>
                <w:sz w:val="22"/>
              </w:rPr>
              <w:t>) Îêèñëþâàí³ñò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  <w:r>
              <w:rPr>
                <w:rFonts w:ascii="1251 Futuris" w:hAnsi="1251 Futuris"/>
                <w:sz w:val="22"/>
              </w:rPr>
              <w:t xml:space="preserve"> ì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Âèì³ðþºòüñÿ ïðè íàãð³âàíí³ â êèñëîìó ñåðåäîâèù³</w:t>
            </w:r>
          </w:p>
        </w:tc>
      </w:tr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èé îðãàí³÷íèé âóãëåöü (ÇÎÂ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 ì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Ïðè÷èíè áóäü-ÿêîãî ï³äâèùåííÿ çâè÷àéíî¿ êîíöåíòðàö³¿ ïîâèíí³ áóòè äåòàëüíî ðîçãëÿíóò³</w:t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³ðêîâîäåí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SP 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ðãàíîëåïòè÷íî íå âèçíà÷àºòüñÿ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å÷îâèíè, åêñòðàãóºì³ â õëîðîôîðì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ñóõèé çàëèøîê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îç÷èíåí³ ÷è â ñòàí³ åìóëüñ³¿    âóãëåâîäí³ (ï³ñëÿ âèëó÷åííÿ íàôòîâèì åô³ðîì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íåðàëüí³ ìàñëà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íîëè (ôåíîëüíèé ³íäåêñ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</w:t>
            </w:r>
            <w:r>
              <w:rPr>
                <w:rFonts w:ascii="1251 Futuris" w:hAnsi="1251 Futuris"/>
                <w:position w:val="-6"/>
                <w:sz w:val="22"/>
              </w:rPr>
              <w:t>6Í5</w:t>
            </w:r>
            <w:r>
              <w:rPr>
                <w:rFonts w:ascii="1251 Futuris" w:hAnsi="1251 Futuris"/>
                <w:sz w:val="22"/>
              </w:rPr>
              <w:t>ÎÍ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Íå âêëþ÷àþ÷è ïðèðîäí³ ôåíîëè, ÿê³ íå ðåàãóþòü ç õëîðîì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î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ðôàêòàí-òè, ÿê³ ðåàãóþòü ç ìåòèëåíîâèì ñèí³ì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êã/ë (ëàóðèë ñóëüôàò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²íø³ îðãàí³÷í³ ñïîëóêè õëîðó, íå âðàõîâàí³ â ïàðàìåòð³ ¹5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Êîíöåíòðàö³¿ ãàëîôîðì ìàþòü áóòè ÿêîìîãà íèæ÷èìè.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ë³çî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Fe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àðãàíåö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Mn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824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ä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u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à âèõîäàõ ç íàñîñíèõ òà/àáî î÷èñíèõ ñïîðóä òà ¿õ ï³äñòàíö³é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 xml:space="preserve">3 000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ï³ñëÿ 12-ãîäèííîãî â³äñòîþ âîäè â òðóáàõ òà â ì³ñö³, äå âîäà ñòàº äîñòóïíîþ äëÿ êîðèñòóâà÷à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Êîíöåíòðàö³ÿ ïîíàä 3000 ì³êðîãðàì íà ë³òð ìîæå    ïðèçâåñòè äî ïîÿâè òåðïêîãî ñìàêó, çì³íè êîëüîðó òà êîðîç³¿.</w:t>
            </w:r>
          </w:p>
        </w:tc>
      </w:tr>
      <w:tr>
        <w:trPr>
          <w:trHeight w:val="4824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Öèíê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Zn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à âèõîäàõ ç íàñîñíèõ òà/àáî î÷èñíèõ ñïîðóä òà ¿õ ï³äñòàíö³é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 xml:space="preserve">5 000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³ñëÿ 12-ãîäèííîãî â³äñòîþ âîäè â òðóáàõ òà â ì³ñö³, äå âîäà ñòàº äîñòóïíîþ äëÿ êîðèñòóâà÷à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Êîíöåíòðàö³ÿ ïîíàä 3000 ì³êðîãðàì íà ë³òð ìîæå ïðèçâåñòè äî ïîÿâè òåðïêîãî ñìàêó òà îñàä³â, à òàêîæ îïàëåñöåíñ³¿.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37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îñôî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</w:t>
            </w:r>
            <w:r>
              <w:rPr>
                <w:rFonts w:ascii="1251 Futuris" w:hAnsi="1251 Futuris"/>
                <w:position w:val="-6"/>
                <w:sz w:val="22"/>
              </w:rPr>
              <w:t>2Î5</w:t>
            </w:r>
            <w:r>
              <w:rPr>
                <w:rFonts w:ascii="1251 Futuris" w:hAnsi="1251 Futuris"/>
                <w:sz w:val="22"/>
              </w:rPr>
              <w:t xml:space="preserve">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4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 0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òîðèä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F ìêã/ë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8 - 1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5 - 3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5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7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ÌÄÊ çì³íþºòüñÿ â çàëåæíîñò³ â³ä ñåðåäíüî¿ òåìïåðàòóðè äàíîãî ãåîãðàô³÷íîãî ðåã³îíó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áàëüò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î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âàæåí³ òâåðä³ ðå÷îâèíè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ñóòí³ñò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ëèøêîâèé õëî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l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Äèâ. ñòàòòþ 8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àð³é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à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ð³áëî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Ag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ßêùî ó âèíÿòêîâèõ âèïàäêàõ ñð³áëî íåñèñòåìàòè÷íî âèêîðèñòîâóºòüñÿ äëÿ îáðîáêè âîäè, ìîæíà ñàíêö³îíóâàòè ÌÄÊ ó 80 ì³êðîãðàì íà ë³òð.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/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D. Ïàðàìåòðè, ùî ñòîñóþòüñÿ òîêñè÷íèõ ðå÷îâèí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9"/>
        <w:gridCol w:w="1530"/>
        <w:gridCol w:w="1795"/>
        <w:gridCol w:w="1715"/>
        <w:gridCol w:w="1795"/>
        <w:gridCol w:w="2963"/>
      </w:tblGrid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èðàæåííÿ ðåçóëüòàò³â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ïòèìàëüíèé ð³â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Î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àêñèìàëüíî äîïóñòèìà êîíöåíòðàö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ÌÄÊ)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ðèì³òêè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èø"ÿê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As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åðèë³é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Be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Êàäì³é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d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Öèàí³äè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N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Õðîì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r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49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òóò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Hg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êåë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Ni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352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âèíåö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Pb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(â âîäîïðîâîä³)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Ïðè âèêîðèñòàíí³ ñâèíöåâèõ òðóá âì³ñò ñâèíöþ íå ïîâèíåí ïåðåâèùóâàòè 50 ìêã/ë â ïðîá³, â³ä³áðàí³é ï³ñëÿ ïðîìèâêè. ßêùî ïðîáè â³äáèðàþòüñÿ ï³ä ÷àñ àáî ï³ñëÿ ïðîìèâêè, ³ âì³ñò ñâèíöþ â íèõ ÷àñòî àáî íàáàãàòî ïåðåâèùóº 100 ìêã/ë, ñë³ä âæèòè íå-îáõ³äíèõ çàõîä³â äëÿ çìåíøåííÿ âïëèâó ñâèíöþ íà ñïîæèâà÷³â.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ðüì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Sb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åëåí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Se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àíàä³é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V 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åñòèöèäè òà ñóì³æí³ ïðîäóê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êðåìî âçÿò³ ðå÷îâèí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îì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Òåðì³í "Ïåñòèöèäè òà ñóì³æí³ ïðîäóêòè" îçíà÷àº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²íñåêòèöèäè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ñò³éêè îðãàí³÷í³ ñïîëóêè õëîð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îðãàí³÷í³ ñïîëóêè ôîñôîð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êàðáàìà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ãåðá³öè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ôóíã³öè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ñïîëóêè ÐÑÂ òà ÐÑÒ</w:t>
            </w:r>
          </w:p>
        </w:tc>
      </w:tr>
      <w:tr>
        <w:trPr>
          <w:trHeight w:val="1992" w:hRule="atLeast"/>
          <w:cantSplit w:val="true"/>
        </w:trPr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îë³öèêë³÷í³ àðîìà-òè÷í³ âóãëå-âîäí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êã/ë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å÷îâèíè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ôòîðîàíòåí/áåíçî 3.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ôòîðîàíòåí/áåíçî 11.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ôòîðîàíòåí/áåíçî 3.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ïèðåí/áåíçî 1.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ïåðèëåí/³íäåíî(1,2,3-          cd) ïèðåí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Å. Ì³êðîá³îëîã³÷í³ ïàðàìåòðè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9"/>
        <w:gridCol w:w="1530"/>
        <w:gridCol w:w="1795"/>
        <w:gridCol w:w="1883"/>
        <w:gridCol w:w="2257"/>
        <w:gridCol w:w="2333"/>
      </w:tblGrid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Ðåçóëüòàòè: îá"ºì ïðîáè â ìë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ïòèìàëüíèé ð³â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ÁÐ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àêñèìàëüíî äîïóñòèìà êîíöåíòðàö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ÌÄÊ)</w:t>
            </w:r>
          </w:p>
        </w:tc>
        <w:tc>
          <w:tcPr>
            <w:tcW w:w="233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3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åòîä ìåìáðàííîãî ô³ëüòðà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åòîä áàãàòüîõ òðóáîê (ÌÁÒ)</w:t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Çàãàëüí³ êîë³ôîðìè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ÁÒ&lt;1</w:t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êàëüí³ êîë³ôîðìè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ÁÒ&lt;1</w:t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êàëüí³ ñòðåïòîêîêè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ÁÒ&lt;1</w:t>
            </w:r>
          </w:p>
        </w:tc>
      </w:tr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ëîñòðèä³¿, ÿê³ çìåíøóþòü âì³ñò ñóëüô³ò³â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ÁÒ 1</w:t>
            </w:r>
          </w:p>
        </w:tc>
      </w:tr>
      <w:tr>
        <w:trPr>
          <w:trHeight w:val="3552" w:hRule="atLeast"/>
          <w:cantSplit w:val="true"/>
        </w:trPr>
        <w:tc>
          <w:tcPr>
            <w:tcW w:w="1042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îäà, ïðèçíà÷åíà äëÿ ñïîæèâàííÿ ëþäüìè íå ïîâèííà ì³ñòèòè ïàòîãåííèõ îðãàí³çì³â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ðè íåîáõ³äíîñò³ ïðîâåäåííÿ äîäàòêîâîãî ì³êðîá³îëîã³÷íîãî àíàë³çó âîäè, ïðèçíà÷åíî¿ äëÿ ñïîæèâàííÿ ëþäüìè, ïðîáè ñë³ä ïåðåâ³ðÿòè íå ëèøå íà íàÿâí³ñòü áàêòåð³é, âêàçàíèõ â Òàáëèö³ Å, à òàêîæ íà íàÿâí³ñòü ïàòîãåí³â, âêëþ÷àþ÷è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ñàëüìîíåëëó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ïàòîãåíí³ ñòàô³ëîêîêè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ôåêàëüí³ áàêòåð³îôàãè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åíòåðîâ³ðóñè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ð³ì òîãî, òàêà âîäà íå ïîâèííà ì³ñòèòè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ïàðàçèò³â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âîäîðîñòåé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³íøèõ íàéïðîñò³øèõ îðãàí³çì³â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</w:tbl>
    <w:p>
      <w:pPr>
        <w:pStyle w:val="Style17"/>
        <w:widowControl w:val="false"/>
        <w:bidi w:val="0"/>
        <w:jc w:val="both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9"/>
        <w:gridCol w:w="1530"/>
        <w:gridCol w:w="804"/>
        <w:gridCol w:w="1531"/>
        <w:gridCol w:w="1343"/>
        <w:gridCol w:w="1717"/>
        <w:gridCol w:w="2873"/>
      </w:tblGrid>
      <w:tr>
        <w:trPr>
          <w:trHeight w:val="1200" w:hRule="atLeast"/>
          <w:cantSplit w:val="true"/>
        </w:trPr>
        <w:tc>
          <w:tcPr>
            <w:tcW w:w="7554" w:type="dxa"/>
            <w:gridSpan w:val="6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 xml:space="preserve">Ðåçóëüòàòè: ðîçì³ð ïðîáè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â ìë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ïòè-ìàëüíèé ð³âåí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ÁÐ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àêñèìàëüíà äîïóñòèìà êîíöåíòðàö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ÌÄÊ)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ðèì³òêè</w:t>
            </w:r>
          </w:p>
        </w:tc>
      </w:tr>
      <w:tr>
        <w:trPr>
          <w:trHeight w:val="124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å áàêòåð³àëüíå ÷èñëî äëÿ âîäè, ùî ïîñòà÷àºòüñÿ äëÿ ñïîæèâàííÿ ëþäüìè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7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10</w:t>
            </w:r>
            <w:r>
              <w:rPr>
                <w:rStyle w:val="FootnoteAnchor"/>
              </w:rPr>
              <w:footnoteReference w:id="7"/>
            </w:r>
            <w:r>
              <w:rPr>
                <w:rFonts w:ascii="1251 Futuris" w:hAnsi="1251 Futuris"/>
                <w:position w:val="6"/>
                <w:sz w:val="22"/>
              </w:rPr>
              <w:t>,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6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  <w:r>
              <w:rPr>
                <w:rFonts w:ascii="1251 Futuris" w:hAnsi="1251 Futuris"/>
                <w:position w:val="6"/>
                <w:sz w:val="22"/>
              </w:rPr>
              <w:t>6,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__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å áàêòåð³àëüíå ÷èñëî äëÿ âîäè ó çàêðèòèõ êîíòåéíåðà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7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 âëàñíî¿ ³í³ö³àòèâè òà çà óìîâè â³äïîâ³äíîñò³ çíà÷åííÿì ïàðàìåòð³â 57, 58, 59 òà 60 ³ â³äñóòíîñò³ ïàòîãåííèõ îðãàí³çì³â, ïåðåë³÷åíèõ íà ñòîð³íö³ 18, êðà¿íè - ÷ëåíè Ñï³âòîâàðèñòâà ìîæóòü äëÿ âíóòð³øíüîãî âèêîðèñòàííÿ îáðîáëÿòè âîäó, çàãàëüíå áàêòåð³àëüíå ÷èñëî â ÿê³é ïåðåâèùóº ÌÄÊ, âèçíà÷åíå äëÿ ïàðàìåòðó 62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Çíà÷åííÿ ÌÄÊ ïîâèíí³ âèì³ðþâàòèñÿ ïðîòÿãîì 12 ãîäèí ï³ñëÿ ïîì³ùåííÿ â çàêðèòèé êîíòåéíåð, ïðè-÷îìó ïðîòÿãîì öüîãî 12-ãîäèííîãî ïåð³îäó âîäó ñë³ä òðèìàòè ïðè ïîñò³éí³é òåìïåðàòóð³.</w:t>
            </w:r>
          </w:p>
        </w:tc>
      </w:tr>
      <w:tr>
        <w:trPr>
          <w:trHeight w:val="2928" w:hRule="atLeast"/>
          <w:cantSplit w:val="true"/>
        </w:trPr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 xml:space="preserve">F. Ì³í³ìàëüí³ íåîáõ³äí³ êîíöåíòðàö³¿ äëÿ ïîì"ÿêøåíî¿ âîäè, ïðèçíà÷åíî¿ äëÿ ñïîæèâàííÿ ëþäüìè 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9"/>
        <w:gridCol w:w="1531"/>
        <w:gridCol w:w="2148"/>
        <w:gridCol w:w="2423"/>
        <w:gridCol w:w="3691"/>
      </w:tblGrid>
      <w:tr>
        <w:trPr>
          <w:trHeight w:val="120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èðàæåííÿ ðåçóëüòàò³â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³í³ìàëüí³ íåîáõ³äí³ êîíöåíòðàö³¿ (ïîì"ÿêøåíà âîäà)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ðèì³òêè</w:t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à æîðñòê³ñòü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ã/ë Ñà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Êàëüö³é àáî åêâ³âàëåíòí³ êàò³îíè</w:t>
            </w:r>
          </w:p>
        </w:tc>
      </w:tr>
      <w:tr>
        <w:trPr>
          <w:trHeight w:val="936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Êîíöåíòðàö³ÿ ³îí³â âîäíþ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ðÍ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îäíå ñåðåäîâèùå íå ïîâèííî áóòè àãðåñèâíèì</w:t>
            </w:r>
          </w:p>
        </w:tc>
      </w:tr>
      <w:tr>
        <w:trPr>
          <w:trHeight w:val="420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Ëóæí³ñòü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ã/ë ÍÑÎ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0</w:t>
            </w:r>
          </w:p>
        </w:tc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îç÷èíåíèé êèñåíü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104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i/>
                <w:sz w:val="22"/>
              </w:rPr>
              <w:t>NB:</w:t>
            </w:r>
            <w:r>
              <w:rPr>
                <w:rFonts w:ascii="1251 Futuris" w:hAnsi="1251 Futuris"/>
                <w:sz w:val="22"/>
              </w:rPr>
              <w:tab/>
              <w:t>-</w:t>
              <w:tab/>
              <w:t>Âèìîãè ñòîñîâíî æîðñòêîñò³, êîíöåíòðàö³¿ ³îí³â âîäíþ, ðîç÷èíåíîãî êèñíþ òà êàëüö³þ çàñòîñîâóþòüñÿ òàêîæ ³ äëÿ îáåçñîëåíî¿ âî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  <w:tab/>
              <w:t>ßêùî, ç ïðè÷èíè íàäì³ðíî¿ ïðèðîäíî¿ æîðñòêîñò³, âîäà ïîì’ÿêøóºòüñÿ çã³äíî ç âèìîãàìè Òàáëèö³ F ïåðåä ïîñòà÷àííÿì äî ñïîæèâà÷³â, âì³ñò íàòð³þ â í³é ìîæå, ó âèíÿòêîâèõ âèïàäêàõ áóòè âèùèì çà çíà÷åííÿ, âêàçàí³ â êîëîíö³ "Ìàêñèìàëüíà äîïóñòèìà êîíöåíòðàö³ÿ". Îäíàê, ñë³ä íàìàãàòèñÿ òðèìàòè âì³ñò íàòð³þ íà ÿêîìîãà íèæ÷îìó ð³âí³ ³ íå íåõòóâàòè âèìîãàìè ñòîñîâíî çàõèñòó çäîðîâ’ÿ íàñåëåííÿ.</w:t>
            </w:r>
          </w:p>
        </w:tc>
      </w:tr>
    </w:tbl>
    <w:p>
      <w:pPr>
        <w:pStyle w:val="Style17"/>
        <w:widowControl w:val="false"/>
        <w:bidi w:val="0"/>
        <w:ind w:left="1110" w:hanging="72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ÒÀÁËÈÖß ÑÏ²ÂÂ²ÄÍÎØÅÍÜ Ì²Æ Ð²ÇÍÈÌÈ ÎÄÈÍÈÖßÌÈ ÂÈÌ²ÐÞÂÀÍÍß ÆÎÐÑÒÊÎÑÒ² ÂÎÄÈ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6"/>
        <w:gridCol w:w="1698"/>
        <w:gridCol w:w="1619"/>
        <w:gridCol w:w="1698"/>
        <w:gridCol w:w="1806"/>
        <w:gridCol w:w="1884"/>
      </w:tblGrid>
      <w:tr>
        <w:trPr>
          <w:trHeight w:val="678" w:hRule="atLeast"/>
          <w:cantSplit w:val="true"/>
        </w:trPr>
        <w:tc>
          <w:tcPr>
            <w:tcW w:w="8537" w:type="dxa"/>
            <w:gridSpan w:val="5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Ôðàíöóçüê³ îäèíèö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íãë³éñüê³ îäèíèö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Í³ìåöüê³ îäèíèö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ë³ãðàìè Ñà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ë³ìîë³ Ñà</w:t>
            </w:r>
          </w:p>
        </w:tc>
      </w:tr>
      <w:tr>
        <w:trPr>
          <w:trHeight w:val="678" w:hRule="atLeast"/>
          <w:cantSplit w:val="true"/>
        </w:trPr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Ôðàíöóçüê³ îäèíèö³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7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4.00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</w:tr>
      <w:tr>
        <w:trPr>
          <w:trHeight w:val="678" w:hRule="atLeast"/>
          <w:cantSplit w:val="true"/>
        </w:trPr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íãë³éñüê³ îäèíèö³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.4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.7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43</w:t>
            </w:r>
          </w:p>
        </w:tc>
      </w:tr>
      <w:tr>
        <w:trPr>
          <w:trHeight w:val="678" w:hRule="atLeast"/>
          <w:cantSplit w:val="true"/>
        </w:trPr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Í³ìåöüê³ îäèíèö³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.7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.2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7.1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79</w:t>
            </w:r>
          </w:p>
        </w:tc>
      </w:tr>
      <w:tr>
        <w:trPr>
          <w:trHeight w:val="420" w:hRule="atLeast"/>
          <w:cantSplit w:val="true"/>
        </w:trPr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³ë³ãðàìè Ñ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7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4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25</w:t>
            </w:r>
          </w:p>
        </w:tc>
      </w:tr>
      <w:tr>
        <w:trPr>
          <w:trHeight w:val="438" w:hRule="atLeast"/>
          <w:cantSplit w:val="true"/>
        </w:trPr>
        <w:tc>
          <w:tcPr>
            <w:tcW w:w="1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³ë³ìîë³ Ñ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.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40.0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6"/>
        </w:rPr>
        <w:t>ÄÎÄÀÒÎÊ ²²</w:t>
      </w:r>
    </w:p>
    <w:p>
      <w:pPr>
        <w:pStyle w:val="Style17"/>
        <w:bidi w:val="0"/>
        <w:jc w:val="left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sz w:val="22"/>
        </w:rPr>
        <w:t>Çàñàäè òà ÷àñòîòà ñòàíäàðòíèõ àíàë³ç³â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À. ÒÀÁËÈÖß ÌÎÄÅËÅÉ ÑÒÀÍÄÀÐÒÍÈÕ ÀÍÀË²Ç²Â (Ïàðàìåòðè, ÿê³ íåîáõ³äíî ðîçãëÿäàòè ïðè ìîí³òîðèíãó)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1793"/>
        <w:gridCol w:w="1806"/>
        <w:gridCol w:w="1885"/>
        <w:gridCol w:w="1793"/>
        <w:gridCol w:w="2610"/>
      </w:tblGrid>
      <w:tr>
        <w:trPr>
          <w:trHeight w:val="1458" w:hRule="atLeast"/>
          <w:cantSplit w:val="true"/>
        </w:trPr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Ñòàíäàðòí³ àíàë³ç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, ÿê³ íåîáõ³äíî ðîçãëÿíóòè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³í³ìàëüíèé ìîí³òîðèíã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Ñ1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îòî÷íèé ìîí³òîðèíã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Ñ2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åð³îäè÷íèé ìîí³òîðèíã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Ñ3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îí³òîðèíã â ñïåö³àëüíèõ ÷è íàäçâè÷àéíèõ ñèòóàö³ÿ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Ñ4)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ÐÃÀÍÎ-ËÅÏÒÈ×Í² ÏÀÐÀÌÅÒÐÈ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- çàïàõ</w:t>
            </w:r>
            <w:r>
              <w:rPr>
                <w:rStyle w:val="FootnoteAnchor"/>
              </w:rPr>
              <w:footnoteReference w:id="9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ñìàê</w:t>
            </w:r>
            <w:r>
              <w:rPr>
                <w:rFonts w:ascii="1251 Futuris" w:hAnsi="1251 Futuris"/>
                <w:position w:val="6"/>
                <w:sz w:val="22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çàïà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ñìàê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ìóòí³ñòü (âèãëÿä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îòî÷íèé ìîí³òîðèíã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+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³íø³ ïàðàìåòðè, ÿê âêàçàíî â çíîñö³</w:t>
            </w:r>
            <w:r>
              <w:rPr>
                <w:rStyle w:val="FootnoteAnchor"/>
              </w:rPr>
              <w:footnoteReference w:id="10"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Êîìïåòåíòí³ íàö³îíàëüí³ îðãàíè êðà¿í - ÷ëåí³â Ñï³âòîâàðèñòâà âèçíà÷àòü ïàðàìåòðè</w:t>
            </w:r>
            <w:r>
              <w:rPr>
                <w:rStyle w:val="FootnoteAnchor"/>
              </w:rPr>
              <w:footnoteReference w:id="11"/>
            </w:r>
            <w:r>
              <w:rPr>
                <w:rFonts w:ascii="1251 Futuris" w:hAnsi="1251 Futuris"/>
                <w:sz w:val="22"/>
              </w:rPr>
              <w:t xml:space="preserve"> â çàëåæíîñò³ â³ä îáñòàâèí, âðàõîâóþ÷è âñ³ ôàêòîðè, ÿê³ ìîæóòü çãóáíî âïëèíóòè íà ÿê³ñòü ïèòíî¿ âîäè, ùî ïîñòà÷àºòüñÿ ñïîæèâà÷àì.</w:t>
            </w:r>
          </w:p>
        </w:tc>
      </w:tr>
      <w:tr>
        <w:trPr>
          <w:trHeight w:val="2232" w:hRule="atLeast"/>
          <w:cantSplit w:val="true"/>
        </w:trPr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²ÇÈÊÎ-Õ²Ì²×Í² ÏÀ-ÐÀÌÅÒÐÈ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ïðîâ³äí³ñòü àáî ³íøèé ô³çèêî-õ³ì³÷íèé ïàðàìåò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çàëèøêîâèé õëîð</w:t>
            </w:r>
            <w:r>
              <w:rPr>
                <w:rFonts w:ascii="1251 Futuris" w:hAnsi="1251 Futuris"/>
                <w:position w:val="6"/>
                <w:sz w:val="22"/>
              </w:rPr>
              <w:t>1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- òåìïåðàòóðà</w:t>
            </w:r>
            <w:r>
              <w:rPr>
                <w:rStyle w:val="FootnoteAnchor"/>
              </w:rPr>
              <w:footnoteReference w:id="12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ïðîâ³äí³ñòü àáî ³íøèé ô³çèêî-õ³ì³÷íèé ïàðàìåò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ð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- çàëèøêîâèé õëîð</w:t>
            </w:r>
            <w:r>
              <w:rPr>
                <w:rStyle w:val="FootnoteAnchor"/>
              </w:rPr>
              <w:footnoteReference w:id="13"/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ÅÁÀÆÀÍ² ÐÅ×ÎÂÈÍÈ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í³òðà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í³òðè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àìîí³é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D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ÎÊÑÈ×Í² ÏÀÐÀÌÅÒÐÈ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Å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²ÊÐÎÁ²Î-ËÎÃ²×Í² ÏÀ-ÐÀÌÅÒÐÈ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çàãàëüí³ êîë³ôîðìè àáî çàãàëüíå ÷èñëî ïðè 2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àáî 37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ôåêàëüí³ êîë³ôîðìè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çàãàëüí³ êîë³-ôîðì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ôåêàëüí³ êî-ë³ôîðì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çàãàëüíå ÷èñ-ëî ïðè 2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àáî 37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îòî÷íèé ìîí³òîðèíã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+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³íø³ ïàðàìåòðè, ÿê âêàçàíî â çíîñö³</w:t>
            </w:r>
            <w:r>
              <w:rPr>
                <w:rStyle w:val="FootnoteAnchor"/>
              </w:rPr>
              <w:footnoteReference w:id="14"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Êîìïåòåíòí³ íàö³îíàëüí³ îðãàíè êðà¿í - ÷ëåí³â Ñï³âòîâàðèñòâà âèçíà÷àòü ïàðàìåòðè</w:t>
            </w:r>
            <w:r>
              <w:rPr>
                <w:rStyle w:val="FootnoteAnchor"/>
              </w:rPr>
              <w:footnoteReference w:id="15"/>
            </w:r>
            <w:r>
              <w:rPr>
                <w:rFonts w:ascii="1251 Futuris" w:hAnsi="1251 Futuris"/>
                <w:sz w:val="22"/>
              </w:rPr>
              <w:t xml:space="preserve"> â çàëåæíîñò³ â³ä îáñòàâèí, âðàõîâóþ÷è âñ³ ôàêòîðè, ÿê³ ìîæóòü çãóáíî âïëèíóòè íà ÿê³ñòü ïèòíî¿ âîäè, ùî ïîñòà÷àºòüñÿ ñïîæèâà÷àì.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ind w:left="1440" w:hanging="1440"/>
        <w:jc w:val="both"/>
        <w:rPr/>
      </w:pPr>
      <w:r>
        <w:rPr>
          <w:rFonts w:ascii="1251 Futuris" w:hAnsi="1251 Futuris"/>
          <w:sz w:val="22"/>
        </w:rPr>
        <w:t>Ïðèì³òêà:</w:t>
        <w:tab/>
        <w:t>Ñë³ä äîäàòè ïîïåðåäí³é àíàë³ç, ÿêèé ïðîâîäèòèìåòüñÿ äî ïî÷àòêó åêñïëóàòàö³¿ äæåðåëà. Ñë³ä ðîçãëÿíóòè ïàðàìåòðè, ÿê³ ðîçãëÿäàþòüñÿ ïðè ïîòî÷íîìó ìîí³òîðèíãó ïëþñ ð³çíîìàí³òí³ òîêñè÷í³ òà íåáàæàí³ ðå÷îâèíè, ÿê³ ìîæóòü áóòè ïðèñóòí³ìè ó âîäîðîñòÿõ. Ñïèñîê ñêëàäàòèìåòüñÿ êîìïåòåíòíèì íàö³îíàëüíèì îðãàíîì.</w:t>
      </w:r>
      <w:r>
        <w:br w:type="page"/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>Â. ÒÀÁËÈÖß Ì²Í²ÌÀËÜÍÎ¯ ×ÀÑÒÎÒÈ ÑÒÀÍÄÀÐÒÍÈÕ ÀÍÀË²Ç²Â</w:t>
      </w:r>
      <w:r>
        <w:rPr>
          <w:rStyle w:val="FootnoteAnchor"/>
          <w:lang w:val="uk-UA"/>
        </w:rPr>
        <w:footnoteReference w:id="16"/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6"/>
        <w:gridCol w:w="1517"/>
        <w:gridCol w:w="1716"/>
        <w:gridCol w:w="1717"/>
        <w:gridCol w:w="1793"/>
        <w:gridCol w:w="1974"/>
      </w:tblGrid>
      <w:tr>
        <w:trPr>
          <w:trHeight w:val="1116" w:hRule="atLeast"/>
          <w:cantSplit w:val="true"/>
        </w:trPr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Îá"ºì âîäè, ùî âèðîáëÿ-ºòüñÿ ÷è ðîç-ïîä³ëÿºòüñÿ â ì</w:t>
            </w:r>
            <w:r>
              <w:rPr>
                <w:rFonts w:ascii="1251 Futuris" w:hAnsi="1251 Futuris"/>
                <w:position w:val="6"/>
                <w:sz w:val="22"/>
              </w:rPr>
              <w:t>3</w:t>
            </w:r>
            <w:r>
              <w:rPr>
                <w:rFonts w:ascii="1251 Futuris" w:hAnsi="1251 Futuris"/>
                <w:sz w:val="22"/>
              </w:rPr>
              <w:t>/äåí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Ê³ëüê³ñòü íàñåëåííÿ (ïðè îá"ºì³ ñïîæèâàííÿ â 200 ë/äåíü íà ÷îëîâ³êà 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íàë³ç Ñ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íàë³ç Ñ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íàë³ç Ñ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íàë³ç Ñ4</w:t>
            </w:r>
          </w:p>
        </w:tc>
      </w:tr>
      <w:tr>
        <w:trPr>
          <w:trHeight w:val="1116" w:hRule="atLeast"/>
          <w:cantSplit w:val="true"/>
        </w:trPr>
        <w:tc>
          <w:tcPr>
            <w:tcW w:w="171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Ê³ëüê³ñòü ïðîá íà ð³ê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Ê³ëüê³ñòü ïðîá íà ð³ê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Ê³ëüê³ñòü ïðîá íà ð³ê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1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000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5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0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000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 000 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8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360</w:t>
            </w:r>
            <w:r>
              <w:rPr>
                <w:rStyle w:val="FootnoteAnchor"/>
              </w:rPr>
              <w:footnoteReference w:id="17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6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6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6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2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  <w:r>
              <w:rPr>
                <w:rFonts w:ascii="1251 Futuris" w:hAnsi="1251 Futuris"/>
                <w:position w:val="6"/>
                <w:sz w:val="22"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×àñòîòà ìàº âèçíà÷àòèñÿ êîìïåòåíòíèìè íàö³îíàëüíèìè îðãàíàìè â çàëåæíîñò³ â³ä ñèòóàö³¿</w:t>
            </w:r>
            <w:r>
              <w:rPr>
                <w:rStyle w:val="FootnoteAnchor"/>
              </w:rPr>
              <w:footnoteReference w:id="18"/>
            </w:r>
          </w:p>
        </w:tc>
      </w:tr>
    </w:tbl>
    <w:p>
      <w:pPr>
        <w:pStyle w:val="Style17"/>
        <w:widowControl w:val="false"/>
        <w:bidi w:val="0"/>
        <w:jc w:val="both"/>
        <w:rPr/>
      </w:pPr>
      <w:r>
        <w:rPr>
          <w:rFonts w:ascii="1251 Futuris" w:hAnsi="1251 Futuris"/>
          <w:b/>
          <w:sz w:val="26"/>
        </w:rPr>
        <w:t>ÄÎÄÀÒÎÊ ²²²</w:t>
      </w:r>
    </w:p>
    <w:p>
      <w:pPr>
        <w:pStyle w:val="Style17"/>
        <w:bidi w:val="0"/>
        <w:jc w:val="left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sz w:val="22"/>
        </w:rPr>
        <w:t>Ðåêîìåíäîâàí³ ìåòîäè àíàë³çó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À. ÎÐÃÀÍÎËÅÏÒÈ×Í² ÏÀÐÀÌÅÒÐÈ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6"/>
        <w:gridCol w:w="2147"/>
        <w:gridCol w:w="6571"/>
      </w:tblGrid>
      <w:tr>
        <w:trPr>
          <w:trHeight w:val="402" w:hRule="atLeast"/>
          <w:cantSplit w:val="true"/>
        </w:trPr>
        <w:tc>
          <w:tcPr>
            <w:tcW w:w="6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ë³ð</w:t>
            </w:r>
          </w:p>
        </w:tc>
        <w:tc>
          <w:tcPr>
            <w:tcW w:w="657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îòîìåòðè÷íèé ìåòîä, êàë³áðîâàíèé íà øêàë³ Pt/Co.</w:t>
            </w:r>
          </w:p>
        </w:tc>
      </w:tr>
      <w:tr>
        <w:trPr>
          <w:trHeight w:val="660" w:hRule="atLeast"/>
          <w:cantSplit w:val="true"/>
        </w:trPr>
        <w:tc>
          <w:tcPr>
            <w:tcW w:w="6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óòí³ñòü</w:t>
            </w:r>
          </w:p>
        </w:tc>
        <w:tc>
          <w:tcPr>
            <w:tcW w:w="657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åòîä äâîîêèñó êðåìí³þ - Ôîðìàçèíîâèé òåñò - Ìåòîä Ñåêê³.</w:t>
            </w:r>
          </w:p>
        </w:tc>
      </w:tr>
      <w:tr>
        <w:trPr>
          <w:trHeight w:val="402" w:hRule="atLeast"/>
          <w:cantSplit w:val="true"/>
        </w:trPr>
        <w:tc>
          <w:tcPr>
            <w:tcW w:w="6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ïàõ</w:t>
            </w:r>
          </w:p>
        </w:tc>
        <w:tc>
          <w:tcPr>
            <w:tcW w:w="657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îñë³äîâí³ ðîçáàâëåííÿ, òåñòóâàííÿ ïðè 1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 àáî 25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</w:tr>
      <w:tr>
        <w:trPr>
          <w:trHeight w:val="402" w:hRule="atLeast"/>
          <w:cantSplit w:val="true"/>
        </w:trPr>
        <w:tc>
          <w:tcPr>
            <w:tcW w:w="63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ìàê</w:t>
            </w:r>
          </w:p>
        </w:tc>
        <w:tc>
          <w:tcPr>
            <w:tcW w:w="657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îñë³äîâí³ ðîçáàâëåííÿ, òåñòóâàííÿ ïðè 12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 àáî 25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Â. Ô²ÇÈÊÎ - Õ²Ì²×Í² ÏÀÐÀÌÅÒÐÈ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6"/>
        <w:gridCol w:w="2147"/>
        <w:gridCol w:w="6595"/>
      </w:tblGrid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åìïåðàòóðà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åðìîìåòð³ÿ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íöåíòðàö³ÿ ³îí³â âîäíþ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Åëåêòð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7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ðîâ³äí³ñò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Åëåêòð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8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Õëîðèä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èòðóâàííÿ - ìåòîä Ìîðà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9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ëüôàò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Ãðàâ³ìåòð³ÿ - êîìïëåêñîìåòð³ÿ - ñïåêòðîôîò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Äâîîêèñ êðåìí³þ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1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àëüö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áö³ÿ - êîìïëåêñ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àãí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3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àòð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4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àë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5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ëþì³í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åêòðîôîòîìåòð³ÿ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6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à æîðñòê³ñò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ìïëåêñ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7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õèé çàëèøîê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èñóøóâàííÿ ïðè 18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 òà çâàæóâàííÿ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8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îç÷èíåíèé êèñåí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åòîä Â³íêëåðà - Ñïåöèô³÷íèé åëåêòðîäíèé ìåòîä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9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³ëüíèé âóãëåêèñëèé ãàç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öèäèìåòð³ÿ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Ñ. ÏÀÐÀÌÅÒÐÈ, ßÊ² ÑÒÎÑÓÞÒÜÑß ÍÅÁÀÆÀÍÈÕ ÐÅ×ÎÂÈÍ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6"/>
        <w:gridCol w:w="2147"/>
        <w:gridCol w:w="6595"/>
      </w:tblGrid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òðàò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 - Ñïåöèô³÷íèé åëåêòðîäíèé ìåòîä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1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òðèò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2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ìîí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3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çîò ïî Êåéëäàõëó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êèñëåííÿ ç òèòðóâàííÿì àáî àáñîðáö³éíîþ ñïåêòðîôîòîìåòð³ºþ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4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êèñëþâàí³ñò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èï’ÿò³ííÿ ïðîòÿãîì 10 õâèëèí ç KMNO</w:t>
            </w:r>
            <w:r>
              <w:rPr>
                <w:rFonts w:ascii="1251 Futuris" w:hAnsi="1251 Futuris"/>
                <w:position w:val="-6"/>
                <w:sz w:val="22"/>
              </w:rPr>
              <w:t>4</w:t>
            </w:r>
            <w:r>
              <w:rPr>
                <w:rFonts w:ascii="1251 Futuris" w:hAnsi="1251 Futuris"/>
                <w:sz w:val="22"/>
              </w:rPr>
              <w:t xml:space="preserve"> â êèñëîìó ñåðåäîâèù³</w:t>
            </w:r>
          </w:p>
        </w:tc>
      </w:tr>
      <w:tr>
        <w:trPr>
          <w:trHeight w:val="918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èé îðãàí³÷íèé âóãëåöü (ÇÎÂ)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_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6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³ðêîâîäåí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</w:t>
            </w:r>
          </w:p>
        </w:tc>
      </w:tr>
      <w:tr>
        <w:trPr>
          <w:trHeight w:val="918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7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å÷îâèíè, ÿê³ åêñòðàãóþòüñÿ â õëîðîôîðì³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èëó÷åííÿ ð³äèíîþ ç ð³äèíè ç âèêîðèñòàííÿì î÷èùåíîãî õëîðîôîðìó ïðè íåéòðàëüíîìó ðÍ, çâàæóâàííÿ çàëèøêó.</w:t>
            </w:r>
          </w:p>
        </w:tc>
      </w:tr>
      <w:tr>
        <w:trPr>
          <w:trHeight w:val="1176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8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óãëåâîäí³ (ðîç÷èíåí³ ÷è â ñòàí³ åìóëüñ³¿)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íåðàëüí³ ìàñëà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²íôðà÷åðâîíà àáñîðáö³éíà ñïåêòðîôîòîìåòð³ÿ.</w:t>
            </w:r>
          </w:p>
        </w:tc>
      </w:tr>
      <w:tr>
        <w:trPr>
          <w:trHeight w:val="918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9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íîëè (ôåíîëüíèé ³íäåêñ)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, ïàðàí³òðîàí³ë³íîâèé ìåòîä òà 4-àì³íîàíòèï³ðèíîâèé ìåòîä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0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îð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åêòðîôîòîìåòð³ÿ.</w:t>
            </w:r>
          </w:p>
        </w:tc>
      </w:tr>
      <w:tr>
        <w:trPr>
          <w:trHeight w:val="1176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1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ðôàêòàíòè, ÿê³ ðåàãóþòü ç ìåòèëåíîâîþ ñèííþ.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 ç ìåòèëåíîâîþ ñèííþ.</w:t>
            </w:r>
          </w:p>
        </w:tc>
      </w:tr>
      <w:tr>
        <w:trPr>
          <w:trHeight w:val="918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2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²íø³ îðãàí³÷í³ ñïîëóêè õëîðó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Ãàçîâà àáî ð³äèííà õðîìàòîãðàô³ÿ ï³ñëÿ åêñòðàêö³¿ â³äïîâ³äíèì ðîç÷èííèêîì òà î÷èùåííÿ. ²äåíòèô³êàö³ÿ ñêëàäîâèõ ñóì³ø³ ïðè íåîáõ³äíîñò³. Âèçíà÷åííÿ ê³ëüêîñò³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3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ë³çî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å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4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àðãàíåö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å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5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ä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å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6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Öèíê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å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7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îñôîð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.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8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òîðèä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, - Ñïåöèô³÷íèé åëåêòðîäíèé ìåòîä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9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áàëüò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</w:r>
          </w:p>
        </w:tc>
      </w:tr>
      <w:tr>
        <w:trPr>
          <w:trHeight w:val="1176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0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âàæåí³ òâåðä³ ðå÷îâèí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åòîä ô³ëüòðàö³¿ ÷åðåç µ 0.45 ïîðèñòó ìåìáðàíó àáî öåíòðèôóãóâàííÿ (ùîíàéìåíøå 15 õâèëèí ç ñåðåäí³ì ïðèñêîðåííÿì â³ä 2 800 äî 3 200 g), âèñóøóâàííÿ ïðè 105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 ³ çâàæóâàíí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1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ëèøêîâèé õëîð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èòðóâàííÿ - àáñîðáö³éíà ñïå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2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àð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D. ÏÀÐÀÌÅÒÐÈ, ßÊ² ÑÒÎÑÓÞÒÜÑß ÒÎÊÑÈ×ÍÈÕ ÐÅ×ÎÂÈÍ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6"/>
        <w:gridCol w:w="2147"/>
        <w:gridCol w:w="6595"/>
      </w:tblGrid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3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ð³áëî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4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èø"ÿê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 - 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5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åðèë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6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Êàäì³é 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7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Öèàí³ä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å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8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Õðîì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 - àáñîðáö³éíà ñï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49 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òóò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êåë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1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âèíåöü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2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ðüìà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ñîðáö³éíà ñïêòðîôîòîìåòð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3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åëåí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òîìíà àáñîðáö³ÿ.</w:t>
            </w:r>
          </w:p>
        </w:tc>
      </w:tr>
      <w:tr>
        <w:trPr>
          <w:trHeight w:val="402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4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àíàä³é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5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åñòèöèäè òà ñóì³æí³ ïðîäóêòè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Äèâ. ìåòîä 32.</w:t>
            </w:r>
          </w:p>
        </w:tc>
      </w:tr>
      <w:tr>
        <w:trPr>
          <w:trHeight w:val="1698" w:hRule="atLeast"/>
          <w:cantSplit w:val="true"/>
        </w:trPr>
        <w:tc>
          <w:tcPr>
            <w:tcW w:w="726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6</w:t>
            </w:r>
          </w:p>
        </w:tc>
        <w:tc>
          <w:tcPr>
            <w:tcW w:w="2147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îë³öèêë³÷í³ àðîìàòè÷í³ âóãëåâîäí³</w:t>
            </w:r>
          </w:p>
        </w:tc>
        <w:tc>
          <w:tcPr>
            <w:tcW w:w="65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Âèì³ðþâàííÿ ³íòåíñèâíîñò³ óëüòðàô³îëåòîâî¿ ôëþîðåñöåíö³¿ ï³ñëÿ âèëó÷åííÿ âóãëåâîäí³â ç âèêîðèñòàííÿì ãåêñàí-ãàçîâî¿ õðîìàòîãðàô³¿ àáî âèì³ðþâàííÿ â óëüòðàô³îëåòîâîìó ä³àïàçîí³ ï³ñëÿ òîíêîøàðîâî¿ õðîìàòîãðàô³¿ - Âèì³ðþâàííÿ â ïîð³âíÿíí³ ç ñóì³øøþ øåñòè ñòàíäàðòíèõ ðå÷îâèí òàêî¿ æ êîíöåíòðàö³¿</w:t>
            </w:r>
            <w:r>
              <w:rPr>
                <w:rStyle w:val="FootnoteAnchor"/>
              </w:rPr>
              <w:footnoteReference w:id="19"/>
            </w:r>
            <w:r>
              <w:rPr>
                <w:rFonts w:ascii="1251 Futuris" w:hAnsi="1251 Futuris"/>
                <w:sz w:val="22"/>
              </w:rPr>
              <w:t>.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Å. Ì²ÊÐÎÁ²ÎËÎÃ²×Í² ÏÀÐÀÌÅÒÐÈ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5"/>
        <w:gridCol w:w="2058"/>
        <w:gridCol w:w="6691"/>
      </w:tblGrid>
      <w:tr>
        <w:trPr>
          <w:trHeight w:val="1440" w:hRule="atLeast"/>
          <w:cantSplit w:val="true"/>
        </w:trPr>
        <w:tc>
          <w:tcPr>
            <w:tcW w:w="9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7</w:t>
            </w:r>
          </w:p>
        </w:tc>
        <w:tc>
          <w:tcPr>
            <w:tcW w:w="2058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³ êîë³ôîðìè</w:t>
            </w:r>
          </w:p>
        </w:tc>
        <w:tc>
          <w:tcPr>
            <w:tcW w:w="669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ðìåíòàö³ÿ â áàãàòüîõ òðóáêàõ. Ñóáêóëüòóðóâàííÿ ïîçèòèâíèõ òðóáîê â ñïðèÿòëèâîìó ñåðåäîâèù³. Ï³äðàõóíîê ó â³äïîâ³äíîñò³ ç ÍÉ× (íàéá³ëüø éìîâ³ðíèì ÷èñëîì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áî</w:t>
            </w:r>
          </w:p>
        </w:tc>
      </w:tr>
      <w:tr>
        <w:trPr>
          <w:trHeight w:val="2472" w:hRule="atLeast"/>
          <w:cantSplit w:val="true"/>
        </w:trPr>
        <w:tc>
          <w:tcPr>
            <w:tcW w:w="9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8</w:t>
            </w:r>
          </w:p>
        </w:tc>
        <w:tc>
          <w:tcPr>
            <w:tcW w:w="2058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êàëüí³ êîë³ôîðìè</w:t>
            </w:r>
          </w:p>
        </w:tc>
        <w:tc>
          <w:tcPr>
            <w:tcW w:w="669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åìáðàííà ô³ëüòðàö³ÿ ³ âèðîùóâàííÿ áàêòåð³é ó ï³äõîäÿùîìó ñåðåäîâèù³, íàïðèêëàä, â Òåðã³òîë ëàêòîçíîìó àãàð³, åíäîàãàð³, 0.4% Ò³ïîë áóëüéîí³, ñóáêóëüòóðóâàííÿ òà ³äåíòèô³êàö³ÿ ï³äîçðþâàíèõ êîëîí³é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- ²íêóáàö³éíà òåìïåðàòóðà äëÿ çàãàëüíèõ êîë³ôîðì: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7</w:t>
            </w:r>
            <w:r>
              <w:rPr>
                <w:rFonts w:ascii="1251 Futuris" w:hAnsi="1251 Futuris"/>
                <w:position w:val="6"/>
                <w:sz w:val="22"/>
              </w:rPr>
              <w:t xml:space="preserve">0 </w:t>
            </w:r>
            <w:r>
              <w:rPr>
                <w:rFonts w:ascii="1251 Futuris" w:hAnsi="1251 Futuris"/>
                <w:sz w:val="22"/>
              </w:rPr>
              <w:t>Ñ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²íêóáàö³éíà òåïåðàòóðà äëÿ ôåêàëüíèõ êîë³ôîðì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4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</w:tr>
      <w:tr>
        <w:trPr>
          <w:trHeight w:val="918" w:hRule="atLeast"/>
          <w:cantSplit w:val="true"/>
        </w:trPr>
        <w:tc>
          <w:tcPr>
            <w:tcW w:w="9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9</w:t>
            </w:r>
          </w:p>
        </w:tc>
        <w:tc>
          <w:tcPr>
            <w:tcW w:w="2058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êàëüí³ ñòðåïòîêîêè</w:t>
            </w:r>
          </w:p>
        </w:tc>
        <w:tc>
          <w:tcPr>
            <w:tcW w:w="669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åòîä àçèäó íàòð³þ (Ë³öê³). Ï³äðàõóíîê ó â³äïîâ³äíîñò³ ç ÍÉ× - Ìåìáðàííà ô³ëüòðàö³ÿ ³ âèðîùóâàííÿ áàêòåð³é ó ï³äõîäÿùîìó ñåðåäîâèù³.</w:t>
            </w:r>
          </w:p>
        </w:tc>
      </w:tr>
      <w:tr>
        <w:trPr>
          <w:trHeight w:val="2736" w:hRule="atLeast"/>
          <w:cantSplit w:val="true"/>
        </w:trPr>
        <w:tc>
          <w:tcPr>
            <w:tcW w:w="9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0</w:t>
            </w:r>
          </w:p>
        </w:tc>
        <w:tc>
          <w:tcPr>
            <w:tcW w:w="2058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ëîñòðèä³¿, ÿê³ çìåíøóþòü âì³ñò ñóëüô³ò³â</w:t>
            </w:r>
          </w:p>
        </w:tc>
        <w:tc>
          <w:tcPr>
            <w:tcW w:w="669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³äðàõóíîê ñïîð ï³ñëÿ íàãð³âàííÿ ïðîáè äî 8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 øëÿõîì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çàñ³þâàííÿ ñåðåäîâèùà ãëþêîçîþ, ñóëüô³òîì òà çàë³çîì, ï³äðàõóíêó ÷îðíèõ-ãàëî êîëîí³é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- ìåìáðàííî¿ ô³ëüòðàö³¿, ïîì³ùåííÿ çâîðîòíüîãî ô³ëüòðó â ñåðåäîâèùå ç ãëþêîçîþ, ñóëüô³òîì òà çàë³çîì, âêðèòèì àãàðîì, ï³äðàõóíêó ÷îðíèõ êîëîí³é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- ðîçïîä³ëåííÿ ïî òðóáêàì ç äèôåðåíö³éîâàíèì ï³äñèëåíèì êëîñòðèä³àëüíèì ñåðåäîâèùåì (ÄÏÊÑ), ñóáêóëüòóðóâàííÿ ÷îðíèõ òðóáîê â ñåðåäîâèù³ îáðîáëåíîãî ëàêìóñîì ìîëîêà, ï³äðàõóíêó ó â³äïîâ³äíîñò³ ç ÍÉ×. </w:t>
            </w:r>
          </w:p>
        </w:tc>
      </w:tr>
      <w:tr>
        <w:trPr>
          <w:trHeight w:val="660" w:hRule="atLeast"/>
          <w:cantSplit w:val="true"/>
        </w:trPr>
        <w:tc>
          <w:tcPr>
            <w:tcW w:w="995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1/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62</w:t>
            </w:r>
            <w:r>
              <w:rPr>
                <w:rStyle w:val="FootnoteAnchor"/>
              </w:rPr>
              <w:footnoteReference w:id="20"/>
            </w:r>
          </w:p>
        </w:tc>
        <w:tc>
          <w:tcPr>
            <w:tcW w:w="2058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å ÷èñëî</w:t>
            </w:r>
          </w:p>
        </w:tc>
        <w:tc>
          <w:tcPr>
            <w:tcW w:w="6691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²íîêóëÿö³ÿ øëÿõîì ïîì³ùåííÿ â àãàð, ïðèãîòîâëåíèé íà ïîæèâíîìó ñåðåäîâèù³.</w:t>
            </w:r>
          </w:p>
        </w:tc>
      </w:tr>
    </w:tbl>
    <w:p>
      <w:pPr>
        <w:pStyle w:val="Style17"/>
        <w:widowControl w:val="false"/>
        <w:bidi w:val="0"/>
        <w:jc w:val="center"/>
        <w:rPr/>
      </w:pPr>
      <w:r>
        <w:rPr>
          <w:rFonts w:ascii="1251 Futuris" w:hAnsi="1251 Futuris"/>
          <w:sz w:val="22"/>
        </w:rPr>
        <w:t>ÄÎÄÀÒÊÎÂ² ÒÅÑÒÈ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3"/>
        <w:gridCol w:w="6690"/>
      </w:tblGrid>
      <w:tr>
        <w:trPr>
          <w:trHeight w:val="918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àëüìîíåëëà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íöåíòðàö³ÿ øëÿõîì ìåìáðàííî¿ ô³ëüòðàö³¿. ²íîêóëÿö³ÿ â ïîïåðåäíüî çáàãà÷åíîìó ñåðåäîâèù³. Çáàãà÷åííÿ, ñóáêóëüòóðóâàííÿ â ³çîëþþ÷îìó àãàð³. ²äåíòèô³êàö³ÿ.</w:t>
            </w:r>
          </w:p>
        </w:tc>
      </w:tr>
      <w:tr>
        <w:trPr>
          <w:trHeight w:val="918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àòîãåíí³ ñòàô³ëîêîêè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åìáðàííà ô³ëüòðàö³ÿ òà âèðîùóâàííÿ áàêòåð³é â ñïåöèô³÷íîìó ñåðåäîâèù³ (íàïðèêëàä, â ã³ïåðñîëåíîìó ñåðåäîâèù³ ×åïìàíà). Òåñò íà ïàòîãåíí³ õàðàêòåðèñòèêè.</w:t>
            </w:r>
          </w:p>
        </w:tc>
      </w:tr>
      <w:tr>
        <w:trPr>
          <w:trHeight w:val="402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êàëüí³ áàêòåð³îôàãè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ðîöåñ Ãóåë³íà.</w:t>
            </w:r>
          </w:p>
        </w:tc>
      </w:tr>
      <w:tr>
        <w:trPr>
          <w:trHeight w:val="660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Åíòåðîâ³ðóñè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íöåíòðàö³ÿ øëÿõîì ô³ëüòðóâàííÿ, ôëîêêóëÿö³ÿ àáî öåíòðèôóãóâàííÿ òà ³äåíòèô³êàö³ÿ.</w:t>
            </w:r>
          </w:p>
        </w:tc>
      </w:tr>
      <w:tr>
        <w:trPr>
          <w:trHeight w:val="660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àéïðîñò³ø³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íöåíòðàö³ÿ øëÿõîì ô³ëüòðóâàííÿ íà ìåìáðàí³, îãëÿä çà äîïîìîãîþ ì³êðîñêîïà, òåñò íà ïàòîãåíí³ñòü.</w:t>
            </w:r>
          </w:p>
        </w:tc>
      </w:tr>
      <w:tr>
        <w:trPr>
          <w:trHeight w:val="660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êðîîðãàí³çì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(÷åðâè-ëè÷èíêè)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íöåíòðàö³ÿ øëÿõîì ô³ëüòðóâàííÿ íà ìåìáðàí³. Îãëÿä çà äîïîìîãîþ ì³êðîñêîïà. Òåñò íà ïàòîãåíí³ñòü.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F. Ì²Í²ÌÀËÜÍÀ ÍÅÎÁÕ²ÄÍÀ ÊÎÍÖÅÍÒÐÀÖ²ß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3"/>
        <w:gridCol w:w="6690"/>
      </w:tblGrid>
      <w:tr>
        <w:trPr>
          <w:trHeight w:val="402" w:hRule="atLeast"/>
          <w:cantSplit w:val="true"/>
        </w:trPr>
        <w:tc>
          <w:tcPr>
            <w:tcW w:w="305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Ëóæí³ñòü</w:t>
            </w:r>
          </w:p>
        </w:tc>
        <w:tc>
          <w:tcPr>
            <w:tcW w:w="669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öèäèìåòð³ÿ ç ìåòèëîâèì îðàíæåâèì.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Cyrillic2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sz w:val="24"/>
        </w:rPr>
        <w:t xml:space="preserve">Ñòàòòÿ 15 áóëà çì³íåíà Àêòîì ïðî Ïðèéíÿòòÿ ²ñïàí³¿ òà Ïîðòóãàë³¿ â³ä 12 ÷åðâíÿ 1985 ðîêó, Äîäàòîê ², Ðîçä³ë X.1.j òà Äîäàòêîì ÕÕÕV², Ðîçä³ë ²²².6, ÿêèìè êðàéí³é òåðì³í âèêîíàííÿ âèìîã Äèðåêòèâè äëÿ Ïîðòóãàë³¿ áóëî ïåðåíåñåíî íà 1 ñ³÷íÿ 1989 ðîêó çàì³ñòü 1 ñ³÷íÿ 1986 ðîêó, äàòè ïðèéíÿòòÿ. Äëÿ òåðèòîð³¿ êîëèøíüî¿ Í³ìåöüêî¿ Äåìîêðàòè÷íî¿ Ðåñïóáë³êè êðàéí³é òåðì³í âèêîíàííÿ âèìîã Äèðåêòèâè áóëî ïåðåíåñåíî íà 31 ãðóäíÿ 1995 ðîêó Äèðåêòèâîþ Ðàäè 90/656/ªÅÑ â³ä 4 ãðóäíÿ 1990 ðîêó ñòîñîâíî ïåðåõ³äíèõ çàõîä³â, ÿê³ ñë³ä âæèòè â Í³ìå÷÷èí³ äëÿ âèêîíàííÿ ïåâíèõ âèìîã Ñï³âòîâàðèñòâà â ãàëóç³ çàõèñòó íàâêîëèøíüîãî ñåðåäîâèùà.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sz w:val="24"/>
        </w:rPr>
        <w:t>Çàõîäè äëÿ óñóíåííÿ î÷åâèäíèõ þðèäè÷íèõ ïðîãàëèí òà äëÿ òåõí³÷íîãî ïåðåîáëàäíàííÿ ç ìåòîþ çàáåçïå÷åííÿ àäåêâàòíîãî çàñòîñóâàííÿ ïðàâèë Ñï³âòîâàðèñòâà íà òåðèòîð³¿ êîëèøíüî¿ Í³ìåöüêî¿ Äåìîêðàòè÷íî¿ Ðåñïóáë³êè ìîæóòü óõâàëþâàòèñÿ ó â³äïîâ³äíîñò³ ç ö³ºþ ïðîöåäóðîþ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ßêùî, </w:t>
      </w:r>
      <w:r>
        <w:rPr>
          <w:rFonts w:ascii="Cyrillic2" w:hAnsi="Cyrillic2"/>
          <w:sz w:val="24"/>
        </w:rPr>
        <w:t>ñïèðàþ÷èñü íà Äèðåêòèâó 71/354/ÅªÑ ç îñòàíí³ìè çì³íàìè, êðà¿íà -÷ëåí Ñï³âòîâàðèñòâà âèêîðèñòîâóº â íàö³îíàëüíîìó çàêîíîäàâñòâ³, ïðèéíÿòîìó ó â³äïîâ³äíîñò³ ç âèìîãàìè ö³º¿ Äèðåêòèâè, â³äì³íí³ â³ä âêàçàíèõ â öüîìó Äîäàòêó îäèíèö³ âèì³ðþâàííÿ, òî îòðèìàí³ çíà÷åííÿ ïîâèíí³ ìàòè òàêèé ñàìèé ð³âåíü òî÷íîñò³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sz w:val="24"/>
        </w:rPr>
        <w:t>Äåÿê³ ç öèõ ðå÷îâèí ìîæóòü íàâ³òü áóòè òîêñè÷íèìè ïðè íàÿâíîñò³ â çíà÷í³é ê³ëüêîñò³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Çà </w:t>
      </w:r>
      <w:r>
        <w:rPr>
          <w:rFonts w:ascii="Cyrillic2" w:hAnsi="Cyrillic2"/>
          <w:sz w:val="24"/>
        </w:rPr>
        <w:t>óìîâè îáðîáêè äîñòàòíüî¿ ê³ëüêîñò³ ïðîá (95% ñóì³ñíèõ ðåçóëüòàò³â)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Äëÿ </w:t>
      </w:r>
      <w:r>
        <w:rPr>
          <w:rFonts w:ascii="Cyrillic2" w:hAnsi="Cyrillic2"/>
          <w:sz w:val="24"/>
        </w:rPr>
        <w:t>äåç³íôåêîâàíî¿ âîäè â³äïîâ³äí³ çíà÷åííÿ â ì³ñöÿõ, äå âîíà çàëèøàº îáðîáíå ï³äïðèºìñòâî, ìàþòü áóòè çíà÷íî íèæ÷èìè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ßêùî </w:t>
      </w:r>
      <w:r>
        <w:rPr>
          <w:rFonts w:ascii="Cyrillic2" w:hAnsi="Cyrillic2"/>
          <w:sz w:val="24"/>
        </w:rPr>
        <w:t>ïðè ïîñë³äîâíîìó â³äáîð³ ïðîá ñïîñòåð³ãàºòüñÿ ðåãóëÿãíå ïåðåâèùåííÿ îäíîãî ç öèõ çíà÷åíü, ñë³ä ïðîâåñòè ïåðåâ³ðêó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Ê³ëüê³ñíà </w:t>
      </w:r>
      <w:r>
        <w:rPr>
          <w:rFonts w:ascii="Cyrillic2" w:hAnsi="Cyrillic2"/>
          <w:sz w:val="24"/>
        </w:rPr>
        <w:t>îö³íêà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Ö³ </w:t>
      </w:r>
      <w:r>
        <w:rPr>
          <w:rFonts w:ascii="Cyrillic2" w:hAnsi="Cyrillic2"/>
          <w:sz w:val="24"/>
        </w:rPr>
        <w:t>ïàðàìåòðè âèçíà÷àòèìóòüñÿ êîìïåòåíòíèì íàö³îíàëüíèì îðãàíîì ç óðàõóâàííÿì âñ³õ ôàêòîð³â, ùî ìîæóòü âïëèíóòè íà ÿê³ñòü ïèòíî¿ âîäè, ÿêà ïîñòà÷àºòüñÿ ñïîæèâà÷àì, ³ ÿê³ ìîæóòü äàòè çìîãó îö³íèòè áàëàíñ ³îí³â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Êîìïåòåíòíèé </w:t>
      </w:r>
      <w:r>
        <w:rPr>
          <w:rFonts w:ascii="Cyrillic2" w:hAnsi="Cyrillic2"/>
          <w:sz w:val="24"/>
        </w:rPr>
        <w:t>íàö³îíàëüíèé îðãàí ìîæå âèêîðèñòîâóâàòè ïàðàìåòðè, íå âêàçàí³ â Äîäàòêó ² äî ö³º¿ Äèðåêòèâè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Êð³ì </w:t>
      </w:r>
      <w:r>
        <w:rPr>
          <w:rFonts w:ascii="Cyrillic2" w:hAnsi="Cyrillic2"/>
          <w:sz w:val="24"/>
        </w:rPr>
        <w:t>âîäè, ùî ïîñòà÷àºòüñÿ â êîíòåéíåðàõ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Àáî </w:t>
      </w:r>
      <w:r>
        <w:rPr>
          <w:rFonts w:ascii="Cyrillic2" w:hAnsi="Cyrillic2"/>
          <w:sz w:val="24"/>
        </w:rPr>
        <w:t>³íø³ äåç³íôåêòàíòè ³ ëèøå ó âèïàäêó îáðîáêè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Ö³ </w:t>
      </w:r>
      <w:r>
        <w:rPr>
          <w:rFonts w:ascii="Cyrillic2" w:hAnsi="Cyrillic2"/>
          <w:sz w:val="24"/>
        </w:rPr>
        <w:t>ïàðàìåòðè âèçíà÷àòèìóòüñÿ êîìïåòåíòíèì íàö³îíàëüíèì îðãàíîì ç óðàõóâàííÿì âñ³õ ôàêòîð³â, ùî ìîæóòü âïëèíóòè íà ÿê³ñòü ïèòíî¿ âîäè, ÿêà ïîñòà÷àºòüñÿ ñïîæèâà÷àì, ³ ÿê³ ìîæóòü äàòè çìîãó îö³íèòè áàëàíñ ³îí³â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Êîìïåòåíòíèé </w:t>
      </w:r>
      <w:r>
        <w:rPr>
          <w:rFonts w:ascii="Cyrillic2" w:hAnsi="Cyrillic2"/>
          <w:sz w:val="24"/>
        </w:rPr>
        <w:t>íàö³îíàëüíèé îðãàí ìîæå âèêîðèñòîâóâàòè ïàðàìåòðè, íå âêàçàí³ â Äîäàòêó ² äî ö³º¿ Äèðåêòèâè</w:t>
      </w:r>
    </w:p>
  </w:footnote>
  <w:footnote w:id="16">
    <w:p>
      <w:pPr>
        <w:pStyle w:val="Style18"/>
        <w:bidi w:val="0"/>
        <w:ind w:left="1440" w:hanging="1440"/>
        <w:jc w:val="both"/>
        <w:rPr/>
      </w:pPr>
      <w:r>
        <w:rPr>
          <w:rStyle w:val="FootnoteCharacters"/>
        </w:rPr>
        <w:footnoteRef/>
      </w:r>
      <w:r>
        <w:rPr>
          <w:rFonts w:ascii="Cyrillic2" w:hAnsi="Cyrillic2"/>
          <w:sz w:val="24"/>
        </w:rPr>
        <w:tab/>
        <w:t>à)</w:t>
      </w:r>
      <w:r>
        <w:rPr>
          <w:rFonts w:ascii="Times New Roman" w:hAnsi="Times New Roman"/>
          <w:lang w:val="uk-UA"/>
        </w:rPr>
        <w:t>Ïðè íåîáõ³äíîñò³ äåç³íôåêö³¿ âîäè ì³êðîá³îëîã³÷íèé àíàë³ç ïîòð³áíî ïðîâîäèòè âäâ³÷³ ÷àñò³øå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Cyrillic2" w:hAnsi="Cyrillic2"/>
          <w:sz w:val="24"/>
        </w:rPr>
        <w:t xml:space="preserve"> </w:t>
      </w:r>
      <w:r>
        <w:rPr>
          <w:rFonts w:ascii="Cyrillic2" w:hAnsi="Cyrillic2"/>
          <w:sz w:val="24"/>
        </w:rPr>
        <w:t>(b)</w:t>
        <w:tab/>
        <w:t>ßêùî àíàë³çè ïðîâîäÿòüñÿ äóæå ÷àñòî, áàæàíî â³äáèðàòè ïðîáè íàñò³ëüêè ðåãóëÿðíî, íàñê³ëüêè öå ìîæëèâî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Cyrillic2" w:hAnsi="Cyrillic2"/>
          <w:sz w:val="24"/>
        </w:rPr>
        <w:t xml:space="preserve"> </w:t>
      </w:r>
      <w:r>
        <w:rPr>
          <w:rFonts w:ascii="Cyrillic2" w:hAnsi="Cyrillic2"/>
          <w:sz w:val="24"/>
        </w:rPr>
        <w:t>(ñ)</w:t>
        <w:tab/>
        <w:t>ßêùî çíà÷åííÿ ðåçóëüòàò³â, îòðèìàí³ ïðè àíàë³ç³ ïðîá, â³ä³áðàíèõ â ïîïåðåäí³ ðîêè, º ïîñò³éíèìè ³ çíà÷íî êðàùèìè, í³æ ãðàíè÷í³ çíà÷åííÿ, âñòàíîâëåí³ â Äîäàòêó ², ³ ÿêùî íå âèçíà÷åíî æîäíîãî ôàêòîðó, ÿêèé ìîæå âèêëèêàòè ïîã³ðøåííÿ ÿêîñò³ âîäè, ì³í³ìàëüíó ÷àñòîòó âèùåâêàçàíèõ àíàë³ç³â ìîæíà ñêîðîòèòè:</w:t>
      </w:r>
    </w:p>
    <w:p>
      <w:pPr>
        <w:pStyle w:val="Style17"/>
        <w:bidi w:val="0"/>
        <w:ind w:left="2160" w:hanging="720"/>
        <w:jc w:val="both"/>
        <w:rPr/>
      </w:pPr>
      <w:r>
        <w:rPr>
          <w:rFonts w:ascii="Cyrillic2" w:hAnsi="Cyrillic2"/>
          <w:sz w:val="24"/>
        </w:rPr>
        <w:t>-</w:t>
        <w:tab/>
        <w:t>äëÿ ïîâåðõíåâèõ âîäîéì - âäâ³÷³, çà âèêëþ÷åííÿì ÷àñòîò, âèçíà÷åíèõ äëÿ ì³êðîá³îëîã³÷íèõ àíàë³ç³â;</w:t>
      </w:r>
    </w:p>
    <w:p>
      <w:pPr>
        <w:pStyle w:val="Footnote"/>
        <w:bidi w:val="0"/>
        <w:jc w:val="left"/>
        <w:rPr/>
      </w:pPr>
      <w:r>
        <w:rPr>
          <w:rFonts w:ascii="Cyrillic2" w:hAnsi="Cyrillic2"/>
          <w:sz w:val="24"/>
        </w:rPr>
        <w:t>-</w:t>
        <w:tab/>
        <w:t>äëÿ ãðóíòîâèõ âîä - â ÷îòèðè ðàçè, àëå íå â³äñòóïàþ÷è â³ä âèìîã ïóíêòó (à) âèùå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Êîìïåòåíòí³ </w:t>
      </w:r>
      <w:r>
        <w:rPr>
          <w:rFonts w:ascii="Cyrillic2" w:hAnsi="Cyrillic2"/>
          <w:sz w:val="24"/>
        </w:rPr>
        <w:t>íàö³îíàëüí³ îðãàíè ìàþòü äîêëàäàòè çóñèëü äî çá³ëüøåííÿ ö³º¿ ÷àñòîòè íàñò³ëüêè, íàñê³ëüêè äîçâîëÿþòü ¿õ ðåñóðñè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×àñòîòó </w:t>
      </w:r>
      <w:r>
        <w:rPr>
          <w:rFonts w:ascii="Cyrillic2" w:hAnsi="Cyrillic2"/>
          <w:sz w:val="24"/>
        </w:rPr>
        <w:t>âèçíà÷àòèìóòü êîìïåòåíòí³ íàö³îíàëüí³ îðãàíè. Îäíàê, ìîí³òîðèíã âîäè, ÿêà âèêîðèñòîâóºòüñÿ â õàð÷îâ³é ïðîìèñëîâîñò³ ïîòð³áíî ïðîâîäèòè ïðèíàéìí³ ðàç íà ð³ê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ourier New" w:hAnsi="Courier New"/>
          <w:position w:val="6"/>
          <w:sz w:val="24"/>
        </w:rPr>
        <w:t xml:space="preserve">     </w:t>
      </w:r>
      <w:r>
        <w:rPr>
          <w:rFonts w:ascii="Cyrillic2" w:hAnsi="Cyrillic2"/>
          <w:sz w:val="24"/>
        </w:rPr>
        <w:t>Ñòàíäàðòíèìè ðå÷îâèíàìè º: ôëþîðàíòåí/áåíçî-3,4, ôëþîðàíòåí/áåíçî-11,12, ôëþîðàíòåí/áåíçî-3,4, ï³ðåí/áåíçî-1,12, ïåðèëåí òà ³íäåíî (1,2,3-cd)ï³ðåí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Ïðèì³òêà: </w:t>
      </w:r>
      <w:r>
        <w:rPr>
          <w:rFonts w:ascii="Cyrillic2" w:hAnsi="Cyrillic2"/>
          <w:sz w:val="24"/>
        </w:rPr>
        <w:t>³íêóáàö³éíèé ïåð³îä ñòàíîâèòü ÿê ïðàâèëî 24 àáî 48 ãîäèí, çà âèêëþ÷åííÿì çàãàëüíîãî ÷èñëà, êîëè â³í äîð³âíþº 48 àáî 72 ãîäèíè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0</Words>
  <Characters>32135</Characters>
  <CharactersWithSpaces>275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14:00Z</dcterms:created>
  <dc:creator>evgen</dc:creator>
  <dc:description/>
  <dc:language>en-US</dc:language>
  <cp:lastModifiedBy/>
  <dcterms:modified xsi:type="dcterms:W3CDTF">1999-01-02T16:14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