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ДИРЕКТИВА РАДИ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82/176/ЄЕС від 22 березня 1982 року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щодо граничних величин і цільових показників якості для скидання ртуті хлор-лужною електролізною промисловістю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(згідно уточнень</w:t>
      </w:r>
      <w:r>
        <w:rPr>
          <w:rStyle w:val="FootnoteAnchor"/>
        </w:rPr>
        <w:footnoteReference w:id="2"/>
      </w:r>
      <w:r>
        <w:rPr>
          <w:rFonts w:ascii="Times New Roman" w:hAnsi="Times New Roman"/>
          <w:sz w:val="24"/>
          <w:lang w:val="uk-UA"/>
        </w:rPr>
        <w:t>)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РАДА ЄВРОПЕЙСЬКОГО СПІВТОВАРИСТВА,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Висловлюючи пошану до Угоди, що засновує Європейське Економічне Співтовариство і особливо її статті 100 і 235,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Висловлюючи пошану до Директиви 76/464/ЄЕС від 4 травня 1976 року щодо забруднень спричинених деякими небезпечними речовинами, що скидаються у водне середовище країн Співтовариства</w:t>
      </w:r>
      <w:r>
        <w:rPr>
          <w:rStyle w:val="FootnoteAnchor"/>
        </w:rPr>
        <w:footnoteReference w:id="3"/>
      </w:r>
      <w:r>
        <w:rPr>
          <w:rFonts w:ascii="Times New Roman" w:hAnsi="Times New Roman"/>
          <w:sz w:val="24"/>
          <w:lang w:val="uk-UA"/>
        </w:rPr>
        <w:t xml:space="preserve"> і особливо її Статті 6,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Висловлюючи пошану до пропозицій наданих Комісією</w:t>
      </w:r>
      <w:r>
        <w:rPr>
          <w:rStyle w:val="FootnoteAnchor"/>
        </w:rPr>
        <w:footnoteReference w:id="4"/>
      </w:r>
      <w:r>
        <w:rPr>
          <w:rFonts w:ascii="Times New Roman" w:hAnsi="Times New Roman"/>
          <w:sz w:val="24"/>
          <w:lang w:val="uk-UA"/>
        </w:rPr>
        <w:t>,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Висловлюючи пошану до позиції Європейського Парламенту</w:t>
      </w:r>
      <w:r>
        <w:rPr>
          <w:rStyle w:val="FootnoteAnchor"/>
        </w:rPr>
        <w:footnoteReference w:id="5"/>
      </w:r>
      <w:r>
        <w:rPr>
          <w:rFonts w:ascii="Times New Roman" w:hAnsi="Times New Roman"/>
          <w:sz w:val="24"/>
          <w:lang w:val="uk-UA"/>
        </w:rPr>
        <w:t>,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Висловлюючи пошану до Економічної і Соціальної Комісії</w:t>
      </w:r>
      <w:r>
        <w:rPr>
          <w:rStyle w:val="FootnoteAnchor"/>
        </w:rPr>
        <w:footnoteReference w:id="6"/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Беручи до уваги те, що для захисту водного середовища Країн Співтовариства від забруднення деякими небезпечними речовинами, Стаття 3 Директиви 76/464/ЄЕС передбачає систему дозволів з попереднім встановленням стандартів емісії для скидання речовин Списку 1 Додатку вказаної Директиви; беручи до уваги Статтю 6 цієї ж Директиви, яка передбачає граничні величини, що повинні встановлюватись для кожного стандарту емісії, а також цільові показники якості, які визначаються для водного середовища, шо підлягає впливу вказаних речовин;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Беручи до уваги ртуть та її сполуки, що перелічені у Списку 1;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Беручи до уваги те, що Країни Члени ЄС зобов'язуються застосовувати граничні величини за виключенням тих випадків, коли можливе використання цільових показників якості;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Оскільки забруднення спричинені скиданням ртуті у водойми є, у більшості випадків, наслідком електролізу лужних хлоридів, то необхідне першочергове встановлення граничних величин для цієї галузі промисловості, як і встановлення цільових показників якості води для водойм куди вона здійснює скидання; беручи до уваги те, що тому такі скидання повинні потребувати попередніх дозволів;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Беручи до уваги, що такі цільові показники якості повинні запобігати забрудненням ртуттю в різноманітних ділянках водного середовища, що можуть підлягати впливу ртуть-вміщаючих скидів з хлор-лужної електролізної промисловості;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Беручи до уваги, що такі цільові показники якості повинні бути чітко встановленими для виконання вказаної мети, а не тільки для досягнення виконання встановлених правил щодо захисту споживача чи до маркетингу продуктів, які надходять з водного середовища;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Беручи до уваги специфічну процедуру моніторингу, яка повинна бути встановлена згідно з вимогами Країн Членів ЄС з метою демонстрації, що цільові показники якості дотримуються;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Беручи до уваги те, що Країнами Членами ЄС повинні бути розроблені положення щодо моніторінгу водного середовища, яке підлягає впливу вказаних скидів ртуті з точки зору ефективності застосування цієї Директиви; беручи до уваги Статтю 6 Директиви 76/464/ЄЕС, яка не примушує вводити такий моніторінг; беручи до уваги те, що такі примусові дії також відсутні в Угоді, то необхідна подальша конкретизація її Статті 235;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Беручи до уваги важливість того, що Комісія кожні 5 років надсилає до Ради порівняльну оцінку впровадження цієї Директиви Країнами Членами ЄС;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 xml:space="preserve">Беручи до уваги те, що підземні води є суб'єктом розгляду окремої Директиви, і тому не розглядаються в рамках цієї Директиви, 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ПРИЙМАЄ ЦЮ ДИРЕКТИВУ: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Стаття 1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1. Ця Директива: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- на виконання Статті 6 Директиви 76/464/ЄЕС, встановлює граничні величини стандартів емісії для ртуті у скидах прмислових підприємств, які визначені Статтею 2, пунктом Г, цієї Директиви,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- на виконання Статті 6 (2) Директиви 76/464/ЄЕС, встановлює цільові показники якості для ртуті у водному середовищі,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- на виконання Статті 6 (4) Директиви 76/464/ЄЕС, встановлює обмеження в часі щодо виконання умов дозволів, наданих компетентними органами Країн Членів ЄС для випадків вже діючого скидання,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- на виконання Статті 12 (1) Директиви 76/464/ЄЕС, встановлює еталонні методи вимірювань вмісту ртуті у стічних водах і у природному водному середовищі,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- на виконання Статті 6 (3) Директиви 76/464/ЄЕС, встановлює процедуру моніторингу,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вимагає у Країн Членів ЄС співробітництва один з одним у випадку коли скидання впливає на стан територіальних вод більш як однієї Країни;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2. Ця Директива застосовується до водних об'єктів перелічених у Статті 1 Директиви 76/464/ЄЕС за винятком підземних вод.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Стаття 2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Для розуміння намірів цієї Директиви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(а) "ртуть" означає: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- ртуть, як хімічний елемент,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- ртуть, що міститься в будь яких її сполуках;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(б) "гранична величина" означає: величину, що зазначена у Додатку I;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(в) "цільові показники якості" означають: вимоги зазначені у Додатку II;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(г) "промислове підприємство" означає: підприємство, що електролізує лужні хлориди за допомогою ртутних камер;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(д) "діючі підприємства" означають: промислові підприємства, що є діючими до дати введення в дію цієї Директиви;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(е) "нові підприємства" означають: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- промислові підприємства, що стали діючими після дати введення в дію цієї Директиви;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- діючі промислові підприємства, продуктивність (електролізу лужних хлоридів з використанням ртутних камер) яких значно підвищилась після дати введення в дію цієї Директиви.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Стаття 3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 xml:space="preserve">1. Граничні величини та обмеження в часі, в рамках яких вони повинні бути дотримані, а також процедури моніторингу стічних вод наведені у Додатку I. 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2. Дозволи, встановлені у відповідності з Статтею 3 Директиви 76/464/ЄЕС повинні містити умови принаймні жорсткіші, ніж ті, що наведені в Додатку I цієї Директиви, за винятком випадків, коли Країни Члени ЄС приймають умови Статті 6 (3) Директиви 76/464/ЄЕС на основі Додатків II і IV цієї Директиви.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Дозволи повинні переглядаться принаймі кожні чотири роки.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3. Без упередження до їх обов'язків, що випливають з параграфів 1 та 2, а також з умов Директиви 76/464/ЄЕС, Країни Члени ЄС можуть надавати дозволи для нових підприємств тільки в тих випадках, коли такі дозволи задовольняють стандарти, що відповідають найкращим поточним технічним засобам запобігання скидання ртуті.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Комісія буде вживати заходи до будь якого дозволу, виданого згідно з порядком, прийнятим Країною Членом в якому за технічними обставинами заплановані заходи не відповідають найкрашим поточним технічним заходам, з отриманням роз'яснень щодо його причин.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Напротязі трьох місяців, Комісія повинна прислати Країнам Членам звіт, з констатацією їх позицій щодо порушень, що підлягають під другий підпараграф.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4. У Додатку III (1) наведені еталонні методики аналізів для визначення присутності ртуті. Можливе використання і інших методик, однак вони повинні забезпечувати рівень знаходження, точність і відтворюваність принаймні такого ж рівня, як дають ті, що наведені у Додатку III (1). Необхідна точність проведення аналізу стічних вод наведена у Додатку III (2).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Стаття 4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Згадані Країни Члени ЄС відповідатимуть за проведення моніторингу водного середовища, що підлягає впливу промислових стічних вод.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У випадку, коли стічні води впливають на стан територіальних вод декількох Країн Членів ЄС, то вказані Країни Члени ЄС мають співробітничати щодо гармонізації процедури моніторингу.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Стаття 5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1. На основі інформації, що їй надається Країнами Членами ЄС і у відповідності з виконанням Статті 13 Директиви 76/464/ЄЕС щодо квитанції на запит, яку вона повинна представляти в кожному випадку і особливо на: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- деталі дозволів, що встановлюють стандарти емісії на скидання ртуті,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- результати вимірювань, отриманих державною мережею спостережень, що призначена для визначення концентрацій ртуті,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Комісія має робити порівняльну оцінку виконання Країнами Членами ЄС цієї Директиви.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2. Кожних п'ять років Комісія має, у відповідності до параграфу 1, надсилати порівняльну оцінку до Ради.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У випадку зміни наукових знань, принципово пов'язаних з токсичністю, стійкістю і аккумуляцією ртуті в живих організмах і донних відкладах, або ж у випадку вдосконалення найкращих поточних технічних заходів, Комісія повинна представляти, до Ради необхідні пропозиції з метою повторного посилення, при необхідності, вимог до граничних величин скидання та до цільових показників якості.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Стаття 6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1. Країни Члени ЄС повинні виконати заходи необхідні для приєднання до цієї Директиви до 1 липня 1983 року. Вони повинні повідомити про це Комісію.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2. Країни Члени ЄС повинні представити Комісії тексти положень національного законодавства, введеного ними у дію на викониння цієї Директиви.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Стаття 7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 xml:space="preserve">Ця Директива адресована Країнам Членам ЄС 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Розроблена в Брюселі, 22 березня 1982 року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Президент Ради Л. Тіндеманз.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center"/>
        <w:rPr>
          <w:lang w:val="uk-UA"/>
        </w:rPr>
      </w:pPr>
      <w:r>
        <w:rPr>
          <w:rFonts w:ascii="Times New Roman" w:hAnsi="Times New Roman"/>
          <w:b/>
          <w:sz w:val="24"/>
          <w:lang w:val="uk-UA"/>
        </w:rPr>
        <w:t>Додаток I.</w:t>
      </w:r>
    </w:p>
    <w:p>
      <w:pPr>
        <w:pStyle w:val="Style17"/>
        <w:bidi w:val="0"/>
        <w:jc w:val="center"/>
        <w:rPr>
          <w:lang w:val="uk-UA"/>
        </w:rPr>
      </w:pPr>
      <w:r>
        <w:rPr>
          <w:rFonts w:ascii="Times New Roman" w:hAnsi="Times New Roman"/>
          <w:b/>
          <w:sz w:val="24"/>
          <w:lang w:val="uk-UA"/>
        </w:rPr>
        <w:t>Граничні величини та обмеження в часі, в рамках яких вони повинні бути дотримані, а також процедура проведення моніторингу скидів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1. Граничні величини представлені в таблиці нижче, у формі концентрацій, які не повинні перевищуватись у принципі.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2985"/>
        <w:gridCol w:w="2"/>
        <w:gridCol w:w="1465"/>
        <w:gridCol w:w="1499"/>
        <w:gridCol w:w="3"/>
        <w:gridCol w:w="2895"/>
      </w:tblGrid>
      <w:tr>
        <w:trPr>
          <w:cantSplit w:val="true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Одиниця виміру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Середньомісячні граничні величини, які не повинні перевищуватись з 1 липня</w:t>
            </w:r>
          </w:p>
        </w:tc>
        <w:tc>
          <w:tcPr>
            <w:tcW w:w="28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Примітки</w:t>
            </w:r>
          </w:p>
        </w:tc>
      </w:tr>
      <w:tr>
        <w:trPr>
          <w:cantSplit w:val="true"/>
        </w:trPr>
        <w:tc>
          <w:tcPr>
            <w:tcW w:w="29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</w:tc>
        <w:tc>
          <w:tcPr>
            <w:tcW w:w="1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1983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1986</w:t>
            </w:r>
          </w:p>
        </w:tc>
        <w:tc>
          <w:tcPr>
            <w:tcW w:w="2898" w:type="dxa"/>
            <w:gridSpan w:val="2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987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Ропа повторного використання і ропа, що скидається</w:t>
            </w:r>
          </w:p>
        </w:tc>
        <w:tc>
          <w:tcPr>
            <w:tcW w:w="1465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</w:tc>
        <w:tc>
          <w:tcPr>
            <w:tcW w:w="149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</w:tc>
        <w:tc>
          <w:tcPr>
            <w:tcW w:w="2898" w:type="dxa"/>
            <w:gridSpan w:val="2"/>
            <w:tcBorders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Мікрограми ртуті на літр</w:t>
            </w:r>
          </w:p>
        </w:tc>
        <w:tc>
          <w:tcPr>
            <w:tcW w:w="1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75</w:t>
            </w:r>
          </w:p>
        </w:tc>
        <w:tc>
          <w:tcPr>
            <w:tcW w:w="1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50</w:t>
            </w:r>
          </w:p>
        </w:tc>
        <w:tc>
          <w:tcPr>
            <w:tcW w:w="28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Можна застосовувати до загального вмісту ртуті наявного у всій, вміщаючій ртуть стічній воді, що скидається з території промислового виробництва</w:t>
            </w:r>
          </w:p>
        </w:tc>
      </w:tr>
    </w:tbl>
    <w:p>
      <w:pPr>
        <w:pStyle w:val="Style17"/>
        <w:widowControl w:val="false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У всіх випадках граничні величини даються як максимальні концентрації, які не можуть перевищувати тих, що виражаються як максимальні кількості скидання ртуті і її сполук поділені на технологічні вимоги до стічної води на тону, для даної продуктивності виробництва, хлору.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2. Однак, оскільки концентрація ртуті у стічних водах залежить від кількості води, що використовується, яка є різною для різноманітних виробництв і підприємств, то граничні величини, наведені у таблиці нижче (виражені як кількість ртуті, що скидається, у відповідності з встановленою продуктивністю виробництва хлору), повинні дотримуватись у всіх випадках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2718"/>
        <w:gridCol w:w="1200"/>
        <w:gridCol w:w="1500"/>
        <w:gridCol w:w="4409"/>
      </w:tblGrid>
      <w:tr>
        <w:trPr>
          <w:cantSplit w:val="true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Одиниця виміру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Середньомісячні граничні величини, які не повинні переви</w:t>
              <w:softHyphen/>
              <w:t>щуватись з 1 липня</w:t>
            </w:r>
          </w:p>
        </w:tc>
        <w:tc>
          <w:tcPr>
            <w:tcW w:w="4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Примітки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1983</w:t>
            </w:r>
          </w:p>
        </w:tc>
        <w:tc>
          <w:tcPr>
            <w:tcW w:w="1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1986</w:t>
            </w:r>
          </w:p>
        </w:tc>
        <w:tc>
          <w:tcPr>
            <w:tcW w:w="4409" w:type="dxa"/>
            <w:tcBorders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Ропа повторного використання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</w:tc>
        <w:tc>
          <w:tcPr>
            <w:tcW w:w="4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Грами ртуті на тону, для встановленої продуктивності виробництва, хлору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0,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0,5</w:t>
            </w:r>
          </w:p>
        </w:tc>
        <w:tc>
          <w:tcPr>
            <w:tcW w:w="4409" w:type="dxa"/>
            <w:tcBorders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Застосовується для ртуті, присутньої в стічних водах, що надходять з одиниці обладнання для виробництва хлору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1,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1,0</w:t>
            </w:r>
          </w:p>
        </w:tc>
        <w:tc>
          <w:tcPr>
            <w:tcW w:w="44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Застосовується для загального вмісту ртуті присутньої у всіх ртуть вміщаючих водах, що скидаються з території промислового виробництва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Ропа, що скидається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</w:tc>
        <w:tc>
          <w:tcPr>
            <w:tcW w:w="4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Грами ртуті на тону, для встановленої продуктивності виробництва, хлору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8,0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5,0</w:t>
            </w:r>
          </w:p>
        </w:tc>
        <w:tc>
          <w:tcPr>
            <w:tcW w:w="4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Застосовується для загального вмісту ртуті присутньої у всіх ртуть вміщаючих водах, що скидаються з території промислового виробництва</w:t>
            </w:r>
          </w:p>
        </w:tc>
      </w:tr>
    </w:tbl>
    <w:p>
      <w:pPr>
        <w:pStyle w:val="Style17"/>
        <w:widowControl w:val="false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3. Cередньодобові граничні величини співвідносяться з середньомісячними, наведеними у пунктах 1 і 2 але нижчі в 4 рази.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4. Для перевірки відповідності скидів стандартам емісії, які повинні бути встановленими у відповідності з граничними величинами, наведеними в цьому додатку, необхідне заснування процедури моніторингу. Така процедура повинна передбачати: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- щоденний відбір репрезентативних проб стічних вод напротязі 24 годин і визначення в них вмісту ртуті, а також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- вимірів загального об'єму скидання стічних вод напротязі вказаного періоду.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Кількість ртуті, що скидається напротязі місяця повинна розраховуватись шляхом додавання щоденних скидів впродовж всього місяця. Цю суму необхідно розділити на встановлену продуктивність виробництва хлору.</w:t>
      </w:r>
    </w:p>
    <w:p>
      <w:pPr>
        <w:pStyle w:val="Style17"/>
        <w:bidi w:val="0"/>
        <w:jc w:val="center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center"/>
        <w:rPr>
          <w:lang w:val="uk-UA"/>
        </w:rPr>
      </w:pPr>
      <w:r>
        <w:rPr>
          <w:rFonts w:ascii="Times New Roman" w:hAnsi="Times New Roman"/>
          <w:b/>
          <w:sz w:val="24"/>
          <w:lang w:val="uk-UA"/>
        </w:rPr>
        <w:t>Додаток II</w:t>
      </w:r>
    </w:p>
    <w:p>
      <w:pPr>
        <w:pStyle w:val="Style17"/>
        <w:bidi w:val="0"/>
        <w:jc w:val="center"/>
        <w:rPr>
          <w:lang w:val="uk-UA"/>
        </w:rPr>
      </w:pPr>
      <w:r>
        <w:rPr>
          <w:rFonts w:ascii="Times New Roman" w:hAnsi="Times New Roman"/>
          <w:b/>
          <w:sz w:val="24"/>
          <w:lang w:val="uk-UA"/>
        </w:rPr>
        <w:t>Цільові показники якості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Для тих Країн Членів ЄС, що застосовують виняток, наведений у Статті 6 (3) Директиви 76/464/ЄЕС, дійсні ті стандарти емісії які мають встановлювати і затверджувати Країни Члени ЕС, однак, згідно з Статтею 5 тої ж Директиви вони повинні встановлюватись так, щоб у зоні дії стічних вод, що надходять з хлор - лужної електролізної промисловості, дотримувались (дотримувався) необхідні цільові показники (показник) якості, з тих що наведені нижче. Компетентні природоохоронні органи мають визначити в кожному конкретному випадку зону впливу і повинні вибрати серед інших, перелічених у параграфі 1, цільовий показник чи показники якості, що вважається доцільним, враховуючи також спеціальне використання цих підлягаючих впливу стічних вод ділянок, а також беручи до уваги той факт, що мета цієї Директиви запобігання всіх забруднень.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1. Для запобігання забруднення згідно Директиви 76/464/ЄЕС, та згідно з Статтею 2 вказаної Директиви встановлються наступні цільові показники якості: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1.1 Концентрація ртуті у репрезентативних пробах м'яса риби, вибраної як індикатор, не повинна перевищувати 0.3 міліграми на кілограм сирої риби.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1.2 Загальний вміст ртуті в прибережних поверхневих водах, що підлягають впливу стічних вод не повинен перевищувати 1 мікрограм на літр як середнє арифметичне результатів отриманих напротязі року.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1.3 Концентрація ртуті в розчинах естуарних вод, які підлягають впливу стічних вод не повинна перевищувати 0,5 мікрограмів на літр як середнє арифметичне результатів отриманих напротязі року.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1.4 Концентрація ртуті в розчинах вод прибережного моря і внутрішніх морів, що різняться від естуарних вод та підлягають впливу стічних вод не повинна перевищувати 0,3 мікрограмів на літр як середнє арифметичне результатів отриманих напротязі року.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1.5 Якість вод повинна бути достатньою для задоволення вимог будь яких інших Директив Ради, які застосовуються до цих вод щодо вмісту в них ртуті.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2. Концентрація ртуті в донних відкладах чи двухстворчатих молюсках не повинна значно збільшуватись з часом.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3. Там де до водних об'єктів, їх ділянок, застосовуються декілька цільових показників якості якість води повинна задовольняти кожну з них.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4. Чисельні значення цільових показників якості, наведені в 1.2, 1.3 і 1.4 можуть, як виняток, та при необхідності за технічними обставинами, визначатись згідно 1.5 до 30 червня 1986 року, за умови попереднього повідомлення про це Комісії.</w:t>
      </w:r>
    </w:p>
    <w:p>
      <w:pPr>
        <w:pStyle w:val="Style17"/>
        <w:bidi w:val="0"/>
        <w:jc w:val="center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center"/>
        <w:rPr>
          <w:lang w:val="uk-UA"/>
        </w:rPr>
      </w:pPr>
      <w:r>
        <w:rPr>
          <w:rFonts w:ascii="Times New Roman" w:hAnsi="Times New Roman"/>
          <w:b/>
          <w:sz w:val="24"/>
          <w:lang w:val="uk-UA"/>
        </w:rPr>
        <w:t>Додаток III</w:t>
      </w:r>
    </w:p>
    <w:p>
      <w:pPr>
        <w:pStyle w:val="Style17"/>
        <w:bidi w:val="0"/>
        <w:jc w:val="center"/>
        <w:rPr>
          <w:lang w:val="uk-UA"/>
        </w:rPr>
      </w:pPr>
      <w:r>
        <w:rPr>
          <w:rFonts w:ascii="Times New Roman" w:hAnsi="Times New Roman"/>
          <w:b/>
          <w:sz w:val="24"/>
          <w:lang w:val="uk-UA"/>
        </w:rPr>
        <w:t>Еталонні методики вимірювань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1. Еталонною методикою аналізів по визначенню вмісту ртуті в воді, м'ясі риби, донних відкладах і двухстворчатих молюсках є полум'яна атомно - абсорбційна спектрофотометрія після необхідної попередньої підготовки проб, що реєструє зокрема попереднє окислення ртуті з подальшим повним відновленням ртутних іонів Hg (II).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Рівень знаходження</w:t>
      </w:r>
      <w:r>
        <w:rPr>
          <w:rStyle w:val="FootnoteAnchor"/>
        </w:rPr>
        <w:footnoteReference w:id="7"/>
      </w:r>
      <w:r>
        <w:rPr>
          <w:rFonts w:ascii="Times New Roman" w:hAnsi="Times New Roman"/>
          <w:sz w:val="24"/>
          <w:lang w:val="uk-UA"/>
        </w:rPr>
        <w:t xml:space="preserve"> повинен бути таким, щоб концентрацію ртуті можна було б вимірювати з точністю (1) +/-30% і відтворюваністю</w:t>
      </w:r>
      <w:r>
        <w:rPr>
          <w:rFonts w:ascii="Times New Roman" w:hAnsi="Times New Roman"/>
          <w:position w:val="7"/>
          <w:sz w:val="24"/>
          <w:lang w:val="uk-UA"/>
        </w:rPr>
        <w:t>1</w:t>
      </w:r>
      <w:r>
        <w:rPr>
          <w:rFonts w:ascii="Times New Roman" w:hAnsi="Times New Roman"/>
          <w:sz w:val="24"/>
          <w:lang w:val="uk-UA"/>
        </w:rPr>
        <w:t xml:space="preserve"> +/-30% при наступних концентраціях: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- для стічних вод - одна десята максимально дозволеної концентрації ртуті, що встановлена в дозволі;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- для поверхневих вод - одна десята концентрації ртуті встановленої у цільовому показнику якості;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- для м'яса риби і двухстворчатих молюсків - одна десята концентрації ртуті встановленої у цільовому показнику якості;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- для донних відкладів, одна десята концентрації ртуті в пробі чи 0,05 міліграмів на кілограм їх сухої ваги але не більша.</w:t>
      </w:r>
    </w:p>
    <w:p>
      <w:pPr>
        <w:pStyle w:val="Style17"/>
        <w:bidi w:val="0"/>
        <w:jc w:val="left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lang w:val="uk-UA"/>
        </w:rPr>
        <w:t>2. Вимірювання об'ємів стоку повинне виконуватись з точністю +/-20%.</w:t>
      </w:r>
    </w:p>
    <w:p>
      <w:pPr>
        <w:pStyle w:val="Style17"/>
        <w:bidi w:val="0"/>
        <w:jc w:val="center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7"/>
        <w:bidi w:val="0"/>
        <w:jc w:val="center"/>
        <w:rPr>
          <w:lang w:val="uk-UA"/>
        </w:rPr>
      </w:pPr>
      <w:r>
        <w:rPr>
          <w:rFonts w:ascii="Times New Roman" w:hAnsi="Times New Roman"/>
          <w:b/>
          <w:sz w:val="24"/>
          <w:lang w:val="uk-UA"/>
        </w:rPr>
        <w:t>Додаток IV</w:t>
      </w:r>
    </w:p>
    <w:p>
      <w:pPr>
        <w:pStyle w:val="Style17"/>
        <w:bidi w:val="0"/>
        <w:jc w:val="center"/>
        <w:rPr>
          <w:lang w:val="uk-UA"/>
        </w:rPr>
      </w:pPr>
      <w:r>
        <w:rPr>
          <w:rFonts w:ascii="Times New Roman" w:hAnsi="Times New Roman"/>
          <w:b/>
          <w:sz w:val="24"/>
          <w:lang w:val="uk-UA"/>
        </w:rPr>
        <w:t>Процедура моніторингу згідно з цільовими показниками якості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1. В кожному дозволі виданому у відповідності з цією Директивою, компетентні природоохоронні органи повинні довести обмеження щодо процедури моніторингу і терміну досягнення виконання цільових показників якості.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2. У відповідності з Статтею 6 (3) Директиви 76/464/ЄЕС, Країни Члени ЄС повинні звітувати Комісії щодо кожного цільового показника якості, що вибраний і застосовується, а також про :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- точки скидання і засоби розосередження,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- ділянки на яких застосовуються цільові показники якості,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- місця відбору проб,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- частоту відбору проб,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- методи відбору проб і вимірювань,</w:t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- отримані результати.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3. Проби повинні належним чином представляти якість водного середовища на ділянці впливу стічних вод, а частота відбору проб повинна бути достатньою для демонстрації будь яких змін у водному середовищі, враховуючи, в особливості, природні зміни гідрологічного режиму. Аналіз солоноводних риб повинен виконуватись на такій кількості проб і таких видах, що мають достатню репрезентативність.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4. Поважаючи цільові показники якості наведені у 1.1 Додатку II, компетентні природоохоронні органи повинні вибрати види риб для затвердження їх як індикаторів аналізів. Для солоних вод, види риб, що вибрані серед тих що населяють прибережні води і можуть ловитись у конкретному місці, можуть включати тріску, мерлана, камбалу, макрель, хаддока і дрібну камбалу.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center"/>
        <w:rPr>
          <w:lang w:val="uk-UA"/>
        </w:rPr>
      </w:pPr>
      <w:r>
        <w:rPr>
          <w:rFonts w:ascii="Times New Roman" w:hAnsi="Times New Roman"/>
          <w:b/>
          <w:sz w:val="24"/>
          <w:lang w:val="uk-UA"/>
        </w:rPr>
        <w:t>Заява - уточнення до Статті 3 (3)</w:t>
      </w:r>
    </w:p>
    <w:p>
      <w:pPr>
        <w:pStyle w:val="Style17"/>
        <w:bidi w:val="0"/>
        <w:jc w:val="left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Style17"/>
        <w:bidi w:val="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Рада і Комісія заявляють, що застосування найкращих поточних технічних засобів надасть можливість обмежити скидання ртуті з місць розташування нових промислових підприємств, що використовують процеси повторного використання ропи, до менше ніж 0,5 грамів на тону, встановленої продуктивності виробництва, хлору.</w:t>
      </w:r>
    </w:p>
    <w:p>
      <w:pPr>
        <w:pStyle w:val="Style17"/>
        <w:bidi w:val="0"/>
        <w:jc w:val="left"/>
        <w:rPr/>
      </w:pPr>
      <w:r>
        <w:rPr/>
      </w:r>
    </w:p>
    <w:sectPr>
      <w:footnotePr>
        <w:numFmt w:val="decimal"/>
        <w:numRestart w:val="eachSect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PS">
    <w:charset w:val="01"/>
    <w:family w:val="roman"/>
    <w:pitch w:val="variable"/>
  </w:font>
  <w:font w:name="Baltica">
    <w:charset w:val="01"/>
    <w:family w:val="roman"/>
    <w:pitch w:val="variable"/>
  </w:font>
  <w:font w:name="Times New">
    <w:charset w:val="01"/>
    <w:family w:val="roman"/>
    <w:pitch w:val="variable"/>
  </w:font>
  <w:font w:name="1251 Futuris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Style20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     </w:t>
      </w:r>
      <w:r>
        <w:rPr>
          <w:rFonts w:ascii="Baltica" w:hAnsi="Baltica"/>
        </w:rPr>
        <w:t xml:space="preserve"> </w:t>
      </w:r>
      <w:r>
        <w:rPr>
          <w:rFonts w:ascii="Baltica" w:hAnsi="Baltica"/>
        </w:rPr>
        <w:t>Í³ìå÷÷èíà ìîæå çàñòîñîâóâàòè ö³ ïîëîæåííÿ äëÿ ïðîìèñëîâèõ ï³äïðèºìñòâ, ðîçòàøîâàíèõ íà òåðèòîð³¿ áóâøî¿ Í³ìåöüêî¿ Äåìîêðàòè÷íî¿ ðåñïóáë³êè ç 3 æîâòíÿ 1990 ðîêó, çã³äíî Äèðåêòèðè Ðàäè 90/656/ªÅÑ â³ä 4 ãðóäíÿ 1990 ðîêó ùîäî ïåðåõ³äíèõ çàõîä³â ùî ìîæóòü çàñòîñîâóâàòèñü ó Í³ìå÷÷èí³ ç îãëÿäó íà äåÿê³ ïîëîæåííÿ Ñï³âòîâàðèñòâà, ùî ïîâ'ÿçàí³ ç îõîðîíîþ äîâê³ëëÿ, íàéîñòàíí³øèé äåíü óí³ô³êàö³¿ - 31 ãðóäíÿ 1992 ðîêó (OJ L 353, 17.12.1990, ñòîð.59); äèâ.ñòîð.387. (Âèä.).</w:t>
      </w:r>
    </w:p>
    <w:p>
      <w:pPr>
        <w:pStyle w:val="Footnote"/>
        <w:bidi w:val="0"/>
        <w:jc w:val="left"/>
        <w:rPr/>
      </w:pPr>
      <w:r>
        <w:rPr/>
      </w:r>
    </w:p>
  </w:footnote>
  <w:footnote w:id="3">
    <w:p>
      <w:pPr>
        <w:pStyle w:val="Style20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     </w:t>
      </w:r>
      <w:r>
        <w:rPr>
          <w:rFonts w:ascii="Baltica" w:hAnsi="Baltica"/>
        </w:rPr>
        <w:t xml:space="preserve"> </w:t>
      </w:r>
      <w:r>
        <w:rPr>
          <w:rFonts w:ascii="Baltica" w:hAnsi="Baltica"/>
        </w:rPr>
        <w:t>OJ L 129, 18.5.176, ñòîð.23; äèâ.ñòîð.47.</w:t>
      </w:r>
    </w:p>
    <w:p>
      <w:pPr>
        <w:pStyle w:val="Footnote"/>
        <w:bidi w:val="0"/>
        <w:jc w:val="left"/>
        <w:rPr/>
      </w:pPr>
      <w:r>
        <w:rPr/>
      </w:r>
    </w:p>
  </w:footnote>
  <w:footnote w:id="4">
    <w:p>
      <w:pPr>
        <w:pStyle w:val="Style20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     </w:t>
      </w:r>
      <w:r>
        <w:rPr>
          <w:rFonts w:ascii="Baltica" w:hAnsi="Baltica"/>
        </w:rPr>
        <w:t xml:space="preserve"> </w:t>
      </w:r>
      <w:r>
        <w:rPr>
          <w:rFonts w:ascii="Baltica" w:hAnsi="Baltica"/>
        </w:rPr>
        <w:t>OJ C 169, 6.7.1979, ñòîð.2.</w:t>
      </w:r>
    </w:p>
    <w:p>
      <w:pPr>
        <w:pStyle w:val="Footnote"/>
        <w:bidi w:val="0"/>
        <w:jc w:val="left"/>
        <w:rPr/>
      </w:pPr>
      <w:r>
        <w:rPr/>
      </w:r>
    </w:p>
  </w:footnote>
  <w:footnote w:id="5">
    <w:p>
      <w:pPr>
        <w:pStyle w:val="Style20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     </w:t>
      </w:r>
      <w:r>
        <w:rPr>
          <w:rFonts w:ascii="Baltica" w:hAnsi="Baltica"/>
        </w:rPr>
        <w:t xml:space="preserve"> </w:t>
      </w:r>
      <w:r>
        <w:rPr>
          <w:rFonts w:ascii="Baltica" w:hAnsi="Baltica"/>
        </w:rPr>
        <w:t>OJ C 341, 31.12.1980, ñòîð.24.</w:t>
      </w:r>
    </w:p>
    <w:p>
      <w:pPr>
        <w:pStyle w:val="Footnote"/>
        <w:bidi w:val="0"/>
        <w:jc w:val="left"/>
        <w:rPr/>
      </w:pPr>
      <w:r>
        <w:rPr/>
      </w:r>
    </w:p>
  </w:footnote>
  <w:footnote w:id="6">
    <w:p>
      <w:pPr>
        <w:pStyle w:val="Style20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     </w:t>
      </w:r>
      <w:r>
        <w:rPr>
          <w:rFonts w:ascii="Baltica" w:hAnsi="Baltica"/>
        </w:rPr>
        <w:t xml:space="preserve"> </w:t>
      </w:r>
      <w:r>
        <w:rPr>
          <w:rFonts w:ascii="Baltica" w:hAnsi="Baltica"/>
        </w:rPr>
        <w:t>OJ C 83, 2.4.1980, ñòîð.16.</w:t>
      </w:r>
    </w:p>
    <w:p>
      <w:pPr>
        <w:pStyle w:val="Footnote"/>
        <w:bidi w:val="0"/>
        <w:jc w:val="left"/>
        <w:rPr/>
      </w:pPr>
      <w:r>
        <w:rPr/>
      </w:r>
    </w:p>
  </w:footnote>
  <w:footnote w:id="7">
    <w:p>
      <w:pPr>
        <w:pStyle w:val="Style20"/>
        <w:bidi w:val="0"/>
        <w:jc w:val="left"/>
        <w:rPr>
          <w:lang w:val="uk-UA"/>
        </w:rPr>
      </w:pPr>
      <w:r>
        <w:rPr>
          <w:rStyle w:val="FootnoteCharacters"/>
        </w:rPr>
        <w:footnoteRef/>
      </w:r>
      <w:r>
        <w:rPr>
          <w:rFonts w:ascii="Times New" w:hAnsi="Times New"/>
          <w:position w:val="6"/>
          <w:lang w:val="uk-UA"/>
        </w:rPr>
        <w:t xml:space="preserve">     </w:t>
      </w:r>
      <w:r>
        <w:rPr>
          <w:rFonts w:ascii="1251 Futuris" w:hAnsi="1251 Futuris"/>
          <w:lang w:val="uk-UA"/>
        </w:rPr>
        <w:t xml:space="preserve"> </w:t>
      </w:r>
      <w:r>
        <w:rPr>
          <w:rFonts w:ascii="1251 Futuris" w:hAnsi="1251 Futuris"/>
          <w:lang w:val="uk-UA"/>
        </w:rPr>
        <w:t>Âèçíà÷åííÿ öüîãî òåðì³íà íàâåäåíå ó Äèðåêòèâ³ Ðàäè 79/869 ªÅÑ â³ä 9 æîâòíÿ 1979 ðîêó ó â³äïîâ³äíîñò³ ç ìåòîäèêàìè âèì³ðþâàíü ³ ÷àñòîòîþ â³äáîðó ïðîá òà ïðîâåäåííÿ àíàë³ç³â äëÿ çàáåçïå÷åííÿ ìîæëèâîñò³ çàáîðó âîäè äëÿ ïèòíîãî âîäîïîñòà÷àííÿ â Êðà¿íàõ ×ëåíàõ ªÑ (OJ L 271, 29.10.1979, ñòîð. 44); äèâ. ñòîð. 145.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концевой сноски"/>
    <w:basedOn w:val="Style14"/>
    <w:qFormat/>
    <w:rPr>
      <w:rFonts w:ascii="Times New Roman" w:hAnsi="Times New Roman"/>
      <w:sz w:val="24"/>
      <w:vertAlign w:val="superscript"/>
    </w:rPr>
  </w:style>
  <w:style w:type="character" w:styleId="Style16">
    <w:name w:val="знак сноски"/>
    <w:basedOn w:val="Style14"/>
    <w:qFormat/>
    <w:rPr>
      <w:rFonts w:ascii="Times New Roman" w:hAnsi="Times New Roman"/>
      <w:sz w:val="16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Roman PS" w:hAnsi="Roman PS" w:eastAsia="Roman PS" w:cs="Baltica"/>
      <w:color w:val="auto"/>
      <w:kern w:val="2"/>
      <w:sz w:val="20"/>
      <w:szCs w:val="24"/>
      <w:lang w:val="en-US" w:eastAsia="zh-CN" w:bidi="hi-IN"/>
    </w:rPr>
  </w:style>
  <w:style w:type="paragraph" w:styleId="1">
    <w:name w:val="заголовок 1"/>
    <w:basedOn w:val="Style17"/>
    <w:next w:val="Style17"/>
    <w:qFormat/>
    <w:pPr>
      <w:keepNext w:val="true"/>
    </w:pPr>
    <w:rPr>
      <w:b/>
      <w:lang w:val="uk-UA"/>
    </w:rPr>
  </w:style>
  <w:style w:type="paragraph" w:styleId="4">
    <w:name w:val="çàãîëîâîê 4"/>
    <w:basedOn w:val="Style17"/>
    <w:qFormat/>
    <w:pPr>
      <w:ind w:left="360" w:hanging="0"/>
    </w:pPr>
    <w:rPr>
      <w:u w:val="single"/>
    </w:rPr>
  </w:style>
  <w:style w:type="paragraph" w:styleId="5">
    <w:name w:val="çàãîëîâîê 5"/>
    <w:basedOn w:val="Style17"/>
    <w:qFormat/>
    <w:pPr>
      <w:ind w:left="720" w:hanging="0"/>
    </w:pPr>
    <w:rPr>
      <w:b/>
    </w:rPr>
  </w:style>
  <w:style w:type="paragraph" w:styleId="6">
    <w:name w:val="çàãîëîâîê 6"/>
    <w:basedOn w:val="Style17"/>
    <w:qFormat/>
    <w:pPr>
      <w:ind w:left="720" w:hanging="0"/>
    </w:pPr>
    <w:rPr>
      <w:u w:val="single"/>
    </w:rPr>
  </w:style>
  <w:style w:type="paragraph" w:styleId="7">
    <w:name w:val="çàãîëîâîê 7"/>
    <w:basedOn w:val="Style17"/>
    <w:qFormat/>
    <w:pPr>
      <w:ind w:left="720" w:hanging="0"/>
    </w:pPr>
    <w:rPr>
      <w:i/>
    </w:rPr>
  </w:style>
  <w:style w:type="paragraph" w:styleId="8">
    <w:name w:val="çàãîëîâîê 8"/>
    <w:basedOn w:val="Style17"/>
    <w:qFormat/>
    <w:pPr>
      <w:ind w:left="720" w:hanging="0"/>
    </w:pPr>
    <w:rPr>
      <w:i/>
    </w:rPr>
  </w:style>
  <w:style w:type="paragraph" w:styleId="9">
    <w:name w:val="çàãîëîâîê 9"/>
    <w:basedOn w:val="Style17"/>
    <w:qFormat/>
    <w:pPr>
      <w:ind w:left="720" w:hanging="0"/>
    </w:pPr>
    <w:rPr>
      <w:i/>
    </w:rPr>
  </w:style>
  <w:style w:type="paragraph" w:styleId="Style18">
    <w:name w:val="Íèæíèé êîëîíòèòóë"/>
    <w:basedOn w:val="Style17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Âåðõíèé êîëîíòèòóë"/>
    <w:basedOn w:val="Style17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0">
    <w:name w:val="òåêñò ñíîñêè"/>
    <w:basedOn w:val="Style17"/>
    <w:qFormat/>
    <w:pPr/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7</Words>
  <Characters>15942</Characters>
  <CharactersWithSpaces>1366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6:16:00Z</dcterms:created>
  <dc:creator>7</dc:creator>
  <dc:description/>
  <dc:language>en-US</dc:language>
  <cp:lastModifiedBy/>
  <dcterms:modified xsi:type="dcterms:W3CDTF">1999-01-02T16:16:00Z</dcterms:modified>
  <cp:revision>2</cp:revision>
  <dc:subject/>
  <dc:title>ДИРЕКТИВА Р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