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83/513/ªÅÑ â³ä 26 âåðåñíÿ 1983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ñòîñîâíî ãðàíè÷íèõ çíà÷åíü òà ö³ëåé ÿêîñò³ äëÿ ñêèä³â êàäì³þ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èðåêòèâó Ðàäè 76/464/ªÅÑ â³ä 4 òðàâíÿ 1976 ðîêó ñòîñîâíî çàáðóäíåííÿ, ÿêå ñïðè÷èíÿºòüñÿ îêðåìèìè íåáåçïå÷íèìè ðå÷îâèíàìè, ùî ñêèäàþòüñÿ ó âîäíå ñåðåäîâèùå Ñï³âòîâàðèñòâà, ³ çîêðåìà Ñòàòò³ 6 òà 12 âèùåçãàäàíî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äëÿ îõîðîíè âîäíîãî ñåðåäîâèùà Ñï³âòîâàðèñòâà â³ä çàáðóäíåííÿ îêðåìèìè íåáåçïå÷íèìè ðå÷îâèíàìè, Ñòàòòåþ 3 Äèðåêòèâè 76/464/ªÅÑ ñòâîðþºòüñÿ ñèñòåìà ïîïåðåäíüîãî ë³öåíçóâàííÿ, ÿêîþ âñòàíîâëþþòüñÿ ñòàíäàðòè ñêèäó äëÿ ðå÷îâèí ç³ Ñïèñêó ² ó Äîäàòêó äî âèùåçãàäàíî¿ Äèðåêòèâè; áåðó÷è äî óâàãè òå, ùî Ñòàòòåþ 6 âèùåçãàäàíî¿ Äèðåêòèâè ïåðåäáà÷åíî âèçíà÷åííÿ ãðàíè÷íèõ çíà÷åíü äëÿ òàêèõ ñòàíäàðò³â ñêèäó, à òàêîæ ö³ëåé ÿêîñò³ äëÿ âîäíîãî ñåðåäîâèùà, ÿêå çíàõîäèòüñÿ ï³ä âïëèâîì ñêèä³â ö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àäì³é òà éîãî ñïîëóêè âêëþ÷åíî äî Ñïèñêó 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-÷ëåíè Ñï³âòîâàðèñòâà ïîâèíí³ çàñòîñîâóâàòè ãðàíè÷í³ çíà÷åííÿ â óñ³õ âèïàäêàõ êð³ì òèõ, êîëè âîíè ìîæóòü çàñòîñîâóâàòè ö³ë³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îñê³ëüêè çàáðóäíåííÿ, ñïðè÷èíåíå ñêèäàìè êàäì³þ ó âîäíå ñåðåäîâèùå, âèêëèêàºòüñÿ çíà÷íîþ ê³ëüê³ñòþ ãàëóçåé ïðîìèñëîâîñò³, òî ³ñíóº íåîáõ³äí³ñòü âèçíà÷åííÿ îêðåìèõ ãðàíè÷íèõ çíà÷åíü    â³äïîâ³äíî äî òèïó ïåâíî¿ ãàëóç³ ïðîìèñëîâîñò³ òà ö³ëåé ÿêîñò³ äëÿ âîäíîãî ñåðåäîâèùà, â ÿê³ ñêèäàºòüñÿ êàäì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ïðîòå äî óâàãè òå, ùî íà ñüîãîäí³øí³é äåíü âèçíà÷åííÿ ãðàíè÷íèõ çíà÷åíü äëÿ ñêèä³â â³ä âèðîáíèöòâà ôîñôîðíî¿ êèñëîòè òà ôîñôàòíîãî äîáðèâà ç ôîñôàòíî¿ ðóäè º íåìîæëèâè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ìåòîþ âñòàíîâëåííÿ ö³ëåé ÿêîñò³ ïîâèííà áóòè ë³êâ³äàö³ÿ çàáðóäíåííÿ êàäì³ºì ð³çíèõ ÷àñòèí âîäíîãî ñåðåäîâèùà, ÿê³ ìîæóòü çíàõîäèòèñÿ ï³ä âïëèâîì ñêèä³â êàäì³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òàê³ ö³ë³ ÿêîñò³ ïîâèíí³ âèçíà÷àòèñÿ âèéíÿòêîâî ç ö³ºþ ìåòîþ, à íå äëÿ âñòàíîâëåííÿ ïðàâèë ñòîñîâíî îõîðîíè ñïîæèâà÷³â àáî ñòîñîâíî ìàðêåòèíãó ïðîäóêò³â, ÿê³ ïîõîäÿòü ç âîäíîãî ñåðåäîâèù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äëÿ íàäàííÿ êðà¿íàì - ÷ëåíàì Ñï³âòîâàðèñòâà ìîæëèâîñò³ äîâåñòè, ùî ö³ë³ ÿêîñò³ äîñÿãíóòî, ñë³ä âèðîáèòè îêðåìó ïðîöåäóðó ìîí³òîðèíã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äëÿ åôåêòèâíîãî âò³ëåííÿ ó æèòòÿ ö³º¿ Äèðåêòèâè ñë³ä âèðîáèòè ïîëîæåííÿ ñòîñîâíî ïðîâåäåííÿ êðà¿íàìè - ÷ëåíàìè Ñï³âòîâàðèñòâà ìîí³òîðèíãó âîäíîãî ñåðåäîâèùà, ÿêå çíàõîäèòüñÿ ï³ä âïëèâîì âèùåçãàäàíèõ ñêèä³â êàäì³þ; áåðó÷è äî óâàãè òå, ùî ïîâíîâàæåííÿ, íåîáõ³äí³ äëÿ âïðîâàäæåííÿ òàêîãî ìîí³òîðèíãó, íå áóëè ïåðåäáà÷åí³ Ñòàòòåþ 6 Äèðåêòèâè 76/464/ªÅÑ; áåðó÷è äî óâàãè òå, ùî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åôåêòèâíîãî âò³ëåííÿ ó æèòòÿ ö³º¿ Äèðåêòèâè âàæëèâî, ùîá Êîì³ñ³ÿ êîæí³ ï"ÿòü ðîê³â ïîäàâàëà äî Ðàäè ïîð³âíÿëüíó îö³íêó âò³ëåííÿ êðà¿íàìè - ÷ëåíàìè Ñï³âòîâàðèñòâà ö³º¿ Äèðåêòèâè ó æèòò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ï³äçåìí³ âîäè º ñóá"ºêòîì Äèðåêòèâè 80/68/ªÅÑ, òî íà íèõ íå ïîøèðþþòüñÿ ïîëîæ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³âåíü ³íäóñòð³àë³çàö³¿ â Ãðåíëàíä³¿¿ º äóæå íèçüêèì ÷åðåç çàãàëüíèé ñòàí ñïðàâ íà îñòðîâ³, ³ îñîáëèâî ÷åðåç íåçíà÷íó ãóñòîòó íàñåëåííÿ, çíà÷íèé ðîçì³ð òà îñîáëèâå ãåîãðàô³÷íå ïîëîæåííÿ; áåðó÷è òàêèì ÷èíîì äî óâàãè òå, ùî öÿ Äèðåêòèâà íå ïîâèííà ïîøèðþâàòèñÿ íà òåðèòîð³þ Ãðåíëàíä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Öÿ Äèðåêòè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1) Äèðåêòèâè 76/464/ªÅÑ âñòàíîâëþº ãðàíè÷í³ çíà÷åííÿ äëÿ ñòàíäàðò³â ñêèäó äëÿ êàäì³þ â ñêèäàõ ç ïðîìèñëîâèõ ï³äïðèºìñòâ çà âèçíà÷åííÿì â Ñòàòò³ 2 (å) íèæ÷å çà òåêñòîì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2) Äèðåêòèâè 76/464/ªÅÑ âñòàíîâëþþº ö³ë³ ÿêîñò³ äëÿ êàäì³þ ó âîäíîìó ñåðåäîâèù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4) Äèðåêòèâè 76/464/ªÅÑ âñòàíîâëþº ÷àñîâ³ òåðì³íè äëÿ äîñÿãíåííÿ â³äïîâ³äíîñò³ âèìîãàì, âêàçàíèì â äîçâîëàõ, âèäàíèõ êîìïåòåíòíèìè îðãàíàìè êðà¿í - ÷ëåí³â Ñï³âòîâàðèñòâà ñòîñîâíî ³ñíóþ÷èõ ñêèä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12 (1) Äèðåêòèâè 76/464/ªÅÑ âñòàíîâëþº ðåêîìåíäîâàí³ ìåòîäè âèì³ðþâàííÿ, çà äîïîìîãîþ ÿêèõ ìîæíà âèçíà÷èòè âì³ñò êàäì³þ ó ñêèäàõ òà ó âîäíîìó ñåðåäîâèø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3) Äèðåêòèâè 76/464/ªÅÑ âèçíà÷àº ïðîöåäóðó ìîí³òîðèíã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âèìîãè ñï³âïðàö³ ì³æ êðà¿íàìè - ÷ëåíàìè Ñï³âòîâàðèñòâà ó âèïàäêó ñêèä³â, ÿê³ âïëèâàþòü íà âîäè ê³ëüêîõ êðà¿í - ÷ëåí³â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Öÿ Äèðåêòèâà çàñòîñîâóºòüñÿ äî âîä, ïðî ÿê³ éäå ìîâà â Ñòàòò³ 1 Äèðåêòèâè 76/464/ªÅÑ, çà âèêëþ÷åííÿì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òà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êàäì³é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õ³ì³÷íèé åëåìåíò êàäì³é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êàäì³é, ÿêèé âõîäèòü äî ñêëàäó áóäü-ÿêî¿ ç éîãî ñïîëóê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</w:r>
      <w:r>
        <w:rPr>
          <w:rFonts w:ascii="1251 Futuris" w:hAnsi="1251 Futuris"/>
          <w:i/>
          <w:sz w:val="24"/>
        </w:rPr>
        <w:t>ãðàíè÷í³ çíà÷åííÿ</w:t>
      </w:r>
      <w:r>
        <w:rPr>
          <w:rFonts w:ascii="1251 Futuris" w:hAnsi="1251 Futuris"/>
          <w:sz w:val="24"/>
        </w:rPr>
        <w:t>: çíà÷åííÿ, âêàçàí³ â Äîäàòêó 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</w:r>
      <w:r>
        <w:rPr>
          <w:rFonts w:ascii="1251 Futuris" w:hAnsi="1251 Futuris"/>
          <w:i/>
          <w:sz w:val="24"/>
        </w:rPr>
        <w:t>ö³ë³ ÿêîñò³</w:t>
      </w:r>
      <w:r>
        <w:rPr>
          <w:rFonts w:ascii="1251 Futuris" w:hAnsi="1251 Futuris"/>
          <w:sz w:val="24"/>
        </w:rPr>
        <w:t>: âèìîãè, âêàçàí³ â Äîäàòêó ²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</w:r>
      <w:r>
        <w:rPr>
          <w:rFonts w:ascii="1251 Futuris" w:hAnsi="1251 Futuris"/>
          <w:i/>
          <w:sz w:val="24"/>
        </w:rPr>
        <w:t>îáðîáêà êàäì³þ</w:t>
      </w:r>
      <w:r>
        <w:rPr>
          <w:rFonts w:ascii="1251 Futuris" w:hAnsi="1251 Futuris"/>
          <w:sz w:val="24"/>
        </w:rPr>
        <w:t>: áóäü-ÿêèé ïðîìèñëîâèé ïðîöåñ, ÿêèé âêëþ÷àº ó ñåáå âèêîðèñòàííÿ àáî âèðîáíèöòâî êàäì³þ, àáî áóäü-ÿêèé ³íøèé ïðîìèñëîâèé ïðîöåñ, ïðèñóòí³ñòü êàäì³þ ó ÿêîìó º îáîâ"ÿçêîâ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</w:r>
      <w:r>
        <w:rPr>
          <w:rFonts w:ascii="1251 Futuris" w:hAnsi="1251 Futuris"/>
          <w:i/>
          <w:sz w:val="24"/>
        </w:rPr>
        <w:t>ïðîìèñëîâå ï³äïðèºìñòâî</w:t>
      </w:r>
      <w:r>
        <w:rPr>
          <w:rFonts w:ascii="1251 Futuris" w:hAnsi="1251 Futuris"/>
          <w:sz w:val="24"/>
        </w:rPr>
        <w:t>: ï³äïðèºìñòâî, íà ÿêîìó â³äáóâàºòüñÿ îáðîáêà êàäì³þ àáî áóäü-ÿêî¿ ðå÷îâèíè, ùî ì³ñòèòü êàäì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</w:r>
      <w:r>
        <w:rPr>
          <w:rFonts w:ascii="1251 Futuris" w:hAnsi="1251 Futuris"/>
          <w:i/>
          <w:sz w:val="24"/>
        </w:rPr>
        <w:t>³ñíóþ÷å ï³äïðèºìñòâî</w:t>
      </w:r>
      <w:r>
        <w:rPr>
          <w:rFonts w:ascii="1251 Futuris" w:hAnsi="1251 Futuris"/>
          <w:sz w:val="24"/>
        </w:rPr>
        <w:t>: ïðîìèñëîâå ï³äïðèºìñòâî, ÿêå åêñïëóàòóºòüñÿ ñòàíîì íà äàòó îïðèëþäí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g)</w:t>
        <w:tab/>
      </w:r>
      <w:r>
        <w:rPr>
          <w:rFonts w:ascii="1251 Futuris" w:hAnsi="1251 Futuris"/>
          <w:i/>
          <w:sz w:val="24"/>
        </w:rPr>
        <w:t>íîâå ï³äïðèºìñòâî</w:t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îìèñëîâå ï³äïðèºìñòâî, ÿêå ââîäèòüñÿ ó ä³þ ï³ñëÿ äàòè îïðèëþäíåííÿ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³ñíóþ÷å ïðîìèñëîâå ï³äïðèºìñòâî, ìîæëèâîñò³ ÿêîãî ç ïåðåðîáêè êàäì³þ çíà÷íî çðîñëè ï³ñëÿ îïðèëþäíåíí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, ÷àñîâ³ òåðì³íè, äî ÿêèõ íåîáõ³äíî äîñÿãíóòè â³äïîâ³äíîñò³ öèì çíà÷åííÿì, òà ïðîöåäóðà ìîí³òîðèíãó ñêèä³â âêàçàí³ â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àíè÷í³ çíà÷åííÿ ïîâèíí³ ÿê ïðàâèëî çàñòîñîâóâàòèñÿ â ì³ñö³, â ÿêîìó ñò³÷í³ âîäè, ùî ì³ñòÿòü êàäì³é, âèõîäÿòü çà ìåæ³ ïðîìèñëîâîãî ï³äïðèºì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ò³÷í³ âîäè, ùî ì³ñòÿòü êàäì³é, î÷èùàþòüñÿ çà ìåæàìè ïðîìèñëîâîãî ï³äïðèºìñòâà íà î÷èñíèõ ñïîðóäàõ, ïðèçíà÷åíèõ äëÿ âèëó÷åííÿ êàäì³þ, êðà¿íà - ÷ëåí Ñï³âòîâàðèñòâà ìîæå äîçâîëèòè çàñòîñîâóâàòè ãðàíè÷í³ çíà÷åííÿ ó ì³ñöÿõ âèõîäó ñò³÷íèõ âîä çà ìåæ³ î÷èñíèõ ñïîðó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îçâîëè, ïðî ÿê³ éäå ìîâà ó Ñòàòò³ 3 Äèðåêòèâè 76/464/ªÅÑ, ïîâèíí³ ì³ñòèòè ïîëîæåííÿ, ÿê³ º ïðèíàéìí³ òàêèìè æ ñòðîãèìè, ÿê ³ âñòàíîâëåí³ ó Äîäàòêó ² äî ö³º¿ Äèðåêòèâè, êð³ì òèõ âèïàäê³â, êîëè êðà¿íà - ÷ëåí Ñï³âòîâàðèñòâà äîòðèìóºòüñÿ âèìîã Ñòàòò³ 6 (3) Äèðåêòèâè 76/464/ªÅÑ, ñïèðàþ÷èñü íà Äîäàòêè ²² òà IV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îëè ïîâèí³ ïåðåãëÿäàòèñÿ ïðèíàéìí³ êîæí³ ÷îòèðè ðî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Íå çâ³ëüíÿþ÷èñü â³ä îáîâ"ÿçê³â, ÿê³ âèïëèâàþòü ç ïàðàãðàô³â 1, 2 òà 3 òà ç Äèðåêòèâè 76/464/ªÅÑ, êðà¿íè - ÷ëåíè Ñï³âòîâàðèñòâà ìîæóòü íàäàâàòè äîçâîëè íà íîâ³ ï³äïðèºìñòâà ëèøå ÿêùî ö³ ï³äïðèºìñòâà çàñòîñîâóþòü ñòàíäàðòè, ùî â³äïîâ³äàþòü íàéêðàùèì ³ñíóþ÷èì òåõíîëîã³ÿì, ÿêùî öå º íåîáõ³äíèì äëÿ ë³êâ³äàö³¿ çàáðóäíåííÿ ó â³äïîâ³äíîñò³ ç³ Ñòàòòåþ 2 âèùåçãàäàíî¿ Äèðåêòèâè, àáî äëÿ ïîïåðåäæåííÿ âèíèêíåííÿ íå÷åñíî¿ êîíêóðåí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çàëåæíî â³ä îáðàíîãî ìåòîäó, â³äïîâ³äíà êðà¿íà - ÷ëåí Ñï³âòîâàðèñòâà ïîâèííà, ÿêùî ç òåõí³÷íèõ ïðè÷èí çàïðîïîíîâàí³ çàõîäè íå â³äïîâ³äàþòü íàéêðàùèì ³ñíóþ÷èì òåõíîëîã³ÿì, ïîäàòè äî Êîì³ñ³¿, äî íàäàííÿ áóäü-ÿêèõ äîçâîë³â, äîêàçè íà ï³äòðèìêó öèõ ïðè÷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îäðàçó ïåðåäàòè ö³ äîêàçè ³íøèì êðà¿íàì - ÷ëåíàì Ñï³âòîâàðèñòâà òà ïðè íàéïåðø³é íàãîä³ ïîäàòè äî âñ³õ êðà¿í - ÷ëåí³â Ñï³âòîâàðèñòâà çâ³ò, â ÿêîìó âèñëîâèòè ñâîþ äóìêó ñòîñîâíî â³äñòóïó, ïðî ÿêèé éäå ìîâà â äðóãîìó ï³äïàðàãðàô³. Ïðè íåîáõ³äíîñò³, Êîì³ñ³ÿ îäíî÷àñíî ïîâèííà ïîäàòè â³äïîâ³äí³ ïðîïîçèö³¿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Ðåêîìåíäîâàíèé ìåòîä àíàë³çó, ÿêèé íåîáõ³äíî âèêîðèñòîâóâàòè ïðè âèçíà÷åíí³ ïðèñóòíîñò³ êàäì³þ, âêàçóºòüñÿ ó Äîäàòêó ²²² (1). ²íø³ ìåòîäè ìîæóòü âèêîðèñòîâóâàòèñÿ çà óìîâè, ùî ìåæ³ âèÿâëåííÿ, òî÷í³ñòü òà ïîõèáêè òàêèõ ìåòîä³â º ïðèíàéìí³ íå ã³ðøèìè â³ä âêàçàíèõ ó Äîäàòêó ²²² (1). Âèìîãè äî ïîõèáêè ïðè âèì³ðþâàííÿõ âèòðàò ñò³÷íèõ âîä âêàçàí³ ó Äîäàòêó ²²² (2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³äïîâ³äí³ êðà¿íè - ÷ëåíè Ñï³âòîâàðèñòâà ïîâèíí³ íåñòè â³äïîâ³äàëüí³ñòü çà ïðîâåäåííÿ ìîí³òîðèíãó âîäíîãî ñåðåäîâèùà, ÿêå çíàõîäèòüñÿ ï³ä âïëèâîì ñêèä³â ç ïðîìèñëîâèõ ï³äïðèºìñò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êèäè çãóáíî âïëèâàþòü íà âîäè ê³ëüêîõ êðà¿í-÷ëåí³â Ñï³âòîâàðèñòâà, çàö³êàâëåí³ êðà¿íè - ÷ëåíè Ñï³âòîâàðèñòâà ïîâèíí³ ñï³âïðàöþâàòè ç ìåòîþ ãàðìîí³çàö³¿ ïðîöåäóð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³ñ³ÿ ïîâèííà ïðîâîäèòè ïîð³âíÿëüíó îö³íêó âò³ëåííÿ ó æèòòÿ ö³º¿ Äèðåêòèâè êðà¿íàìè - ÷ëåíàìè Ñï³âòîâàðèñòâà ñïèðàþ÷èñü íà ³íôîðìàö³þ, íàäàíó îñòàíí³ìè ïåðø³é ó â³äïîâ³äíîñò³ ç³ Ñòàòòåþ 13 Äèðåêòèâè 76/464/ªÅÑ çà çàïèòîì Êîì³ñ³¿ â êîæíîìó îêðåìîìó âèïàäêó. Öÿ ³íôîðìàö³ÿ ïîâèííà, çîêðåìà, ñòîñóâàòè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åòàëåé äîçâîë³â, ó ÿêèõ âèçíà÷àþòüñÿ ñòàíäàðòè ñêèäó äëÿ ñêèäàííÿ êàäì³þ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çóëüòàò³â ðåºñòðó ñêèä³â êàäì³þ, ÿêèé ñêèäàºòüñÿ ó âîäè, ïðî ÿê³ éäå ìîâà ó Ñòàòò³ 1 (2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çóëüòàò³â âèì³ðþâàíü, ïðîâåäåíèõ íàö³îíàëüíîþ ìåðåæåþ, ñòâîðåíîþ äëÿ âèçíà÷åííÿ êîíöåíòðàö³é êàäì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ïîäàâàòè ïîð³âíÿëüíó îö³íêó, ïðî ÿêó éäå ìîâà â ïàðàãðàô³ 1, äî Ðàäè êîæí³ ï"ÿòü ðîê³â, à âïåðøå - ÷åðåç ÷îòèðè ðîêè ï³ñëÿ îïðèëþäíåíí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è áóäü-ÿêèõ çì³íàõ íàóêîâèõ çíàííü ãîëîâíèì ÷èíîì ïðî òîêñè÷í³ñòü, ñò³éê³ñòü òà àêóìóëÿö³þ êàäì³þ â æèâèõ îðãàí³çìàõ òà äîííèõ îñàäàõ, àáî ó âèïàäêó ïîë³ïøåííÿ íàéêðàùèõ ³ñíóþ÷èõ òàõíîëîã³é, Êîì³ñ³ÿ ïîâèííà ïîäàòè äî Ðàäè â³äïîâ³äí³ ïðîïîçèö³¿, ìåòîþ ÿêèõ º âñòàíîâëåííÿ á³ëüø æîðñòêèõ ãðàíè÷íèõ çíà÷åíü òà ö³ëåé ÿêîñò³, ÿêùî öå äîö³ëüíî, àáî âñòàíîâëåííÿ íîâèõ ãðàíè÷íèõ çíà÷åíü òà äîäàòêîâèõ ö³ëåé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õîäè, íåîáõ³äí³ äëÿ äîñÿãíåííÿ â³äïîâ³äíîñò³ âèìîãàì ö³º¿ Äèðåêòèâè, ïðîòÿãîì äâîõ ðîê³â ï³ñëÿ îïðèëþäíåííÿ ö³º¿ Äèðåêòèâè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 Ïî çàê³í÷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íå ïîøèðþâàòèìåòüñÿ íà òåðèòîð³þ Ãðåíëàíä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26 âåðåñíÿ 1983 ðîê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C. SIMITIS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Ãðàíè÷í³ çíà÷åííÿ, ÷àñîâ³ òåðì³íè, âñòàíîâëåí³ äëÿ äîñÿãíåííÿ â³äïîâ³äíîñò³ öèì çíà÷åííÿì, òà ïðîöåäóðè ìîí³òîðèíãó, ÿê³ íåîáõ³äíî çàñòîñîâóâàòè äî ñêè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 òà ÷àñîâ³ òåðì³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80"/>
        <w:gridCol w:w="3239"/>
        <w:gridCol w:w="1710"/>
        <w:gridCol w:w="1710"/>
      </w:tblGrid>
      <w:tr>
        <w:trPr>
          <w:trHeight w:val="1002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àëóçü ïðîìèñëîâîñò³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ðàíè÷í³ çíà÷åííÿ, äîòðèìóâàòèñÿ ÿêèõ íåîáõ³äíî ïî÷èíàþ÷è ç:</w:t>
            </w:r>
          </w:p>
        </w:tc>
      </w:tr>
      <w:tr>
        <w:trPr>
          <w:trHeight w:val="438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1.198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1.1.1989</w:t>
            </w:r>
            <w:r>
              <w:rPr>
                <w:rStyle w:val="FootnoteAnchor"/>
              </w:rPr>
              <w:footnoteReference w:id="5"/>
            </w:r>
          </w:p>
        </w:tc>
      </w:tr>
      <w:tr>
        <w:trPr>
          <w:trHeight w:val="1278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 Âèäîáóòîê öèíêó, ðàô³íó-âàííÿ ñâèíöþ òà öèíêó, ìåòà-ëóðã³ÿ êàäì³þ òà êîëüîðîâà ìå-òàëóðã³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0.3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. Âèðîáíèöòâî ñïîëóê êàäì³þ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Fonts w:ascii="1251 Futuris" w:hAnsi="1251 Futuris"/>
                <w:position w:val="7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5</w:t>
            </w:r>
          </w:p>
        </w:tc>
      </w:tr>
      <w:tr>
        <w:trPr>
          <w:trHeight w:val="1002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êàäì³þ â ñêèäàõ íà ê³ëîãðàì îáðîáëåíîãî êàäì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Style w:val="FootnoteAnchor"/>
              </w:rPr>
              <w:footnoteReference w:id="8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. Âèðîáíèöòâî ï³ãìåíò³â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Style w:val="FootnoteAnchor"/>
              </w:rPr>
              <w:footnoteReference w:id="9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</w:tr>
      <w:tr>
        <w:trPr>
          <w:trHeight w:val="1002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êàäì³þ â ñêèäàõ íà ê³ëîãðàì îáðîáëåíîãî êàäì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0.3</w:t>
            </w:r>
            <w:r>
              <w:rPr>
                <w:rStyle w:val="FootnoteAnchor"/>
              </w:rPr>
              <w:footnoteReference w:id="10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Style w:val="FootnoteAnchor"/>
              </w:rPr>
              <w:footnoteReference w:id="11"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. Âèðîáíèöòâî ñòàá³ë³çàòîð³â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</w:tr>
      <w:tr>
        <w:trPr>
          <w:trHeight w:val="1002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êàäì³þ â ñêèäàõ íà ê³ëîãðàì îáðîáëåíîãî êàäì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Fonts w:ascii="1251 Futuris" w:hAnsi="1251 Futuris"/>
                <w:position w:val="7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5. Âèðîáíèöòâî ïåðâèííèõ òà âòîðèííèõ áàòàðåé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</w:tr>
      <w:tr>
        <w:trPr>
          <w:trHeight w:val="1002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êàäì³þ â ñêèäàõ íà ê³ëîãðàì îáðîáëåíîãî êàäì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5</w:t>
            </w:r>
            <w:r>
              <w:rPr>
                <w:rFonts w:ascii="1251 Futuris" w:hAnsi="1251 Futuris"/>
                <w:position w:val="7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6. Ãàëüâàíîñòåã³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êàäì³þ íà ë³òð ñêèä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0.5</w:t>
            </w:r>
            <w:r>
              <w:rPr>
                <w:rStyle w:val="FootnoteAnchor"/>
              </w:rPr>
              <w:footnoteReference w:id="12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  <w:r>
              <w:rPr>
                <w:rFonts w:ascii="1251 Futuris" w:hAnsi="1251 Futuris"/>
                <w:position w:val="7"/>
                <w:sz w:val="24"/>
              </w:rPr>
              <w:t>8</w:t>
            </w:r>
          </w:p>
        </w:tc>
      </w:tr>
      <w:tr>
        <w:trPr>
          <w:trHeight w:val="1002" w:hRule="atLeast"/>
          <w:cantSplit w:val="true"/>
        </w:trPr>
        <w:tc>
          <w:tcPr>
            <w:tcW w:w="378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êàäì³þ â ñêèäàõ íà ê³ëîãðàì îáðîáëåíîãî êàäì³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3</w:t>
            </w:r>
            <w:r>
              <w:rPr>
                <w:rFonts w:ascii="1251 Futuris" w:hAnsi="1251 Futuris"/>
                <w:position w:val="7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10</w:t>
            </w:r>
          </w:p>
        </w:tc>
      </w:tr>
      <w:tr>
        <w:trPr>
          <w:trHeight w:val="102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7. Âèðîáíèöòâî ôîñôîðíî¿ êèñëîòè òà/àáî ôîñôàòíîãî äîáðèâà ç ôîñôàòíî¿ ïîðîäè</w:t>
            </w:r>
            <w:r>
              <w:rPr>
                <w:rStyle w:val="FootnoteAnchor"/>
              </w:rPr>
              <w:footnoteReference w:id="13"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__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__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àíè÷í³ çíà÷åííÿ, âèðàæåí³ ÿê êîíöåíòðàö³¿, ÿê³ â ïðèíöèï³ íå ïîâèíí³ ïåðåâèùóâàòèñÿ, âêàçàí³ ó ïóíêòàõ 2,3,4,5 òà 6. Ãðàíè÷í³ çíà÷åííÿ, âèðàæåí³ ÿê ìàêñèìàëüí³ êîíöåíòðàö³¿, í³ çà ÿêèõ îáñòàâèí íå ìîæóòü áóòè á³ëüøèìè â³ä ãðàíè÷íèõ çíà÷åíü, âèðàæåíèõ ÿê ìàêñèìàëüí³ ê³ëüêîñò³, ïîä³ëåí³ íà ïîòðåáó ó âîä³ íà ê³ëîãðàì êàäì³þ, ùî îáðîáëÿºòüñÿ. Îäíàê, îñê³ëüêè êîíöåíòðàö³ÿ êàäì³þ ó ñò³÷íèõ âîäàõ çàëåæèòü â³ä îá"ºìó âîäè, ÿêèé º ð³çíèì äëÿ ð³çíèõ ïðîöåñ³â òà ï³äïðèºìñòâ, â³äïîâ³äí³ñòü ãðàíè÷íèì çíà÷åííÿì, âèðàæåíèì ó òåðì³íàõ ê³ëüêîñò³ ñêèíóòîãî êàäì³þ ïî â³äíîøåííþ äî îáðîáëåíîãî êàäì³þ ³ âêàçàíèì â òàáëèö³ âèùå, ïîâèííà äîñÿãàòèñÿ â óñ³õ âèïàäê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Ñåðåäíüîäåíí³ ãðàíè÷í³ çíà÷åííÿ º âäâ³÷³ á³ëüøèìè çà â³äïîâ³äí³ ñåðåäíüîì³ñÿ÷í³ ãðàíè÷í³ çíà÷åííÿ, âêàçàí³ â òàáëèö³ 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Äëÿ ïåðåâ³ðêè â³äïîâ³äíîñò³ ñêèä³â ñòàíäàðòàì ñêèäó, âèçíà÷åíèì ó â³äïîâ³äíîñò³ ç ãðàíè÷íèìè çíà÷åííÿìè, âêàçàíèìè ó öüîìó Äîäàòêó, íåîáõ³äíî ðîçðîáèòè ïðîöåäóðó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³ºþ ïðîöåäóðîþ íåîáõ³äíî ïåðåäáà÷èòè â³äá³ð òà àíàë³ç ïðîá, à òàêîæ ïðîâåäåííÿ âèì³ðþâàíü âèòðàò ñêèä³â òà ê³ëüêîñò³ îáðîáëåíîãî êàäì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âèçíà÷èòè ê³ëüê³ñòü îáðîáëåíîãî êàäì³þ áóäå íåìîæëèâî, ïðîöåäóðà ìîí³òîðèíãó ìîæå áàçóâàòèñÿ íà ê³ëüêîñò³ êàäì³þ, ÿêà ìîæå âèêîðèñòîâóâàòèñÿ ç îãëÿäó íà âèðîáíè÷ó ïîòóæí³ñòü, íà ÿê³é áàçóâàâñÿ äîçâ³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Íåîáõ³äíî ïðîâîäèòè â³äá³ð ïðîáè, ÿêà º ðåïðåçåíòàòèâíîþ äëÿ ñêèä³â ïðîòÿãîì 24 ãîäèí. Ê³ëüê³ñòü êàäì³þ, ñêèíóòà ïðîòÿãîì îäíîãî ì³ñÿöÿ, ïîâèííà îá÷èñëþâàòèñÿ íà îñíîâ³ äîáîâèõ ñêèä³â êàäì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Îäíàê, äëÿ ïðîìèñëîâèõ ï³äïðèºìñòâ, ÿê³ íå ñêèäàþòü á³ëüø í³æ 10 êã êàäì³þ íà ð³ê, ìîæå çàñòîñîâóâàòèñÿ ñïðîùåíà ïðîöåäóðà ìîí³òîðèíãó. Äëÿ ïðîìèñëîâèõ ï³äïðèºìñòâ, ÿê³ çä³éñíþþòü ãàëüâàíîñòåã³þ, ñïðîùåíà ïðîöåäóðà ìîí³òîðèíãó ìîæå çàñòîñîâóâàòèñÿ ëèøå ÿêùî çàãàëüíèé îá"ºì ðåçåðâóàð³â äëÿ ãàëüâàíîñòåã³¿ º ìåíøèì í³æ 1.5 ì</w:t>
      </w:r>
      <w:r>
        <w:rPr>
          <w:rFonts w:ascii="1251 Futuris" w:hAnsi="1251 Futuris"/>
          <w:position w:val="7"/>
          <w:sz w:val="24"/>
        </w:rPr>
        <w:t>3</w:t>
      </w:r>
      <w:r>
        <w:rPr>
          <w:rFonts w:ascii="1251 Futuris" w:hAnsi="1251 Futuris"/>
          <w:sz w:val="24"/>
        </w:rPr>
        <w:t>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Ö³ë³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òèõ êðà¿í - ÷ëåí³â Ñï³âòîâàðèñòâà, ÿê³ çàñòîñîâóþòü âèéíÿòîê, ïðî ÿêèé éäå ìîâà â Ñòàòò³ (3) Äèðåêòèâè 76/464/ªÅÑ, ñòàíäàðòè ñêèäó, ùî ¿õ êðà¿íè - ÷ëåíè Ñï³âòîâàðèñòâà ïîâèíí³ âñòàíîâèòè òà çàáåçïå÷èòè ¿õ äîòðèìàííÿ ó â³äïîâ³äíîñò³ ç³ Ñòàòòåþ 5 âèùåçãàäàíî¿ Äèðåêòèâè, ïîâèíí³ âñòàíîâëþâàòèñÿ òàêèì ÷èíîì, ùîá äîñÿãòè â³äïîâ³äíî¿ ö³ë³ àáî ö³ëåé ÿêîñò³ ç íèæ÷åïåðåë³÷åíèõ ó çîí³, ÿêà çíàõîäèòüñÿ ï³ä âïëèâîì ñêèä³â êàäì³þ. Êîìïåòåíòíèé îðãàí ïîâèíåí âèçíà÷èòè çîíó, ÿêà çíàõîäèòüñÿ ï³ä âïëèâîì ñêèä³â â êîæíîìó êîíêðåòíîìó âèïàäêó òà ïîâèíåí îáðàòè ç ö³ëåé ÿêîñò³, ïåðåë³÷åíèõ â ïàðàãðàô³ 1, òó ö³ëü àáî ö³ë³, ÿê³ â³í ââàæàº äîö³ëüíèìè, ç âðàõóâàííÿì ìåòè, ç ÿêîþ ïëàíóºòüñÿ âèêîðèñòîâóâàòè òàêó çîíó, ïðîòå òàêîæ âðàõîâóþ÷è òîé ôàêò, ùî ìåòîþ ö³º¿ Äèðåêòèâè º ë³êâ³äàö³ÿ áóäü-ÿêîãî çàáðóäí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Íàñòóïí³ ö³ë³ ÿêîñò³</w:t>
      </w:r>
      <w:r>
        <w:rPr>
          <w:rStyle w:val="FootnoteAnchor"/>
          <w:lang w:val="uk-UA"/>
        </w:rPr>
        <w:footnoteReference w:id="14"/>
      </w:r>
      <w:r>
        <w:rPr>
          <w:rFonts w:ascii="1251 Futuris" w:hAnsi="1251 Futuris"/>
          <w:sz w:val="24"/>
        </w:rPr>
        <w:t>, ÿê³ ïîâèíí³ âèì³ðþâàòèñÿ äîñòàòíüî áëèçüêî äî ì³ñöÿ ñêèäó, âñòàíîâëþþòüñÿ ç ìåòîþ ë³êâ³äàö³¿ çàáðóäíåííÿ çà îçíà÷åííÿì, ïîäàíèì ó Äèðåêòèâ³ 76/464/ªÅÑ òà ó â³äïîâ³äíîñò³ ç³ Ñòàòòåþ 2 âèùåçãàäàíî¿ Äèðåêòèâè</w:t>
      </w:r>
      <w:r>
        <w:rPr>
          <w:rStyle w:val="FootnoteAnchor"/>
          <w:lang w:val="uk-UA"/>
        </w:rPr>
        <w:footnoteReference w:id="15"/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1</w:t>
        <w:tab/>
        <w:t>Çàãàëüíà êîíöåíòðàö³ÿ êàäì³þ ó âíóòð³øí³õ âîäàõ ñóõîäîëó, ÿê³ çíàõîäÿòüñÿ ï³ä âïëèâîì ñêèä³â, íå ïîâèííà ïåðåâèùóâàòè 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2</w:t>
        <w:tab/>
        <w:t>Êîíöåíòðàö³ÿ ðîç÷èíåíîãî êàäì³þ ó âîäàõ åñòóàð³¿â, ÿê³ çíàõîäÿòüñÿ ï³ä âïëèâîì ñêèä³â, íå ïîâèííà ïåðåâèùóâàòè 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3</w:t>
        <w:tab/>
        <w:t>Êîíöåíòðàö³ÿ ðîç÷èíåíîãî êàäì³þ â òåðèòîð³àëüíèõ òà âíóòð³øí³õ ïðèáåðåæíèõ ìîðñüêèõ âîäàõ, ùî íå º âîäàìè åñòóàð³¿â, ÿê³ çíàõîäÿòüñÿ ï³ä âïëèâîì ñêèä³â, íå ïîâèííà ïåðåâèùóâàòè 2.5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4</w:t>
        <w:tab/>
        <w:t>Âì³ñò êàäì³þ ó âîäàõ, ÿê³ âèêîðèñòîâóþòüñÿ äëÿ çàáîðó ïèòíî¿ âîäè, ïîâèíåí çàäîâîëüíÿòè âèìîãàì Äèðåêòèâè 75/440/ªÅÑ</w:t>
      </w:r>
      <w:r>
        <w:rPr>
          <w:rStyle w:val="FootnoteAnchor"/>
          <w:lang w:val="uk-UA"/>
        </w:rPr>
        <w:footnoteReference w:id="16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Íà äîäà÷ó äî íàâåäåíèõ âèùå âèìîã, êîíöåíòðàö³¿ êàäì³þ ïîâèíí³ âèçíà÷àòèñÿ íàö³îíàëüíîþ ìåðåæåþ, ïðî ÿêó éäå ìîâà ó Ñòàòò³ 5, à ðåçóëüòàòè ïîâèíí³ ïîð³âíþâàòèñÿ ç íàâåäåíèìè íèæ÷å êîíöåíòðàö³ÿìè</w:t>
      </w:r>
      <w:r>
        <w:rPr>
          <w:rFonts w:ascii="1251 Futuris" w:hAnsi="1251 Futuris"/>
          <w:position w:val="7"/>
          <w:sz w:val="24"/>
        </w:rPr>
        <w:t>14</w:t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1</w:t>
        <w:tab/>
        <w:t>Äëÿ âíóòð³øí³õ âîä ñóõîäîëó - ç çàãàëüíîþ êîíöåíòðàö³ºþ êàäì³þ â 1 ìêã/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2</w:t>
        <w:tab/>
        <w:t>Äëÿ âîä åñòóàð³¿â - ç êîíöåíòðàö³ºþ ðîç÷èíåíîãî êàäì³þ â 1 ìêã/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3</w:t>
        <w:tab/>
        <w:t>Äëÿ òåðèòîð³àëüíèõ ìîðñüêèõ âîä òà âíóòð³øí³õ ïðèáåðåæíèõ ìîðñüêèõ âîä, ÿê³ íå º âîäàìè åñòóàð³¿â - ç êîíöåíòðàö³ºþ ðîç÷èíåíîãî êàäì³þ â 0.5 ìêã/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ßêùî â³äïîâ³äí³ñòü öèì êîíöåíòðàö³ÿì íå äîñÿãàºòüñÿ â æîäíîìó ç ïóíêò³â íàö³îíàëüíî¿ ìåðåæ³, ïðî ïðè÷èíè öüîãî íåîáõ³äíî ïîâ³äîìèòè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 xml:space="preserve">Êîíöåíòðàö³ÿ êàäì³þ ó äîííèõ îñàäàõ òà/àáî ìîëþñêàõ, ïðè ìîæëèâîñò³ âèäó </w:t>
      </w:r>
      <w:r>
        <w:rPr>
          <w:rFonts w:ascii="1251 Futuris" w:hAnsi="1251 Futuris"/>
          <w:i/>
          <w:sz w:val="24"/>
        </w:rPr>
        <w:t>Mytilus edulis</w:t>
      </w:r>
      <w:r>
        <w:rPr>
          <w:rFonts w:ascii="1251 Futuris" w:hAnsi="1251 Futuris"/>
          <w:sz w:val="24"/>
        </w:rPr>
        <w:t>,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Ïðè çàñòîñóâàíí³ ê³ëüêîõ ö³ëåé ÿêîñò³ äî âîä â îêðåìîìó ðåã³îí³, ÿê³ñòü âîä ïîâèííà áóòè äîñòàòíüîþ äëÿ äîñÿãíåííÿ êîæíî¿ ç öèõ ö³ëåé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åêîìåíäîâàí³ ìåòîäè âèì³ðþ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àíàë³çó, ÿêèé âèêîðèñòîâóºòüñÿ äëÿ âèçíà÷åííÿ âì³ñòó êàäì³þ ó âîäàõ, äîííèõ îñàäàõ òà ìîëþñêàõ, º àòîìíà àáñîðáö³éíà ñïåêòðîôîòîìåòð³ÿ ï³ñëÿ êîíñåðâàö³¿ òà íåîáõ³äíî¿ îáðîáêè ïðîá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Ìåæ³ âèçíà÷åííÿ</w:t>
      </w:r>
      <w:r>
        <w:rPr>
          <w:rStyle w:val="FootnoteAnchor"/>
          <w:lang w:val="uk-UA"/>
        </w:rPr>
        <w:footnoteReference w:id="17"/>
      </w:r>
      <w:r>
        <w:rPr>
          <w:rFonts w:ascii="1251 Futuris" w:hAnsi="1251 Futuris"/>
          <w:sz w:val="24"/>
        </w:rPr>
        <w:t xml:space="preserve"> ïîâèíí³ äîçâîëÿòè âèì³ðþâàííÿ êîíöåíòðàö³¿ êàäì³þ ç ïîõèáêîþ</w:t>
      </w:r>
      <w:r>
        <w:rPr>
          <w:rFonts w:ascii="1251 Futuris" w:hAnsi="1251 Futuris"/>
          <w:position w:val="7"/>
          <w:sz w:val="24"/>
        </w:rPr>
        <w:t>16</w:t>
      </w:r>
      <w:r>
        <w:rPr>
          <w:rFonts w:ascii="1251 Futuris" w:hAnsi="1251 Futuris"/>
          <w:sz w:val="24"/>
        </w:rPr>
        <w:t xml:space="preserve"> ±30% òà òî÷í³ñòþ</w:t>
      </w:r>
      <w:r>
        <w:rPr>
          <w:rFonts w:ascii="1251 Futuris" w:hAnsi="1251 Futuris"/>
          <w:position w:val="7"/>
          <w:sz w:val="24"/>
        </w:rPr>
        <w:t>16</w:t>
      </w:r>
      <w:r>
        <w:rPr>
          <w:rFonts w:ascii="1251 Futuris" w:hAnsi="1251 Futuris"/>
          <w:sz w:val="24"/>
        </w:rPr>
        <w:t xml:space="preserve"> ±30% ïðè íàñòóïíèõ êîíöåíòðàö³ÿõ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ñêèä³â - îäíà äåñÿòà ìàêñèìàëüíî¿ äîïóñòèìî¿ êîíöåíòðàö³¿ êàäì³þ, âèçíà÷åíî¿ ó äîçâîë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ïîâåðõíåâèõ âîä - á³ëüøå ç íàñòóïíèõ çíà÷åíü: 0.1 ìêã/ë àáî îäíà äåñÿòà êîíöåíòðàö³¿ êàäì³þ, âèçíà÷åíî¿ ó ö³ë³ ÿêîñ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ìîëþñê³â - 0.1 ìêã/êã âîëîãî¿ ìàñ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äîííèõ îñàä³â - á³ëüøå ç íàñòóïíèõ çíà÷åíü: îäíà äåñÿòà êîíöåíòðàö³¿ êàäì³þ â ïðîá³, àáî 0.1 ìã/êã ñóõî¿ âàãè, ç ïðîâåäåííÿì âèñóøóâàííÿ ïðè òåìïåðàòóð³ â³ä 105 äî 110</w:t>
      </w:r>
      <w:r>
        <w:rPr>
          <w:rFonts w:ascii="1251 Futuris" w:hAnsi="1251 Futuris"/>
          <w:position w:val="7"/>
          <w:sz w:val="24"/>
        </w:rPr>
        <w:t>0</w:t>
      </w:r>
      <w:r>
        <w:rPr>
          <w:rFonts w:ascii="1251 Futuris" w:hAnsi="1251 Futuris"/>
          <w:sz w:val="24"/>
        </w:rPr>
        <w:t xml:space="preserve"> Ñ ïðè ñòàë³é âàç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Âèì³ðþâàííÿ âèòðàò ïîâèíí³ ïðîâîäèòèñÿ ç òî÷í³ñòþ ±20%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IV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ðîöåäóðà ìîí³òîðèíãó äëÿ ö³ëåé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Äëÿ êîæíîãî äîçâîëó, âèäàíîãî ó â³äïîâ³äíîñò³ ç ö³ºþ Äèðåêòèâîþ, êîìïåòåíòíèé îðãàí âèçíà÷àòèìå îáìåæåííÿ, ïðîöåäóðó ìîí³òîðèíãó òà ÷àñîâ³ òåðì³íè äëÿ äîñÿãíåííÿ â³äïîâ³äíî¿(èõ) ö³ë³(åé)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Ó â³äïîâ³äíîñò³ ç³ Ñòàòòåþ 6 (3) Äèðåêòèâè 76/464/ªÅÑ, êðà¿íè - ÷ëåíè Ñï³âòîâàðèñòâà ïîäàâàòèìóòü äëÿ êîæíî¿ îáðàíî¿ òà çàñòîñîâàíî¿ ö³ë³ ÿêîñò³ çâ³ò äî Êîì³ñ³¿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³ñöü ñêèäó òà çàñîá³â ðîçñ³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îíè, â ÿê³é çàñòîñîâóºòüñÿ ö³ëü ÿêîñ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ðîçì³ùåííÿ ñòâîð³â ïî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÷àñòîòè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òîä³â â³äáîðó ïðîá òà âèì³ð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îòðèìàíèõ ðåçóëüòàò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Ïðîáè ïîâèíí³ áóòè äîñòàòíüî ðåïðåçåíòàòèâíèìè äëÿ ÿêîñò³ âîäíîãî ñåðåäîâèùà â çîí³, ÿêà çíàõîäèòüñÿ ï³ä âïëèâîì ñêèä³â, à ÷àñòîòà â³äáîðó ïðîá ïîâèííà áóòè äîñòàòíüîþ äëÿ ô³êñàö³¿ áóäü-ÿêèõ çì³í ó âîäíîìó ñåðåäîâèù³, âðàõîâóþ÷è çîêðåìà ïðèðîäí³ êîëèâàííÿ ó ã³äðîëîã³÷íîìó ðåæèì³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Í³ìå÷÷èíà ìîæå çàñòîñóâàòè ö³ ïîëîæåííÿ äî ïðîìèñëîâîãî óñòàòêóâàííÿ, ðîçòàøîâàíîãî íà òåðèòîð³¿ êîëèøíüî¿ Í³ìåöüêî¿ Äåìîêðàòè÷íî¿ Ðåñïóáë³êè ñòàíîì íà 3 æîâòíÿ 1990 ðîêó, äàòó îá"ºäíàííÿ, íå ï³çí³øå í³æ äî 31 ãðóäíÿ 1992 ðîêó, ÿê ïåðåäáà÷åíî Äèðåêòèâîþ Ðàäè 90/656/ªÅÑ â³ä 4 ãðóäíÿ 1990 ðîêó ñòîñîâíî ïåðåõ³äíèõ çàõîä³â, ÿê³ ñë³ä âæèòè â Í³ìå÷÷èí³ äëÿ âèêîíàííÿ ïåâí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Öÿ Äèðåêòèâà áóëà îô³ö³éíî íàïðàâëåíà äî êðà¿í - ÷ëåí³â Ñï³âòîâàðèñòâà 28 âåðåñíÿ 1983 ðîêó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Ãðàíè÷í³ </w:t>
      </w:r>
      <w:r>
        <w:rPr>
          <w:rFonts w:ascii="Baltica" w:hAnsi="Baltica"/>
        </w:rPr>
        <w:t>çíà÷åííÿ äëÿ ãàëóçåé ïðîìèñëîâîñò³, íå âêëþ÷åíèõ äî ö³º¿ òàáëèö³, áóäóòü, ïðè íåîáõ³äíîñò³, âèçíà÷åí³ Ðàäîþ ï³çí³øå. Äî òîãî ÷àñó êðà¿íè - ÷ëåíè Ñï³âòîâàðèñòâà ïîâèíí³ âèçíà÷èòè ñòàíäàðòè ñêèäó äëÿ ñêèä³â êàäì³þ íåçàëåæíî ó â³äïîâ³äíîñò³ ç Äèðåêòèâîþ 76/464/ªÅÑ. Òàê³ ñòàíäàðòè ïîâèíí³ âðàõîâóâàòè íàéêðàù³ ³ñíóþ÷³ òåõíîëîã³¿ òà íå ïîâèíí³ áóòè ìåíø æîðñòêèìè â³ä íàéáëèæ÷îãî ñóì³ñíîãî ãðàíè÷íîãî çíà÷åííÿ â öüîìó Äîäàòêó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ïèðàþ÷èñü </w:t>
      </w:r>
      <w:r>
        <w:rPr>
          <w:rFonts w:ascii="Baltica" w:hAnsi="Baltica"/>
        </w:rPr>
        <w:t>íà äîñâ³ä, îòðèìàíèé ï³ä ÷àñ âò³ëåííÿ ó æèòòÿ ö³º¿ Äèðåêòèâè, Êîì³ñ³ÿ ïîâèííà, ó â³äïîâ³äíîñò³ ç³ Ñòàòòåþ 5 (3), ïîäàòè ó íàëåæíèé ÷àñ äî Ðàäè ïðîïîçèö³¿ ñòîñîâíî âèçíà÷åííÿ á³ëüø æîðñòêèõ ãðàíè÷íèõ çíà÷åíü, ÿê³ ìàþòü íàáóòè ÷èííîñò³ äî 1992 ðîêó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íüîì³ñÿ÷íà </w:t>
      </w:r>
      <w:r>
        <w:rPr>
          <w:rFonts w:ascii="Baltica" w:hAnsi="Baltica"/>
        </w:rPr>
        <w:t>çâàæåíà çà âèòðàòàìè êîíöåíòðàö³ÿ çàãàëüíîãî êàäì³þ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íüîì³ñÿ÷íå </w:t>
      </w:r>
      <w:r>
        <w:rPr>
          <w:rFonts w:ascii="Baltica" w:hAnsi="Baltica"/>
        </w:rPr>
        <w:t>çíà÷åííÿ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åííÿ ãðàíè÷íèõ çíà÷åíü, âèðàæåíèõ ÷åðåç ê³ëüê³ñòü ñêèäàºìî¿ ðå÷îâèíè, º íåìîæëèâèì. Ïðè íåîáõ³äíîñò³ ö³ çíà÷åííÿ áóäóòü âèçíà÷åí³ Ðàäîþ ó â³äïîâ³äíîñò³ ç³ Ñòàòòåþ 5 (3) ö³º¿ Äèðåêòèâè. ßêùî Ðàäà íå âèçíà÷èòü í³ÿêèõ ãðàíè÷íèõ çíà÷åíü, ïîòð³áíî äîòðèìóâàòèñü ãðàíè÷íèõ çíà÷åíü, âèðàæåíèõ ÷åðåç îáñÿã ñêèäàííÿ, âêàçàíèõ â êîëîíö³ '1.1.1986'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íüîì³ñÿ÷íà </w:t>
      </w:r>
      <w:r>
        <w:rPr>
          <w:rFonts w:ascii="Baltica" w:hAnsi="Baltica"/>
        </w:rPr>
        <w:t>çâàæåíà çà âèòðàòàìè êîíöåíòðàö³ÿ çàãàëüíîãî êàäì³þ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Ñåðåäíüîì³ñÿ÷íå </w:t>
      </w:r>
      <w:r>
        <w:rPr>
          <w:rFonts w:ascii="Baltica" w:hAnsi="Baltica"/>
        </w:rPr>
        <w:t>çíà÷åííÿ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äàíèé ìîìåíò âèçíà÷åííÿ ãðàíè÷íèõ çíà÷åíü, âèðàæåíèõ ÷åðåç îáñÿã ñêèäàííÿ, º íåìîæëèâèì. Ïðè íåîáõ³äíîñò³ ö³ çíà÷åííÿ áóäóòü âèçíà÷åí³ Ðàäîþ ó â³äïîâ³äíîñò³ ç³ Ñòàòòåþ 5 (3) ö³º¿ Äèðåêòèâè. ßêùî Ðàäà íå âèçíà÷èòü í³ÿêèõ ãðàíè÷íèõ çíà÷åíü, ïîòð³áíî äîòðèìóâàòèñü ãðàíè÷íèõ çíà÷åíü, âèðàæåíèõ ÷åðåç îáñÿã ñêèäàííÿ, âêàçàíèõ â êîëîíö³ '1.1.1986'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Êðà¿íè - </w:t>
      </w:r>
      <w:r>
        <w:rPr>
          <w:rFonts w:ascii="Baltica" w:hAnsi="Baltica"/>
        </w:rPr>
        <w:t>÷ëåíè Ñï³âòîâàðèñòâà ìîæóòü â³äêëàñòè çàñòîñóâàííÿ ãðàíè÷íèõ çíà÷åíü äî 1 ñ³÷íÿ 1989 ðîêó äëÿ ï³äïðèºìñòâ, ÿê³ ñêèäàþòü ìåíø í³æ 10 êã êàäì³þ íà ð³ê òà â ÿêèõ çàãàëüíèé îá"ºì ðåçåðâóàð³â äëÿ ãàëüâàíîñòåã³¿ º ìåíøèì â³ä 1.5 ì</w:t>
      </w:r>
      <w:r>
        <w:rPr>
          <w:rFonts w:ascii="Baltica" w:hAnsi="Baltica"/>
          <w:position w:val="7"/>
        </w:rPr>
        <w:t>3</w:t>
      </w:r>
      <w:r>
        <w:rPr>
          <w:rFonts w:ascii="Baltica" w:hAnsi="Baltica"/>
        </w:rPr>
        <w:t>, ÿêùî öå º àáñîëþòíî íåîáõ³äíèì ç òåõí³÷íèõ àáî àäì³í³ñòðàòèâíèõ ì³ðêóâàíü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Íà </w:t>
      </w:r>
      <w:r>
        <w:rPr>
          <w:rFonts w:ascii="Baltica" w:hAnsi="Baltica"/>
        </w:rPr>
        <w:t>ñüîãîäí³øí³é äåíü íå ³ñíóº åêîíîì³÷íî äîö³ëüíèõ òåõíîëîã³é äëÿ ñèñòåìàòè÷íîãî âèëó÷åííÿ êàäì³þ ç³ ñêèä³â â³ä âèðîáíèöòâà ôîñôîðíî¿ êèñëîòè òà/àáî ôîñôàòíèõ äîáðèâ ç ôîñôàòíî¿ ïîðîäè. Òîìó äëÿ öèõ ñêèä³â ãðàíè÷í³ çíà÷åííÿ íå áóëè âèçíà÷åí³. Ïðîòå â³äñóòí³ñòü òàêèõ ãðàíè÷íèõ çíà÷åíü íå çâ³ëüíÿº êðà¿íè -÷ëåíè Ñï³âòîâàðèñòâà â³ä ¿õ îáîâ"ÿçêó, ó â³äïîâ³äíîñò³ ç Äèðåêòèâîþ 76/464/ªÅÑ, âèçíà÷èòè ñòàíäàðòè äëÿ öèõ ñêèä³â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Êîíöåíòðàö³¿ êàäì³þ, âêàçàí³ â 1.1, 1.2 òà 1.3 º ì³í³ìàëüíèìè âèìîãàìè, íåîáõ³äíèìè äëÿ îõîðîíè æèòòÿ ó âîäíîìó ñåðåäîâèù³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à âèéíÿòêîì ö³ë³ ÿêîñò³ 1.4, âñ³ êîíöåíòðàö³¿ º ñåðåäí³ì àðèôìåòè÷íèì ðåçóëüòàò³â, îòðèìàíèì ïðîòÿãîì îäíîãî ðîêó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Äèðåêòèâà 75/440/ªÅÑ ñòîñóºòüñÿ âèìîã ÿêîñò³ äëÿ âîä, ïðèçíà÷åíèõ äëÿ çàáîðó ïèòíî¿ âîäè ó êðà¿íàõ - ÷ëåíàõ Ñï³âòîâàðèñòâà. Ö³ºþ Äèðåêòèâîþ ïåðåäáà÷åíî îáîâ"ÿçêîâå çíà÷åííÿ êîíöåíòðàö³¿ êàäì³þ â 5 ìêã/ë ó 95% ïðîá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Îçíà÷åííÿ öèõ òåðì³í³â ïîäàíî â Äèðåêòèâ³ Ðàäè 79/869/ªÅÑ â³ä 9 æîâòíÿ 1979 ðîêó ñòîñîâíî ìåòîä³â âèì³ðþâàííÿ òà ÷àñòîò â³äáîðó ïðîá ³ ïðîâåäåííÿ àíàë³ç³â ïîâåðõíåâèõ âîä ó âîäîéìàõ, ïðèçíà÷åíèõ äëÿ çàáîðó ïèòíî¿ âîäè â êðà¿íàõ - ÷ëåíàõ Ñï³âòîâàðèñòâ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2</Words>
  <Characters>17236</Characters>
  <CharactersWithSpaces>147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18:00Z</dcterms:created>
  <dc:creator>evgen</dc:creator>
  <dc:description/>
  <dc:language>en-US</dc:language>
  <cp:lastModifiedBy/>
  <dcterms:modified xsi:type="dcterms:W3CDTF">1999-01-02T16:18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