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2"/>
        </w:rPr>
        <w:t>ÄÈÐÅÊÒÈÂÀ ÐÀÄÈ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2"/>
        </w:rPr>
        <w:t>84/491/ªÅÑ â³ä 9 æîâòíÿ 1984 ðîêó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2"/>
        </w:rPr>
        <w:t>ñòîñîâíî ãðàíè÷íèõ çíà÷åíü òà ö³ëåé ÿêîñò³ äëÿ ñêèä³â ãåêñàõëîðîöèêëîãåêñàíó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>(</w:t>
      </w:r>
      <w:r>
        <w:rPr>
          <w:rFonts w:ascii="1251 Futuris" w:hAnsi="1251 Futuris"/>
          <w:i/>
          <w:sz w:val="24"/>
        </w:rPr>
        <w:t>³ç çì³íàìè</w:t>
      </w:r>
      <w:r>
        <w:rPr>
          <w:rFonts w:ascii="1251 Futuris" w:hAnsi="1251 Futuris"/>
          <w:sz w:val="24"/>
        </w:rPr>
        <w:t>)</w:t>
      </w:r>
      <w:r>
        <w:rPr>
          <w:rStyle w:val="FootnoteAnchor"/>
          <w:lang w:val="uk-UA"/>
        </w:rPr>
        <w:footnoteReference w:id="2"/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ÐÀÄÀ ªÂÐÎÏÅÉÑÜÊÎÃÎ ÑÏ²ÂÒÎÂÀÐÈÑÒÂÀ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Äîãîâ³ð ïðî óòâîðåííÿ ªâðîïåéñüêîãî Åêîíîì³÷íîãî Ñï³âòîâàðèñòâà, ³ çîêðåìà ñòàòò³ 100 òà 235 öüîãî Äîãîâîð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Äèðåêòèâó Ðàäè 76/464/ªÅÑ â³ä 4 òðàâíÿ 1976 ðîêó ñòîñîâíî çàáðóäíåííÿ, ÿêå ñïðè÷èíÿºòüñÿ îêðåìèìè íåáåçïå÷íèìè ðå÷îâèíàìè, ùî ñêèäàþòüñÿ ó âîäíå ñåðåäîâèùå Ñï³âòîâàðèñòâà, ³ çîêðåìà Ñòàòò³ 6 òà 12 âèùåçãàäàíî¿ Äèðåêòèâè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ïðîïîçèö³þ Êîì³ñ³¿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îâàæàþ÷è äóìêó ªâðîïåéñüêîãî Ïàðëàìåíò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sz w:val="24"/>
        </w:rPr>
        <w:tab/>
        <w:t>Ïîâàæàþ÷è äóìêó Êîì³òåòó ç Åêîíîì³÷íèõ òà Ñîö³àëüíèõ Ïèòàíü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äëÿ îõîðîíè âîäíîãî ñåðåäîâèùà Ñï³âòîâàðèñòâà â³ä çàáðóäíåííÿ îêðåìèìè íåáåçïå÷íèìè ðå÷îâèíàìè Ñòàòòåþ 3 Äèðåêòèâè 76/464/ªÅÑ ñòâîðþºòüñÿ ñèñòåìà ïîïåðåäíüîãî ë³öåíçóâàííÿ, ÿêîþ âñòàíîâëþþòüñÿ ñòàíäàðòè ñêèäó äëÿ ðå÷îâèí ç³ Ñïèñêó ² ó Äîäàòêó äî âèùåçãàäàíî¿ Äèðåêòèâè; áåðó÷è äî óâàãè òå, ùî Ñòàòòåþ 6 âèùåçãàäàíî¿ Äèðåêòèâè ïåðåäáà÷åíî âèçíà÷åííÿ ãðàíè÷íèõ çíà÷åíü äëÿ òàêèõ ñòàíäàðò³â ñêèäó, à òàêîæ ö³ëåé ÿêîñò³ äëÿ âîäíîãî ñåðåäîâèùà, ÿêå çíàõîäèòüñÿ ï³ä âïëèâîì ñêèä³â öèõ ðå÷îâèí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ãåêñàõëîðîöèêëîãåêñàí (äàë³ â òåêñò³ - ÍÑÍ) º îðãàíîãàëîãåííîþ ñïîëóêîþ òà âêëþ÷åíèé äî Ñïèñêó ² ç îãëÿäó íà éîãî òîêñè÷í³ñòü, ñò³éê³ñòü òà á³îàêóìóëÿòèâí³ñòü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êðà¿íè-÷ëåíè Ñï³âòîâàðèñòâà ïîâèíí³ çàñòîñîâóâàòè ãðàíè÷í³ çíà÷åííÿ â óñ³õ âèïàäêàõ êð³ì òèõ, êîëè âîíè ìîæóòü çàñòîñóâàòè ö³ë³ ÿêîñò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îñê³ëüêè çàáðóäíåííÿ, ñïðè÷èíåíå ïðÿìèìè ñêèäàìè ÍÑÍ ó âîäíå ñåðåäîâèùå, âèêëèêàºòüñÿ ãîëîâíèì ÷èíîì ï³äïðèºìòñâàìè, ÿê³ âèðîáëÿþòü, îáðîáëÿþòü òà, â ÿêîñò³ äðóãîðÿäíî¿ ä³ÿëüíîñò³, ñèíòåçóþòü éîãî íà ò³é ñàì³é ä³ëÿíö³, ³ñíóº íåîáõ³äí³ñòü âèçíà÷åííÿ ãðàíè÷íèõ çíà÷åíü äëÿ ñêèä³â ç òàêèõ ï³äïðèºìñòâ òà ö³ëåé ÿêîñò³ äëÿ âîäíîãî ñåðåäîâèùà, â ÿê³ ñêèäàºòüñÿ ÍÑÍ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âïëèâ ³íøèõ ïðÿìèõ ïðîìèñëîâèõ äæåðåë çàáðóäíåííÿ ÍÑÍ º òàêîæ âàæëèâèì; áåðó÷è äî óâàãè òå, ùî äëÿ ñêèä³â, âèçíà÷åííÿ ãðàíè÷íèõ çíà÷åíü ñêèäó íà ð³âí³ Ñï³âòîâàðèñòâà äëÿ ÿêèõ º íåìîæëèâèì ç òåõí³÷íèõ ïðè÷èí, êðà¿íè - ÷ëåíè Ñ³âòîâàðèñòâà ïîâèíí³ íåçàëåæíî âèçíà÷èòè ñòàíäàðòè ñêèäó ç óðàõóâàííÿì íàéêðàùèõ ³ñíóþ÷èõ òåõíîëîã³é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êðà¿íè - ÷ëåíè Ñï³âòîâàðèñòâà ïîâèíí³ ãàðàíòóâàòè, ùî çàõîäè, âæèò³ ó â³äïîâ³äíîñò³ ç ö³ºþ Äèðåêòèâîþ, íå ïðèçâåäóòü äî çá³ëüøåííÿ çàáðóäíåííÿ ãðóíòó òà ïîâ³òðÿ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äëÿ íàäàííÿ êðà¿íàì - ÷ëåíàì Ñï³âòîâàðèñòâà ìîæëèâîñò³ äîâåñòè, ùî ö³ë³ ÿêîñò³ äîñÿãíóòî, ñë³ä âèðîáèòè îêðåìó ïðîöåäóðó ìîí³òîðèíã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äëÿ åôåêòèâíîãî âò³ëåííÿ ó æèòòÿ ö³º¿ Äèðåêòèâè ñë³ä âèðîáèòè ïîëîæåííÿ ñòîñîâíî ïðîâåäåííÿ êðà¿íàìè - ÷ëåíàìè Ñï³âòîâàðèñòâà ìîí³òîðèíãó âîäíîãî ñåðåäîâèùà, ÿêå çíàõîäèòüñÿ ï³ä âïëèâîì âèùåçãàäàíèõ ñêèä³â ÍÑÍ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äëÿ åôåêòèâíîãî âò³ëåííÿ ó æèòòÿ ö³º¿ Äèðåêòèâè âàæëèâî, ùîá Êîì³ñ³ÿ êîæí³ ï"ÿòü ðîê³â ïîäàâàëà äî Ðàäè ïîð³âíÿëüíó îö³íêó âò³ëåííÿ êðà¿íàìè - ÷ëåíàìè Ñï³âòîâàðèñòâà ö³º¿ Äèðåêòèâè ó æèòòÿ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Áåðó÷è äî óâàãè òå, ùî îñê³ëüêè ï³äçåìí³ âîäè º ñóá"ºêòîì Äèðåêòèâè 80/68/ªÅÑ, òî íà íèõ íå ïîøèðþþòüñÿ ïîëîæåííÿ ö³º¿ Äèðåêòèâ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ÏÐÈÉÍßËÀ ÖÞ ÄÈÐÅÊÒÈÂÓ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àòòÿ 1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Öÿ Äèðåêòèâà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ó â³äïîâ³äíîñò³ ç³ Ñòàòòåþ 6 (1) Äèðåêòèâè 76/464/ªÅÑ, âñòàíîâëþº ãðàíè÷í³ çíà÷åííÿ äëÿ ñòàíäàðò³â ñêèäó äëÿ ÍÑÍ â ñêèäàõ ç ïðîìèñëîâèõ ï³äïðèºìñòâ çà âèçíà÷åííÿì â Ñòàòò³ 2 (g) ö³º¿ Äèðåêòèâè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ó â³äïîâ³äíîñò³ ç³ Ñòàòòåþ 6 (2) Äèðåêòèâè 76/464/ªÅÑ, âñòàíîâëþº ö³ë³ ÿêîñò³ äëÿ ÍÑÍ ó âîäíîìó ñåðåäîâèù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ó â³äïîâ³äíîñò³ ç³ Ñòàòòåþ 6 (4) Äèðåêòèâè 76/464/ªÅÑ, âñòàíîâëþº ÷àñîâ³ òåðì³íè äëÿ äîñÿãíåííÿ â³äïîâ³äíîñò³ âèìîãàì, âêàçàíèì â äîçâîëàõ, âèäàíèõ êîìïåòåíòíèìè îðãàíàìè êðà¿í - ÷ëåí³â Ñï³âòîâàðèñòâà ñòîñîâíî ³ñíóþ÷èõ ñêèä³â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ó â³äïîâ³äíîñò³ ç³ Ñòàòòåþ 12 (1) Äèðåêòèâè 76/464/ªÅÑ, âñòàíîâëþº ðåêîìåíäîâàí³ ìåòîäè âèì³ðþâàííÿ, çà äîïîìîãîþ ÿêèõ ìîæíà âèçíà÷èòè âì³ñò ÍÑÍ ó ñêèäàõ òà ó âîäíîìó ñåðåäîâèø³, òà ó â³äïîâ³äíîñò³ ç³ Ñòàòòåþ 6 (3) Äèðåêòèâè 76/464/ªÅÑ âèçíà÷àº ïðîöåäóðó ìîí³òîðèíã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âñòàíîâëþº âèìîãè ñï³âïðàö³ ì³æ êðà¿íàìè - ÷ëåíàìè Ñï³âòîâàðèñòâà ó âèïàäêó ñêèä³â, ÿê³ âïëèâàþòü íà âîäè ê³ëüêîõ êðà¿í - ÷ëåí³â Ñï³âòîâàðèñòâ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Öÿ Äèðåêòèâà çàñòîñîâóºòüñÿ äî âîä, ïðî ÿê³ éäå ìîâà â Ñòàòò³ 1 Äèðåêòèâè 76/464/ªÅÑ çà âèêëþ÷åííÿì ï³äçåìíèõ âîä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àòòÿ 2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Òåðì³íè òà îçíà÷åííÿ, âèêîðèñòàí³ â ö³é Äèðåêòèâ³, ìàþòü òàêå çíà÷åííÿ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à)</w:t>
        <w:tab/>
        <w:t>ÍÑÍ: ³çîìåðè 1,2,3,4,5,6-ãåêñàõëîðîöèêëîãåêñàí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b)</w:t>
        <w:tab/>
        <w:t>ë³íäàí: ïðîäóêò, ùî ì³ñòèòü ïðèíàéìí³ 99% g-³çîìåðó 1,2,3,4,5,6-ãåêñàõëîðîöèêëîãåêñàí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ñ)</w:t>
        <w:tab/>
      </w:r>
      <w:r>
        <w:rPr>
          <w:rFonts w:ascii="1251 Futuris" w:hAnsi="1251 Futuris"/>
          <w:i/>
          <w:sz w:val="24"/>
        </w:rPr>
        <w:t>âèëó÷åííÿ ë³íäàíó</w:t>
      </w:r>
      <w:r>
        <w:rPr>
          <w:rFonts w:ascii="1251 Futuris" w:hAnsi="1251 Futuris"/>
          <w:sz w:val="24"/>
        </w:rPr>
        <w:t>: â³ää³ëåííÿ ë³íäàíó ç ñóì³ø³ ³çîìåð³â ãåêñàõëîðîöèêëîãåêñàí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d)</w:t>
        <w:tab/>
      </w:r>
      <w:r>
        <w:rPr>
          <w:rFonts w:ascii="1251 Futuris" w:hAnsi="1251 Futuris"/>
          <w:i/>
          <w:sz w:val="24"/>
        </w:rPr>
        <w:t>ãðàíè÷í³ çíà÷åííÿ</w:t>
      </w:r>
      <w:r>
        <w:rPr>
          <w:rFonts w:ascii="1251 Futuris" w:hAnsi="1251 Futuris"/>
          <w:sz w:val="24"/>
        </w:rPr>
        <w:t>: çíà÷åííÿ, âêàçàí³ â Äîäàòêó ²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å)</w:t>
        <w:tab/>
      </w:r>
      <w:r>
        <w:rPr>
          <w:rFonts w:ascii="1251 Futuris" w:hAnsi="1251 Futuris"/>
          <w:i/>
          <w:sz w:val="24"/>
        </w:rPr>
        <w:t>ö³ë³ ÿêîñò³</w:t>
      </w:r>
      <w:r>
        <w:rPr>
          <w:rFonts w:ascii="1251 Futuris" w:hAnsi="1251 Futuris"/>
          <w:sz w:val="24"/>
        </w:rPr>
        <w:t>: âèìîãè, âêàçàí³ â Äîäàòêó ²²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f)</w:t>
        <w:tab/>
      </w:r>
      <w:r>
        <w:rPr>
          <w:rFonts w:ascii="1251 Futuris" w:hAnsi="1251 Futuris"/>
          <w:i/>
          <w:sz w:val="24"/>
        </w:rPr>
        <w:t>îáðîáêà ÍÑÍ</w:t>
      </w:r>
      <w:r>
        <w:rPr>
          <w:rFonts w:ascii="1251 Futuris" w:hAnsi="1251 Futuris"/>
          <w:sz w:val="24"/>
        </w:rPr>
        <w:t>: áóäü-ÿêèé ïðîìèñëîâèé ïðîöåñ, ÿêèé âêëþ÷àº ó ñåáå âèêîðèñòàííÿ àáî âèðîáíèöòâî ÍÑÍ, àáî áóäü-ÿêèé ³íøèé ïðîìèñëîâèé ïðîöåñ, ïðèñóòí³ñòü ÍÑÍ ó ÿêîìó º îáîâ"ÿçêîâîþ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g)</w:t>
        <w:tab/>
      </w:r>
      <w:r>
        <w:rPr>
          <w:rFonts w:ascii="1251 Futuris" w:hAnsi="1251 Futuris"/>
          <w:i/>
          <w:sz w:val="24"/>
        </w:rPr>
        <w:t>ïðîìèñëîâå ï³äïðèºìñòâî</w:t>
      </w:r>
      <w:r>
        <w:rPr>
          <w:rFonts w:ascii="1251 Futuris" w:hAnsi="1251 Futuris"/>
          <w:sz w:val="24"/>
        </w:rPr>
        <w:t>: ï³äïðèºìñòâî, íà ÿêîìó â³äáóâàºòüñÿ îáðîáêà ÍÑÍ àáî áóäü-ÿêî¿ ðå÷îâèíè, ùî ì³ñòèòü ÍÑÍ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h)</w:t>
        <w:tab/>
      </w:r>
      <w:r>
        <w:rPr>
          <w:rFonts w:ascii="1251 Futuris" w:hAnsi="1251 Futuris"/>
          <w:i/>
          <w:sz w:val="24"/>
        </w:rPr>
        <w:t>³ñíóþ÷å ï³äïðèºìñòâî</w:t>
      </w:r>
      <w:r>
        <w:rPr>
          <w:rFonts w:ascii="1251 Futuris" w:hAnsi="1251 Futuris"/>
          <w:sz w:val="24"/>
        </w:rPr>
        <w:t>: ïðîìèñëîâå ï³äïðèºìñòâî, ÿêå åêñïëóàòóºòüñÿ ñòàíîì íà äàòó îïðèëþäíåííÿ ö³º¿ Äèðåêòèâ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(³)</w:t>
        <w:tab/>
      </w:r>
      <w:r>
        <w:rPr>
          <w:rFonts w:ascii="1251 Futuris" w:hAnsi="1251 Futuris"/>
          <w:i/>
          <w:sz w:val="24"/>
        </w:rPr>
        <w:t>íîâå ï³äïðèºìñòâî</w:t>
      </w:r>
      <w:r>
        <w:rPr>
          <w:rFonts w:ascii="1251 Futuris" w:hAnsi="1251 Futuris"/>
          <w:sz w:val="24"/>
        </w:rPr>
        <w:t>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ïðîìèñëîâå ï³äïðèºìñòâî, ÿêå ââîäèòüñÿ ó ä³þ ï³ñëÿ äàòè îïðèëþäíåííÿ ö³º¿ Äèðåêòèâè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³ñíóþ÷å ïðîìèñëîâå ï³äïðèºìñòâî, ìîæëèâîñò³ ÿêîãî ç âèðîáíèöòâà àáî îáðîáêè ÍÑÍ çíà÷íî çðîñëè ï³ñëÿ îïðèëþäíåííÿ ö³º¿ Äèðåêòèâ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àòòÿ 3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Ãðàíè÷í³ çíà÷åííÿ, ÷àñîâ³ òåðì³íè, äî ÿêèõ íåîáõ³äíî äîñÿãíóòè â³äïîâ³äíîñò³ öèì çíà÷åííÿì, òà ïðîöåäóðà ìîí³òîðèíãó ñêèä³â âêàçàí³ â Äîäàòêó ²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Ãðàíè÷í³ çíà÷åííÿ ïîâèíí³ ÿê ïðàâèëî çàñòîñîâóâàòèñÿ â ì³ñö³, â ÿêîìó ñò³÷í³ âîäè, ùî ì³ñòÿòü ÍÑÍ, âèõîäÿòü çà ìåæ³ ïðîìèñëîâîãî ï³äïðèºìñòâ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ßêùî ñò³÷í³ âîäè, ùî ì³ñòÿòü ÍÑÍ, î÷èùàþòüñÿ çà ìåæàìè ïðîìèñëîâîãî ï³äïðèºìñòâà íà î÷èñíèõ ñïîðóäàõ, ïðèçíà÷åíèõ äëÿ âèëó÷åííÿ ÍÑÍ, êðà¿íà - ÷ëåí Ñï³âòîâàðèñòâà ìîæå äîçâîëèòè çàñòîñîâóâàòè ãðàíè÷í³ çíà÷åííÿ ó ì³ñöÿõ âèõîäó ñò³÷íèõ âîä çà ìåæ³ î÷èñíèõ ñïîðóä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Äîçâîëè, ïðî ÿê³ éäå ìîâà ó Ñòàòò³ 3 Äèðåêòèâè 76/464/ªÅÑ, ïîâèíí³ ì³ñòèòè ïîëîæåííÿ, ÿê³ º ïðèíàéìí³ òàêèìè æ ñòðîãèìè, ÿê ³ âñòàíîâëåí³ ó Äîäàòêó ² äî ö³º¿ Äèðåêòèâè, êð³ì òèõ âèïàäê³â, êîëè êðà¿íà - ÷ëåí Ñï³âòîâàðèñòâà äîòðèìóºòüñÿ âèìîã Ñòàòò³ 6 (3) Äèðåêòèâè 76/464/ªÅÑ, ñïèðàþ÷èñü íà Äîäàòêè ²² òà IV äî ö³º¿ Äèðåêòèâ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Äîçâîëè ïîâèí³ ïåðåãëÿäàòèñÿ ïðèíàéìí³ êîæí³ ÷îòèðè ðîê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4.</w:t>
        <w:tab/>
        <w:t>Íå çâ³ëüíÿþ÷èñü â³ä îáîâ"ÿçê³â, ÿê³ âèïëèâàþòü ç ïàðàãðàô³â 1, 2 òà 3 òà ç Äèðåêòèâè 76/464/ªÅÑ, êðà¿íè - ÷ëåíè Ñï³âòîâàðèñòâà ìîæóòü íàäàâàòè äîçâîëè íà íîâ³ ï³äïðèºìñòâà ëèøå ÿêùî ö³ ï³äïðèºìñòâà çàñòîñîâóþòü ñòàíäàðòè, ùî â³äïîâ³äàþòü íàéêðàùèì ³ñíóþ÷èì òåõíîëîã³ÿì, ÿêùî öå º íåîáõ³äíì äëÿ ë³êâ³äàö³¿ çàáðóäíåííÿ ó â³äïîâ³äíîñò³ ç³ Ñòàòòåþ 2 âèùåçãàäàíî¿ Äèðåêòèâè àáî äëÿ ïîïåðåäæåííÿ âèíèêíåííÿ íå÷åñíî¿ êîíêóðåíö³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Íåçàëåæíî â³ä îáðàíîãî ìåòîäó, â³äïîâ³äíà êðà¿íà - ÷ëåí Ñï³âòîâàðèñòâà ïîâèííà, ÿêùî ç òåõí³÷íèõ ïðè÷èí çàïðîïîíîâàí³ çàõîäè íå â³äïîâ³äàþòü íàéêðàùèì ³ñíóþ÷èì òåõíîëîã³ÿì, ïîäàòè äî Êîì³ñ³¿, äî íàäàííÿ áóäü-ÿêèõ äîçâîë³â, äîêàçè íà ï³äòðèìêó öèõ ïðè÷èí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Êîì³ñ³ÿ ïîâèííà îäðàçó ïåðåäàòè ö³ äîêàçè ³íøèì êðà¿íàì - ÷ëåíàì Ñï³âòîâàðèñòâà òà ïðè íàéïåðø³é íàãîä³ ïîäàòè äî âñ³õ êðà¿í - ÷ëåí³â Ñï³âòîâàðèñòâà çâ³ò, â ÿêîìó âèñëîâèòè ñâîþ äóìêó ñòîñîâíî â³äñòóïó, ïðî ÿêèé éäå ìîâà â äðóãîìó ï³äïàðàãðàô³. Ïðè íåîáõ³äíîñò³, Êîì³ñ³ÿ îäíî÷àñíî ïîâèííà ïîäàòè â³äïîâ³äí³ ïðîïîçèö³¿ äî Ðàäè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5.</w:t>
        <w:tab/>
        <w:t>Ðåêîìåíäîâàíèé ìåòîä àíàë³çó, ÿêèé íåîáõ³äíî âèêîðèñòîâóâàòè ïðè âèçíà÷åíí³ ïðèñóòíîñò³ ÍÑÍ, âêàçóºòüñÿ ó Äîäàòêó ²²² (1). ²íø³ ìåòîäè ìîæóòü âèêîðèñòîâóâàòèñÿ çà óìîâè, ùî ìåæ³ âèçíà÷åííÿ, òî÷í³ñòü òà ïîõèáêè òàêèõ ìåòîä³â º ïðèíàéìí³ íå ã³ðøèìè â³ä âêàçàíèõ ó Äîäàòêó ²²² (1). Âèìîãè äî ïîõèáêè ïðè âèì³ðþâàííÿõ âèòðàò ñò³÷íèõ âîä âêàçàí³ ó Äîäàòêó ²²² (2)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6.</w:t>
        <w:tab/>
        <w:t>Êðà¿íè - ÷ëåíè Ñï³âòîâàðèñòâà ïîâèíí³ ãàðàíòóâàòè, ùî çàõîäè, âæèò³ ó â³äïîâ³äíîñò³ ç ö³ºþ Äèðåêòèâîþ, íå ïðèçâåäóòü äî çá³ëüøåííÿ çàáðóäíåííÿ ãåêñàõëîðîöèêëîãåêñàíîì ³íøèõ ñåðåäîâèù, îñîáëèâî ïîâ³òðÿ òà ãðóíò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àòòÿ 4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Â³äïîâ³äí³ êðà¿íè - ÷ëåíè Ñï³âòîâàðèñòâà ïîâèíí³ íåñòè â³äïîâ³äàëüí³ñòü çà ïðîâåäåííÿ ìîí³òîðèíãó âîäíîãî ñåðåäîâèùà, ÿêå çíàõîäèòüñÿ ï³ä âïëèâîì ñêèä³â ç ïðîìèñëîâèõ ï³äïðèºìñò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ßêùî ñêèäè çãóáíî âïëèâàþòü íà âîäè ê³ëüêîõ êðà¿í-÷ëåí³â Ñï³âòîâàðèñòâà, çàö³êàâëåí³ êðà¿íè - ÷ëåíè Ñï³âòîâàðèñòâà ïîâèíí³ ñï³âïðàöþâàòè ç ìåòîþ ãàðìîí³çàö³¿ ïðîöåäóð ìîí³òîðèíã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àòòÿ 5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îì³ñ³ÿ ïîâèííà ïðîâîäèòè ïîð³âíÿëüíó îö³íêó âò³ëåííÿ ó æèòòÿ ö³º¿ Äèðåêòèâè êðà¿íàìè - ÷ëåíàìè Ñï³âòîâàðèñòâà, ñïèðàþ÷èñü íà ³íôîðìàö³þ, íàäàíó îñòàíí³ìè ïåðø³é ó â³äïîâ³äíîñò³ ç³ Ñòàòòåþ 13 Äèðåêòèâè 76/464/ªÅÑ çà çàïèòîì Êîì³ñ³¿ â êîæíîìó îêðåìîìó âèïàäêó. Öÿ ³íôîðìàö³ÿ ïîâèííà, çîêðåìà, ñòîñóâàòèñÿ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äåòàëåé äîçâîë³â, ó ÿêèõ âèçíà÷àþòüñÿ ñòàíäàðòè ñêèäó äëÿ ñêèäàííÿ ÍÑÍ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ðåçóëüòàò³â ðåºñòðó ñêèä³â ÍÑÍ ó âîäè, ïðî ÿê³ éäå ìîâà ó Ñòàòò³ 1 (2)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-</w:t>
        <w:tab/>
        <w:t>ðåçóëüòàò³â âèì³ðþâàíü, ïðîâåäåíèõ íàö³îíàëüíîþ ìåðåæåþ, ñòâîðåíîþ äëÿ âèçíà÷åííÿ êîíöåíòðàö³é ÍÑÍ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Êîì³ñ³ÿ ïîâèííà ïîäàâàòè ïîð³âíÿëüíó îö³íêó, ïðî ÿêó éäå ìîâà â ïàðàãðàô³ 1, äî Ðàäè êîæí³ ï"ÿòü ðîê³â, à âïåðøå - ÷åðåç ÷îòèðè ðîêè ï³ñëÿ îïðèëþäíåííÿ ö³º¿ Äèðåêòèâè</w:t>
      </w:r>
      <w:r>
        <w:rPr>
          <w:rStyle w:val="FootnoteAnchor"/>
          <w:lang w:val="uk-UA"/>
        </w:rPr>
        <w:footnoteReference w:id="3"/>
      </w:r>
      <w:r>
        <w:rPr>
          <w:rFonts w:ascii="1251 Futuris" w:hAnsi="1251 Futuris"/>
          <w:sz w:val="24"/>
        </w:rPr>
        <w:t>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Ïðè áóäü-ÿêèõ çì³íàõ íàóêîâèõ çíàííü ãîëîâíèì ÷èíîì ïðî òîêñè÷í³ñòü, ñò³éê³ñòü òà àêóìóëÿö³þ ÍÑÍ â æèâèõ îðãàí³çìàõ òà äîííèõ îñàäàõ, àáî ó âèïàäêó ïîë³ïøåííÿ íàéêðàùèõ ³ñíóþ÷èõ òàõíîëîã³é, Êîì³ñ³ÿ ïîâèííà ïîäàòè äî Ðàäè â³äïîâ³äí³ ïðîïîçèö³¿, ìåòîþ ÿêèõ º âñòàíîâëåííÿ, ïðè íåîáõ³äíîñò³, á³ëüø æîðñòêèõ ãðàíè÷íèõ çíà÷åíü òà ö³ëåé ÿêîñò³, àáî âñòàíîâëåííÿ äîäàòêîâèõ ãðàíè÷íèõ çíà÷åíü òà ö³ëåé ÿêîñò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àòòÿ 6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1.</w:t>
        <w:tab/>
        <w:t>Êðà¿íè - ÷ëåíè Ñï³âòîâàðèñòâà ïîâèíí³ ââåñòè â ä³þ çàõîäè, íåîáõ³äí³ äëÿ äîñÿãíåííÿ â³äïîâ³äíîñò³ âèìîãàì ö³º¿ Äèðåêòèâè, ïðîòÿãîì äâîõ ðîê³â ï³ñëÿ îïðèëþäíåííÿ ö³º¿ Äèðåêòèâè. Ïî çàê³í÷åíí³ ö³º¿ ðîáîòè âîíè ïîâèíí³ ïî³íôîðìóâàòè ïðî öå Êîì³ñ³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Êðà¿íè - ÷ëåíè Ñï³âòîâàðèñòâà ïîâèíí³ ïîäàâàòè Êîì³ñ³¿ òåêñòè îñíîâíèõ ïðàâîâèõ àêò³â íàö³îíàëüíîãî çàêîíîäàâñòâà, ÿê³ ïðèéìàòèìóòüñÿ ç ïèòàíü, ùî ðåãóëþþòüñÿ ö³ºþ Äèðåêòèâî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Ñòàòòÿ 7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Öÿ Äèðåêòèâà àäðåñîâàíà êðà¿íàì - ÷ëåíàì Ñï³âòîâàðèñòâà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Óêëàäåíî â Ëþêñåìáóðç³, 9 æîâòíÿ 1984 ðîê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i/>
          <w:sz w:val="24"/>
        </w:rPr>
        <w:t>Çà Ðàäó</w:t>
      </w:r>
    </w:p>
    <w:p>
      <w:pPr>
        <w:pStyle w:val="Style17"/>
        <w:bidi w:val="0"/>
        <w:jc w:val="right"/>
        <w:rPr>
          <w:rFonts w:ascii="1251 Futuris" w:hAnsi="1251 Futuris"/>
          <w:i/>
          <w:i/>
          <w:sz w:val="24"/>
        </w:rPr>
      </w:pPr>
      <w:r>
        <w:rPr>
          <w:rFonts w:ascii="1251 Futuris" w:hAnsi="1251 Futuris"/>
          <w:i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i/>
          <w:sz w:val="24"/>
        </w:rPr>
        <w:t>Ïðåçèäåíò</w:t>
      </w:r>
    </w:p>
    <w:p>
      <w:pPr>
        <w:pStyle w:val="Style17"/>
        <w:bidi w:val="0"/>
        <w:jc w:val="right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jc w:val="right"/>
        <w:rPr/>
      </w:pPr>
      <w:r>
        <w:rPr>
          <w:rFonts w:ascii="1251 Futuris" w:hAnsi="1251 Futuris"/>
          <w:sz w:val="24"/>
        </w:rPr>
        <w:t>J. BRUTON</w:t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ÎÄÀÒÎÊ ²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Ãðàíè÷í³ çíà÷åííÿ, ÷àñîâ³ òåðì³íè, âñòàíîâëåí³ äëÿ äîñÿãíåííÿ â³äïîâ³äíîñò³ öèì çíà÷åííÿì, òà ïðîöåäóðè ìîí³òîðèíãó, ÿê³ íåîáõ³äíî çàñòîñóâàòè äî ñêèä³â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</w:t>
        <w:tab/>
        <w:t>Ãðàíè÷í³ çíà÷åííÿ òà ÷àñîâ³ òåðì³íè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420"/>
        <w:gridCol w:w="3689"/>
        <w:gridCol w:w="1710"/>
        <w:gridCol w:w="1710"/>
      </w:tblGrid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Ãàëóçü ïðîìèñëîâîñò³</w:t>
            </w:r>
            <w:r>
              <w:rPr>
                <w:rStyle w:val="FootnoteAnchor"/>
              </w:rPr>
              <w:footnoteReference w:id="4"/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Îäèíèöÿ âèì³ðþâàííÿ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Ãðàíè÷í³ çíà÷åííÿ</w:t>
            </w:r>
            <w:r>
              <w:rPr>
                <w:rStyle w:val="FootnoteAnchor"/>
              </w:rPr>
              <w:footnoteReference w:id="5"/>
            </w:r>
            <w:r>
              <w:rPr>
                <w:rFonts w:ascii="1251 Futuris" w:hAnsi="1251 Futuris"/>
                <w:sz w:val="24"/>
              </w:rPr>
              <w:t>, äîñÿãòè ÿêèõ íåîáõ³äíî äî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3689" w:type="dxa"/>
            <w:tcBorders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Êâ³òíÿ 1986 ðîêó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 æîâòíÿ 1988 ðîêó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1. Ï³äïðèºìñòâî, íà ÿêîìó çä³éñíþºòüñÿ âèðîáíèöòâî ÍÑÍ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ãðàìè ÍÑÍ íà òîíó âèðîáëå-íîãî ÍÑÍ</w:t>
            </w:r>
            <w:r>
              <w:rPr>
                <w:rStyle w:val="FootnoteAnchor"/>
              </w:rPr>
              <w:footnoteReference w:id="6"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rFonts w:ascii="1251 Futuris" w:hAnsi="1251 Futuris"/>
                <w:sz w:val="24"/>
              </w:rPr>
              <w:t>ì³ë³ãðàìè ÍÑÍ íà ë³òð ñêèä³â</w:t>
            </w:r>
            <w:r>
              <w:rPr>
                <w:rStyle w:val="FootnoteAnchor"/>
              </w:rPr>
              <w:footnoteReference w:id="7"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2. Ï³äïðèºìñòâî, íà ÿêîìó çä³éñíþºòüñÿ âèëó÷åííÿ ë³íäàíó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ãðàìè ÍÑÍ íà òîíó âèðîáëå-íîãî ÍÑÍ</w:t>
            </w:r>
            <w:r>
              <w:rPr>
                <w:rFonts w:ascii="1251 Futuris" w:hAnsi="1251 Futuris"/>
                <w:position w:val="7"/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4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³ë³ãðàìè ÍÑÍ íà ë³òð ñêèä³â</w:t>
            </w:r>
            <w:r>
              <w:rPr>
                <w:rFonts w:ascii="1251 Futuris" w:hAnsi="1251 Futuris"/>
                <w:position w:val="7"/>
                <w:sz w:val="24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tcBorders>
              <w:top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3. Ï³äïðèºìñòâî, íà ÿêîìó çä³éñíþºòüñÿ âèðîáíèöòâî ÍÑÍ òà âèëó÷åííÿ ë³íäàíó</w:t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ãðàìè ÍÑÍ íà òîíó âèðîáëå-íîãî ÍÑÍ</w:t>
            </w:r>
            <w:r>
              <w:rPr>
                <w:rFonts w:ascii="1251 Futuris" w:hAnsi="1251 Futuris"/>
                <w:position w:val="7"/>
                <w:sz w:val="2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1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5</w:t>
            </w:r>
          </w:p>
        </w:tc>
      </w:tr>
      <w:tr>
        <w:trPr>
          <w:trHeight w:val="738" w:hRule="atLeast"/>
          <w:cantSplit w:val="true"/>
        </w:trPr>
        <w:tc>
          <w:tcPr>
            <w:tcW w:w="3420" w:type="dxa"/>
            <w:tcBorders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>
                <w:rFonts w:ascii="1251 Futuris" w:hAnsi="1251 Futuris"/>
                <w:sz w:val="24"/>
              </w:rPr>
            </w:pPr>
            <w:r>
              <w:rPr>
                <w:rFonts w:ascii="1251 Futuris" w:hAnsi="1251 Futuris"/>
                <w:sz w:val="24"/>
              </w:rPr>
            </w:r>
          </w:p>
        </w:tc>
        <w:tc>
          <w:tcPr>
            <w:tcW w:w="3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1251 Futuris" w:hAnsi="1251 Futuris"/>
                <w:sz w:val="24"/>
              </w:rPr>
              <w:t>ì³ë³ãðàìè ÍÑÍ íà ë³òð ñêèä³â</w:t>
            </w:r>
            <w:r>
              <w:rPr>
                <w:rFonts w:ascii="1251 Futuris" w:hAnsi="1251 Futuris"/>
                <w:position w:val="7"/>
                <w:sz w:val="24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6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1251 Futuris" w:hAnsi="1251 Futuris"/>
                <w:sz w:val="24"/>
              </w:rPr>
              <w:t>2</w:t>
            </w:r>
          </w:p>
        </w:tc>
      </w:tr>
    </w:tbl>
    <w:p>
      <w:pPr>
        <w:pStyle w:val="Style17"/>
        <w:widowControl w:val="false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2.</w:t>
        <w:tab/>
        <w:t>Ãðàíè÷í³ çíà÷åííÿ, âèðàæåí³ ÿê êîíöåíòðàö³¿, ÿê³ â ïðèíöèï³ íå ïîâèíí³ ïåðåâèùóâàòèñÿ, âêàçàí³ ó òàáëèö³ âèùå. Ãðàíè÷í³ çíà÷åííÿ, âèðàæåí³ ÿê ìàêñèìàëüí³ êîíöåíòðàö³¿, í³ çà ÿêèõ îáñòàâèí íå ìîæóòü áóòè á³ëüøèìè â³ä ãðàíè÷íèõ çíà÷åíü, âèðàæåíèõ ÿê ìàêñèìàëüí³ ê³ëüêîñò³, ïîä³ëåí³ íà ïîòðåáó ó âîä³ íà òîíó ÍÑÍ, ùî âèðîáëÿºòüñÿ àáî îáðîáëÿºòüñ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Â³äïîâ³äí³ñòü ãðàíè÷íèì çíà÷åííÿì, âèðàæåíèì ÷åðåç ê³ëüê³ñòü ñêèíóòîãî ÍÑÍ ïî â³äíîøåííþ äî ê³ëüêîñò³ âèðîáëåíîãî àáî îáðîáëåíîãî ÍÑÍ ïîâèííà äîñÿãàòèñÿ â óñ³õ âèïàäêàõ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3.</w:t>
        <w:tab/>
        <w:t>Ñåðåäíüîäåíí³ ãðàíè÷í³ çíà÷åííÿ º, ïðè ïðîâåäåíí³ ìîí³òîðèíãó ó â³äïîâ³äíîñò³ ç ïîëîæåííÿìè â ïóíêòàõ 4 òà 5 íèæ÷å çà òåêñòîì, âäâ³÷³ á³ëüøèìè çà â³äïîâ³äí³ ñåðåäíüîì³ñÿ÷í³ ãðàíè÷í³ çíà÷åííÿ, âêàçàí³ â òàáëèö³ âèùå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4.</w:t>
        <w:tab/>
        <w:t>Äëÿ ïåðåâ³ðêè â³äïîâ³äíîñò³ ñêèä³â ñòàíäàðòàì ñêèäó, âèçíà÷åíèì ó â³äïîâ³äíîñò³ ç ãðàíè÷íèìè çíà÷åííÿìè, âêàçàíèìè ó öüîìó Äîäàòêó, íåîáõ³äíî ðîçðîáèòè ïðîöåäóðó ìîí³òîðèíã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 xml:space="preserve">Ö³ºþ ïðîöåäóðîþ íåîáõ³äíî ïåðåäáà÷èòè â³äá³ð òà àíàë³ç ïðîá, à òàêîæ ïðîâåäåííÿ âèì³ðþâàíü âèòðàò ñêèä³â òà ê³ëüêîñò³ âèðîáëåíîãî àáî îáðîáëåíîãî ÍÑÍ. ßêùî âèçíà÷èòè ê³ëüê³ñòü âèðîáëåíîãî àáî îáðîáëåíîãî ÍÑÍ áóäå íåìîæëèâî, ïðîöåäóðà ìîí³òîðèíãó ìîæå, çàãàëîì, áàçóâàòèñÿ íà ê³ëüêîñò³ ÍÑÍ, ÿêó ìîæíà âèðîáèòè ÷è îáðîáèòè ïðîòÿãîì ïåâíîãî ïåð³îäó, ç âðàõóâàííÿì âèðîáíè÷èõ ï³äïðèºìñòâ, ÿê³ åêñïëóàòóþòüñÿ, òà â ìåæàõ, íà ÿêèõ áàçóâàâñÿ äîçâ³ë. 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5.</w:t>
        <w:tab/>
        <w:t>Íåîáõ³äíî ïðîâîäèòè â³äá³ð ïðîáè, ÿêà º ðåïðåçåíòàòèâíîþ äëÿ ñêèä³â ïðîòÿãîì 24 ãîäèí. Ê³ëüê³ñòü ÍÑÍ, ñêèíóòà ïðîòÿãîì îäíîãî ì³ñÿöÿ, ïîâèííà îá÷èñëþâàòèñÿ íà îñíîâ³ äîáîâèõ ñêèä³â ÍÑÍ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Îäíàê, äëÿ ïðîìèñëîâèõ ï³äïðèºìñòâ, ÿê³ íå ñêèäàþòü á³ëüø í³æ 3 êã ÍÑÍ íà ð³ê, ìîæå çàñòîñîâóâàòèñÿ ñïðîùåíà ïðîöåäóðà ìîí³òîðèíãó.</w:t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ÎÄÀÒÎÊ ²²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Ö³ë³ ÿêîñò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720" w:hanging="0"/>
        <w:jc w:val="both"/>
        <w:rPr/>
      </w:pPr>
      <w:r>
        <w:rPr>
          <w:rFonts w:ascii="1251 Futuris" w:hAnsi="1251 Futuris"/>
          <w:sz w:val="24"/>
        </w:rPr>
        <w:t>Äëÿ òèõ êðà¿í - ÷ëåí³â Ñï³âòîâàðèñòâà, ÿê³ çàñòîñîâóþòü âèéíÿòîê, ïðî ÿêèé éäå ìîâà â Ñòàòò³ (3) Äèðåêòèâè 76/464/ªÅÑ, ñòàíäàðòè ñêèäó, ùî ¿õ êðà¿íè - ÷ëåíè Ñï³âòîâàðèñòâà ïîâèíí³ âñòàíîâèòè òà çàáåçïå÷èòè ¿õ äîòðèìàííÿ ó â³äïîâ³äíîñò³ ç³ Ñòàòòåþ 5 âèùåçãàäàíî¿ Äèðåêòèâè, ïîâèíí³ âñòàíîâëþâàòèñÿ òàêèì ÷èíîì, ùîá äîñÿãòè â³äïîâ³äíî¿ ö³ë³ àáî ö³ëåé ÿêîñò³ ç íèæ÷åïåðåë³÷åíèõ â çîí³, ÿêà çíàõîäèòüñÿ ï³ä âïëèâîì ñêèä³â ÍCÍ. Êîìïåòåíòíèé îðãàí ïîâèíåí âèçíà÷èòè çîíó, ÿêà çíàõîäèòüñÿ ï³ä âïëèâîì ñêèä³â â êîæíîìó êîíêðåòíîìó âèïàäêó òà ïîâèíåí îáðàòè ç ö³ëåé ÿêîñò³, ïåðåë³÷åíèõ â ïàðàãðàô³ 1, òó ö³ëü àáî ö³ë³, ÿê³ â³í ââàæàº äîö³ëüíèìè, ç âðàõóâàííÿì ìåòè, ç ÿêîþ ïëàíóºòüñÿ âèêîðèñòîâóâàòè òàêó çîíó, ïðîòå òàêîæ âðàõîâóþ÷è òîé ôàêò, ùî ìåòîþ ö³º¿ Äèðåêòèâè º ë³êâ³äàö³ÿ áóäü-ÿêîãî çàáðóäíåíí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</w:t>
        <w:tab/>
        <w:t>Íàñòóïí³ ö³ë³ ÿêîñò³</w:t>
      </w:r>
      <w:r>
        <w:rPr>
          <w:rStyle w:val="FootnoteAnchor"/>
          <w:lang w:val="uk-UA"/>
        </w:rPr>
        <w:footnoteReference w:id="8"/>
      </w:r>
      <w:r>
        <w:rPr>
          <w:rFonts w:ascii="1251 Futuris" w:hAnsi="1251 Futuris"/>
          <w:sz w:val="24"/>
        </w:rPr>
        <w:t>, ÿê³ ïîâèíí³ âèì³ðþâàòèñÿ äîñòàòíüî áëèçüêî äî ì³ñöÿ ñêèäó, âñòàíîâëþþòüñÿ ó â³äïîâ³äíîñò³ ç³ Ñòàòòåþ 2 âèùåçãàäàíî¿ Äèðåêòèâè ç ìåòîþ ë³êâ³äàö³¿ çàáðóäíåííÿ çà îçíà÷åííÿì, ïîäàíèì ó Äèðåêòèâ³ 76/464/ªÅÑ</w:t>
      </w:r>
      <w:r>
        <w:rPr>
          <w:rStyle w:val="FootnoteAnchor"/>
          <w:lang w:val="uk-UA"/>
        </w:rPr>
        <w:footnoteReference w:id="9"/>
      </w:r>
      <w:r>
        <w:rPr>
          <w:rFonts w:ascii="1251 Futuris" w:hAnsi="1251 Futuris"/>
          <w:sz w:val="24"/>
        </w:rPr>
        <w:t>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1</w:t>
        <w:tab/>
        <w:t>Çàãàëüíà êîíåíòðàö³ÿ ÍÑÍ ó âíóòð³øí³õ âîäàõ ñóõîäîëó, ÿê³ çíàõîäÿòüñÿ ï³ä âïëèâîì ñêèä³â, íå ïîâèííà ïåðåâèùóâàòè 100 íàíîãðàì íà ë³òð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2</w:t>
        <w:tab/>
        <w:t>Çàãàëüíà êîíöåíòðàö³ÿ ÍÑÍ ó âîäàõ åñòóàð³¿â òà òåðèòîð³àëüíèõ ìîðñüêèõ âîäàõ íå ïîâèííà ïåðåâèùóâàòè 20 íàíîãðàì íà ë³òð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3</w:t>
        <w:tab/>
        <w:t>Âì³ñò ÍÑÍ ó âîäàõ, ÿê³ âèêîðèñòîâóþòüñÿ äëÿ çàáîðó ïèòíî¿ âîäè, ïîâèíåí çàäîâîëüíÿòè âèìîãàì Äèðåêòèâè 75/440/ªÅÑ</w:t>
      </w:r>
      <w:r>
        <w:rPr>
          <w:rStyle w:val="FootnoteAnchor"/>
          <w:lang w:val="uk-UA"/>
        </w:rPr>
        <w:footnoteReference w:id="10"/>
      </w:r>
      <w:r>
        <w:rPr>
          <w:rFonts w:ascii="1251 Futuris" w:hAnsi="1251 Futuris"/>
          <w:sz w:val="24"/>
        </w:rPr>
        <w:t>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.</w:t>
        <w:tab/>
        <w:t>Íà äîäà÷ó äî íàâåäåíèõ âèùå âèìîã, êîíöåíòðàö³¿ ÍÑÍ ó ïîâåðõíåâèõ âîäàõ ñóõîäîëó ïîâèíí³ âèçíà÷àòèñÿ íàö³îíàëüíîþ ìåðåæåþ, ïðî ÿêó éäå ìîâà ó Ñòàòò³ 5 ö³º¿ Äèðåêòèâè, à ðåçóëüòàòè ïîâèíí³ ïîð³âíþâàòèñÿ ç çàãàëüíîþ êîíöåíòðàö³ºþ ÍÑÍ ó 20 íàíîãðàì íà ë³òð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0"/>
        <w:jc w:val="both"/>
        <w:rPr/>
      </w:pPr>
      <w:r>
        <w:rPr>
          <w:rFonts w:ascii="1251 Futuris" w:hAnsi="1251 Futuris"/>
          <w:sz w:val="24"/>
        </w:rPr>
        <w:t>ßêùî â³äïîâ³äí³ñòü öèì êîíöåíòðàö³ÿì íå äîñÿãàºòüñÿ â æîäíîìó ç ïóíêò³â íàö³îíàëüíî¿ ìåðåæ³, ïðî ïðè÷èíè öüîãî íåîáõ³äíî ïîâ³äîìèòè Êîì³ñ³þ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3.</w:t>
        <w:tab/>
        <w:t>Çàãàëüíà êîíöåíòðàö³ÿ ÍÑÍ ó äîííèõ îñàäàõ òà/àáî ìîëþñêàõ òà/àáî ðàêîïîä³áíèõ òà/àáî ðèá³ íå ïîâèííà çíà÷íî çá³ëüøóâàòèñÿ ç ÷àñîì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4.</w:t>
        <w:tab/>
        <w:t>Ïðè çàñòîñóâàíí³ ê³ëüêîõ ö³ëåé ÿêîñò³ äî âîä â îêðåìîìó ðåã³îí³, ÿê³ñòü âîä ïîâèííà áóòè äîñòàòíüîþ äëÿ äîñÿãíåííÿ êîæíî¿ ç öèõ ö³ëåé.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ÎÄÀÒÎÊ ²²²</w:t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Ìåòîäè âèì³ðþâàííÿ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</w:t>
        <w:tab/>
        <w:t>Ðåêîìåíäîâàíèì ìåòîäîì àíàë³çó äëÿ âèçíà÷åííÿ êîíöåíòðàö³¿ äîñë³äæóâàíèõ ðå÷îâèí ó ñêèäàõ òà âîäàõ º ãàçîâà õðîìàòîãðàô³ÿ ç åëåêòðîí-çàõâàòíèì äåòåêòîðîì ï³ñëÿ åêñòðàêö³¿ â³äïîâ³äíèì ðîç÷èííèêîì òà î÷èùåíí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0"/>
        <w:jc w:val="both"/>
        <w:rPr/>
      </w:pPr>
      <w:r>
        <w:rPr>
          <w:rFonts w:ascii="1251 Futuris" w:hAnsi="1251 Futuris"/>
          <w:sz w:val="24"/>
        </w:rPr>
        <w:t>Ïîõèáêà</w:t>
      </w:r>
      <w:r>
        <w:rPr>
          <w:rStyle w:val="FootnoteAnchor"/>
          <w:lang w:val="uk-UA"/>
        </w:rPr>
        <w:footnoteReference w:id="11"/>
      </w:r>
      <w:r>
        <w:rPr>
          <w:rFonts w:ascii="1251 Futuris" w:hAnsi="1251 Futuris"/>
          <w:sz w:val="24"/>
        </w:rPr>
        <w:t xml:space="preserve"> òà òî÷í³ñòü</w:t>
      </w:r>
      <w:r>
        <w:rPr>
          <w:rFonts w:ascii="1251 Futuris" w:hAnsi="1251 Futuris"/>
          <w:position w:val="7"/>
          <w:sz w:val="24"/>
        </w:rPr>
        <w:t>10</w:t>
      </w:r>
      <w:r>
        <w:rPr>
          <w:rFonts w:ascii="1251 Futuris" w:hAnsi="1251 Futuris"/>
          <w:sz w:val="24"/>
        </w:rPr>
        <w:t xml:space="preserve"> ìåòîäó ïîâèíí³ ñòàíîâèòè ±50% ïðè êîíöåíòðàö³¿, âäâ³÷³ á³ëüø³é çà ìåæó âèçíà÷åííÿ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0"/>
        <w:jc w:val="both"/>
        <w:rPr/>
      </w:pPr>
      <w:r>
        <w:rPr>
          <w:rFonts w:ascii="1251 Futuris" w:hAnsi="1251 Futuris"/>
          <w:sz w:val="24"/>
        </w:rPr>
        <w:t>Ìåæà âèçíà÷åííÿ</w:t>
      </w:r>
      <w:r>
        <w:rPr>
          <w:rFonts w:ascii="1251 Futuris" w:hAnsi="1251 Futuris"/>
          <w:position w:val="7"/>
          <w:sz w:val="24"/>
        </w:rPr>
        <w:t>10</w:t>
      </w:r>
      <w:r>
        <w:rPr>
          <w:rFonts w:ascii="1251 Futuris" w:hAnsi="1251 Futuris"/>
          <w:sz w:val="24"/>
        </w:rPr>
        <w:t xml:space="preserve"> ïîâèííà äîð³âíþâàòè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äëÿ ñêèä³â - îäí³é äåñÿò³é êîíöåíòðàö³¿, äîòðèìàííÿ ÿêî¿ âèìàãàºòüñÿ â ñòâîð³ ïî â³äáîðó ïðîá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äëÿ âîä, íà ÿê³ ïîøèðþºòüñÿ ö³ëü ÿêîñò³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880" w:hanging="720"/>
        <w:jc w:val="both"/>
        <w:rPr/>
      </w:pPr>
      <w:r>
        <w:rPr>
          <w:rFonts w:ascii="1251 Futuris" w:hAnsi="1251 Futuris"/>
          <w:sz w:val="24"/>
        </w:rPr>
        <w:t>(³)</w:t>
        <w:tab/>
        <w:t>äëÿ ïîâåðõíåâèõ âîä ñóõîäîëó - îäí³é äåñÿò³é êîíöåí-òðàö³¿, ùî âèçíà÷åíà ÿê ö³ëü ÿêîñò³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880" w:hanging="720"/>
        <w:jc w:val="both"/>
        <w:rPr/>
      </w:pPr>
      <w:r>
        <w:rPr>
          <w:rFonts w:ascii="1251 Futuris" w:hAnsi="1251 Futuris"/>
          <w:sz w:val="24"/>
        </w:rPr>
        <w:t>(³³)</w:t>
        <w:tab/>
        <w:t xml:space="preserve">äëÿ âîä åñòóàð³¿â òà òåðèòîð³àëüíèõ ìîðñüêèõ âîä - îäí³é ï"ÿò³é êîíöåíòðàö³¿, ùî âèçíà÷åíà ÿê ö³ëü ÿêîñò³; 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äëÿ äîííèõ îñàä³â - 1 ìêã/êã ñóõî¿ âàã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äëÿ æèâèõ îðãàí³çì³â - 1 ìêã/êã âîëîãî¿ âàãè;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.</w:t>
        <w:tab/>
        <w:t>Âèì³ðþâàííÿ âèòðàò ñò³÷íèõ âîä ïîâèíí³ ïðîâîäèòèñÿ ç ïîõèáêîþ ±20%.</w:t>
      </w:r>
      <w:r>
        <w:br w:type="page"/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8"/>
        </w:rPr>
        <w:t>ÄÎÄÀÒÎÊ IV</w:t>
      </w:r>
    </w:p>
    <w:p>
      <w:pPr>
        <w:pStyle w:val="Style17"/>
        <w:bidi w:val="0"/>
        <w:jc w:val="both"/>
        <w:rPr>
          <w:rFonts w:ascii="1251 Futuris" w:hAnsi="1251 Futuris"/>
          <w:b/>
          <w:b/>
          <w:sz w:val="24"/>
        </w:rPr>
      </w:pPr>
      <w:r>
        <w:rPr>
          <w:rFonts w:ascii="1251 Futuris" w:hAnsi="1251 Futuris"/>
          <w:b/>
          <w:sz w:val="24"/>
        </w:rPr>
      </w:r>
    </w:p>
    <w:p>
      <w:pPr>
        <w:pStyle w:val="Style17"/>
        <w:bidi w:val="0"/>
        <w:jc w:val="both"/>
        <w:rPr/>
      </w:pPr>
      <w:r>
        <w:rPr>
          <w:rFonts w:ascii="1251 Futuris" w:hAnsi="1251 Futuris"/>
          <w:b/>
          <w:sz w:val="24"/>
        </w:rPr>
        <w:t>Ïðîöåäóðà äëÿ ìîí³òîðèíãó ö³ëåé ÿêîñò³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1.</w:t>
        <w:tab/>
        <w:t>Äëÿ êîæíîãî äîçâîëó, âèäàíîãî ó â³äïîâ³äíîñò³ ç ö³ºþ Äèðåêòèâîþ, êîìïåòåíòíèé îðãàí ïîâèíåí âèçíà÷èòè äåòàëüí³ ïðàâèëà ïðîöåäóðè ìîí³òîðèíãó òà ÷àñîâ³ òåðì³íè äëÿ äîñÿãíåííÿ â³äïîâ³äíî¿(èõ) ö³ë³(åé) ÿêîñò³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2.</w:t>
        <w:tab/>
        <w:t>Ó â³äïîâ³äíîñò³ ç³ Ñòàòòåþ 6 (3) Äèðåêòèâè 76/464/ªÅÑ, êðà¿íè - ÷ëåíè Ñï³âòîâàðèñòâà ïîäàâàòèìóòü äëÿ êîæíî¿ îáðàíî¿ òà âñòàíîâëåíî¿ ö³ë³ ÿêîñò³ çâ³ò äî Êîì³ñ³¿ ñòîñîâíî: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ì³ñöü ñêèäó òà çàñîá³â ðîçì³ùåííÿ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çîíè, â ÿê³é çàñòîñîâóºòüñÿ ö³ëü ÿêîñò³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ðîçì³ùåííÿ ñòâîð³â ïî â³äáîðó ïðîá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÷àñòîòè â³äáîðó ïðîá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ìåòîä³â â³äáîðó ïðîá òà âèì³ðþâàííÿ,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2160" w:hanging="720"/>
        <w:jc w:val="both"/>
        <w:rPr/>
      </w:pPr>
      <w:r>
        <w:rPr>
          <w:rFonts w:ascii="1251 Futuris" w:hAnsi="1251 Futuris"/>
          <w:sz w:val="24"/>
        </w:rPr>
        <w:t>-</w:t>
        <w:tab/>
        <w:t>îòðèìàíèõ ðåçóëüòàò³â.</w:t>
      </w:r>
    </w:p>
    <w:p>
      <w:pPr>
        <w:pStyle w:val="Style17"/>
        <w:bidi w:val="0"/>
        <w:jc w:val="both"/>
        <w:rPr>
          <w:rFonts w:ascii="1251 Futuris" w:hAnsi="1251 Futuris"/>
          <w:sz w:val="24"/>
        </w:rPr>
      </w:pPr>
      <w:r>
        <w:rPr>
          <w:rFonts w:ascii="1251 Futuris" w:hAnsi="1251 Futuris"/>
          <w:sz w:val="24"/>
        </w:rPr>
      </w:r>
    </w:p>
    <w:p>
      <w:pPr>
        <w:pStyle w:val="Style17"/>
        <w:bidi w:val="0"/>
        <w:ind w:left="1440" w:hanging="720"/>
        <w:jc w:val="both"/>
        <w:rPr/>
      </w:pPr>
      <w:r>
        <w:rPr>
          <w:rFonts w:ascii="1251 Futuris" w:hAnsi="1251 Futuris"/>
          <w:sz w:val="24"/>
        </w:rPr>
        <w:t>3.</w:t>
        <w:tab/>
        <w:t>Ïðîáè ïîâèíí³ áóòè äîñòàòíüî ðåïðåçåíòàòèâíèìè äëÿ ÿêîñò³ âîäíîãî ñåðåäîâèùà â çîí³, ÿêà çíàõîäèòüñÿ ï³ä âïëèâîì ñêèä³â, à ÷àñòîòà â³äáîðó ïðîá ïîâèííà áóòè äîñòàòíüîþ äëÿ ô³êñàö³¿ áóäü-ÿêèõ çì³í ó âîäíîìó ñåðåäîâèù³, âðàõîâóþ÷è çîêðåìà ïðèðîäí³ êîëèâàííÿ ó ã³äðîëîã³÷íîìó ðåæèì³.</w:t>
      </w:r>
    </w:p>
    <w:p>
      <w:pPr>
        <w:pStyle w:val="Style17"/>
        <w:bidi w:val="0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Roman PS">
    <w:charset w:val="01"/>
    <w:family w:val="roman"/>
    <w:pitch w:val="variable"/>
  </w:font>
  <w:font w:name="1251 Futuris">
    <w:charset w:val="01"/>
    <w:family w:val="roman"/>
    <w:pitch w:val="variable"/>
  </w:font>
  <w:font w:name="Baltica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Í³ìå÷÷èíà ìîæå çàñòîñóâàòè ö³ ïîëîæåííÿ äî ïðîìèñëîâîãî óñòàòêóâàííÿ, ðîçòàøîâàíîãî íà òåðèòîð³¿ êîëèøíüî¿ Í³ìåöüêî¿ Äåìîêðàòè÷íî¿ Ðåñïóáë³êè ñòàíîì íà 3 æîâòíÿ 1990 ðîêó, äàòó îá"ºäíàííÿ, íå ï³çí³øå í³æ äî 31 ãðóäíÿ 1992 ðîêó, ÿê ïåðåäáà÷åíî Äèðåêòèâîþ Ðàäè 90/656/ªÅÑ â³ä 4 ãðóäíÿ 1990 ðîêó ñòîñîâíî ïåðåõ³äíèõ çàõîä³â, ÿê³ ñë³ä âæèòè â Í³ìå÷÷èí³ äëÿ âèêîíàííÿ ïåâíèõ âèìîã Ñï³âòîâàðèñòâà â ãàëóç³ çàõèñòó íàâêîëèøíüîãî ñåðåäîâèùà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Öÿ Äèðåêòèâà áóëà îô³ö³éíî íàïðàâëåíà äî êðà¿í - ÷ëåí³â Ñï³âòîâàðèñòâà 11 æîâòíÿ 1984 ðîêó.</w:t>
      </w:r>
    </w:p>
  </w:footnote>
  <w:footnote w:id="4">
    <w:p>
      <w:pPr>
        <w:pStyle w:val="Style18"/>
        <w:widowControl w:val="false"/>
        <w:bidi w:val="0"/>
        <w:jc w:val="both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6"/>
        </w:rPr>
        <w:t xml:space="preserve">Ãðàíè÷í³ </w:t>
      </w:r>
      <w:r>
        <w:rPr>
          <w:rFonts w:ascii="Baltica" w:hAnsi="Baltica"/>
        </w:rPr>
        <w:t>çíà÷åííÿ â òàáëèö³ òàêîæ âêëþ÷àþòü ó ñåáå áóäü-ÿê³ ñêèäè â³ä ñèíòåçó ë³íäàíó íà ò³é ñàì³é ä³ëÿíö³.</w:t>
      </w:r>
    </w:p>
    <w:p>
      <w:pPr>
        <w:pStyle w:val="Footnote"/>
        <w:bidi w:val="0"/>
        <w:jc w:val="left"/>
        <w:rPr/>
      </w:pPr>
      <w:r>
        <w:rPr>
          <w:rFonts w:ascii="Baltica" w:hAnsi="Baltica"/>
        </w:rPr>
        <w:t>Ðàäà, ïðè íåîáõ³äíîñò³, âèçíà÷èòü ãðàíè÷í³ çíà÷åííÿ òà â³äïîâ³äí³ çàõîäè ï³çí³øå äëÿ ãàëóçåé ïðîìèñëîâîñò³, íà ÿêèõ â³äáóâàºòüñÿ îáðîáêà ÍÑÍ, íå âêàçàíà â ö³é òàáëèö³, ³ çîêðåìà äëÿ ïðîìèñëîâèõ ï³äïðèºìñòâ, íà ÿêèõ â³äáóâàºòüñÿ ñèíòåç ë³íäàíó ³ ÿê³ âèðîáëÿþòü çàõèñí³ àãåíòè äëÿ ðîñëèí, äåðåâ òà êàáåë³â. Äî òîãî ÷àñó êðà¿íè - ÷ëåíè Ñï³âòîâàðèñòâà ïîâèíí³ íåçàëåæíî âèçíà÷èòè ñòàíäàðòè ñêèä³â ç òàêèõ ï³äïðèºìñòâ, ç âðàõóâàííÿì íàéêðàùèõ ³ñíóþ÷èõ òåõíîëîã³é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Ãðàíè÷í³ </w:t>
      </w:r>
      <w:r>
        <w:rPr>
          <w:rFonts w:ascii="Baltica" w:hAnsi="Baltica"/>
        </w:rPr>
        <w:t>çíà÷åííÿ ïîâèíí³ çàñòîñîâóâàòèñÿ äî çàãàëüíî¿ ê³ëüêîñò³ ÍÑÍ, ùî ïðèñóòíÿ ó âñ³õ ñêèäàõ âîäè, ÿêà ì³ñòèòü ÍÑÍ ³ íàäõîäèòü ç ïðîìèñëîâîãî ï³äïðèºìñòâà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Ãðàíè÷í³ </w:t>
      </w:r>
      <w:r>
        <w:rPr>
          <w:rFonts w:ascii="Baltica" w:hAnsi="Baltica"/>
        </w:rPr>
        <w:t>çíà÷åííÿ, âèðàæåí³ ÷åðåç âàãó (ñåðåäíüîì³ñÿ÷í³)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  <w:position w:val="7"/>
        </w:rPr>
        <w:t xml:space="preserve">Ãðàíè÷í³ </w:t>
      </w:r>
      <w:r>
        <w:rPr>
          <w:rFonts w:ascii="Baltica" w:hAnsi="Baltica"/>
        </w:rPr>
        <w:t>çíà÷åííÿ, âèðàæåí³ ÷åðåç êîíöåíòðàö³þ (ñåðåäíüîì³ñÿ÷íà çâàæåíà çà âèòðàòàìè êîíöåíòðàö³ÿ ÍÑÍ).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Êîíöåíòðàö³¿, âêàçàí³ â 1.1 òà 1.2 º ì³í³ìàëüíèìè âèìîãàìè, íåîáõ³äíèìè äëÿ îõîðîíè æèòòÿ ó âîäíîìó ñåðåäîâèù³ â³ä çàáðóäíåííÿ çà îçíà÷åííÿì, ïîäàíèì ó Ñòàòò³ 1 (2) (å) Äèðåêòèâè 76/464/ªÅÑ.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Çà âèéíÿòêîì ö³ë³ ÿêîñò³ 1.3, âñ³ êîíöåíòðàö³¿ º ñåðåäí³ì àðèôìåòè÷íèì ðåçóëüòàò³â, îòðèìàíèì ïðîòÿãîì îäíîãî ðîêó.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Äèðåêòèâà 75/440/ªÅÑ ñòîñóºòüñÿ âèìîã ÿêîñò³ äëÿ âîä, ïðèçíà÷åíèõ äëÿ çàáîðó ïèòíî¿ âîäè ó êðà¿íàõ - ÷ëåíàõ Ñï³âòîâàðèñòâà. Ö³ºþ Äèðåêòèâîþ ïåðåäáà÷åíî îáîâ"ÿçêîâå çíà÷åííÿ êîíöåíòðàö³¿ êàäì³þ â 5 ìêã/ë ó 95% ïðîá.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Baltica" w:hAnsi="Baltica"/>
        </w:rPr>
        <w:t>Îçíà÷åííÿ öèõ òåðì³í³â ïîäàíî â Äèðåêòèâ³ Ðàäè 79/869/ªÅÑ â³ä 9 æîâòíÿ 1979 ðîêó ñòîñîâíî ìåòîä³â âèì³ðþâàííÿ òà ÷àñòîò â³äáîðó ïðîá ³ ïðîâåäåííÿ àíàë³ç³â ïîâåðõíåâèõ âîä ó âîäîéìàõ, ïðèçíà÷åíèõ äëÿ çàáîðó ïèòíî¿ âîäè â êðà¿íàõ - ÷ëåíàõ Ñï³âòîâàðèñòâà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16"/>
      <w:vertAlign w:val="superscript"/>
    </w:rPr>
  </w:style>
  <w:style w:type="character" w:styleId="Style16">
    <w:name w:val="Знак концевой сноски"/>
    <w:basedOn w:val="Style14"/>
    <w:qFormat/>
    <w:rPr>
      <w:sz w:val="24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next w:val="0"/>
    <w:qFormat/>
    <w:pPr>
      <w:widowControl/>
      <w:bidi w:val="0"/>
    </w:pPr>
    <w:rPr>
      <w:rFonts w:ascii="Times New Roman" w:hAnsi="Times New Roman" w:eastAsia="Peterburg" w:cs="Roman PS"/>
      <w:color w:val="auto"/>
      <w:kern w:val="2"/>
      <w:sz w:val="20"/>
      <w:szCs w:val="24"/>
      <w:lang w:val="uk-UA" w:eastAsia="zh-CN" w:bidi="hi-IN"/>
    </w:rPr>
  </w:style>
  <w:style w:type="paragraph" w:styleId="0">
    <w:name w:val="0"/>
    <w:qFormat/>
    <w:pPr>
      <w:widowControl/>
      <w:bidi w:val="0"/>
    </w:pPr>
    <w:rPr>
      <w:rFonts w:ascii="Times New Roman" w:hAnsi="Times New Roman" w:eastAsia="Peterburg" w:cs="Roman PS"/>
      <w:color w:val="auto"/>
      <w:kern w:val="2"/>
      <w:sz w:val="20"/>
      <w:szCs w:val="24"/>
      <w:lang w:val="uk-UA" w:eastAsia="zh-CN" w:bidi="hi-IN"/>
    </w:rPr>
  </w:style>
  <w:style w:type="paragraph" w:styleId="Style18">
    <w:name w:val="òåêñò ñíîñêè"/>
    <w:basedOn w:val="Style17"/>
    <w:qFormat/>
    <w:pPr/>
    <w:rPr>
      <w:rFonts w:ascii="Roman PS" w:hAnsi="Roman PS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4</Words>
  <Characters>15989</Characters>
  <CharactersWithSpaces>1370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2T16:20:00Z</dcterms:created>
  <dc:creator>evgen</dc:creator>
  <dc:description/>
  <dc:language>en-US</dc:language>
  <cp:lastModifiedBy/>
  <dcterms:modified xsi:type="dcterms:W3CDTF">1999-01-02T16:20:00Z</dcterms:modified>
  <cp:revision>2</cp:revision>
  <dc:subject/>
  <dc:title>ДИРЕКТИВА РАД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</vt:lpwstr>
  </property>
</Properties>
</file>