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bidi w:val="0"/>
        <w:jc w:val="both"/>
        <w:rPr/>
      </w:pPr>
      <w:r>
        <w:rPr>
          <w:rFonts w:ascii="1251 Futuris" w:hAnsi="1251 Futuris"/>
          <w:b/>
          <w:sz w:val="22"/>
        </w:rPr>
        <w:t>ÄÈÐÅÊÒÈÂÀ ÐÀÄÈ</w:t>
      </w:r>
    </w:p>
    <w:p>
      <w:pPr>
        <w:pStyle w:val="Style17"/>
        <w:bidi w:val="0"/>
        <w:jc w:val="both"/>
        <w:rPr/>
      </w:pPr>
      <w:r>
        <w:rPr>
          <w:rFonts w:ascii="1251 Futuris" w:hAnsi="1251 Futuris"/>
          <w:b/>
          <w:sz w:val="22"/>
        </w:rPr>
        <w:t>86/280/ªÅÑ â³ä 12 ÷åðâíÿ 1986 ðîêó</w:t>
      </w:r>
    </w:p>
    <w:p>
      <w:pPr>
        <w:pStyle w:val="Style17"/>
        <w:bidi w:val="0"/>
        <w:jc w:val="both"/>
        <w:rPr/>
      </w:pPr>
      <w:r>
        <w:rPr>
          <w:rFonts w:ascii="1251 Futuris" w:hAnsi="1251 Futuris"/>
          <w:b/>
          <w:sz w:val="22"/>
        </w:rPr>
        <w:t>ñòîñîâíî ãðàíè÷íèõ çíà÷åíü òà ö³ëåé ÿêîñò³ äëÿ ñêèä³â îêðåìèõ íåáåçïå÷íèõ ðå÷îâèí, ÿê³ âêëþ÷åí³ äî Ñïèñêó ² Äîäàòêó äî Äèðåêòèâè 76/464/ªÅÑ</w:t>
      </w:r>
    </w:p>
    <w:p>
      <w:pPr>
        <w:pStyle w:val="Style17"/>
        <w:bidi w:val="0"/>
        <w:jc w:val="both"/>
        <w:rPr/>
      </w:pPr>
      <w:r>
        <w:rPr>
          <w:rFonts w:ascii="1251 Futuris" w:hAnsi="1251 Futuris"/>
          <w:sz w:val="24"/>
        </w:rPr>
        <w:t>(</w:t>
      </w:r>
      <w:r>
        <w:rPr>
          <w:rFonts w:ascii="1251 Futuris" w:hAnsi="1251 Futuris"/>
          <w:i/>
          <w:sz w:val="24"/>
        </w:rPr>
        <w:t>³ç çì³íàìè</w:t>
      </w:r>
      <w:r>
        <w:rPr>
          <w:rFonts w:ascii="1251 Futuris" w:hAnsi="1251 Futuris"/>
          <w:sz w:val="24"/>
        </w:rPr>
        <w:t>)</w:t>
      </w:r>
      <w:r>
        <w:rPr>
          <w:rStyle w:val="FootnoteAnchor"/>
          <w:lang w:val="uk-UA"/>
        </w:rPr>
        <w:footnoteReference w:id="2"/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ÐÀÄÀ ªÂÐÎÏÅÉÑÜÊÎÃÎ ÑÏ²ÂÒÎÂÀÐÈÑÒÂÀ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Ïîâàæàþ÷è Äîãîâ³ð ïðî óòâîðåííÿ ªâðîïåéñüêîãî Åêîíîì³÷íîãî Ñï³âòîâàðèñòâà, ³ çîêðåìà ñòàòò³ 100 òà 235 öüîãî Äîãîâîðó,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Ïîâàæàþ÷è ïðîïîçèö³þ Êîì³ñ³¿,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Ïîâàæàþ÷è äóìêó ªâðîïåéñüêîãî Ïàðëàìåíòó,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jc w:val="both"/>
        <w:rPr/>
      </w:pPr>
      <w:r>
        <w:rPr>
          <w:rFonts w:ascii="1251 Futuris" w:hAnsi="1251 Futuris"/>
          <w:sz w:val="24"/>
        </w:rPr>
        <w:tab/>
        <w:t>Ïîâàæàþ÷è äóìêó Êîì³òåòó ç Åêîíîì³÷íèõ òà Ñîö³àëüíèõ Ïèòàíü,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Áåðó÷è äî óâàãè òå, ùî çàðàäè îõîðîíè âîäíîãî ñåðåäîâèùà Ñï³âòîâàðèñòâà â³ä çàáðóäíåííÿ îêðåìèìè íåáåçïå÷íèìè ðå÷îâèíàìè Ñòàòòåþ 3 Äèðåêòèâè 76/464/ªÅÑ ñòâîðþºòüñÿ ñèñòåìà ïîïåðåäíüîãî ë³öåíçóâàííÿ, ÿêîþ âñòàíîâëþþòüñÿ ñòàíäàðòè ñêèäó äëÿ ðå÷îâèí ç³ Ñïèñêó ² ó Äîäàòêó äî âèùåçãàäàíî¿ Äèðåêòèâè; áåðó÷è äî óâàãè òå, ùî Ñòàòòåþ 6 âèùåçãàäàíî¿ Äèðåêòèâè ïåðåäáà÷åíî âèçíà÷åííÿ ãðàíè÷íèõ çíà÷åíü äëÿ òàêèõ ñòàíäàðò³â ñêèäó, à òàêîæ ö³ëåé ÿêîñò³ äëÿ âîäíîãî ñåðåäîâèùà, ÿêå çíàõîäèòüñÿ ï³ä âïëèâîì ñêèä³â öèõ ðå÷îâèí;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Áåðó÷è äî óâàãè òå, ùî êðà¿íè-÷ëåíè Ñï³âòîâàðèñòâà ïîâèíí³ çàñòîñîâóâàòè ãðàíè÷í³ çíà÷åííÿ â óñ³õ âèïàäêàõ êð³ì òèõ, êîëè âîíè ìîæóòü çàñòîñóâàòè ö³ë³ ÿêîñò³;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Áåðó÷è äî óâàãè òå, ùî íåáåçïå÷í³ ðå÷îâèíè, íà ÿê³ ïîøèðþºòüñÿ ä³ÿ ö³º¿ Äèðåêòèâè, áóëè îáðàí³ ãîëîâíèì ÷èíîì íà îñíîâ³ êðèòåð³¿â, âèçíà÷åíèõ â Äèðåêòèâ³ 76/464/ªÅÑ;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Áåðó÷è äî óâàãè òå, ùî îñê³ëüêè çàáðóäíåííÿ, ñïðè÷èíåíå ñêèäàìè öèõ ðå÷îâèí ó âîäíå ñåðåäîâèùå, âèêëèêàºòüñÿ çíà÷íîþ ê³ëüê³ñòþ ãàëóçåé ïðîìèñëîâîñò³, ³ñíóº íåîáõ³äí³ñòü âèçíà÷åííÿ îêðåìèõ ãðàíè÷íèõ çíà÷åíü    â³äïîâ³äíî äî òèïó ïåâíî¿ ãàëóç³ ïðîìèñëîâîñò³ òà ö³ëåé ÿêîñò³ äëÿ âîäíîãî ñåðåäîâèùà, â ÿê³ ñêèäàþòüñÿ ö³ ðå÷îâèíè;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Áåðó÷è äî óâàãè òå, ùî ìåòîþ ãðàíè÷íèõ çíà÷åíü òà ö³ëåé ÿêîñò³ º ë³êâ³äàö³ÿ çàáðóäíåííÿ ð³çíèõ ÷àñòèí âîäíîãî ñåðåäîâèùà, íà ÿê³ ñêèä òàêèõ ðå÷îâèí ìîæå çãóáíî âïëèíóòè;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Áåðó÷è äî óâàãè íåîáõ³äí³ñòü âèçíà÷åííÿ òàêèõ ãðàíè÷íèõ çíà÷åíü òà ö³ëåé ÿêîñò³ ç ö³ºþ ìåòîþ, íå ìàþ÷è ïðè öüîìó íàì³ðó âñòàíîâëåííÿ ïðàâèë ñòîñîâíî îõîðîíè ñïîæèâà÷³â àáî ñòîñîâíî ìàðêåòèíãó ïðîäóêò³â, ÿê³ ïîõîäÿòü ç âîäíîãî ñåðåäîâèùà;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Áåðó÷è äî óâàãè òå, ùî äëÿ íàäàííÿ êðà¿íàì - ÷ëåíàì Ñï³âòîâàðèñòâà ìîæëèâîñò³ äîâåñòè, ùî ö³ë³ ÿêîñò³ äîñÿãíóòî, ñë³ä âèðîáèòè ïîëîæåííÿ ñòîñîâíî çâ³ò³â äî Êîì³ñ³¿ äëÿ êîæíî¿ îáðàíî¿ òà çàñòîñîâàíî¿ ö³ë³ ÿêîñò³;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Áåðó÷è äî óâàãè òå, ùî êðà¿íè - ÷ëåíè Ñï³âòîâàðèñòâà ïîâèíí³ íàìàãàòèñÿ çàáåçïå÷èòè òå, ùî çàõîäè, âæèò³ äëÿ äîñÿãíåííÿ ö³ëåé ö³º¿ Äèðåêòèâè, íå ïðèçâîäÿòü äî çá³ëüøåííÿ çàáðóäíåííÿ ãðóíòó àáî ïîâ³òðÿ;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Áåðó÷è êð³ì òîãî äî óâàãè òå, ùî çàðàäè åôåêòèâíîãî âò³ëåííÿ ó æèòòÿ ö³º¿ Äèðåêòèâè ñë³ä âèðîáèòè ïîëîæåííÿ ñòîñîâíî ïðîâåäåííÿ êðà¿íàìè - ÷ëåíàìè Ñï³âòîâàðèñòâà ìîí³òîðèíãó âîäíîãî ñåðåäîâèùà, ÿêå çíàõîäèòüñÿ ï³ä âïëèâîì ñêèä³â â³äïîâ³äíèõ ðå÷îâèí; áåðó÷è äî óâàãè òå, ùî ïîâíîâàæåííÿ, íåîáõ³äí³ äëÿ âïðîâàäæåííÿ òàêîãî ìîí³òîðèíãó, íå áóëè ïåðåäáà÷åí³ Äèðåêòèâîþ 76/464/ªÅÑ; áåðó÷è äî óâàãè òå, ùî îñê³ëüêè íåîáõ³äí³ ïîâíîâàæåííÿ íå áóëè ïåðåäáà÷åí³ Äîãîâîðîì, ñë³ä âèêîðèñòîâóâàòè Ñòàòòþ 235 öüîãî Äîãîâîðó;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Áåðó÷è äî óâàãè òå, ùî ó âèïàäêó îêðåìèõ çíà÷íèõ äæåðåë çàáðóäíåííÿ öèìè ðå÷îâèíàìè, ÿê³ íå º äæåðåëàìè, ùî ï³äïàäàþòü ï³ä ãðàíè÷í³ çíà÷åííÿ íà ð³âí³ Ñï³âòîâàðèñòâà àáî íàö³îíàëüí³ ñòàíäàðòè ñêèäó, ñë³ä ðîçðîáèòè îêðåì³ ïðîãðàìè ë³êâ³äàö³¿ çàáðóäíåííÿ; áåðó÷è äî óâàãè òå, ùî ïîâíîâàæåííÿ, íåîáõ³äí³ äëÿ äîñÿãíåííÿ ö³º¿ ö³ë³, íå áóëè ïåðåäáà÷åí³ Äèðåêòèâîþ 76/464/ªÅÑ; áåðó÷è äî óâàãè òå, ùî îñê³ëüêè íåîáõ³äí³ ïîâíîâàæåííÿ íå áóëè ïåðåäáà÷åí³ Äîãîâîðîì, ñë³ä âèêîðèñòîâóâàòè Ñòàòòþ 235 öüîãî Äîãîâîðó; áåðó÷è äî óâàãè òå, ùî öÿ Äèðåêòèâà ìîæå íå ïîøèðþâàòèñÿ íà ï³äçåìí³ âîäè, îñê³ëüêè íà íèõ ïîøèðþþòüñÿ ïîëîæåííÿ Äèðåêòèâè 80/68/ªÅÑ;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Áåðó÷è äî óâàãè òå, ùî äëÿ åôåêòèâíîãî âò³ëåííÿ ó æèòòÿ ö³º¿ Äèðåêòèâè âàæëèâî ùîá Êîì³ñ³ÿ êîæí³ ï"ÿòü ðîê³â ïîäàâàëà äî Ðàäè ïîð³âíÿëüíó îö³íêó âò³ëåííÿ êðà¿íàìè - ÷ëåíàìè Ñï³âòîâàðèñòâà ö³º¿ Äèðåêòèâè ó æèòòÿ;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Áåðó÷è äî óâàãè òå, ùî ó ìàéáóòíüîìó âèíèêíå íåîáõ³äí³ñòü âíåñåííÿ çì³í òà äîïîâíåíü äî ö³º¿ Äèðåêòèâè çã³äíî ç ïðîïîçèö³ÿìè Êîì³ñ³¿ â ì³ðó ðîçâèòêó íàóêîâîãî çíàííÿ ãîëîâíèì ÷èíîì ïðî òîêñè÷í³ñòü, ñò³éê³ñòü òà àêóìóëÿö³þ â³äïîâ³äíèõ ðå÷îâèí â æèâèõ îðãàí³çìàõ òà äîííèõ îñàäàõ, àáî ó âèïàäêó ïîë³ïøåííÿ íàéêðàùèõ ³ñíóþ÷èõ òåõíîëîã³é; áåðó÷è òàêèì ÷èíîì äî óâàãè íåîáõ³äí³ñòü ïåðåäáà÷åííÿ ìîæëèâîñò³ äîïîâíåíü äî ö³º¿ Äèðåêòèâè, ÿê³ ñòîñóþòüñÿ çàõîä³â ùîäî ³íøèõ íåáåçïå÷íèõ ðå÷îâèí òà çì³í çì³ñòó Äîäàòê³â,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ÏÐÈÉÍßËÀ ÖÞ ÄÈÐÅÊÒÈÂÓ: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jc w:val="both"/>
        <w:rPr/>
      </w:pPr>
      <w:r>
        <w:rPr>
          <w:rFonts w:ascii="1251 Futuris" w:hAnsi="1251 Futuris"/>
          <w:b/>
          <w:sz w:val="24"/>
        </w:rPr>
        <w:t>Ñòàòòÿ 1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1.</w:t>
        <w:tab/>
        <w:t>Öÿ Äèðåêòèâà: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-</w:t>
        <w:tab/>
        <w:t>âñòàíîâëþº ó â³äïîâ³äíîñò³ ç³ Ñòàòòåþ 6 (1) Äèðåêòèâè 76/464/ªÅÑ ãðàíè÷í³ çíà÷åííÿ äëÿ ñòàíäàðò³â ñêèäó äëÿ ðå÷îâèí, ïðî ÿê³ éäå ìîâà ó Ñòàòò³ 2 (à), ó ñêèäàõ ç ïðîìèñëîâèõ ï³äïðèºìñòâ, ÿê âèçíà÷åíî Ñòàòòåþ 2 (å) ö³º¿ Äèðåêòèâè,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-</w:t>
        <w:tab/>
        <w:t>âñòàíîâëþº ó â³äïîâ³äíîñò³ ç³ Ñòàòòåþ 6 (2) Äèðåêòèâè 76/464/ªÅÑ ö³ë³ ÿêîñò³ äëÿ ðå÷îâèí, ïðî ÿê³ éäå ìîâà â Ñòàòò³ 2 (à) ö³º¿ Äèðåêòèâè, ó âîäíîìó ñåðåäîâèù³,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-</w:t>
        <w:tab/>
        <w:t>âñòàíîâëþº ó â³äïîâ³äíîñò³ ç³ Ñòàòòåþ 6 (4) Äèðåêòèâè 76/464/ªÅÑ äàòè, äî ÿêèõ íåîáõ³äíî äîñÿãòè â³äïîâ³äíîñò³ óìîâàì, âèçíà÷åíèì ó äîçâîëàõ, íàäàíèõ êîìïåòåíòíèìè îðãàíàìè êðà¿í - ÷ëåí³â Ñï³âòîâàðèñòâà äëÿ ³ñíóþ÷èõ ñêèä³â,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-</w:t>
        <w:tab/>
        <w:t>âñòàíîâëþº ó â³äïîâ³äíîñò³ ç³ Ñòàòòåþ 12 (1) Äèðåêòèâè 76/464/ªÅÑ ðåêîìåíäîâàí³ ìåòîäè âèì³ðþâàííÿ, çà äîïîìîãîþ ÿêèõ ìîæíà âèçíà÷èòè âì³ñò ðå÷îâèí, ïðî ÿê³ éäå ìîâà â Ñòàòò³ 2 (à), â ñêèäàõ òà ó âîäíîìó ñåðåäîâèù³,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-</w:t>
        <w:tab/>
        <w:t>âèçíà÷àº ó â³äïîâ³äíîñò³ ç³ Ñòàòòåþ 6 (3) Äèðåêòèâè 76/464/ªÅÑ ïðîöåäóðó ìîí³òîðèíãó,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-</w:t>
        <w:tab/>
        <w:t>âñòàíîâëþº âèìîãè ñï³âïðàö³ ì³æ êðà¿íàìè - ÷ëåíàìè Ñï³âòîâàðèñòâà ó âèïàäêó ñêèä³â, ÿê³ âïëèâàþòü íà âîäè ê³ëüêîõ êðà¿í - ÷ëåí³â Ñï³âòîâàðèñòâà,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-</w:t>
        <w:tab/>
        <w:t>âèìàãàº âèðîáëåííÿ êðà¿íàìè - ÷ëåíàìè Ñï³âòîâàðèñòâà ïðîãðàì, ñïðÿìîâàíèõ íà óíèêíåííÿ àáî ë³êâ³äàö³þ çàáðóäíåííÿ ç äæåðåë, ïðî ÿê³ éäå ìîâà â Ñòàòò³ 5,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-</w:t>
        <w:tab/>
        <w:t>âñòàíîâëþº ó Äîäàòêó ² çàãàëüí³ ïîëîæåííÿ, ÿê³ çàñòîñîâóþòüñÿ äî âñ³õ ðå÷îâèí, ïðî ÿê³ éäå ìîâà â Ñòàòò³ 2 (à), òà ñòîñóþòüñÿ, çîêðåìà, ãðàíè÷íèõ çíà÷åíü äëÿ ñòàíäàðò³â ñêèäó (çàãîëîâîê À), ö³ëåé ÿêîñò³ (çàãîëîâîê Â) òà ðåêîìåíäîâàíèõ ìåòîä³â âèì³ðþâàííÿ (çàãîëîâîê Ñ),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-</w:t>
        <w:tab/>
        <w:t>âñòàíîâëþº â Äîäàòêó ²² êîíêðåòí³ ïîëîæåííÿ, ÿê³ ðîçøèðþþòü òà äîïîâíþþòü âèùåçãàäàí³ çàãîëîâêè äëÿ îêðåìèõ ðå÷îâèí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2.</w:t>
        <w:tab/>
        <w:t>Öÿ Äèðåêòèâà çàñòîñîâóºòüñÿ äî âîä, ïðî ÿê³ éäå ìîâà â Ñòàòò³ 1 Äèðåêòèâè 76/464/ªÅÑ, çà âèêëþ÷åííÿì ï³äçåìíèõ âîä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jc w:val="both"/>
        <w:rPr/>
      </w:pPr>
      <w:r>
        <w:rPr>
          <w:rFonts w:ascii="1251 Futuris" w:hAnsi="1251 Futuris"/>
          <w:b/>
          <w:sz w:val="24"/>
        </w:rPr>
        <w:t>Ñòàòòÿ 2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Òåðì³íè òà îçíà÷åííÿ, âèêîðèñòàí³ â ö³é Äèðåêòèâ³, ìàþòü òàêå çíà÷åííÿ: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(à)</w:t>
        <w:tab/>
        <w:t>ðå÷îâèíè: ò³ íåáåçïå÷í³ ðå÷îâèíè, ÿê³ âõîäÿòü äî êëàñ³â òà ãðóï ðå÷îâèí, âêëþ÷åíèõ äî Ñïèñêó ² â Äîäàòêó äî Äèðåêòèâè 76/464/ªÅÑ, òà ÿê³ âêàçàí³ â Äîäàòêó ²² äî ö³º¿ Äèðåêòèâè;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(b)</w:t>
        <w:tab/>
      </w:r>
      <w:r>
        <w:rPr>
          <w:rFonts w:ascii="1251 Futuris" w:hAnsi="1251 Futuris"/>
          <w:i/>
          <w:sz w:val="24"/>
        </w:rPr>
        <w:t>ãðàíè÷í³ çíà÷åííÿ</w:t>
      </w:r>
      <w:r>
        <w:rPr>
          <w:rFonts w:ascii="1251 Futuris" w:hAnsi="1251 Futuris"/>
          <w:sz w:val="24"/>
        </w:rPr>
        <w:t>: çíà÷åííÿ, âêàçàí³ â Äîäàòêó ²² ï³ä çàãîëîâêîì À äëÿ ðå÷îâèí, ïðî ÿê³ éäå ìîâà â ïàðàãðàô³ (à);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(ñ)</w:t>
        <w:tab/>
      </w:r>
      <w:r>
        <w:rPr>
          <w:rFonts w:ascii="1251 Futuris" w:hAnsi="1251 Futuris"/>
          <w:i/>
          <w:sz w:val="24"/>
        </w:rPr>
        <w:t>ö³ë³ ÿêîñò³</w:t>
      </w:r>
      <w:r>
        <w:rPr>
          <w:rFonts w:ascii="1251 Futuris" w:hAnsi="1251 Futuris"/>
          <w:sz w:val="24"/>
        </w:rPr>
        <w:t>: âèìîãè, âêàçàí³ â Äîäàòêó ²² ï³ä çàãîëîâêîì Â äëÿ ðå÷îâèí, ïðî ÿê³ éäå ìîâà â ïàðàãðàô³ (à);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(d)</w:t>
        <w:tab/>
      </w:r>
      <w:r>
        <w:rPr>
          <w:rFonts w:ascii="1251 Futuris" w:hAnsi="1251 Futuris"/>
          <w:i/>
          <w:sz w:val="24"/>
        </w:rPr>
        <w:t>îáðîáêà ðå÷îâèí</w:t>
      </w:r>
      <w:r>
        <w:rPr>
          <w:rFonts w:ascii="1251 Futuris" w:hAnsi="1251 Futuris"/>
          <w:sz w:val="24"/>
        </w:rPr>
        <w:t>: áóäü-ÿêèé ïðîìèñëîâèé ïðîöåñ, ÿêèé âêëþ÷àº ó ñåáå âèðîáíèöòâî, ïåðåðîáêó àáî âèêîðèñòàííÿ ðå÷îâèí, ïðî ÿê³ éäå ìîâà â ïàðàãðàô³ (à), àáî áóäü-ÿêèé ³íøèé ïðîìèñëîâèé ïðîöåñ, ó ÿêîìó îáîâ"ÿçêîâîþ º ïðèñóòí³ñòü öèõ ðå÷îâèí;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(å)</w:t>
        <w:tab/>
      </w:r>
      <w:r>
        <w:rPr>
          <w:rFonts w:ascii="1251 Futuris" w:hAnsi="1251 Futuris"/>
          <w:i/>
          <w:sz w:val="24"/>
        </w:rPr>
        <w:t>ïðîìèñëîâå ï³äïðèºìñòâî</w:t>
      </w:r>
      <w:r>
        <w:rPr>
          <w:rFonts w:ascii="1251 Futuris" w:hAnsi="1251 Futuris"/>
          <w:sz w:val="24"/>
        </w:rPr>
        <w:t>: ï³äïðèºìñòâî, íà ÿêîìó â³äáóâàºòüñÿ îáðîáêà ðå÷îâèí, ïðî ÿê³ éäå ìîâà â ïàðàãðàô³ (à), àáî áóäü-ÿêèõ ³íøèõ ñïîëóê, ÿê³ ì³ñòÿòü òàê³ ðå÷îâèíè;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(f)</w:t>
        <w:tab/>
      </w:r>
      <w:r>
        <w:rPr>
          <w:rFonts w:ascii="1251 Futuris" w:hAnsi="1251 Futuris"/>
          <w:i/>
          <w:sz w:val="24"/>
        </w:rPr>
        <w:t>³ñíóþ÷å ï³äïðèºìñòâî</w:t>
      </w:r>
      <w:r>
        <w:rPr>
          <w:rFonts w:ascii="1251 Futuris" w:hAnsi="1251 Futuris"/>
          <w:sz w:val="24"/>
        </w:rPr>
        <w:t>: ïðîìèñëîâå ï³äïðèºìñòâî, ÿêå åêñïëóàòóºòüñÿ ñòàíîì íà äàòó ÷åðåç 12 ì³ñÿö³â ï³ñëÿ îïðèëþäíåííÿ ö³º¿ Äèðåêòèâè, àáî, ó â³äïîâ³äíèõ âèïàäêàõ, íà äàòó ÷åðåç 12 ì³ñÿö³â ï³ñëÿ îïðèëþäíåííÿ áóäü-ÿêî¿ Äèðåêòèâè, ÿêà çì³íþº öþ Äèðåêòèâó òà ñòîñóºòüñÿ òàêîãî ï³äïðèºìñòâà</w:t>
      </w:r>
      <w:r>
        <w:rPr>
          <w:rStyle w:val="FootnoteAnchor"/>
          <w:lang w:val="uk-UA"/>
        </w:rPr>
        <w:footnoteReference w:id="3"/>
      </w:r>
      <w:r>
        <w:rPr>
          <w:rFonts w:ascii="1251 Futuris" w:hAnsi="1251 Futuris"/>
          <w:sz w:val="24"/>
        </w:rPr>
        <w:t>.</w:t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(g)</w:t>
        <w:tab/>
      </w:r>
      <w:r>
        <w:rPr>
          <w:rFonts w:ascii="1251 Futuris" w:hAnsi="1251 Futuris"/>
          <w:i/>
          <w:sz w:val="24"/>
        </w:rPr>
        <w:t>íîâå ï³äïðèºìñòâî</w:t>
      </w:r>
      <w:r>
        <w:rPr>
          <w:rFonts w:ascii="1251 Futuris" w:hAnsi="1251 Futuris"/>
          <w:sz w:val="24"/>
        </w:rPr>
        <w:t>: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2160" w:hanging="720"/>
        <w:jc w:val="both"/>
        <w:rPr/>
      </w:pPr>
      <w:r>
        <w:rPr>
          <w:rFonts w:ascii="1251 Futuris" w:hAnsi="1251 Futuris"/>
          <w:sz w:val="24"/>
        </w:rPr>
        <w:t>-</w:t>
        <w:tab/>
        <w:t>ïðîìèñëîâå ï³äïðèºìñòâî, ÿêå ââîäèòüñÿ ó ä³þ ï³çí³øå í³æ ÷åðåç 12 ì³ñÿö³â ï³ñëÿ îïðèëþäíåííÿ ö³º¿ Äèðåêòèâè, àáî, ó â³äïîâ³äíèõ âèïàäêàõ, ï³çí³øå í³æ ÷åðåç 12 ì³ñÿö³â ï³ñëÿ îïðèëþäíåííÿ áóäü-ÿêî¿ Äèðåêòèâè, ÿêà çì³íþº öþ Äèðåêòèâó òà ñòîñóºòüñÿ òàêîãî ï³äïðèºìñòâà,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2160" w:hanging="720"/>
        <w:jc w:val="both"/>
        <w:rPr/>
      </w:pPr>
      <w:r>
        <w:rPr>
          <w:rFonts w:ascii="1251 Futuris" w:hAnsi="1251 Futuris"/>
          <w:sz w:val="24"/>
        </w:rPr>
        <w:t>-</w:t>
        <w:tab/>
        <w:t>³ñíóþ÷å ïðîìèñëîâå ï³äïðèºìñòâî, îá"ºì îáðîáêè ðå÷îâèí íà ÿêîìó çíà÷íî çá³ëüøèâñÿ ï³çí³øå í³æ ÷åðåç 12 ì³ñÿö³â ï³ñëÿ îïðèëþäíåííÿ ö³º¿ Äèðåêòèâè, àáî, ó â³äïîâ³äíèõ âèïàäêàõ, ï³çí³øå í³æ ÷åðåç 12 ì³ñÿö³â ï³ñëÿ îïðèëþäíåííÿ áóäü-ÿêî¿ Äèðåêòèâè, ÿêà çì³íþº öþ Äèðåêòèâó òà ñòîñóºòüñÿ òàêîãî ï³äïðèºìñòâà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jc w:val="both"/>
        <w:rPr/>
      </w:pPr>
      <w:r>
        <w:rPr>
          <w:rFonts w:ascii="1251 Futuris" w:hAnsi="1251 Futuris"/>
          <w:b/>
          <w:sz w:val="24"/>
        </w:rPr>
        <w:t>Ñòàòòÿ 3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1.</w:t>
        <w:tab/>
        <w:t>Ãðàíè÷í³ çíà÷åííÿ, äàòè, äî ÿêèõ íåîáõ³äíî äîñÿãòè â³äïîâ³äíîñò³ ç íèìè, òà ïðîöåäóðè ìîí³òîðèíãó ñêèä³â âèçíà÷åí³ â Äîäàòêàõ ï³ä çàãîëîâêîì À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2.</w:t>
        <w:tab/>
        <w:t>Ãðàíè÷í³ çíà÷åííÿ ïîâèíí³ ÿê ïðàâèëî çàñòîñîâóâàòèñÿ ó ì³ñö³, â ÿêîìó ñò³÷í³ âîäè, ùî ì³ñòÿòü ðå÷îâèíè, ïðî ÿê³ éäå ìîâà ó Ñòàòò³ 2 (à), âèõîäÿòü çà ìåæ³ ïðîìèñëîâîãî ï³äïðèºìñòâà. ßêùî äëÿ äåÿêèõ ðå÷îâèí ââàæàòèìåòüñÿ çà íåîáõ³äíå âèçíà÷èòè ³íø³ ì³ñöÿ, ó ÿêèõ ïîâèíí³ çàñòîñîâóâàòèñÿ ãðàíè÷í³ çíà÷åííÿ, ö³ ì³ñöÿ ïîâèíí³ áóòè ïåðåë³÷åí³ ó Äîäàòêó ²²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ßêùî ñò³÷í³ âîäè, ùî ì³ñòÿòü ö³ ðå÷îâèíè, î÷èùàþòüñÿ çà ìåæàìè ïðîìèñëîâîãî ï³äïðèºìñòâà íà î÷èñíèõ ñïîðóäàõ, ïðèçíà÷åíèõ äëÿ âèëó÷åííÿ öèõ ðå÷îâèí, êðà¿íà - ÷ëåí Ñï³âòîâàðèñòâà ìîæå äîçâîëèòè çàñòîñîâóâàòè ãðàíè÷í³ çíà÷åííÿ ó ì³ñöÿõ âèõîäó ñò³÷íèõ âîä çà ìåæ³ î÷èñíèõ ñïîðóä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3.</w:t>
        <w:tab/>
        <w:t>Äîçâîëè, ïðî ÿê³ éäå ìîâà ó Ñòàòò³ 3 Äèðåêòèâè 76/464/ªÅÑ, ïîâèíí³ ì³ñòèòè ïîëîæåííÿ, ÿê³ º òàêèìè æ ñòðîãèìè, ÿê ³ âñòàíîâëåí³ ï³ä çàãîëîâêîì À ó Äîäàòêàõ äî ö³º¿ Äèðåêòèâè, êð³ì òèõ âèïàäê³â, êîëè êðà¿íà - ÷ëåí Ñï³âòîâàðèñòâà äîòðèìóºòüñÿ âèìîã Ñòàòò³ 6 (3) Äèðåêòèâè 76/464/ªÅÑ, ñïèðàþ÷èñü íà çàãîëîâîê Â ó Äîäàòêàõ äî ö³º¿ Äèðåêòèâè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Äîçâîëè ïîâèí³ ïåðåãëÿäàòèñÿ ïðèíàéìí³ êîæí³ ÷îòèðè ðîêè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4.</w:t>
        <w:tab/>
        <w:t>Íå çâ³ëüíÿþ÷èñü â³ä îáîâ"ÿçê³â, ÿê³ âèïëèâàþòü ç ïàðàãðàô³â 1, 2 òà 3, à òàêîæ ç Äèðåêòèâè 76/464/ªÅÑ, êðà¿íè - ÷ëåíè Ñï³âòîâàðèñòâà ìîæóòü âèäàâàòè äîçâîëè íà íîâ³ ï³äïðèºìñòâà ëèøå ÿêùî ö³ ï³äïðèºìñòâà çàñòîñîâóþòü ñòàíäàðòè, ùî â³äïîâ³äàþòü íàéêðàùèì ³ñíóþ÷èì òåõíîëîã³ÿì, ÿêùî öå º íåîáõ³äíèì äëÿ ë³êâ³äàö³¿ çàáðóäíåííÿ ó â³äïîâ³äíîñò³ ç³ Ñòàòòåþ 2 âèùåçãàäàíî¿ Äèðåêòèâè àáî äëÿ ïîïåðåäæåííÿ âèíèêíåííÿ íå÷åñíî¿ êîíêóðåíö³¿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Íåçàëåæíî â³ä îáðàíîãî ìåòîäó, â³äïîâ³äíà êðà¿íà - ÷ëåí Ñï³âòîâàðèñòâà ïîâèííà, ÿêùî ç òåõí³÷íèõ ïðè÷èí çàïðîïîíîâàí³ çàõîäè íå â³äïîâ³äàþòü íàéêðàùèì ³ñíóþ÷èì òåõíîëîã³ÿì, ïîäàòè äî Êîì³ñ³¿, äî íàäàííÿ áóäü-ÿêèõ äîçâîë³â, äîêàçè íà ï³äòðèìêó öèõ ïðè÷èí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Êîì³ñ³ÿ ïîâèííà îäðàçó ïåðåäàòè ö³ äîêàçè ³íøèì êðà¿íàì - ÷ëåíàì Ñï³âòîâàðèñòâà òà ïðè íàéïåðø³é íàãîä³ ïîäàòè äî âñ³õ êðà¿í - ÷ëåí³â Ñï³âòîâàðèñòâà çâ³ò, â ÿêîìó âèñëîâèòè ñâîþ äóìêó ñòîñîâíî â³äñòóïó, ïðî ÿêèé éäå ìîâà â äðóãîìó ï³äïàðàãðàô³. Ïðè íåîáõ³äíîñò³, Êîì³ñ³ÿ îäíî÷àñíî ïîâèííà ïîäàòè â³äïîâ³äí³ ïðîïîçèö³¿ äî Ðàäè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5.</w:t>
        <w:tab/>
        <w:t>Ðåêîìåíäîâàí³ ìåòîäè àíàë³çó, ÿê³ íåîáõ³äíî âèêîðèñòîâóâàòè ïðè âèçíà÷åíí³ ïðèñóòíîñò³ ðå÷îâèí, ïðî ÿê³ éäå ìîâà â Ñòàòò³ 2 (à), âêàçóþòüñÿ ï³ä çàãîëîâêîì Ñ â Äîäàòêó ²². ²íø³ ìåòîäè ìîæóòü âèêîðèñòîâóâàòèñÿ çà óìîâè, ùî ìåæ³ âèçíà÷åííÿ, òî÷í³ñòü òà ïîõèáêè òàêèõ ìåòîä³â º ïðèíàéìí³ íå ã³ðøèìè â³ä âêàçàíèõ ï³ä çàãîëîâêîì Ñ ó Äîäàòêó ²²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6.</w:t>
        <w:tab/>
        <w:t>Êðà¿íè - ÷ëåíè Ñï³âòîâàðèñòâà ïîâèíí³ äîêëàäàòè âñ³õ çóñèëü äëÿ çàáåçïå÷åííÿ òîãî, ùî çàõîäè, âæèò³ ó â³äïîâ³äíîñò³ ç âèìîãàìè ö³º¿ Äèðåêòèâè, íå ïðèçâåäóòü äî çá³ëüøåííÿ çàáðóäíåííÿ ³íøèõ ñåðåäîâèù, îñîáëèâî ãðóíòó òà ïîâ³òðÿ, öèìè æ ðå÷îâèíàìè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jc w:val="both"/>
        <w:rPr/>
      </w:pPr>
      <w:r>
        <w:rPr>
          <w:rFonts w:ascii="1251 Futuris" w:hAnsi="1251 Futuris"/>
          <w:b/>
          <w:sz w:val="24"/>
        </w:rPr>
        <w:t>Ñòàòòÿ 4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Â³äïîâ³äí³ êðà¿íè - ÷ëåíè Ñï³âòîâàðèñòâà ïîâèíí³ íåñòè â³äïîâ³äàëüí³ñòü çà ïðîâåäåííÿ ìîí³òîðèíãó âîäíîãî ñåðåäîâèùà, ÿêå çíàõîäèòüñÿ ï³ä âïëèâîì ñêèä³â ç ïðîìèñëîâèõ ï³äïðèºìñòâ òà ³íøèõ äæåðåë çíà÷íèõ ñêèä³â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ßêùî ñêèäè çãóáíî âïëèâàþòü íà âîäè ê³ëüêîõ êðà¿í-÷ëåí³â Ñï³âòîâàðèñòâà, çàö³êàâëåí³ êðà¿íè - ÷ëåíè Ñï³âòîâàðèñòâà ïîâèíí³ ñï³âïðàöþâàòè ç ìåòîþ ãàðìîí³çàö³¿ ïðîöåäóð ìîí³òîðèíãó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jc w:val="both"/>
        <w:rPr/>
      </w:pPr>
      <w:r>
        <w:rPr>
          <w:rFonts w:ascii="1251 Futuris" w:hAnsi="1251 Futuris"/>
          <w:b/>
          <w:sz w:val="24"/>
        </w:rPr>
        <w:t>Ñòàòòÿ 5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1.</w:t>
        <w:tab/>
        <w:t>Ñòîñîâíî ðå÷îâèí, ïðî ÿê³ îêðåìî çãàäóºòüñÿ â Äîäàòêó ²², êðà¿íè - ÷ëåíè Ñï³âòîâàðèñòâà ïîâèíí³ âèðîáèòè îêðåì³ ïðîãðàìè ç ìåòîþ óíèêíåííÿ àáî ë³êâ³äàö³¿ çàáðóäíåííÿ öèìè ðå÷îâèíàìè ç³ çíà÷íèõ äæåðåë (âêëþ÷àþ÷è ïàðàëåëüí³ òà ðîçñåðåäæåí³ äæåðåëà), çà âèêëþ÷åííÿì äæåðåë ñêèäó, ÿê³ ï³äïàäàþòü ï³ä ïðàâèëà Ñï³âòîâàðèñòâà ñòîñîâíî ãðàíè÷íèõ çíà÷åíü àáî ï³ä íàö³îíàëüí³ ñòàíäàðòè ñêèäó</w:t>
      </w:r>
      <w:r>
        <w:rPr>
          <w:rStyle w:val="FootnoteAnchor"/>
          <w:lang w:val="uk-UA"/>
        </w:rPr>
        <w:footnoteReference w:id="4"/>
      </w:r>
      <w:r>
        <w:rPr>
          <w:rFonts w:ascii="1251 Futuris" w:hAnsi="1251 Futuris"/>
          <w:sz w:val="24"/>
        </w:rPr>
        <w:t>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2.</w:t>
        <w:tab/>
        <w:t>Ïðîãðàìè ïîâèíí³ ì³ñòèòè íàéäîö³ëüí³ø³ çàõîäè òà ìåòîäè çàì³íè, çáåðåæåííÿ òà/àáî ïîâòîðíîãî âèêîðèñòàííÿ ðå÷îâèí, ïðî ÿê³ éäå ìîâà â ïàðàãðàô³ 1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3.</w:t>
        <w:tab/>
        <w:t>Îêðåì³ ïðîãðàìè íåîáõ³äíî âò³ëèòè ó æèòòÿ íå ï³çí³øå í³æ ÷åðåç ï"ÿòü ðîê³â ï³ñëÿ îïðèëþäíåííÿ Äèðåêòèâè, ÿêà ñòîñóºòüñÿ â³äïîâ³äíî¿ îêðåìî¿ ðå÷îâèíè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jc w:val="both"/>
        <w:rPr/>
      </w:pPr>
      <w:r>
        <w:rPr>
          <w:rFonts w:ascii="1251 Futuris" w:hAnsi="1251 Futuris"/>
          <w:b/>
          <w:sz w:val="24"/>
        </w:rPr>
        <w:t>Ñòàòòÿ 6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1.</w:t>
        <w:tab/>
        <w:t>Êîì³ñ³ÿ ïîâèííà ïðîâîäèòè ïîð³âíÿëüíó îö³íêó âò³ëåííÿ ó æèòòÿ ö³º¿ Äèðåêòèâè êðà¿íàìè - ÷ëåíàìè Ñï³âòîâàðèñòâà ñïèðàþ÷èñü íà ³íôîðìàö³þ, íàäàíó îñòàíí³ìè ïåðø³é ó â³äïîâ³äíîñò³ ç³ Ñòàòòåþ 13 Äèðåêòèâè 76/464/ªÅÑ çà çàïèòîì Êîì³ñ³¿ â êîæíîìó îêðåìîìó âèïàäêó. Öÿ ³íôîðìàö³ÿ ïîâèííà, çîêðåìà, ñòîñóâàòèñÿ: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-</w:t>
        <w:tab/>
        <w:t>äåòàëåé äîçâîë³â, ó ÿêèõ âèçíà÷àþòüñÿ ñòàíäàðòè ñêèäó äëÿ ñêèä³â ðå÷îâèí,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-</w:t>
        <w:tab/>
        <w:t>ðåºñòðó ðå÷îâèí, ÿê³ ñêèäàþòüñÿ ó âîäè, ïðî ÿê³ éäå ìîâà ó Ñòàòò³ 1 (2),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-</w:t>
        <w:tab/>
        <w:t>â³äïîâ³äíîñò³ ãðàíè÷íèì çíà÷åííÿì àáî ö³ëÿì ÿêîñò³, âèçíà÷åíèì ï³ä çàãîëîâêàìè À òà Â ó Äîäàòêó ²²,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-</w:t>
        <w:tab/>
        <w:t>ðåçóëüòàò³â ìîí³òîðèíãó, ïðî ÿêèé éäå ìîâà â Ñòàòò³ 4, ðàéîíó âîäíîãî ñåðåäîâèùà, ÿêå çíàõîäèòüñÿ ï³ä âïëèâîì ñêèä³â,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-</w:t>
        <w:tab/>
        <w:t>îêðåìèõ ïðîãðàì ë³êâ³äàö³¿ çàáðóäíåííÿ, ïðî ÿê³ éäå ìîâà â Ñòàòò³ 5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2.</w:t>
        <w:tab/>
        <w:t>Êîì³ñ³ÿ ïîâèííà êîæí³ ï”ÿòü ðîê³â ïîäàâàòè äî Ðàäè ïîð³âíÿëüíó îö³íêó, ïðî ÿêó éäå ìîâà â ïàðàãðàô³ 1, à âïåðøå - ÷åðåç ÷îòèðè ðîêè ï³ñëÿ îïðèëþäíåííÿ ö³º¿ Äèðåêòèâè</w:t>
      </w:r>
      <w:r>
        <w:rPr>
          <w:rStyle w:val="FootnoteAnchor"/>
          <w:lang w:val="uk-UA"/>
        </w:rPr>
        <w:footnoteReference w:id="5"/>
      </w:r>
      <w:r>
        <w:rPr>
          <w:rFonts w:ascii="1251 Futuris" w:hAnsi="1251 Futuris"/>
          <w:sz w:val="24"/>
        </w:rPr>
        <w:t>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3.</w:t>
        <w:tab/>
        <w:t>Ïðè áóäü-ÿêèõ çì³íàõ íàóêîâîãî çíàííÿ ãîëîâíèì ÷èíîì ïðî òîêñè÷í³ñòü, ñò³éê³ñòü òà àêóìóëÿö³þ ðå÷îâèí, ïðî ÿê³ éäå ìîâà ó Ñòàòò³ 2 (à), â æèâèõ îðãàí³çìàõ òà äîííîìó îñàä³, àáî ó âèïàäêó ïîë³ïøåííÿ íàéêðàùèõ ³ñíóþ÷èõ òàõíîëîã³é, Êîì³ñ³ÿ ïîâèííà ïîäàòè äî Ðàäè â³äïîâ³äí³ ïðîïîçèö³¿, ìåòîþ ÿêèõ º âñòàíîâëåííÿ á³ëüø æîðñòêèõ ãðàíè÷íèõ çíà÷åíü òà ö³ëåé ÿêîñò³, ÿêùî öå äîö³ëüíî, àáî âñòàíîâëåííÿ íîâèõ ãðàíè÷íèõ çíà÷åíü òà äîäàòêîâèõ ö³ëåé ÿêîñò³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jc w:val="both"/>
        <w:rPr/>
      </w:pPr>
      <w:r>
        <w:rPr>
          <w:rFonts w:ascii="1251 Futuris" w:hAnsi="1251 Futuris"/>
          <w:b/>
          <w:sz w:val="24"/>
        </w:rPr>
        <w:t>Ñòàòòÿ 7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1.</w:t>
        <w:tab/>
        <w:t>Êðà¿íè - ÷ëåíè Ñï³âòîâàðèñòâà ïîâèíí³ äî 1 ñ³÷íÿ 1988 ðîêó ââåñòè ó ä³þ çàêîíè, ïðàâèëà òà àäì³í³ñòðàòèâí³ ïðàâîâ³ àêòè, íåîáõ³äí³ äëÿ âèêîíàííÿ ö³º¿ Äèðåêòèâè. Ïî çàâåðøåíí³ ö³º¿ ðîáîòè âîíè ïîâèíí³ ïî³íôîðìóâàòè Êîì³ñ³þ ïðî öå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2.</w:t>
        <w:tab/>
        <w:t>Êðà¿íè - ÷ëåíè Ñï³âòîâàðèñòâà ïîâèíí³ ïîäàâàòè Êîì³ñ³¿ òåêñòè îñíîâíèõ ïðàâîâèõ àêò³â íàö³îíàëüíîãî çàêîíîäàâñòâà, ÿê³ ïðèéìàòèìóòüñÿ ç ïèòàíü, ùî ðåãóëþþòüñÿ ö³ºþ Äèðåêòèâîþ.</w:t>
      </w:r>
      <w:r>
        <w:br w:type="page"/>
      </w:r>
    </w:p>
    <w:p>
      <w:pPr>
        <w:pStyle w:val="Style17"/>
        <w:bidi w:val="0"/>
        <w:jc w:val="both"/>
        <w:rPr/>
      </w:pPr>
      <w:r>
        <w:rPr>
          <w:rFonts w:ascii="1251 Futuris" w:hAnsi="1251 Futuris"/>
          <w:b/>
          <w:sz w:val="24"/>
        </w:rPr>
        <w:t>Ñòàòòÿ 8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Öÿ äèðåêòèâà àäðåñîâàíà êðà¿íàì - ÷ëåíàì Ñï³âòîâàðèñòâà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Óêëàäåíî â Ëþêñåìáóðç³, 12 ÷åðâíÿ 1986 ðîêó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jc w:val="right"/>
        <w:rPr/>
      </w:pPr>
      <w:r>
        <w:rPr>
          <w:rFonts w:ascii="1251 Futuris" w:hAnsi="1251 Futuris"/>
          <w:i/>
          <w:sz w:val="24"/>
        </w:rPr>
        <w:t>Çà Ðàäó</w:t>
      </w:r>
    </w:p>
    <w:p>
      <w:pPr>
        <w:pStyle w:val="Style17"/>
        <w:bidi w:val="0"/>
        <w:jc w:val="right"/>
        <w:rPr>
          <w:rFonts w:ascii="1251 Futuris" w:hAnsi="1251 Futuris"/>
          <w:i/>
          <w:i/>
          <w:sz w:val="24"/>
        </w:rPr>
      </w:pPr>
      <w:r>
        <w:rPr>
          <w:rFonts w:ascii="1251 Futuris" w:hAnsi="1251 Futuris"/>
          <w:i/>
          <w:sz w:val="24"/>
        </w:rPr>
      </w:r>
    </w:p>
    <w:p>
      <w:pPr>
        <w:pStyle w:val="Style17"/>
        <w:bidi w:val="0"/>
        <w:jc w:val="right"/>
        <w:rPr/>
      </w:pPr>
      <w:r>
        <w:rPr>
          <w:rFonts w:ascii="1251 Futuris" w:hAnsi="1251 Futuris"/>
          <w:i/>
          <w:sz w:val="24"/>
        </w:rPr>
        <w:t>Ïðåçèäåíò</w:t>
      </w:r>
    </w:p>
    <w:p>
      <w:pPr>
        <w:pStyle w:val="Style17"/>
        <w:bidi w:val="0"/>
        <w:jc w:val="right"/>
        <w:rPr>
          <w:rFonts w:ascii="1251 Futuris" w:hAnsi="1251 Futuris"/>
          <w:i/>
          <w:i/>
          <w:sz w:val="24"/>
        </w:rPr>
      </w:pPr>
      <w:r>
        <w:rPr>
          <w:rFonts w:ascii="1251 Futuris" w:hAnsi="1251 Futuris"/>
          <w:i/>
          <w:sz w:val="24"/>
        </w:rPr>
      </w:r>
    </w:p>
    <w:p>
      <w:pPr>
        <w:pStyle w:val="Style17"/>
        <w:bidi w:val="0"/>
        <w:jc w:val="right"/>
        <w:rPr/>
      </w:pPr>
      <w:r>
        <w:rPr>
          <w:rFonts w:ascii="1251 Futuris" w:hAnsi="1251 Futuris"/>
          <w:sz w:val="24"/>
        </w:rPr>
        <w:t>P. WINSEMIUS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  <w:r>
        <w:br w:type="page"/>
      </w:r>
    </w:p>
    <w:p>
      <w:pPr>
        <w:pStyle w:val="Style17"/>
        <w:bidi w:val="0"/>
        <w:jc w:val="both"/>
        <w:rPr/>
      </w:pPr>
      <w:r>
        <w:rPr>
          <w:rFonts w:ascii="1251 Futuris" w:hAnsi="1251 Futuris"/>
          <w:b/>
          <w:sz w:val="28"/>
        </w:rPr>
        <w:t>ÄÎÄÀÒÎÊ ²</w:t>
      </w:r>
    </w:p>
    <w:p>
      <w:pPr>
        <w:pStyle w:val="Style17"/>
        <w:bidi w:val="0"/>
        <w:jc w:val="both"/>
        <w:rPr>
          <w:rFonts w:ascii="1251 Futuris" w:hAnsi="1251 Futuris"/>
          <w:b/>
          <w:b/>
          <w:sz w:val="24"/>
        </w:rPr>
      </w:pPr>
      <w:r>
        <w:rPr>
          <w:rFonts w:ascii="1251 Futuris" w:hAnsi="1251 Futuris"/>
          <w:b/>
          <w:sz w:val="24"/>
        </w:rPr>
      </w:r>
    </w:p>
    <w:p>
      <w:pPr>
        <w:pStyle w:val="Style17"/>
        <w:bidi w:val="0"/>
        <w:jc w:val="both"/>
        <w:rPr/>
      </w:pPr>
      <w:r>
        <w:rPr>
          <w:rFonts w:ascii="1251 Futuris" w:hAnsi="1251 Futuris"/>
          <w:b/>
          <w:sz w:val="24"/>
        </w:rPr>
        <w:t>Çàãàëüí³ ïîëîæåííÿ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Öåé Äîäàòîê ðîçä³ëåíî íà òðè çàãîëîâêè, ó ÿêèõ îïèñóþòüñÿ çàãàëüí³ ïîëîæåííÿ, ÿê³ çàñòîñîâóþòüñÿ äî âñ³õ ðå÷îâèí, íà ÿê³ ïîøèðþºòüñÿ ä³ÿ ö³º¿ Äèðåêòèâè: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-</w:t>
        <w:tab/>
        <w:t>À: ãðàíè÷í³ çíà÷åííÿ äëÿ ñòàíäàðò³â ñêèäó,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-</w:t>
        <w:tab/>
        <w:t>Â: ö³ë³ ÿêîñò³,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-</w:t>
        <w:tab/>
        <w:t>Ñ: ðåêîìåíäîâàí³ ìåòîäè âèì³ðþâàííÿ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Çàãàëüí³ ïîëîæåííÿ ðîçøèðþþòüñÿ òà äîïîâíþþòüñÿ ðÿäîì êîíêðåòíèõ ïîëîæåíü ó Äîäàòêó ²², ÿê³ çàñòîñîâóþòüñÿ äî îêðåìèõ ðå÷îâèí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jc w:val="center"/>
        <w:rPr/>
      </w:pPr>
      <w:r>
        <w:rPr>
          <w:rFonts w:ascii="1251 Futuris" w:hAnsi="1251 Futuris"/>
          <w:sz w:val="24"/>
        </w:rPr>
        <w:t>ÇÀÃÎËÎÂÎÊ À</w:t>
      </w:r>
    </w:p>
    <w:p>
      <w:pPr>
        <w:pStyle w:val="Style17"/>
        <w:bidi w:val="0"/>
        <w:jc w:val="center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jc w:val="center"/>
        <w:rPr/>
      </w:pPr>
      <w:r>
        <w:rPr>
          <w:rFonts w:ascii="1251 Futuris" w:hAnsi="1251 Futuris"/>
          <w:b/>
          <w:sz w:val="24"/>
        </w:rPr>
        <w:t>Ãðàíè÷í³ çíà÷åííÿ, äàòè, äî ÿêèõ íåîáõ³äíî äîñÿãòè â³äïîâ³äíîñò³ öèì çíà÷åííÿì, òà ïðîöåäóðè äëÿ ìîí³òîðèíãó ñêèä³â</w:t>
      </w:r>
    </w:p>
    <w:p>
      <w:pPr>
        <w:pStyle w:val="Style17"/>
        <w:bidi w:val="0"/>
        <w:jc w:val="center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1.</w:t>
        <w:tab/>
        <w:t>Ãðàíè÷í³ çíà÷åííÿ òà äàòè, äî ÿêèõ íåîáõ³äíî äîñÿãòè â³äïîâ³äíîñò³ öèì çíà÷åííÿì, âêàçàí³ ó Äîäàòêó ²² ï³ä çàãîëîâêîì À äëÿ ð³çíèõ òèï³â ïðîìèñëîâèõ ï³äïðèºìñòâ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2.</w:t>
        <w:tab/>
        <w:t>Ê³ëüêîñò³ ðå÷îâèí, ùî ñêèäàþòüñÿ, âèðàæàþòüñÿ ñïèðàþ÷èñü íà ê³ëüê³ñòü âèðîáëåíèõ, îáðîáëåíèõ àáî âèêîðèñòàíèõ ïðîìèñëîâèì ï³äïðèºìñòâîì ðå÷îâèí ïðîòÿãîì îäíîãî ïåð³îäó àáî, ó â³äïîâ³äíîñò³ ç³ Ñòàòòåþ 6 (1) Äèðåêòèâè 76/464/ªÅÑ, ñïèðàþ÷èñü íà ³íøèé ïàðàìåòð, ÿêèé õàðàêòåðèçóº òàêó ä³ÿëüí³ñòü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3.</w:t>
        <w:tab/>
        <w:t>Ãðàíè÷í³ çíà÷åííÿ äëÿ ïðîìèñëîâèõ ï³äïðèºìñòâ, ÿê³ ñêèäàþòü ðå÷îâèíè, ïðî ÿê³ éäå ìîâà â Ñòàòò³ 2 (à) ³ ÿê³ íå çãàäóþòüñÿ ï³ä çàãîëîâêîì À â Äîäàòêó ²², áóäóòü, ïðè íåîáõ³äíîñò³, âèçíà÷åí³ Ðàäîþ ï³çí³øå. Òèì ÷àñîì êðà¿íè - ÷ëåíè Ñï³âòîâàðèñòâà íåçàëåæíî âèçíà÷àòü, ó â³äïîâ³äíîñò³ ç Äèðåêòèâîþ 76/464/ªÅÑ, ñòàíäàðòè ñêèäó äëÿ ñêèä³â òàêèõ ðå÷îâèí. Òàê³ ñòàíäàðòè ïîâèíí³ âðàõîâóâàòè íàéêðàø³ ³ñíóþ÷³ òåõíîëîã³¿ òà íå ïîâèí³ áóòè ìåíø æîðñòêèìè â³ä íàéáëèæ÷îãî ñóì³ñíîãî ãðàíè÷íîãî çíà÷åííÿ, âêàçàíîãî ï³ä çàãîëîâêîì À ó Äîäàòêó ²²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0"/>
        <w:jc w:val="both"/>
        <w:rPr/>
      </w:pPr>
      <w:r>
        <w:rPr>
          <w:rFonts w:ascii="1251 Futuris" w:hAnsi="1251 Futuris"/>
          <w:sz w:val="24"/>
        </w:rPr>
        <w:t>Öåé ïàðàãðàô ïîâèíåí òàêîæ çàñòîñîâóâàòèñÿ, ÿêùî ïðîìèñëîâå ï³äïðèºìñòâî çàéìàºòüñÿ ³íøèìè âèäàìè ä³ÿëüíîñò³ êð³ì òèõ, äëÿ ÿêèõ âêàçàí³ ãðàíè÷í³ çíà÷åííÿ ï³ä çàãîëîâêîì À ó Äîäàòêó ²² ³ ÿê³ ö³ëêîì ìîæóòü ïðèçâåñòè äî ñêèä³â ðå÷îâèí, ïðî ÿê³ éäå ìîâà ó Ñòàòò³ 2 (à)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4.</w:t>
        <w:tab/>
        <w:t>Ãðàíè÷í³ çíà÷åííÿ, âèðàæåí³ ÿê êîíöåíòðàö³¿, ÿê³ â ïðèíöèï³ íå ïîâèíí³ ïåðåâèùóâàòèñÿ, âêàçàí³ ó Äîäàòêó ²² ï³ä çàãîëîâêîì À îêðåìî äëÿ ïåâíèõ ïðîìèñëîâèõ ï³äïðèºìñòâ. Ãðàíè÷í³ çíà÷åííÿ, âèðàæåí³ ÿê ìàêñèìàëüí³ êîíöåíòðàö³¿, ÿêùî âîíè º íå ºäèíèìè çíà÷åííÿìè, ùî çàñòîñîâóþòüñÿ, í³ çà ÿêèõ îáñòàâèí íå ìîæóòü áóòè á³ëüøèìè â³ä ãðàíè÷íèõ çíà÷åíü, âèðàæåíèõ ÿê âàãà, ïîä³ëåíà íà ïîòðåáè ó âîä³ íà îäèíèöþ ïðîäóêö³¿, ÿêÿ õàðàêòåðèçóº ä³ÿëüí³ñòü, ùî ïðèçâîäèòü äî çàáðóäíåííÿ. Ïðîòå, îñê³ëüêè êîíöåíòðàö³ÿ öèõ ðå÷îâèí ó ñò³÷íèõ âîäàõ çàëåæèòü â³ä îá"ºìó âîäè, ÿêèé º ð³çíèì äëÿ ð³çíèõ ïðîöåñ³â òà ï³äïðèºìñòâ, â³äïîâ³äí³ñòü ãðàíè÷íèì çíà÷åííÿì, âèðàæåíèì ÷åðåç âàãó ñêèäàºìèõ ðå÷îâèí ïî â³äíîøåííþ äî ïàðàìåòð³â, ÿê³ õàðàêòåðèçóþòü ä³ÿëüí³ñòü, ³ âêàçàíèì ï³ä çàãîëîâêîì À ó Äîäàòêó ²², ïîâèííà äîñÿãàòèñÿ â óñ³õ âèïàäêàõ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5.</w:t>
        <w:tab/>
        <w:t>Íåîáõ³äíî âèðîáèòè ïðîöåäóðó ìîí³òîðèíãó äëÿ ïåðåâ³ðêè â³äïîâ³äíîñò³ ñêèä³â ðå÷îâèí, ïðî ÿê³ éäå ìîâà ó Ñòàòò³ 2 (à), ñòàíäàðòàì ñêèäó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0"/>
        <w:jc w:val="both"/>
        <w:rPr/>
      </w:pPr>
      <w:r>
        <w:rPr>
          <w:rFonts w:ascii="1251 Futuris" w:hAnsi="1251 Futuris"/>
          <w:sz w:val="24"/>
        </w:rPr>
        <w:t>Ö³ºþ ïðîöåäóðîþ ïîâèíí³ ïåðåäáà÷àòèñÿ â³äá³ð òà àíàë³ç ïðîá, à òàêîæ âèì³ðþâàííÿ âèòðàò ñêèä³â òà ê³ëüêîñò³ ðå÷îâèí, ùî îáðîáëÿþòüñÿ àáî, ïðè ìîæëèâîñò³, âèì³ðþâàííÿ çíà÷åíü ïàðàìåòð³â, ÿê³ õàðàêòåðèçóþòü ä³ÿëüí³ñòü, ùî ïðèçâîäèòü äî çàáðóäíåííÿ, ÿê âêàçàíî â ñïèñêó â Äîäàòêó ²², çàãîëîâîê À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0"/>
        <w:jc w:val="both"/>
        <w:rPr/>
      </w:pPr>
      <w:r>
        <w:rPr>
          <w:rFonts w:ascii="1251 Futuris" w:hAnsi="1251 Futuris"/>
          <w:sz w:val="24"/>
        </w:rPr>
        <w:t>Çîêðåìà, ÿêùî ê³ëüê³ñòü ðå÷îâèí, ùî îáðîáëÿºòüñÿ, íåìîæëèâî âèçíà÷èòè, ïðîöåäóðà ìîí³òîðèíãó ìîæå áàçóâàòèñÿ íà ê³ëüêîñò³ ðå÷îâèí, ÿêà ìîæå âèêîðèñòîâóâàòèñÿ ³ º ôóíêö³ºþ â³ä âèðîáíè÷î¿ ïîòóæíîñò³, íà ÿê³é áàçóâàâñÿ äîçâ³ë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6.</w:t>
        <w:tab/>
        <w:t>Íåîáõ³äíî ïðîâîäèòè â³äá³ð ïðîáè, ÿêà º ðåïðåçåíòàòèâíîþ äëÿ ñêèä³â ïðîòÿãîì 24 ãîäèí. Ê³ëüê³ñòü ðå÷îâèí, ñêèíóòà ïðîòÿãîì îäíîãî ì³ñÿöÿ, ïîâèííà îá÷èñëþâàòèñÿ íà îñíîâ³ äîáîâèõ ñêèä³â ðå÷îâèí. Ó Äîäàòêó ²², ïðîòå, äëÿ ñêèä³â îêðåìèõ ðå÷îâèí ìîæóòü âêàçóâàòèñÿ ê³ëüê³ñí³ ìåæ³, íèæ÷å ÿêèõ êðà¿íè-÷ëåíè Ñï³âòîâàðèñòâà ìîæóòü çàñòîñîâóâàòè ñïðîùåíó ïðîöåäóðó ìîí³òîðèíãó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7.</w:t>
        <w:tab/>
        <w:t>Â³äá³ð ïðîá òà âèì³ðþâàííÿ âèòðàò, ïåðåäáà÷åí³ ïàðàãðàôîì 5, ïîâèíí³ ÿê ïðàâèëî ïðîâîäèòèñÿ ó ì³ñöÿõ çàñòîñóâàííÿ ãðàíè÷íèõ çíà÷åíü, ïåðåäáà÷åíèõ Ñòàòòåþ 3 (2)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0"/>
        <w:jc w:val="both"/>
        <w:rPr/>
      </w:pPr>
      <w:r>
        <w:rPr>
          <w:rFonts w:ascii="1251 Futuris" w:hAnsi="1251 Futuris"/>
          <w:sz w:val="24"/>
        </w:rPr>
        <w:t>Ïðîòå ïðè íåîáõ³äíîñò³ çàáåçïå÷åííÿ òîãî, ùî ïðè âèì³ðþâàíí³ äîòðèìóþòüñÿ âèìîãè çàãîëîâêó Ñ Äîäàòê³â, êðà¿íà - ÷ëåí Ñï³âòîâàðèñòâà ìîæå äîçâîëèòè ïðîâåäåííÿ â³äáîðó ïðîá òà âèì³ðþâàííÿ âèòðàò ó ³íøîìó ì³ñö³ ïåðåä òèì, ó ÿêîìó çàñòîñîâóþòüñÿ ãðàíè÷í³ çíà÷åííÿ, çà óìîâè ùî: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2160" w:hanging="720"/>
        <w:jc w:val="both"/>
        <w:rPr/>
      </w:pPr>
      <w:r>
        <w:rPr>
          <w:rFonts w:ascii="1251 Futuris" w:hAnsi="1251 Futuris"/>
          <w:sz w:val="24"/>
        </w:rPr>
        <w:t>-</w:t>
        <w:tab/>
        <w:t>âñ³ âîäè, ùî ñêèäàþòüñÿ ç ï³äïðèºìñòâà ³ ÿê³ ìîæóòü áóòè çàáðóäíåíèìè äîñë³äæóâàíîþ ðå÷îâèíîþ, âðàõîâàí³ ó öèõ âèì³ðþâàííÿõ,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2160" w:hanging="720"/>
        <w:jc w:val="both"/>
        <w:rPr/>
      </w:pPr>
      <w:r>
        <w:rPr>
          <w:rFonts w:ascii="1251 Futuris" w:hAnsi="1251 Futuris"/>
          <w:sz w:val="24"/>
        </w:rPr>
        <w:t>-</w:t>
        <w:tab/>
        <w:t>ðåãóëÿðí³ ïåðåâ³ðêè ïîêàçóþòü, ùî âèì³ðþâàííÿ º ïîâí³ñòþ ðåïðåçåíòàòèâíèìè äëÿ ê³ëüêîñòåé, ùî ñêèäàþòüñÿ â ì³ñö³ çàñòîñóâàííÿ ãðàíè÷íèõ çíà÷åíü, àáî º çàâæäè âèùèìè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jc w:val="center"/>
        <w:rPr/>
      </w:pPr>
      <w:r>
        <w:rPr>
          <w:rFonts w:ascii="1251 Futuris" w:hAnsi="1251 Futuris"/>
          <w:sz w:val="24"/>
        </w:rPr>
        <w:t>ÇÀÃÎËÎÂÎÊ Â</w:t>
      </w:r>
    </w:p>
    <w:p>
      <w:pPr>
        <w:pStyle w:val="Style17"/>
        <w:bidi w:val="0"/>
        <w:jc w:val="center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jc w:val="center"/>
        <w:rPr/>
      </w:pPr>
      <w:r>
        <w:rPr>
          <w:rFonts w:ascii="1251 Futuris" w:hAnsi="1251 Futuris"/>
          <w:b/>
          <w:sz w:val="24"/>
        </w:rPr>
        <w:t>Ö³ë³ ÿêîñò³, äàòè, äî ÿêèõ íåîáõ³äíî äîñÿãòè öèõ ö³ëåé, òà ïðîöåäóðè ìîí³òîðèíãó â³äïîâ³äíîñò³ íèì</w:t>
      </w:r>
    </w:p>
    <w:p>
      <w:pPr>
        <w:pStyle w:val="Style17"/>
        <w:bidi w:val="0"/>
        <w:jc w:val="center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1.</w:t>
        <w:tab/>
        <w:t>Äëÿ òèõ êðà¿í - ÷ëåí³â Ñï³âòîâàðèñòâà, ÿê³ âèð³øèëè çàñòîñóâàòè âèéíÿòêè, ïåðåäáà÷åí³ Ñòàòòåþ 6 (3) Äèðåêòèâè 76/464/ªÅÑ, ñòàíäàðòè ñêèäó, ÿê³ âîíè ïîâèíí³ âèçíà÷èòè òà çàñòîñîâóâàòè ó â³äïîâ³äíîñò³ ç³ Ñòàòòåþ 5 âèùåçãàäàíî¿ Äèðåêòèâè, áóäóòü âñòàíîâëåí³ òàêèì ÷èíîì, ùîá äîñÿãòè â³äïîâ³äíî¿ ö³ë³ àáî ö³ëåé ÿêîñò³ ç òèõ, ùî âñòàíîâëþþòüñÿ ó â³äïîâ³äíîñò³ ç ïàðàãðàôàìè 2 òà 3 íèæ÷å çà òåêñòîì, íà òåðèòîð³¿, ÿêà çíàõîäèòüñÿ ï³ä âïëèâîì ñêèä³â ðå÷îâèí, ïðî ÿê³ éäå ìîâà â Ñòàòò³ 2 (à). Êîìïåòåíòíèé îðãàí âèçíà÷àòèìå çîíó, ÿêà çíàõîäèòüñÿ ï³ä òàêèì âïëèâîì, ó êîæíîìó êîíêðåòíîìó âèïàäêó òà îáèðàòèìå ç ö³ëåé ÿêîñò³, âèçíà÷åíèõ ó â³äïîâ³äíîñò³ ç ïàðàãðàôàìè 2 òà 3 íèæ÷å çà òåêñòîì, òó ö³ëü àáî ö³ë³, ÿê³ â³í ââàæàº äîö³ëüíèìè, ç âðàõóâàííÿì ìåòè, ç ÿêîþ ïëàíóºòüñÿ âèêîðèñòîâóâàòè òàêó çîíó, ïðîòå òàêîæ âðàõîâóþ÷è òîé ôàêò, ùî ìåòîþ ö³º¿ Äèðåêòèâè º ë³êâ³äàö³ÿ áóäü-ÿêîãî çàáðóäíåííÿ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2.</w:t>
        <w:tab/>
        <w:t>Ç îãëÿäó íà ë³êâ³äàö³þ çàáðóäíåííÿ, ÿê âèçíà÷åíî ó Äèðåêòèâ³ 76/464/ªÅÑ, òà ó â³äïîâ³äíîñò³ ç³ Ñòàòòåþ 2 âèùåçãàäàíî¿ Äèðåêòèâè, ö³ë³ ÿêîñò³ òà äàòè, äî ÿêèõ íåîáõ³äíî äîñÿãòè öèõ ö³ëåé, âêàçàí³ ï³ä çàãîëîâêîì Â ó Äîäàòêó ²²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3.</w:t>
        <w:tab/>
        <w:t>ßêùî ³íøå íå âêàçàíî ï³ä çàãîëîâêîì Â ó Äîäàòêó ²², âñ³ êîíöåíòðàö³¿, âèçíà÷åí³ ÿê ö³ë³ ÿêîñò³, º àðèôìåòè÷íèì ñåðåäí³ì ðåçóëüòàò³â, îòðèìàíèõ ïðîòÿãîì ðîêó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4.</w:t>
        <w:tab/>
        <w:t>ßêùî á³ëüø í³æ îäíà ö³ëü ÿêîñò³ çàñòîñîâóºòüñÿ äî âîä ó ìåæàõ îäíîãî ðåã³îíó, ÿê³ñòü âîäè ïîâèííà áóòè äîñòàòíüîþ äëÿ äîñÿãíåííÿ êîæíî¿ ç öèõ ö³ëåé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5.</w:t>
        <w:tab/>
        <w:t>Äëÿ êîæíîãî äîçâîëó, íàäàíîãî ó â³äïîâ³äíîñò³ ç ö³ºþ Äèðåêòèâîþ, êîìïåòåíòíèé îðãàí âèçíà÷àòèìå äåòàëüí³ ïðàâèëà, ïðîöåäóðè ìîí³òîðèíãó òà äàòè äëÿ çàáåçïå÷åííÿ â³äïîâ³äíîñò³ ïåâí³é ö³ë³ àáî ö³ëÿì ÿêîñò³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6.</w:t>
        <w:tab/>
        <w:t>Ó â³äïîâ³äíîñò³ ç³ Ñòàòòåþ 6 (3) Äèðåêòèâè 76/464/ªÅÑ, êðà¿íè - ÷ëåíè Ñï³âòîâàðèñòâà ïîäàâàòèìóòü äëÿ êîæíî¿ îáðàíî¿ òà âïðîâàäæåíî¿ ö³ë³ ÿêîñò³ çâ³ò äî Êîì³ñ³¿ ñòîñîâíî: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2160" w:hanging="720"/>
        <w:jc w:val="both"/>
        <w:rPr/>
      </w:pPr>
      <w:r>
        <w:rPr>
          <w:rFonts w:ascii="1251 Futuris" w:hAnsi="1251 Futuris"/>
          <w:sz w:val="24"/>
        </w:rPr>
        <w:t>-</w:t>
        <w:tab/>
        <w:t>ì³ñöü ñêèäó òà çàñîá³â ðîçñ³þâàííÿ,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2160" w:hanging="720"/>
        <w:jc w:val="both"/>
        <w:rPr/>
      </w:pPr>
      <w:r>
        <w:rPr>
          <w:rFonts w:ascii="1251 Futuris" w:hAnsi="1251 Futuris"/>
          <w:sz w:val="24"/>
        </w:rPr>
        <w:t>-</w:t>
        <w:tab/>
        <w:t>çîíè, â ÿê³é çàñòîñîâóºòüñÿ ö³ëü ÿêîñò³,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2160" w:hanging="720"/>
        <w:jc w:val="both"/>
        <w:rPr/>
      </w:pPr>
      <w:r>
        <w:rPr>
          <w:rFonts w:ascii="1251 Futuris" w:hAnsi="1251 Futuris"/>
          <w:sz w:val="24"/>
        </w:rPr>
        <w:t>-</w:t>
        <w:tab/>
        <w:t>ðîçì³ùåííÿ ñòâîð³â ïî â³äáîðó ïðîá,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2160" w:hanging="720"/>
        <w:jc w:val="both"/>
        <w:rPr/>
      </w:pPr>
      <w:r>
        <w:rPr>
          <w:rFonts w:ascii="1251 Futuris" w:hAnsi="1251 Futuris"/>
          <w:sz w:val="24"/>
        </w:rPr>
        <w:t>-</w:t>
        <w:tab/>
        <w:t>÷àñòîòè â³äáîðó ïðîá,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2160" w:hanging="720"/>
        <w:jc w:val="both"/>
        <w:rPr/>
      </w:pPr>
      <w:r>
        <w:rPr>
          <w:rFonts w:ascii="1251 Futuris" w:hAnsi="1251 Futuris"/>
          <w:sz w:val="24"/>
        </w:rPr>
        <w:t>-</w:t>
        <w:tab/>
        <w:t>ìåòîä³â â³äáîðó ïðîá òà âèì³ðþâàííÿ,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2160" w:hanging="720"/>
        <w:jc w:val="both"/>
        <w:rPr/>
      </w:pPr>
      <w:r>
        <w:rPr>
          <w:rFonts w:ascii="1251 Futuris" w:hAnsi="1251 Futuris"/>
          <w:sz w:val="24"/>
        </w:rPr>
        <w:t>-</w:t>
        <w:tab/>
        <w:t>îòðèìàíèõ ðåçóëüòàò³â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7.</w:t>
        <w:tab/>
        <w:t>Ïðîáè ïîâèíí³ â³äáèðàòèñÿ ó ì³ñö³, ðîçòàøîâàíîìó äîñòàòíüî áëèçüêî äî ì³ñöÿ ñêèäó, ùîá áóòè ðåïðåçåíòàòèâíèìè äëÿ ÿêîñò³ âîäíîãî ñåðåäîâèùà ó çîí³, ÿêà çíàõîäèòüñÿ ï³ä âïëèâîì ñêèä³â, à ÷àñòîòà â³äáîðó ïðîá ïîâèííà áóòè äîñòàòíüîþ äëÿ ô³êñàö³¿ áóäü-ÿêèõ çì³í âîäíîãî ñåðåäîâèùà, âðàõîâóþ÷è çîêðåìà ïðèðîäí³ êîëèâàííÿ ó ã³äðîëîã³÷íèõ óìîâàõ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jc w:val="center"/>
        <w:rPr/>
      </w:pPr>
      <w:r>
        <w:rPr>
          <w:rFonts w:ascii="1251 Futuris" w:hAnsi="1251 Futuris"/>
          <w:sz w:val="24"/>
        </w:rPr>
        <w:t>ÇÀÃÎËÎÂÎÊ Ñ</w:t>
      </w:r>
    </w:p>
    <w:p>
      <w:pPr>
        <w:pStyle w:val="Style17"/>
        <w:bidi w:val="0"/>
        <w:jc w:val="center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jc w:val="center"/>
        <w:rPr/>
      </w:pPr>
      <w:r>
        <w:rPr>
          <w:rFonts w:ascii="1251 Futuris" w:hAnsi="1251 Futuris"/>
          <w:b/>
          <w:sz w:val="24"/>
        </w:rPr>
        <w:t>Ðåêîìåíäîâàí³ ìåòîäè âèì³ðþâàííÿ òà ìåæà âèÿâëåííÿ</w:t>
      </w:r>
    </w:p>
    <w:p>
      <w:pPr>
        <w:pStyle w:val="Style17"/>
        <w:bidi w:val="0"/>
        <w:jc w:val="center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1.</w:t>
        <w:tab/>
        <w:t>Âèçíà÷åííÿ, ÿê³ äàþòüñÿ â Äèðåêòèâ³ Ðàäè 79/869/ªÅÑ â³ä 9 æîâòíÿ 1979 ðîêó ñòîñîâíî ìåòîä³â âèì³ðþâàííÿ òà ÷àñòîò â³äáîðó ïðîá ³ ïðîâåäåííÿ àíàë³ç³â ïîâåðõíåâèõ âîä, ïðèçíà÷åíèõ äëÿ çàáîðó ïèòíî¿ âîäè ó êðà¿íàõ - ÷ëåíàõ Ñï³âòîâàðèñòâà, º ä³þ÷èìè ó êîíòåêñò³ ö³º¿ Äèðåêòèâè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2.</w:t>
        <w:tab/>
        <w:t>Ðåêîìåíäîâàí³ ìåòîäè âèì³ðþâàííÿ, ÿê³ ïîâèíí³ çàñòîñîâóâàòèñÿ äëÿ âèçíà÷åííÿ êîíöåíòðàö³¿ äîñë³äæóâàíèõ ðå÷îâèí òà ìåæà âèçíà÷åííÿ äëÿ â³äïîâ³äíîãî ñåðåäîâèùà, ïðèâåäåí³ ï³ä çàãîëîâêîì Ñ ó Äîäàòêó ²²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3.</w:t>
        <w:tab/>
        <w:t>Ìåæà âèçíà÷åííÿ, ïîõèáêà òà òî÷í³ñòü ìåòîäó ïðèâåäåí³ äëÿ êîæíî¿ ðå÷îâèíè ï³ä çàãîëîâêîì Ñ ó Äîäàòêó ²²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4.</w:t>
        <w:tab/>
        <w:t>Âèì³ðþâàííÿ âèòðàò ñò³÷íèõ âîä ïîâèíí³ ïðîâîäèòèñÿ ç ïîõèáêîþ ±20%.</w:t>
      </w:r>
      <w:r>
        <w:br w:type="page"/>
      </w:r>
    </w:p>
    <w:p>
      <w:pPr>
        <w:pStyle w:val="Style17"/>
        <w:bidi w:val="0"/>
        <w:jc w:val="both"/>
        <w:rPr/>
      </w:pPr>
      <w:r>
        <w:rPr>
          <w:rFonts w:ascii="1251 Futuris" w:hAnsi="1251 Futuris"/>
          <w:b/>
          <w:sz w:val="28"/>
        </w:rPr>
        <w:t>ÄÎÄÀÒÎÊ ²²</w:t>
      </w:r>
    </w:p>
    <w:p>
      <w:pPr>
        <w:pStyle w:val="Style17"/>
        <w:bidi w:val="0"/>
        <w:jc w:val="both"/>
        <w:rPr>
          <w:rFonts w:ascii="1251 Futuris" w:hAnsi="1251 Futuris"/>
          <w:b/>
          <w:b/>
          <w:sz w:val="24"/>
        </w:rPr>
      </w:pPr>
      <w:r>
        <w:rPr>
          <w:rFonts w:ascii="1251 Futuris" w:hAnsi="1251 Futuris"/>
          <w:b/>
          <w:sz w:val="24"/>
        </w:rPr>
      </w:r>
    </w:p>
    <w:p>
      <w:pPr>
        <w:pStyle w:val="Style17"/>
        <w:bidi w:val="0"/>
        <w:jc w:val="both"/>
        <w:rPr/>
      </w:pPr>
      <w:r>
        <w:rPr>
          <w:rFonts w:ascii="1251 Futuris" w:hAnsi="1251 Futuris"/>
          <w:b/>
          <w:sz w:val="24"/>
        </w:rPr>
        <w:t>Ñïåö³àëüí³ ïîëîæåííÿ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1.</w:t>
        <w:tab/>
        <w:t>Ñòîñîâíî òåòðàõëîðìåòàíó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2.</w:t>
        <w:tab/>
        <w:t>Ñòîñîâíî ÄÄÒ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3.</w:t>
        <w:tab/>
        <w:t>Ñòîñîâíî ïåíòàõëîðôåíîëó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4.</w:t>
        <w:tab/>
        <w:t>Ñòîñîâíî àëäð³íó, ä³åëäð³íó, åíäð³íó òà ³çîäð³íó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5.</w:t>
        <w:tab/>
        <w:t>Ñòîñîâíî ãåêñàõëîðáåíçåíó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6.</w:t>
        <w:tab/>
        <w:t>Ñòîñîâíî ãåêñàõëîðîáóòàä³ºíó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7.</w:t>
        <w:tab/>
        <w:t>Ñòîñîâíî õëîðîôîðìó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8.</w:t>
        <w:tab/>
        <w:t>Ñòîñîâíî 1,2-äèõëîðåòàíó (EDC)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9.</w:t>
        <w:tab/>
        <w:t>Ñòîñîâíî òðèõëîðåòèëåíó (TRI)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10.</w:t>
        <w:tab/>
        <w:t>Ñòîñîâíî ïåðõëîðåòèëåíó (PER)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11.</w:t>
        <w:tab/>
        <w:t>Ñòîñîâíî òðèõëîðáåíçåíó (TCB)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Íóìåðàö³ÿ ðå÷îâèí, ÿê³ ì³ñòÿòüñÿ ó öüîìó Äîäàòêó, â³äïîâ³äàº ïåðåë³êó ç³ 129 ðå÷îâèí, ÿêèé ì³ñòèòüñÿ ó çâåðíåíí³ Êîì³ñ³¿ äî Ðàäè â³ä 22 ÷åðâíÿ 1982 ðîêó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Ðå÷îâèíè, ÿê³ âêëþ÷àòèìóòüñÿ â öåé Äîäàòîê ó ìàéáóòíüîìó, ³ ÿê³ íå ïðèñóòí³ ó âèùåçãàäàíîìó ïåðåë³êó, ïîâèíí³ íóìåðóâàòèñÿ ó õðîíîëîã³÷íîìó ïîðÿäêó ¿õ âêëþ÷åííÿ ïî÷èíàþ÷è ç ¹ 130.</w:t>
      </w:r>
      <w:r>
        <w:br w:type="page"/>
      </w:r>
    </w:p>
    <w:p>
      <w:pPr>
        <w:pStyle w:val="Style17"/>
        <w:bidi w:val="0"/>
        <w:jc w:val="center"/>
        <w:rPr/>
      </w:pPr>
      <w:r>
        <w:rPr>
          <w:rFonts w:ascii="1251 Futuris" w:hAnsi="1251 Futuris"/>
          <w:b/>
          <w:sz w:val="24"/>
        </w:rPr>
        <w:t>². Ñïåö³àëüí³ ïîëîæåííÿ ñòîñîâíî òåòðàõëîðìåòàíó (¹ 13)</w:t>
      </w:r>
      <w:r>
        <w:rPr>
          <w:rStyle w:val="FootnoteAnchor"/>
          <w:lang w:val="uk-UA"/>
        </w:rPr>
        <w:footnoteReference w:id="6"/>
      </w:r>
    </w:p>
    <w:p>
      <w:pPr>
        <w:pStyle w:val="Style17"/>
        <w:bidi w:val="0"/>
        <w:jc w:val="center"/>
        <w:rPr/>
      </w:pPr>
      <w:r>
        <w:rPr>
          <w:rFonts w:ascii="1251 Futuris" w:hAnsi="1251 Futuris"/>
          <w:sz w:val="24"/>
        </w:rPr>
        <w:t>CAS ¹ 56-23-5</w:t>
      </w:r>
    </w:p>
    <w:p>
      <w:pPr>
        <w:pStyle w:val="Style17"/>
        <w:bidi w:val="0"/>
        <w:jc w:val="center"/>
        <w:rPr/>
      </w:pPr>
      <w:r>
        <w:rPr>
          <w:rFonts w:ascii="1251 Futuris" w:hAnsi="1251 Futuris"/>
          <w:i/>
          <w:sz w:val="24"/>
        </w:rPr>
        <w:t>Çàãîëîâîê À (13): Ãðàíè÷í³ çíà÷åííÿ äëÿ ñòàíäàðò³â ñêèäó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tbl>
      <w:tblPr>
        <w:tblW w:w="1053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699"/>
        <w:gridCol w:w="1980"/>
        <w:gridCol w:w="2880"/>
        <w:gridCol w:w="2970"/>
      </w:tblGrid>
      <w:tr>
        <w:trPr>
          <w:trHeight w:val="438" w:hRule="atLeast"/>
          <w:cantSplit w:val="true"/>
        </w:trPr>
        <w:tc>
          <w:tcPr>
            <w:tcW w:w="2699" w:type="dxa"/>
            <w:tcBorders>
              <w:top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1251 Futuris" w:hAnsi="1251 Futuris"/>
                <w:sz w:val="24"/>
              </w:rPr>
              <w:t>Òèï ïðîìèñëîâîãî ï³äïðèºìñòâà</w:t>
            </w:r>
            <w:r>
              <w:rPr>
                <w:rStyle w:val="FootnoteAnchor"/>
              </w:rPr>
              <w:footnoteReference w:id="7"/>
            </w:r>
            <w:r>
              <w:rPr>
                <w:rFonts w:ascii="1251 Futuris" w:hAnsi="1251 Futuris"/>
                <w:position w:val="7"/>
                <w:sz w:val="24"/>
              </w:rPr>
              <w:t>,</w:t>
            </w:r>
            <w:r>
              <w:rPr>
                <w:rStyle w:val="FootnoteAnchor"/>
              </w:rPr>
              <w:footnoteReference w:id="8"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Òèï ñåðåäíüîãî çíà÷åííÿ</w:t>
            </w:r>
          </w:p>
        </w:tc>
        <w:tc>
          <w:tcPr>
            <w:tcW w:w="585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1251 Futuris" w:hAnsi="1251 Futuris"/>
                <w:sz w:val="24"/>
              </w:rPr>
              <w:t>Ãðàíè÷í³ çíà÷åííÿ</w:t>
            </w:r>
            <w:r>
              <w:rPr>
                <w:rStyle w:val="FootnoteAnchor"/>
              </w:rPr>
              <w:footnoteReference w:id="9"/>
            </w:r>
          </w:p>
        </w:tc>
      </w:tr>
      <w:tr>
        <w:trPr>
          <w:trHeight w:val="438" w:hRule="atLeast"/>
          <w:cantSplit w:val="true"/>
        </w:trPr>
        <w:tc>
          <w:tcPr>
            <w:tcW w:w="2699" w:type="dxa"/>
            <w:tcBorders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</w:tc>
        <w:tc>
          <w:tcPr>
            <w:tcW w:w="1980" w:type="dxa"/>
            <w:tcBorders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âàãà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êîíöåíòðàö³ÿ</w:t>
            </w:r>
          </w:p>
        </w:tc>
      </w:tr>
      <w:tr>
        <w:trPr>
          <w:trHeight w:val="3798" w:hRule="atLeast"/>
          <w:cantSplit w:val="true"/>
        </w:trPr>
        <w:tc>
          <w:tcPr>
            <w:tcW w:w="2699" w:type="dxa"/>
            <w:tcBorders>
              <w:top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1. Âèðîáíèöòâî òåòðà-õëîðìåòàíó øëÿõîì ïåðõëîðèíàö³¿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Çà ì³ñÿöü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Çà äåíü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à) ïðîöåñ ç âèêîðèñòàí-íÿì ïðîìèâêè : 40 ãð ÑÑI</w:t>
            </w:r>
            <w:r>
              <w:rPr>
                <w:rFonts w:ascii="1251 Futuris" w:hAnsi="1251 Futuris"/>
                <w:position w:val="-7"/>
                <w:sz w:val="24"/>
              </w:rPr>
              <w:t>4</w:t>
            </w:r>
            <w:r>
              <w:rPr>
                <w:rFonts w:ascii="1251 Futuris" w:hAnsi="1251 Futuris"/>
                <w:sz w:val="24"/>
              </w:rPr>
              <w:t xml:space="preserve"> òà ïåðõëîðåòèëåíó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b) ïðîöåñ áåç âèêîðè-ñòàííÿ ïðîìèâêè: 2.5 ã/òîííó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both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à) ïðîöåñ ç âèêîðèñòàí-íÿì ïðîìèâêè : 80 ã/òîííó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b) ïðîöåñ áåç âèêîðè-ñòàííÿ ïðîìèâêè: 5 ã/òîííó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1.5 ìã/ë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1.5 ìã/ë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3 ìã/ë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3 ìã/ë</w:t>
            </w:r>
          </w:p>
        </w:tc>
      </w:tr>
      <w:tr>
        <w:trPr>
          <w:trHeight w:val="2118" w:hRule="atLeast"/>
          <w:cantSplit w:val="true"/>
        </w:trPr>
        <w:tc>
          <w:tcPr>
            <w:tcW w:w="2699" w:type="dxa"/>
            <w:tcBorders>
              <w:top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2. Âèðîáíèöòâî õëî-ðìåòàí³â øëÿõîì õëî-ðóâàííÿ ìåòàíó (âêëþ÷àþ÷è âèëó÷åííÿ õëîðó øëÿõîì åëå-êòðîë³çó ï³ä âèñîêèì òèñêîì) òà ç ìåòàíîëó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Çà ì³ñÿöü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Çà äåíü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10 ã ÑÑI</w:t>
            </w:r>
            <w:r>
              <w:rPr>
                <w:rFonts w:ascii="1251 Futuris" w:hAnsi="1251 Futuris"/>
                <w:position w:val="-7"/>
                <w:sz w:val="24"/>
              </w:rPr>
              <w:t>4</w:t>
            </w:r>
            <w:r>
              <w:rPr>
                <w:rFonts w:ascii="1251 Futuris" w:hAnsi="1251 Futuris"/>
                <w:sz w:val="24"/>
              </w:rPr>
              <w:t xml:space="preserve"> íà òîííó çà-ãàëüíîãî îá"ºìó âèðîá-íèöòâà õëîðìåòàí³â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both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20 ã/òîííó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1.5 ìã/ë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3 ìã/ë</w:t>
            </w:r>
          </w:p>
        </w:tc>
      </w:tr>
      <w:tr>
        <w:trPr>
          <w:trHeight w:val="1002" w:hRule="atLeast"/>
          <w:cantSplit w:val="true"/>
        </w:trPr>
        <w:tc>
          <w:tcPr>
            <w:tcW w:w="2699" w:type="dxa"/>
            <w:tcBorders>
              <w:top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both"/>
              <w:rPr>
                <w:rFonts w:ascii="Times New Roman" w:hAnsi="Times New Roman"/>
                <w:sz w:val="16"/>
              </w:rPr>
            </w:pPr>
            <w:r>
              <w:rPr>
                <w:rFonts w:ascii="1251 Futuris" w:hAnsi="1251 Futuris"/>
                <w:sz w:val="24"/>
              </w:rPr>
              <w:t>3. Âèðîáíèöòâî õëî-ðîôòîðîâóãëåö³â</w:t>
            </w:r>
            <w:r>
              <w:rPr>
                <w:rStyle w:val="FootnoteAnchor"/>
              </w:rPr>
              <w:footnoteReference w:id="10"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Çà ì³ñÿöü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Çà äåíü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-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noBreakHyphen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-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-</w:t>
            </w:r>
          </w:p>
        </w:tc>
      </w:tr>
      <w:tr>
        <w:trPr>
          <w:trHeight w:val="462" w:hRule="atLeast"/>
          <w:cantSplit w:val="true"/>
        </w:trPr>
        <w:tc>
          <w:tcPr>
            <w:tcW w:w="10529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4"/>
              </w:rPr>
              <w:t>Äîòðèìóâàòèñÿ ïî÷èíàþ÷è ç:</w:t>
              <w:tab/>
              <w:t>1.1.1988</w:t>
            </w:r>
          </w:p>
        </w:tc>
      </w:tr>
    </w:tbl>
    <w:p>
      <w:pPr>
        <w:pStyle w:val="Style17"/>
        <w:widowControl w:val="false"/>
        <w:bidi w:val="0"/>
        <w:ind w:left="2460" w:hanging="246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jc w:val="center"/>
        <w:rPr/>
      </w:pPr>
      <w:r>
        <w:rPr>
          <w:rFonts w:ascii="1251 Futuris" w:hAnsi="1251 Futuris"/>
          <w:i/>
          <w:sz w:val="24"/>
        </w:rPr>
        <w:t>Çàãîëîâîê Â (13): Ö³ë³ ÿêîñò³</w:t>
      </w:r>
      <w:r>
        <w:rPr>
          <w:rStyle w:val="FootnoteAnchor"/>
          <w:lang w:val="uk-UA"/>
        </w:rPr>
        <w:footnoteReference w:id="11"/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336"/>
        <w:gridCol w:w="3137"/>
        <w:gridCol w:w="3175"/>
      </w:tblGrid>
      <w:tr>
        <w:trPr>
          <w:trHeight w:val="438" w:hRule="atLeast"/>
          <w:cantSplit w:val="true"/>
        </w:trPr>
        <w:tc>
          <w:tcPr>
            <w:tcW w:w="9648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Ñåðåäîâèùå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Ö³ëü ÿêîñò³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Îäèíèöÿ âèì³ðþâàííÿ</w:t>
            </w:r>
          </w:p>
        </w:tc>
      </w:tr>
      <w:tr>
        <w:trPr>
          <w:trHeight w:val="1836" w:hRule="atLeast"/>
          <w:cantSplit w:val="true"/>
        </w:trPr>
        <w:tc>
          <w:tcPr>
            <w:tcW w:w="3336" w:type="dxa"/>
            <w:tcBorders>
              <w:top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4"/>
              </w:rPr>
              <w:t>Âíóòð³øí³ âîäè ñóõîäîëó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4"/>
              </w:rPr>
              <w:t>Âîäè åñòóàð³¿â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4"/>
              </w:rPr>
              <w:t>Âíóòð³øí³ ìîðñüê³ ïðèáåðåæí³ âîäè, ÿê³ íå º âîäàìè åñòóàð³¿â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4"/>
              </w:rPr>
              <w:t>Òåðèòîð³àëüí³ âîäè</w:t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12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ìêã/ë CCl</w:t>
            </w:r>
            <w:r>
              <w:rPr>
                <w:rFonts w:ascii="1251 Futuris" w:hAnsi="1251 Futuris"/>
                <w:position w:val="-7"/>
                <w:sz w:val="24"/>
              </w:rPr>
              <w:t>4</w:t>
            </w:r>
          </w:p>
        </w:tc>
      </w:tr>
      <w:tr>
        <w:trPr>
          <w:trHeight w:val="462" w:hRule="atLeast"/>
          <w:cantSplit w:val="true"/>
        </w:trPr>
        <w:tc>
          <w:tcPr>
            <w:tcW w:w="964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4"/>
              </w:rPr>
              <w:t>Äîòðèìóâàòèñÿ ïî÷èíàþ÷è ç:</w:t>
              <w:tab/>
              <w:t>1.1.1988</w:t>
            </w:r>
          </w:p>
        </w:tc>
      </w:tr>
    </w:tbl>
    <w:p>
      <w:pPr>
        <w:pStyle w:val="Style17"/>
        <w:widowControl w:val="false"/>
        <w:bidi w:val="0"/>
        <w:ind w:left="2640" w:hanging="264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jc w:val="center"/>
        <w:rPr/>
      </w:pPr>
      <w:r>
        <w:rPr>
          <w:rFonts w:ascii="1251 Futuris" w:hAnsi="1251 Futuris"/>
          <w:i/>
          <w:sz w:val="24"/>
        </w:rPr>
        <w:t>Çàãîëîâîê Ñ (13): Ðåêîìåíäîâàíèé ìåòîä âèì³ðþâàííÿ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720"/>
        <w:jc w:val="both"/>
        <w:rPr/>
      </w:pPr>
      <w:r>
        <w:rPr>
          <w:rFonts w:ascii="1251 Futuris" w:hAnsi="1251 Futuris"/>
          <w:sz w:val="24"/>
        </w:rPr>
        <w:t>1.</w:t>
        <w:tab/>
        <w:t>Ðåêîìåíäîâàíèì ìåòîäîì âèì³ðþâàííÿ, ÿêèé íåîáõ³äíî âèêîðèñòîâóâàòè äëÿ âèÿâëåííÿ ïðèñóòíîñò³ òåòðàõëîðìåòàíó â ñòîêàõ òà âîäàõ, º ãàçîâà õðîìàòîãðàô³ÿ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Ïðè ð³âíÿõ êîíöåíòðàö³¿ ìåíøèõ â³ä 0.5 ìã/ë íåîáõ³äíî âèêîðèñòîâóâàòè ÷óòëèâèé äåòåêòîð, ïðè÷îìó ìåæà âèçíà÷åííÿ</w:t>
      </w:r>
      <w:r>
        <w:rPr>
          <w:rStyle w:val="FootnoteAnchor"/>
          <w:lang w:val="uk-UA"/>
        </w:rPr>
        <w:footnoteReference w:id="12"/>
      </w:r>
      <w:r>
        <w:rPr>
          <w:rFonts w:ascii="1251 Futuris" w:hAnsi="1251 Futuris"/>
          <w:sz w:val="24"/>
        </w:rPr>
        <w:t xml:space="preserve"> â òàêîìó âèïàäêó ñòàíîâèòü 0.1 ìêã/ë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720"/>
        <w:jc w:val="both"/>
        <w:rPr/>
      </w:pPr>
      <w:r>
        <w:rPr>
          <w:rFonts w:ascii="1251 Futuris" w:hAnsi="1251 Futuris"/>
          <w:sz w:val="24"/>
        </w:rPr>
        <w:t>2.</w:t>
        <w:tab/>
        <w:t>Ïîõèáêà òà òî÷í³ñòü ìåòîäó ïîâèíí³ ñòàíîâèòè ±50% ïðè êîíöåíòðàö³¿, âäâ³÷³ á³ëüø³é â³ä ìåæ³ âèçíà÷åííÿ.</w:t>
      </w:r>
      <w:r>
        <w:br w:type="page"/>
      </w:r>
    </w:p>
    <w:p>
      <w:pPr>
        <w:pStyle w:val="Style17"/>
        <w:bidi w:val="0"/>
        <w:jc w:val="center"/>
        <w:rPr/>
      </w:pPr>
      <w:r>
        <w:rPr>
          <w:rFonts w:ascii="1251 Futuris" w:hAnsi="1251 Futuris"/>
          <w:b/>
          <w:sz w:val="24"/>
        </w:rPr>
        <w:t>²². Ñïåö³àëüí³ ïîëîæåííÿ ñòîñîâíî ÄÄÒ (¹ 46)</w:t>
      </w:r>
      <w:r>
        <w:rPr>
          <w:rStyle w:val="FootnoteAnchor"/>
          <w:lang w:val="uk-UA"/>
        </w:rPr>
        <w:footnoteReference w:id="13"/>
      </w:r>
      <w:r>
        <w:rPr>
          <w:rFonts w:ascii="1251 Futuris" w:hAnsi="1251 Futuris"/>
          <w:position w:val="7"/>
          <w:sz w:val="24"/>
        </w:rPr>
        <w:t>,</w:t>
      </w:r>
      <w:r>
        <w:rPr>
          <w:rStyle w:val="FootnoteAnchor"/>
          <w:lang w:val="uk-UA"/>
        </w:rPr>
        <w:footnoteReference w:id="14"/>
      </w:r>
    </w:p>
    <w:p>
      <w:pPr>
        <w:pStyle w:val="Style17"/>
        <w:bidi w:val="0"/>
        <w:jc w:val="center"/>
        <w:rPr/>
      </w:pPr>
      <w:r>
        <w:rPr>
          <w:rFonts w:ascii="1251 Futuris" w:hAnsi="1251 Futuris"/>
          <w:sz w:val="24"/>
        </w:rPr>
        <w:t>CAS ¹ 50-29-3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1440"/>
        <w:jc w:val="both"/>
        <w:rPr/>
      </w:pPr>
      <w:r>
        <w:rPr>
          <w:rFonts w:ascii="1251 Futuris" w:hAnsi="1251 Futuris"/>
          <w:sz w:val="24"/>
        </w:rPr>
        <w:t>Ïîñò³éí³ñòü:</w:t>
        <w:tab/>
        <w:t>Êîíöåíòðàö³ÿ ÄÄÒ ó âîäíîìó ñåðåäîâèù³, äîííèõ îñàäàõ òà/àáî ìîëþñêàõ òà/àáî ðàêîïîä³áíèõ òà/àáî ðèá³ íå ïîâèííà çíà÷íî çá³ëüøóâàòèñÿ ç ÷àñîì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jc w:val="center"/>
        <w:rPr/>
      </w:pPr>
      <w:r>
        <w:rPr>
          <w:rFonts w:ascii="1251 Futuris" w:hAnsi="1251 Futuris"/>
          <w:i/>
          <w:sz w:val="24"/>
        </w:rPr>
        <w:t>Çàãîëîâîê À (46): Ãðàíè÷í³ çíà÷åííÿ äëÿ ñòàíäàðò³â ñêèäó</w:t>
      </w:r>
      <w:r>
        <w:rPr>
          <w:rStyle w:val="FootnoteAnchor"/>
          <w:lang w:val="uk-UA"/>
        </w:rPr>
        <w:footnoteReference w:id="15"/>
      </w:r>
      <w:r>
        <w:rPr>
          <w:rFonts w:ascii="1251 Futuris" w:hAnsi="1251 Futuris"/>
          <w:position w:val="7"/>
          <w:sz w:val="24"/>
        </w:rPr>
        <w:t>,</w:t>
      </w:r>
      <w:r>
        <w:rPr>
          <w:rStyle w:val="FootnoteAnchor"/>
          <w:lang w:val="uk-UA"/>
        </w:rPr>
        <w:footnoteReference w:id="16"/>
      </w:r>
    </w:p>
    <w:p>
      <w:pPr>
        <w:pStyle w:val="Style17"/>
        <w:bidi w:val="0"/>
        <w:jc w:val="center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tbl>
      <w:tblPr>
        <w:tblW w:w="9624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430"/>
        <w:gridCol w:w="2333"/>
        <w:gridCol w:w="2521"/>
        <w:gridCol w:w="2339"/>
      </w:tblGrid>
      <w:tr>
        <w:trPr>
          <w:trHeight w:val="438" w:hRule="atLeast"/>
          <w:cantSplit w:val="true"/>
        </w:trPr>
        <w:tc>
          <w:tcPr>
            <w:tcW w:w="7284" w:type="dxa"/>
            <w:gridSpan w:val="3"/>
            <w:tcBorders>
              <w:top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1251 Futuris" w:hAnsi="1251 Futuris"/>
                <w:sz w:val="24"/>
              </w:rPr>
              <w:t>Òèï ïðîìèñëîâîãî ï³äïðèºìñòâà</w:t>
            </w:r>
            <w:r>
              <w:rPr>
                <w:rStyle w:val="FootnoteAnchor"/>
              </w:rPr>
              <w:footnoteReference w:id="17"/>
            </w:r>
            <w:r>
              <w:rPr>
                <w:rFonts w:ascii="1251 Futuris" w:hAnsi="1251 Futuris"/>
                <w:position w:val="7"/>
                <w:sz w:val="24"/>
              </w:rPr>
              <w:t>,</w:t>
            </w:r>
            <w:r>
              <w:rPr>
                <w:rStyle w:val="FootnoteAnchor"/>
              </w:rPr>
              <w:footnoteReference w:id="18"/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Òèï ñåðåäíüîãî çíà÷åííÿ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Ãðàíè÷íå çíà÷åííÿ, âèðàæåíå ÷åðåç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</w:tc>
      </w:tr>
      <w:tr>
        <w:trPr>
          <w:trHeight w:val="1560" w:hRule="atLeast"/>
          <w:cantSplit w:val="true"/>
        </w:trPr>
        <w:tc>
          <w:tcPr>
            <w:tcW w:w="2430" w:type="dxa"/>
            <w:tcBorders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</w:tc>
        <w:tc>
          <w:tcPr>
            <w:tcW w:w="2333" w:type="dxa"/>
            <w:tcBorders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ã/òîííó âèðîáëåíèõ, îáðîáëåíèõ àáî âèêîðèñòàíèõ ðå÷îâèí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ìã/ë ó ñò³÷íèõ âîäàõ</w:t>
            </w:r>
          </w:p>
        </w:tc>
      </w:tr>
      <w:tr>
        <w:trPr>
          <w:trHeight w:val="1278" w:hRule="atLeast"/>
          <w:cantSplit w:val="true"/>
        </w:trPr>
        <w:tc>
          <w:tcPr>
            <w:tcW w:w="2430" w:type="dxa"/>
            <w:tcBorders>
              <w:top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4"/>
              </w:rPr>
              <w:t>Âèðîáíèöòâî ÄÄÒ, âêëþ÷àþ÷è ñèíòåç ÄÄÒ íà òîìó æ ì³ñö³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Çà ì³ñÿöü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Çà äåíü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Çà ì³ñÿöü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Çà äåíü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8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16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4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8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0.7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1.3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0.2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0.4</w:t>
            </w:r>
          </w:p>
        </w:tc>
      </w:tr>
      <w:tr>
        <w:trPr>
          <w:trHeight w:val="462" w:hRule="atLeast"/>
          <w:cantSplit w:val="true"/>
        </w:trPr>
        <w:tc>
          <w:tcPr>
            <w:tcW w:w="9623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4"/>
              </w:rPr>
              <w:t>Äîòðèìóâàòèñÿ ïî÷èíàþ÷è ç:</w:t>
              <w:tab/>
              <w:t>1.1.1988</w:t>
            </w:r>
          </w:p>
        </w:tc>
      </w:tr>
    </w:tbl>
    <w:p>
      <w:pPr>
        <w:pStyle w:val="Style17"/>
        <w:widowControl w:val="false"/>
        <w:bidi w:val="0"/>
        <w:ind w:left="2640" w:hanging="264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jc w:val="center"/>
        <w:rPr/>
      </w:pPr>
      <w:r>
        <w:rPr>
          <w:rFonts w:ascii="1251 Futuris" w:hAnsi="1251 Futuris"/>
          <w:i/>
          <w:sz w:val="24"/>
        </w:rPr>
        <w:t>Çàãîëîâîê Â (46): Ö³ë³ ÿêîñò³</w:t>
      </w:r>
    </w:p>
    <w:p>
      <w:pPr>
        <w:pStyle w:val="Style17"/>
        <w:bidi w:val="0"/>
        <w:jc w:val="center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4140"/>
        <w:gridCol w:w="2700"/>
        <w:gridCol w:w="2700"/>
      </w:tblGrid>
      <w:tr>
        <w:trPr>
          <w:trHeight w:val="438" w:hRule="atLeast"/>
          <w:cantSplit w:val="true"/>
        </w:trPr>
        <w:tc>
          <w:tcPr>
            <w:tcW w:w="954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Ñåðåäîâèùå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Ö³ëü ÿêîñò³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Îäèíèöÿ âèì³ðþâàííÿ</w:t>
            </w:r>
          </w:p>
        </w:tc>
      </w:tr>
      <w:tr>
        <w:trPr>
          <w:trHeight w:val="1560" w:hRule="atLeast"/>
          <w:cantSplit w:val="true"/>
        </w:trPr>
        <w:tc>
          <w:tcPr>
            <w:tcW w:w="4140" w:type="dxa"/>
            <w:tcBorders>
              <w:top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4"/>
              </w:rPr>
              <w:t>Âíóòð³øí³ âîäè ñóõîäîëó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4"/>
              </w:rPr>
              <w:t>Âîäè åñòóàð³¿â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4"/>
              </w:rPr>
              <w:t>Âíóòð³øí³ ïðèáåðåæí³ ìîðñüê³ âîäè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4"/>
              </w:rPr>
              <w:t>Òåðèòîð³àëüí³ ìîðñüê³ âîäè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4"/>
              </w:rPr>
              <w:t>10 äëÿ ³çîìåðó ïàðà-ïàðà-ÄÄÒ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4"/>
              </w:rPr>
              <w:t>25 äëÿ çàãàëüíîãî ÄÄÒ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ìêã/ë</w:t>
            </w:r>
          </w:p>
        </w:tc>
      </w:tr>
      <w:tr>
        <w:trPr>
          <w:trHeight w:val="462" w:hRule="atLeast"/>
          <w:cantSplit w:val="true"/>
        </w:trPr>
        <w:tc>
          <w:tcPr>
            <w:tcW w:w="954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4"/>
              </w:rPr>
              <w:t>Äîòðèìóâàòèñÿ ïî÷èíàþ÷è ç:</w:t>
              <w:tab/>
              <w:t>1.1.1988</w:t>
            </w:r>
          </w:p>
        </w:tc>
      </w:tr>
    </w:tbl>
    <w:p>
      <w:pPr>
        <w:pStyle w:val="Style17"/>
        <w:widowControl w:val="false"/>
        <w:bidi w:val="0"/>
        <w:ind w:left="2640" w:hanging="264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jc w:val="center"/>
        <w:rPr/>
      </w:pPr>
      <w:r>
        <w:rPr>
          <w:rFonts w:ascii="1251 Futuris" w:hAnsi="1251 Futuris"/>
          <w:i/>
          <w:sz w:val="24"/>
        </w:rPr>
        <w:t>Çàãîëîâîê Ñ: Ðåêîìåíäîâàíèé ìåòîä âèì³ðþâàííÿ</w:t>
      </w:r>
    </w:p>
    <w:p>
      <w:pPr>
        <w:pStyle w:val="Style17"/>
        <w:bidi w:val="0"/>
        <w:ind w:left="720" w:hanging="720"/>
        <w:jc w:val="both"/>
        <w:rPr/>
      </w:pPr>
      <w:r>
        <w:rPr>
          <w:rFonts w:ascii="1251 Futuris" w:hAnsi="1251 Futuris"/>
          <w:sz w:val="24"/>
        </w:rPr>
        <w:t>1.</w:t>
        <w:tab/>
        <w:t>Ðåêîìåíäîâàíèì ìåòîäîì âèì³ðþâàííÿ, ÿêèé ïîâèíåí âèêîðèñòîâóâàòèñÿ äëÿ âèçíà÷åííÿ ÄÄÒ ó ñòîêàõ òà ó âîäíîìó ñåðåäîâèù³, º ãàçîâà õðîìàòîãðàô³ÿ ç åëåêòðîí-çàõâàòíèì äåòåêòîðîì ï³ñëÿ åêñòðàêö³¿ â³äïîâ³äíèì ðîç÷èííèêîì. Ìåæà âèçíà÷åííÿ</w:t>
      </w:r>
      <w:r>
        <w:rPr>
          <w:rStyle w:val="FootnoteAnchor"/>
          <w:lang w:val="uk-UA"/>
        </w:rPr>
        <w:footnoteReference w:id="19"/>
      </w:r>
      <w:r>
        <w:rPr>
          <w:rFonts w:ascii="1251 Futuris" w:hAnsi="1251 Futuris"/>
          <w:sz w:val="24"/>
        </w:rPr>
        <w:t xml:space="preserve"> äëÿ çàãàëüíîãî ÄÄÒ ïðèáëèçíî äîð³âíþº 4 ìêã/ë äëÿ âîäíîãî ñåðåäîâèùà òà 1 ìêã/ë äëÿ ñò³÷íèõ âîä, ó çàëåæíîñò³ â³ä ê³ëüêîñò³ ñòîðîíí³õ äëÿ âîäíîãî ñåðåäîâèùà ðå÷îâèí, ïðèñóòí³õ â ïðîá³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720"/>
        <w:jc w:val="both"/>
        <w:rPr/>
      </w:pPr>
      <w:r>
        <w:rPr>
          <w:rFonts w:ascii="1251 Futuris" w:hAnsi="1251 Futuris"/>
          <w:sz w:val="24"/>
        </w:rPr>
        <w:t>2.</w:t>
        <w:tab/>
        <w:t>Ðåêîìåíäîâàíèì ìåòîäîì, ÿêèé ïîâèíåí âèêîðèñòîâóâàòèñÿ äëÿ âèçíà÷åííÿ ÄÄÒ â äîííèõ îñàäàõ òà îðãàí³çìàõ, º ãàçîâà õðîìàòîãðàô³ÿ ç åëêòðîí-çàõâàòíèì äåòåêòîðîì ï³ñëÿ â³äïîâ³äíî¿ ï³äãîòîâêè ïðîá. Ìåæà âèçíà÷åííÿ</w:t>
      </w:r>
      <w:r>
        <w:rPr>
          <w:rFonts w:ascii="1251 Futuris" w:hAnsi="1251 Futuris"/>
          <w:position w:val="7"/>
          <w:sz w:val="24"/>
        </w:rPr>
        <w:t>18</w:t>
      </w:r>
      <w:r>
        <w:rPr>
          <w:rFonts w:ascii="1251 Futuris" w:hAnsi="1251 Futuris"/>
          <w:sz w:val="24"/>
        </w:rPr>
        <w:t xml:space="preserve"> äîð³âíþº 1 ìêã/ë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720"/>
        <w:jc w:val="both"/>
        <w:rPr/>
      </w:pPr>
      <w:r>
        <w:rPr>
          <w:rFonts w:ascii="1251 Futuris" w:hAnsi="1251 Futuris"/>
          <w:sz w:val="24"/>
        </w:rPr>
        <w:t>3.</w:t>
        <w:tab/>
        <w:t>Ïîõèáêà òà òî÷í³ñòü ìåòîäó ïîâèíí³ ñòàíîâèòè ±50% ïðè êîíöåíòðàö³¿, âäâ³÷³ á³ëüø³é â³ä ìåæ³ âèçíà÷åííÿ</w:t>
      </w:r>
      <w:r>
        <w:rPr>
          <w:rFonts w:ascii="1251 Futuris" w:hAnsi="1251 Futuris"/>
          <w:position w:val="7"/>
          <w:sz w:val="24"/>
        </w:rPr>
        <w:t>18</w:t>
      </w:r>
      <w:r>
        <w:rPr>
          <w:rFonts w:ascii="1251 Futuris" w:hAnsi="1251 Futuris"/>
          <w:sz w:val="24"/>
        </w:rPr>
        <w:t>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  <w:r>
        <w:br w:type="page"/>
      </w:r>
    </w:p>
    <w:p>
      <w:pPr>
        <w:pStyle w:val="Style17"/>
        <w:bidi w:val="0"/>
        <w:jc w:val="center"/>
        <w:rPr/>
      </w:pPr>
      <w:r>
        <w:rPr>
          <w:rFonts w:ascii="1251 Futuris" w:hAnsi="1251 Futuris"/>
          <w:b/>
          <w:sz w:val="24"/>
        </w:rPr>
        <w:t>²²². Ñïåö³àëüí³ ïîëîæåííÿ ñòîñîâíî ïåíòàõëîðôåíîëó (¹ 102)</w:t>
      </w:r>
      <w:r>
        <w:rPr>
          <w:rStyle w:val="FootnoteAnchor"/>
          <w:lang w:val="uk-UA"/>
        </w:rPr>
        <w:footnoteReference w:id="20"/>
      </w:r>
      <w:r>
        <w:rPr>
          <w:rFonts w:ascii="1251 Futuris" w:hAnsi="1251 Futuris"/>
          <w:position w:val="7"/>
          <w:sz w:val="24"/>
        </w:rPr>
        <w:t>,</w:t>
      </w:r>
      <w:r>
        <w:rPr>
          <w:rStyle w:val="FootnoteAnchor"/>
          <w:lang w:val="uk-UA"/>
        </w:rPr>
        <w:footnoteReference w:id="21"/>
      </w:r>
    </w:p>
    <w:p>
      <w:pPr>
        <w:pStyle w:val="Style17"/>
        <w:bidi w:val="0"/>
        <w:jc w:val="center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jc w:val="center"/>
        <w:rPr/>
      </w:pPr>
      <w:r>
        <w:rPr>
          <w:rFonts w:ascii="1251 Futuris" w:hAnsi="1251 Futuris"/>
          <w:sz w:val="24"/>
        </w:rPr>
        <w:t>CAS ¹ 87-86-5</w:t>
      </w:r>
    </w:p>
    <w:p>
      <w:pPr>
        <w:pStyle w:val="Style17"/>
        <w:bidi w:val="0"/>
        <w:jc w:val="center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1440"/>
        <w:jc w:val="both"/>
        <w:rPr/>
      </w:pPr>
      <w:r>
        <w:rPr>
          <w:rFonts w:ascii="1251 Futuris" w:hAnsi="1251 Futuris"/>
          <w:i/>
          <w:sz w:val="24"/>
        </w:rPr>
        <w:t>Ïîñò³éí³ñòü:</w:t>
      </w:r>
      <w:r>
        <w:rPr>
          <w:rFonts w:ascii="1251 Futuris" w:hAnsi="1251 Futuris"/>
          <w:sz w:val="24"/>
        </w:rPr>
        <w:tab/>
        <w:t>Êîíöåíòðàö³ÿ ÏÕÔ â äîííèõ îñàäàõ òà/àáî ìîëþñêàõ òà/àáî ðàêîïîä³áíèõ òà/àáî ðèá³ íå ïîâèííà çíà÷íî çá³ëüøóâàòèñÿ ç ÷àñîì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jc w:val="center"/>
        <w:rPr/>
      </w:pPr>
      <w:r>
        <w:rPr>
          <w:rFonts w:ascii="1251 Futuris" w:hAnsi="1251 Futuris"/>
          <w:i/>
          <w:sz w:val="24"/>
        </w:rPr>
        <w:t>Çàãîëîâîê À (102): Ãðàíè÷í³ çíà÷åííÿ äëÿ ñòàíäàðò³â ñêèäó</w:t>
      </w:r>
    </w:p>
    <w:p>
      <w:pPr>
        <w:pStyle w:val="Style17"/>
        <w:bidi w:val="0"/>
        <w:jc w:val="center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tbl>
      <w:tblPr>
        <w:tblW w:w="9444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429"/>
        <w:gridCol w:w="2334"/>
        <w:gridCol w:w="2521"/>
        <w:gridCol w:w="2159"/>
      </w:tblGrid>
      <w:tr>
        <w:trPr>
          <w:trHeight w:val="438" w:hRule="atLeast"/>
          <w:cantSplit w:val="true"/>
        </w:trPr>
        <w:tc>
          <w:tcPr>
            <w:tcW w:w="7284" w:type="dxa"/>
            <w:gridSpan w:val="3"/>
            <w:tcBorders>
              <w:top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1251 Futuris" w:hAnsi="1251 Futuris"/>
                <w:sz w:val="24"/>
              </w:rPr>
              <w:t>Òèï ïðîìèñëîâîãî ï³äïðèºìñòâà</w:t>
            </w:r>
            <w:r>
              <w:rPr>
                <w:rStyle w:val="FootnoteAnchor"/>
              </w:rPr>
              <w:footnoteReference w:id="22"/>
            </w:r>
            <w:r>
              <w:rPr>
                <w:rFonts w:ascii="1251 Futuris" w:hAnsi="1251 Futuris"/>
                <w:position w:val="7"/>
                <w:sz w:val="24"/>
              </w:rPr>
              <w:t>,</w:t>
            </w:r>
            <w:r>
              <w:rPr>
                <w:rStyle w:val="FootnoteAnchor"/>
              </w:rPr>
              <w:footnoteReference w:id="23"/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Òèï ñåðåäíüîãî çíà÷åííÿ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Ãðàíè÷íå çíà÷åííÿ, âèðàæåíå ÷åðåç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</w:tc>
      </w:tr>
      <w:tr>
        <w:trPr>
          <w:trHeight w:val="1002" w:hRule="atLeast"/>
          <w:cantSplit w:val="true"/>
        </w:trPr>
        <w:tc>
          <w:tcPr>
            <w:tcW w:w="2429" w:type="dxa"/>
            <w:tcBorders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</w:tc>
        <w:tc>
          <w:tcPr>
            <w:tcW w:w="2334" w:type="dxa"/>
            <w:tcBorders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ã/òîííó îá"ºìó âèðîáíèöòâà/ âèêîðèñòàííÿ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ìã/ë ó ñò³÷íèõ âîäàõ</w:t>
            </w:r>
          </w:p>
        </w:tc>
      </w:tr>
      <w:tr>
        <w:trPr>
          <w:trHeight w:val="1278" w:hRule="atLeast"/>
          <w:cantSplit w:val="true"/>
        </w:trPr>
        <w:tc>
          <w:tcPr>
            <w:tcW w:w="2429" w:type="dxa"/>
            <w:tcBorders>
              <w:top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4"/>
              </w:rPr>
              <w:t>Âèðîáíèöòâî ïåí-òàõëîðîôåíàòó íàòð³þ ã³äðîë³çîì ãåêñàõëîðáåíçîëó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Çà ì³ñÿöü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Çà äåíü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25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50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1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2</w:t>
            </w:r>
          </w:p>
        </w:tc>
      </w:tr>
      <w:tr>
        <w:trPr>
          <w:trHeight w:val="462" w:hRule="atLeast"/>
          <w:cantSplit w:val="true"/>
        </w:trPr>
        <w:tc>
          <w:tcPr>
            <w:tcW w:w="9443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4"/>
              </w:rPr>
              <w:t>Äîòðèìóâàòèñÿ ïî÷èíàþ÷è ç:</w:t>
              <w:tab/>
              <w:t>1.1.1988</w:t>
            </w:r>
          </w:p>
        </w:tc>
      </w:tr>
    </w:tbl>
    <w:p>
      <w:pPr>
        <w:pStyle w:val="Style17"/>
        <w:widowControl w:val="false"/>
        <w:bidi w:val="0"/>
        <w:ind w:left="3000" w:hanging="300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jc w:val="center"/>
        <w:rPr/>
      </w:pPr>
      <w:r>
        <w:rPr>
          <w:rFonts w:ascii="1251 Futuris" w:hAnsi="1251 Futuris"/>
          <w:i/>
          <w:sz w:val="24"/>
        </w:rPr>
        <w:t>Çàãîëîâîê Â (102): Ö³ë³ ÿêîñò³</w:t>
      </w:r>
    </w:p>
    <w:p>
      <w:pPr>
        <w:pStyle w:val="Style17"/>
        <w:bidi w:val="0"/>
        <w:jc w:val="center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tbl>
      <w:tblPr>
        <w:tblW w:w="9444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959"/>
        <w:gridCol w:w="2700"/>
        <w:gridCol w:w="2785"/>
      </w:tblGrid>
      <w:tr>
        <w:trPr>
          <w:trHeight w:val="720" w:hRule="atLeast"/>
          <w:cantSplit w:val="true"/>
        </w:trPr>
        <w:tc>
          <w:tcPr>
            <w:tcW w:w="9444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Ñåðåäîâèùå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Ö³ëü ÿêîñò³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Îäèíèöÿ âèì³ðþâàííÿ</w:t>
            </w:r>
          </w:p>
        </w:tc>
      </w:tr>
      <w:tr>
        <w:trPr>
          <w:trHeight w:val="1560" w:hRule="atLeast"/>
          <w:cantSplit w:val="true"/>
        </w:trPr>
        <w:tc>
          <w:tcPr>
            <w:tcW w:w="3959" w:type="dxa"/>
            <w:tcBorders>
              <w:top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4"/>
              </w:rPr>
              <w:t>Âíóòð³øí³ âîäè ñóõîäîëó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4"/>
              </w:rPr>
              <w:t>Âîäè åñòóàð³¿â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4"/>
              </w:rPr>
              <w:t>Âíóòð³øí³ ïðèáåðåæí³ âîäè, ÿê³ íå º âîäàìè åñòóàð³¿â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4"/>
              </w:rPr>
              <w:t>Òåðèòîð³àëüí³ âîäè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2</w:t>
            </w:r>
          </w:p>
        </w:tc>
        <w:tc>
          <w:tcPr>
            <w:tcW w:w="27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ìêã/ë</w:t>
            </w:r>
          </w:p>
        </w:tc>
      </w:tr>
      <w:tr>
        <w:trPr>
          <w:trHeight w:val="462" w:hRule="atLeast"/>
          <w:cantSplit w:val="true"/>
        </w:trPr>
        <w:tc>
          <w:tcPr>
            <w:tcW w:w="944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4"/>
              </w:rPr>
              <w:t>Äîòðèìóâàòèñÿ ïî÷èíàþ÷è ç:</w:t>
              <w:tab/>
              <w:t>1.1.1988</w:t>
            </w:r>
          </w:p>
        </w:tc>
      </w:tr>
    </w:tbl>
    <w:p>
      <w:pPr>
        <w:pStyle w:val="Style17"/>
        <w:widowControl w:val="false"/>
        <w:bidi w:val="0"/>
        <w:ind w:left="3000" w:hanging="300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jc w:val="center"/>
        <w:rPr/>
      </w:pPr>
      <w:r>
        <w:rPr>
          <w:rFonts w:ascii="1251 Futuris" w:hAnsi="1251 Futuris"/>
          <w:i/>
          <w:sz w:val="24"/>
        </w:rPr>
        <w:t>Çàãîëîâîê Ñ (102): Ðåêîìåíäîâàíèé ìåòîä âèì³ðþâàííÿ</w:t>
      </w:r>
    </w:p>
    <w:p>
      <w:pPr>
        <w:pStyle w:val="Style17"/>
        <w:bidi w:val="0"/>
        <w:jc w:val="center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720"/>
        <w:jc w:val="both"/>
        <w:rPr/>
      </w:pPr>
      <w:r>
        <w:rPr>
          <w:rFonts w:ascii="1251 Futuris" w:hAnsi="1251 Futuris"/>
          <w:sz w:val="24"/>
        </w:rPr>
        <w:t>1.</w:t>
        <w:tab/>
        <w:t>Ðåêîìåíäîâàíèì ìåòîäîì âèì³ðþâàííÿ, ÿêèé íåîáõ³äíî âèêîðèñòîâóâàòè äëÿ âèÿâëåííÿ ïåíòàõëîðôåíîëó â ñò³÷íèõ âîäàõ òà ó âîäíîìó ñåðåäîâèù³, º ð³äèííà õðîìàòîãðàô³ÿ ï³ä âèñîêèì òèñêîì àáî ãàçîâà õðîìàòîãðàô³ÿ ç åëåêòðîí-çàõâàòíèì äåòåêòîðîì ï³ñëÿ åêñòðàêö³¿ â³äïîâ³äíèì ðîç÷èííèêîì. Ìåæà âèçíà÷åííÿ</w:t>
      </w:r>
      <w:r>
        <w:rPr>
          <w:rStyle w:val="FootnoteAnchor"/>
          <w:lang w:val="uk-UA"/>
        </w:rPr>
        <w:footnoteReference w:id="24"/>
      </w:r>
      <w:r>
        <w:rPr>
          <w:rFonts w:ascii="1251 Futuris" w:hAnsi="1251 Futuris"/>
          <w:sz w:val="24"/>
        </w:rPr>
        <w:t xml:space="preserve"> äîð³âíþº 2 ìêã/ë äëÿ ñò³÷íèõ âîä òà 0.1 ìêã/ë äëÿ âîäíîãî ñåðåäîâèùà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720"/>
        <w:jc w:val="both"/>
        <w:rPr/>
      </w:pPr>
      <w:r>
        <w:rPr>
          <w:rFonts w:ascii="1251 Futuris" w:hAnsi="1251 Futuris"/>
          <w:sz w:val="24"/>
        </w:rPr>
        <w:t>2.</w:t>
        <w:tab/>
        <w:t>Ðåêîìåíäîâàíèì ìåòîäîì, ÿêèé ïîâèíåí âèêîðèñòîâóâàòèñÿ äëÿ âèÿâëåííÿ ïåíòàõëîðôåíîëó â äîííèõ îñàäàõ òà îðãàí³çìàõ, º ð³äèííà õðîìàòîãðàô³ÿ ï³ä âèñîêèì òèñêîì àáî ãàçîâà õðîìàòîãðàô³ÿ ç åëåêòðîí-çàõâàòíèì äåòåêòîðîì ï³ñëÿ â³äïîâ³äíî¿ ï³äãîòîâêè ïðîá. Ìåæà âèçíà÷åííÿ</w:t>
      </w:r>
      <w:r>
        <w:rPr>
          <w:rFonts w:ascii="1251 Futuris" w:hAnsi="1251 Futuris"/>
          <w:position w:val="7"/>
          <w:sz w:val="24"/>
        </w:rPr>
        <w:t>23</w:t>
      </w:r>
      <w:r>
        <w:rPr>
          <w:rFonts w:ascii="1251 Futuris" w:hAnsi="1251 Futuris"/>
          <w:sz w:val="24"/>
        </w:rPr>
        <w:t xml:space="preserve"> äîð³âíþº 1 ìêã/ë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720"/>
        <w:jc w:val="both"/>
        <w:rPr/>
      </w:pPr>
      <w:r>
        <w:rPr>
          <w:rFonts w:ascii="1251 Futuris" w:hAnsi="1251 Futuris"/>
          <w:sz w:val="24"/>
        </w:rPr>
        <w:t>3.</w:t>
        <w:tab/>
        <w:t>Ïîõèáêà òà òî÷í³ñòü ìåòîäó ïîâèíí³ ñòàíîâèòè ±50% ïðè êîíöåíòðàö³¿, âäâ³÷³ á³ëüø³é â³ä ìåæ³ âèçíà÷åííÿ</w:t>
      </w:r>
      <w:r>
        <w:rPr>
          <w:rFonts w:ascii="1251 Futuris" w:hAnsi="1251 Futuris"/>
          <w:position w:val="7"/>
          <w:sz w:val="24"/>
        </w:rPr>
        <w:t>23</w:t>
      </w:r>
      <w:r>
        <w:rPr>
          <w:rFonts w:ascii="1251 Futuris" w:hAnsi="1251 Futuris"/>
          <w:sz w:val="24"/>
        </w:rPr>
        <w:t>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720"/>
        <w:jc w:val="both"/>
        <w:rPr/>
      </w:pPr>
      <w:r>
        <w:rPr>
          <w:rFonts w:ascii="1251 Futuris" w:hAnsi="1251 Futuris"/>
          <w:b/>
          <w:sz w:val="24"/>
        </w:rPr>
        <w:t>IV.</w:t>
        <w:tab/>
        <w:t>Ñïåö³àëüí³ ïîëîæåííÿ ñòîñîâíî:</w:t>
      </w:r>
    </w:p>
    <w:p>
      <w:pPr>
        <w:pStyle w:val="Style17"/>
        <w:bidi w:val="0"/>
        <w:jc w:val="both"/>
        <w:rPr>
          <w:rFonts w:ascii="1251 Futuris" w:hAnsi="1251 Futuris"/>
          <w:b/>
          <w:b/>
          <w:sz w:val="24"/>
        </w:rPr>
      </w:pPr>
      <w:r>
        <w:rPr>
          <w:rFonts w:ascii="1251 Futuris" w:hAnsi="1251 Futuris"/>
          <w:b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b/>
          <w:sz w:val="24"/>
        </w:rPr>
        <w:t>-</w:t>
        <w:tab/>
        <w:t>àëäð³íó (¹ 1)</w:t>
      </w:r>
      <w:r>
        <w:rPr>
          <w:rStyle w:val="FootnoteAnchor"/>
          <w:lang w:val="uk-UA"/>
        </w:rPr>
        <w:footnoteReference w:id="25"/>
      </w:r>
      <w:r>
        <w:rPr>
          <w:rFonts w:ascii="1251 Futuris" w:hAnsi="1251 Futuris"/>
          <w:sz w:val="24"/>
        </w:rPr>
        <w:t xml:space="preserve"> CAS ¹ 309-00-2</w:t>
      </w:r>
    </w:p>
    <w:p>
      <w:pPr>
        <w:pStyle w:val="Style17"/>
        <w:bidi w:val="0"/>
        <w:ind w:hanging="72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b/>
          <w:sz w:val="24"/>
        </w:rPr>
        <w:t>-</w:t>
        <w:tab/>
        <w:t>ä³ºëäð³íó (¹ 71)</w:t>
      </w:r>
      <w:r>
        <w:rPr>
          <w:rStyle w:val="FootnoteAnchor"/>
          <w:lang w:val="uk-UA"/>
        </w:rPr>
        <w:footnoteReference w:id="26"/>
      </w:r>
      <w:r>
        <w:rPr>
          <w:rFonts w:ascii="1251 Futuris" w:hAnsi="1251 Futuris"/>
          <w:sz w:val="24"/>
        </w:rPr>
        <w:t xml:space="preserve"> CAS ¹ 60-57-1</w:t>
      </w:r>
    </w:p>
    <w:p>
      <w:pPr>
        <w:pStyle w:val="Style17"/>
        <w:bidi w:val="0"/>
        <w:ind w:hanging="72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-</w:t>
        <w:tab/>
      </w:r>
      <w:r>
        <w:rPr>
          <w:rFonts w:ascii="1251 Futuris" w:hAnsi="1251 Futuris"/>
          <w:b/>
          <w:sz w:val="24"/>
        </w:rPr>
        <w:t>åíäð³íó (¹ 77)</w:t>
      </w:r>
      <w:r>
        <w:rPr>
          <w:rStyle w:val="FootnoteAnchor"/>
          <w:lang w:val="uk-UA"/>
        </w:rPr>
        <w:footnoteReference w:id="27"/>
      </w:r>
      <w:r>
        <w:rPr>
          <w:rFonts w:ascii="1251 Futuris" w:hAnsi="1251 Futuris"/>
          <w:sz w:val="24"/>
        </w:rPr>
        <w:t xml:space="preserve"> CAS ¹ 72-20-8</w:t>
      </w:r>
    </w:p>
    <w:p>
      <w:pPr>
        <w:pStyle w:val="Style17"/>
        <w:bidi w:val="0"/>
        <w:ind w:hanging="72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-</w:t>
        <w:tab/>
      </w:r>
      <w:r>
        <w:rPr>
          <w:rFonts w:ascii="1251 Futuris" w:hAnsi="1251 Futuris"/>
          <w:b/>
          <w:sz w:val="24"/>
        </w:rPr>
        <w:t>³çîäð³íó (¹ 130)</w:t>
      </w:r>
      <w:r>
        <w:rPr>
          <w:rStyle w:val="FootnoteAnchor"/>
          <w:lang w:val="uk-UA"/>
        </w:rPr>
        <w:footnoteReference w:id="28"/>
      </w:r>
      <w:r>
        <w:rPr>
          <w:rFonts w:ascii="1251 Futuris" w:hAnsi="1251 Futuris"/>
          <w:sz w:val="24"/>
        </w:rPr>
        <w:t xml:space="preserve"> CAS ¹ 465-73-6</w:t>
      </w:r>
    </w:p>
    <w:p>
      <w:pPr>
        <w:pStyle w:val="Style17"/>
        <w:bidi w:val="0"/>
        <w:ind w:hanging="72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hanging="720"/>
        <w:jc w:val="center"/>
        <w:rPr>
          <w:rFonts w:ascii="1251 Futuris" w:hAnsi="1251 Futuris"/>
          <w:i/>
          <w:i/>
          <w:sz w:val="24"/>
        </w:rPr>
      </w:pPr>
      <w:r>
        <w:rPr>
          <w:rFonts w:ascii="1251 Futuris" w:hAnsi="1251 Futuris"/>
          <w:i/>
          <w:sz w:val="24"/>
        </w:rPr>
      </w:r>
    </w:p>
    <w:p>
      <w:pPr>
        <w:pStyle w:val="Style17"/>
        <w:bidi w:val="0"/>
        <w:ind w:hanging="720"/>
        <w:jc w:val="center"/>
        <w:rPr>
          <w:rFonts w:ascii="1251 Futuris" w:hAnsi="1251 Futuris"/>
          <w:i/>
          <w:i/>
          <w:sz w:val="24"/>
        </w:rPr>
      </w:pPr>
      <w:r>
        <w:rPr>
          <w:rFonts w:ascii="1251 Futuris" w:hAnsi="1251 Futuris"/>
          <w:i/>
          <w:sz w:val="24"/>
        </w:rPr>
      </w:r>
    </w:p>
    <w:p>
      <w:pPr>
        <w:pStyle w:val="Style17"/>
        <w:bidi w:val="0"/>
        <w:ind w:hanging="720"/>
        <w:jc w:val="center"/>
        <w:rPr>
          <w:rFonts w:ascii="1251 Futuris" w:hAnsi="1251 Futuris"/>
          <w:i/>
          <w:i/>
          <w:sz w:val="24"/>
        </w:rPr>
      </w:pPr>
      <w:r>
        <w:rPr>
          <w:rFonts w:ascii="1251 Futuris" w:hAnsi="1251 Futuris"/>
          <w:i/>
          <w:sz w:val="24"/>
        </w:rPr>
      </w:r>
    </w:p>
    <w:p>
      <w:pPr>
        <w:pStyle w:val="Style17"/>
        <w:bidi w:val="0"/>
        <w:ind w:hanging="720"/>
        <w:jc w:val="center"/>
        <w:rPr>
          <w:rFonts w:ascii="1251 Futuris" w:hAnsi="1251 Futuris"/>
          <w:i/>
          <w:i/>
          <w:sz w:val="24"/>
        </w:rPr>
      </w:pPr>
      <w:r>
        <w:rPr>
          <w:rFonts w:ascii="1251 Futuris" w:hAnsi="1251 Futuris"/>
          <w:i/>
          <w:sz w:val="24"/>
        </w:rPr>
      </w:r>
    </w:p>
    <w:p>
      <w:pPr>
        <w:pStyle w:val="Style17"/>
        <w:bidi w:val="0"/>
        <w:ind w:hanging="720"/>
        <w:jc w:val="center"/>
        <w:rPr>
          <w:rFonts w:ascii="1251 Futuris" w:hAnsi="1251 Futuris"/>
          <w:i/>
          <w:i/>
          <w:sz w:val="24"/>
        </w:rPr>
      </w:pPr>
      <w:r>
        <w:rPr>
          <w:rFonts w:ascii="1251 Futuris" w:hAnsi="1251 Futuris"/>
          <w:i/>
          <w:sz w:val="24"/>
        </w:rPr>
      </w:r>
    </w:p>
    <w:p>
      <w:pPr>
        <w:pStyle w:val="Style17"/>
        <w:bidi w:val="0"/>
        <w:ind w:hanging="720"/>
        <w:jc w:val="center"/>
        <w:rPr/>
      </w:pPr>
      <w:r>
        <w:rPr>
          <w:rFonts w:ascii="1251 Futuris" w:hAnsi="1251 Futuris"/>
          <w:i/>
          <w:sz w:val="24"/>
        </w:rPr>
        <w:t>Çàãîëîâîê À (1, 71, 77, 130): Ãðàíè÷í³ çíà÷åííÿ äëÿ ñòàíäàðò³â ñêèäó</w:t>
      </w:r>
      <w:r>
        <w:rPr>
          <w:rStyle w:val="FootnoteAnchor"/>
          <w:lang w:val="uk-UA"/>
        </w:rPr>
        <w:footnoteReference w:id="29"/>
      </w:r>
    </w:p>
    <w:p>
      <w:pPr>
        <w:pStyle w:val="Style17"/>
        <w:bidi w:val="0"/>
        <w:ind w:hanging="720"/>
        <w:jc w:val="center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240"/>
        <w:gridCol w:w="2159"/>
        <w:gridCol w:w="2431"/>
        <w:gridCol w:w="2429"/>
      </w:tblGrid>
      <w:tr>
        <w:trPr>
          <w:trHeight w:val="438" w:hRule="atLeast"/>
          <w:cantSplit w:val="true"/>
        </w:trPr>
        <w:tc>
          <w:tcPr>
            <w:tcW w:w="7830" w:type="dxa"/>
            <w:gridSpan w:val="3"/>
            <w:tcBorders>
              <w:top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1251 Futuris" w:hAnsi="1251 Futuris"/>
                <w:sz w:val="24"/>
              </w:rPr>
              <w:t>Òèï ïðîìèñëîâîãî ï³äïðèºìñòâà</w:t>
            </w:r>
            <w:r>
              <w:rPr>
                <w:rStyle w:val="FootnoteAnchor"/>
              </w:rPr>
              <w:footnoteReference w:id="30"/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Òèï ñåðåäíüîãî çíà÷åííÿ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Ãðàíè÷íå çíà÷åííÿ âèðàæåíå ÷åðåç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</w:tc>
      </w:tr>
      <w:tr>
        <w:trPr>
          <w:trHeight w:val="1278" w:hRule="atLeast"/>
          <w:cantSplit w:val="true"/>
        </w:trPr>
        <w:tc>
          <w:tcPr>
            <w:tcW w:w="3240" w:type="dxa"/>
            <w:tcBorders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</w:tc>
        <w:tc>
          <w:tcPr>
            <w:tcW w:w="2159" w:type="dxa"/>
            <w:tcBorders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Âàãó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1251 Futuris" w:hAnsi="1251 Futuris"/>
                <w:sz w:val="24"/>
              </w:rPr>
              <w:t>Êîíöåíòðàö³þ â ñò³÷íèõ âîäàõ, ìêã/ë</w:t>
            </w:r>
            <w:r>
              <w:rPr>
                <w:rStyle w:val="FootnoteAnchor"/>
              </w:rPr>
              <w:footnoteReference w:id="31"/>
            </w:r>
          </w:p>
        </w:tc>
      </w:tr>
      <w:tr>
        <w:trPr>
          <w:trHeight w:val="1278" w:hRule="atLeast"/>
          <w:cantSplit w:val="true"/>
        </w:trPr>
        <w:tc>
          <w:tcPr>
            <w:tcW w:w="3240" w:type="dxa"/>
            <w:tcBorders>
              <w:top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4"/>
              </w:rPr>
              <w:t>Âèðîáíèöòâî àëäð³íó òà/àáî åíäð³íó, âêëþ÷àþ÷è ñèíòåç öèõ ðå÷îâèí íà ì³ñö³ âèðîáíèöòâà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Çà ì³ñÿöü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4"/>
              </w:rPr>
              <w:t>3 ãðàìè íà òîíó çàãàëüíîãî îá"ºìó âèðîáíèöòâà (ã/òîíó)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2</w:t>
            </w:r>
          </w:p>
        </w:tc>
      </w:tr>
      <w:tr>
        <w:trPr>
          <w:trHeight w:val="1278" w:hRule="atLeast"/>
          <w:cantSplit w:val="true"/>
        </w:trPr>
        <w:tc>
          <w:tcPr>
            <w:tcW w:w="3240" w:type="dxa"/>
            <w:tcBorders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Çà äåíü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4"/>
              </w:rPr>
              <w:t>15 ãðàì íà òîíó çàãàëüíîãî îá"ºìó âèðîáíèöòâà (ã/òîíó)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1251 Futuris" w:hAnsi="1251 Futuris"/>
                <w:sz w:val="24"/>
              </w:rPr>
              <w:t>10</w:t>
            </w:r>
            <w:r>
              <w:rPr>
                <w:rStyle w:val="FootnoteAnchor"/>
              </w:rPr>
              <w:footnoteReference w:id="32"/>
            </w:r>
          </w:p>
        </w:tc>
      </w:tr>
      <w:tr>
        <w:trPr>
          <w:trHeight w:val="462" w:hRule="atLeast"/>
          <w:cantSplit w:val="true"/>
        </w:trPr>
        <w:tc>
          <w:tcPr>
            <w:tcW w:w="10259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4"/>
              </w:rPr>
              <w:t>Äîòðèìóâàòèñÿ ïî÷èíàþ÷è ç:</w:t>
              <w:tab/>
              <w:t>1.1.1989</w:t>
            </w:r>
          </w:p>
        </w:tc>
      </w:tr>
    </w:tbl>
    <w:p>
      <w:pPr>
        <w:pStyle w:val="Style17"/>
        <w:widowControl w:val="false"/>
        <w:bidi w:val="0"/>
        <w:ind w:left="3000" w:hanging="300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jc w:val="center"/>
        <w:rPr/>
      </w:pPr>
      <w:r>
        <w:rPr>
          <w:rFonts w:ascii="1251 Futuris" w:hAnsi="1251 Futuris"/>
          <w:i/>
          <w:sz w:val="24"/>
        </w:rPr>
        <w:t>Çàãîëîâîê Â (1, 71, 77, 130): Ö³ë³ ÿêîñò³</w:t>
      </w:r>
    </w:p>
    <w:p>
      <w:pPr>
        <w:pStyle w:val="Style17"/>
        <w:bidi w:val="0"/>
        <w:jc w:val="center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240"/>
        <w:gridCol w:w="2159"/>
        <w:gridCol w:w="2701"/>
        <w:gridCol w:w="2159"/>
      </w:tblGrid>
      <w:tr>
        <w:trPr>
          <w:trHeight w:val="720" w:hRule="atLeast"/>
          <w:cantSplit w:val="true"/>
        </w:trPr>
        <w:tc>
          <w:tcPr>
            <w:tcW w:w="10259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Ñåðåäîâèùå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Ðå÷îâèíà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Ö³ë³ ÿêîñò³ â íàíîãðàìàõ íà ë³òð, ÿêèõ íåîáõ³äíî äîñÿãòè äî:</w:t>
            </w:r>
          </w:p>
        </w:tc>
      </w:tr>
      <w:tr>
        <w:trPr>
          <w:trHeight w:val="438" w:hRule="atLeast"/>
          <w:cantSplit w:val="true"/>
        </w:trPr>
        <w:tc>
          <w:tcPr>
            <w:tcW w:w="3240" w:type="dxa"/>
            <w:tcBorders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</w:tc>
        <w:tc>
          <w:tcPr>
            <w:tcW w:w="2159" w:type="dxa"/>
            <w:tcBorders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1.1.1989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1.1.1994</w:t>
            </w:r>
          </w:p>
        </w:tc>
      </w:tr>
      <w:tr>
        <w:trPr>
          <w:trHeight w:val="1860" w:hRule="atLeast"/>
          <w:cantSplit w:val="true"/>
        </w:trPr>
        <w:tc>
          <w:tcPr>
            <w:tcW w:w="32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4"/>
              </w:rPr>
              <w:t>Âíóòð³øí³ âîäè ñóõîäîëó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4"/>
              </w:rPr>
              <w:t>Âîäè åñòóàð³¿â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4"/>
              </w:rPr>
              <w:t>Âíóòð³øí³ ìîðñüê³ ïðèáåðåæí³ âîäè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4"/>
              </w:rPr>
              <w:t>Òåðèòîð³àëüí³ âîäè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4"/>
              </w:rPr>
              <w:t>Àëäð³í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4"/>
              </w:rPr>
              <w:t>Ä³ºëäð³í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4"/>
              </w:rPr>
              <w:t>Åíäð³í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4"/>
              </w:rPr>
              <w:t>²çîäð³í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4"/>
              </w:rPr>
              <w:t>30 äëÿ ÷îòèðüîõ ðå-÷îâèí â ñóì³, ïðè÷î-ìó íå á³ëüøå í³æ 5 äëÿ åíäð³íó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10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10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5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5</w:t>
            </w:r>
          </w:p>
        </w:tc>
      </w:tr>
    </w:tbl>
    <w:p>
      <w:pPr>
        <w:pStyle w:val="Style17"/>
        <w:widowControl w:val="false"/>
        <w:bidi w:val="0"/>
        <w:ind w:left="1440" w:hanging="1440"/>
        <w:jc w:val="both"/>
        <w:rPr/>
      </w:pPr>
      <w:r>
        <w:rPr>
          <w:rFonts w:ascii="1251 Futuris" w:hAnsi="1251 Futuris"/>
          <w:i/>
          <w:sz w:val="24"/>
        </w:rPr>
        <w:t>Ïîñò³éí³ñòü:</w:t>
        <w:tab/>
      </w:r>
      <w:r>
        <w:rPr>
          <w:rFonts w:ascii="1251 Futuris" w:hAnsi="1251 Futuris"/>
          <w:sz w:val="24"/>
        </w:rPr>
        <w:t>Êîíöåíòðàö³ÿ(¿) àëäð³íó òà/àáî åíäð³íó òà/àáî ³çîäð³íó â äîííèõ îñàäàõ òà/àáî ìîëþñêàõ òà/àáî ðàêîïîä³áíèõ òà/àáî ðèá³ íå ïîâèíí³ çíà÷íî çá³ëüøóâàòèñÿ ç ÷àñîì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jc w:val="center"/>
        <w:rPr/>
      </w:pPr>
      <w:r>
        <w:rPr>
          <w:rFonts w:ascii="1251 Futuris" w:hAnsi="1251 Futuris"/>
          <w:i/>
          <w:sz w:val="24"/>
        </w:rPr>
        <w:t>Çàãîëîâîê Ñ (1, 71, 77, 130): Ðåêîìåíäîâàíèé ìåòîä âèì³ðþâàííÿ</w:t>
      </w:r>
    </w:p>
    <w:p>
      <w:pPr>
        <w:pStyle w:val="Style17"/>
        <w:bidi w:val="0"/>
        <w:jc w:val="center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720"/>
        <w:jc w:val="both"/>
        <w:rPr/>
      </w:pPr>
      <w:r>
        <w:rPr>
          <w:rFonts w:ascii="1251 Futuris" w:hAnsi="1251 Futuris"/>
          <w:sz w:val="24"/>
        </w:rPr>
        <w:t>1.</w:t>
        <w:tab/>
        <w:t>Ðåîêìåíäîâàíèì ìåòîäîì âèì³ðþâàííÿ, ÿêèé íåîáõ³äíî âèêîðèñòîâóâàòè äëÿ âèçíà÷åííÿ àëäð³íó, ä³ºëð³íó, åíäð³íó òà/àáî ³çîäð³íó ó ñò³÷íèõ âîäàõ òà âîäíîìó ñåðåäîâèù³ º ãàçîâà õðîìàòîãðàô³ÿ ç åëåêòðîí-çàõâàòíèì äåòåêòîðîì ï³ñëÿ åêòðàêö³¿ â³äïîâ³äíèì ðîç÷èííèêîì. Ìåæà âèçíà÷åííÿ</w:t>
      </w:r>
      <w:r>
        <w:rPr>
          <w:rStyle w:val="FootnoteAnchor"/>
          <w:lang w:val="uk-UA"/>
        </w:rPr>
        <w:footnoteReference w:id="33"/>
      </w:r>
      <w:r>
        <w:rPr>
          <w:rFonts w:ascii="1251 Futuris" w:hAnsi="1251 Futuris"/>
          <w:sz w:val="24"/>
        </w:rPr>
        <w:t xml:space="preserve"> äëÿ êîæíî¿ ðå÷îâèíè ñòàíîâèòü 2,5 íàíîãðàì íà ë³òð äëÿ âîäíîãî ñåðåäîâèùà òà 400 íàíîãðàì íà ë³òð äëÿ ñò³÷íèõ âîä, â çàëåæíîñò³ â³ä ê³ëüêîñò³ øê³äëèâèõ ðå÷îâèí, ïðèñóòí³õ â ïðîá³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720"/>
        <w:jc w:val="both"/>
        <w:rPr/>
      </w:pPr>
      <w:r>
        <w:rPr>
          <w:rFonts w:ascii="1251 Futuris" w:hAnsi="1251 Futuris"/>
          <w:sz w:val="24"/>
        </w:rPr>
        <w:t>2.</w:t>
        <w:tab/>
        <w:t>Ðåêîìåíäîâàíèì ìåòîäîì, ÿêèé ìàº âèêîðèñòîâóâàòèñÿ äëÿ âèçíà÷åííÿ àëäð³íó, ä³ºëäð³íó òà/àáî åíäð³íó òà/àáî ³çîäð³íó â äîííèõ îñàäàõ òà îðãàí³çìàõ º ãàçîâà õðîìàòîãðàô³ÿ ç åëåêòðîí-çàõâàòíèì äåòåêòîðîì ï³ñëÿ â³äïîâ³äíî¿ ï³äãîòîâêè ïðîá. Ìåæà âèçíà÷åííÿ äîð³âíþº 1 ìêã/êã ñóõî¿ âàãè äëÿ êîæíî¿ îêðåìî¿ ðå÷îâèíè.</w:t>
      </w:r>
    </w:p>
    <w:p>
      <w:pPr>
        <w:pStyle w:val="Style17"/>
        <w:bidi w:val="0"/>
        <w:ind w:left="720" w:hanging="720"/>
        <w:jc w:val="both"/>
        <w:rPr/>
      </w:pPr>
      <w:r>
        <w:rPr>
          <w:rFonts w:ascii="1251 Futuris" w:hAnsi="1251 Futuris"/>
          <w:sz w:val="24"/>
        </w:rPr>
        <w:t>3.</w:t>
        <w:tab/>
        <w:t>Ïîõèáêà òà òî÷í³ñòü ìåòîäó ïîâèíí³ ñòàíîâèòè ±50% ïðè êîíöåíòðàö³¿, âäâ³÷³ á³ëüø³é â³ä ìåæ³ âèçíà÷åííÿ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jc w:val="center"/>
        <w:rPr/>
      </w:pPr>
      <w:r>
        <w:rPr>
          <w:rFonts w:ascii="1251 Futuris" w:hAnsi="1251 Futuris"/>
          <w:b/>
          <w:sz w:val="24"/>
        </w:rPr>
        <w:t>V. Ñïåö³àëüí³ ïîëîæåííÿ ñòîñîâíî ãåêñàõëîðáåíçîëó (ÃÕÁ) (¹ 83)</w:t>
      </w:r>
    </w:p>
    <w:p>
      <w:pPr>
        <w:pStyle w:val="Style17"/>
        <w:bidi w:val="0"/>
        <w:jc w:val="center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jc w:val="center"/>
        <w:rPr/>
      </w:pPr>
      <w:r>
        <w:rPr>
          <w:rFonts w:ascii="1251 Futuris" w:hAnsi="1251 Futuris"/>
          <w:sz w:val="24"/>
        </w:rPr>
        <w:t>CAS-1 18-74-1</w:t>
      </w:r>
    </w:p>
    <w:p>
      <w:pPr>
        <w:pStyle w:val="Style17"/>
        <w:bidi w:val="0"/>
        <w:jc w:val="center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jc w:val="center"/>
        <w:rPr/>
      </w:pPr>
      <w:r>
        <w:rPr>
          <w:rFonts w:ascii="1251 Futuris" w:hAnsi="1251 Futuris"/>
          <w:i/>
          <w:sz w:val="24"/>
        </w:rPr>
        <w:t>Çàãîëîâîê À (83): Ãðàíè÷í³ çíà÷åííÿ äëÿ ñòàíäàðò³â ñêèäó</w:t>
      </w:r>
    </w:p>
    <w:p>
      <w:pPr>
        <w:pStyle w:val="Style17"/>
        <w:bidi w:val="0"/>
        <w:jc w:val="center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1440"/>
        <w:jc w:val="both"/>
        <w:rPr/>
      </w:pPr>
      <w:r>
        <w:rPr>
          <w:rFonts w:ascii="1251 Futuris" w:hAnsi="1251 Futuris"/>
          <w:sz w:val="24"/>
        </w:rPr>
        <w:t>Ïîñò³éí³ñòü:</w:t>
        <w:tab/>
        <w:t>Ïðÿìå ÷è îïîñåðåäêîâàíå çá³ëüøåííÿ ç ÷àñîì çàáðóäíåííÿ, ÿêå ñïðè÷èíÿºòüñÿ ñêèäàìè ÃÕÁ òà çì³íþº éîãî êîíöåíòðàö³¿ â äîííèõ îñàäàõ òà/àáî ìîëþñêàõ òà/àáî ðàêîïîä³áíèõ òà/àáî ðèá³, º íåïðèïóñòèìèì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tbl>
      <w:tblPr>
        <w:tblW w:w="10350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959"/>
        <w:gridCol w:w="1980"/>
        <w:gridCol w:w="2250"/>
        <w:gridCol w:w="2160"/>
      </w:tblGrid>
      <w:tr>
        <w:trPr>
          <w:trHeight w:val="438" w:hRule="atLeast"/>
          <w:cantSplit w:val="true"/>
        </w:trPr>
        <w:tc>
          <w:tcPr>
            <w:tcW w:w="3959" w:type="dxa"/>
            <w:tcBorders>
              <w:top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1251 Futuris" w:hAnsi="1251 Futuris"/>
                <w:sz w:val="24"/>
              </w:rPr>
              <w:t>Òèï ïðîìèñëîâîãî ï³äïðèºìñòâà</w:t>
            </w:r>
            <w:r>
              <w:rPr>
                <w:rStyle w:val="FootnoteAnchor"/>
              </w:rPr>
              <w:footnoteReference w:id="34"/>
            </w:r>
            <w:r>
              <w:rPr>
                <w:rFonts w:ascii="1251 Futuris" w:hAnsi="1251 Futuris"/>
                <w:position w:val="7"/>
                <w:sz w:val="24"/>
              </w:rPr>
              <w:t>,</w:t>
            </w:r>
            <w:r>
              <w:rPr>
                <w:rStyle w:val="FootnoteAnchor"/>
              </w:rPr>
              <w:footnoteReference w:id="35"/>
            </w:r>
            <w:r>
              <w:rPr>
                <w:rFonts w:ascii="1251 Futuris" w:hAnsi="1251 Futuris"/>
                <w:position w:val="7"/>
                <w:sz w:val="24"/>
              </w:rPr>
              <w:t>,</w:t>
            </w:r>
            <w:r>
              <w:rPr>
                <w:rStyle w:val="FootnoteAnchor"/>
              </w:rPr>
              <w:footnoteReference w:id="36"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Òèï ñåðåäíüîãî çíà÷åííÿ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Ãðàíè÷íå çíà÷åííÿ âèðàæåííå ÷åðåç</w:t>
            </w:r>
          </w:p>
        </w:tc>
        <w:tc>
          <w:tcPr>
            <w:tcW w:w="2160" w:type="dxa"/>
            <w:tcBorders>
              <w:top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3959" w:type="dxa"/>
            <w:tcBorders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</w:tc>
        <w:tc>
          <w:tcPr>
            <w:tcW w:w="1980" w:type="dxa"/>
            <w:tcBorders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âàãó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êîíöåíòðàö³þ</w:t>
            </w:r>
          </w:p>
        </w:tc>
      </w:tr>
      <w:tr>
        <w:trPr>
          <w:trHeight w:val="2118" w:hRule="atLeast"/>
          <w:cantSplit w:val="true"/>
        </w:trPr>
        <w:tc>
          <w:tcPr>
            <w:tcW w:w="3959" w:type="dxa"/>
            <w:tcBorders>
              <w:top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4"/>
              </w:rPr>
              <w:t>1. Âèðîáíèöòâî òà ïåðåðîáêà ÃÕÁ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Çà ì³ñÿöü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Çà äåíü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4"/>
              </w:rPr>
              <w:t>10 ã ÃÕÁ/òîíó îá"ºìó âèðîáíèö-òâà ÃÕÁ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4"/>
              </w:rPr>
              <w:t>20 ã ÃÕÁ/òîíó îá"ºìó âèðîáíèö-òâà ÃÕÁ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4"/>
              </w:rPr>
              <w:t>1 ìã/ë ÃÕÂ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4"/>
              </w:rPr>
              <w:t>2 ìã/ë ÃÕÁ</w:t>
            </w:r>
          </w:p>
        </w:tc>
      </w:tr>
      <w:tr>
        <w:trPr>
          <w:trHeight w:val="2676" w:hRule="atLeast"/>
          <w:cantSplit w:val="true"/>
        </w:trPr>
        <w:tc>
          <w:tcPr>
            <w:tcW w:w="3959" w:type="dxa"/>
            <w:tcBorders>
              <w:top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4"/>
              </w:rPr>
              <w:t>2. Âèðîáíèöòâî ïåðõëîðåòèëåíó (PER) òà òåòðàõëîðìåòàíó (ÑÑl</w:t>
            </w:r>
            <w:r>
              <w:rPr>
                <w:rFonts w:ascii="1251 Futuris" w:hAnsi="1251 Futuris"/>
                <w:position w:val="-7"/>
                <w:sz w:val="24"/>
              </w:rPr>
              <w:t>4</w:t>
            </w:r>
            <w:r>
              <w:rPr>
                <w:rFonts w:ascii="1251 Futuris" w:hAnsi="1251 Futuris"/>
                <w:sz w:val="24"/>
              </w:rPr>
              <w:t>) ïåðõëîðóâàííÿì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Çà ì³ñÿöü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Çà äåíü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4"/>
              </w:rPr>
              <w:t>1.5 ã ÃÕÁ/òîíó çàãàëüíîãî îá"º-ìó âèðîáíèöòâà PER + ÑÑl</w:t>
            </w:r>
            <w:r>
              <w:rPr>
                <w:rFonts w:ascii="1251 Futuris" w:hAnsi="1251 Futuris"/>
                <w:position w:val="-7"/>
                <w:sz w:val="24"/>
              </w:rPr>
              <w:t>4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4"/>
              </w:rPr>
              <w:t>3 ã ÃÕÁ/òîíó çàãàëüíîãî îá"º-ìó âèðîáíèöòâà PER + ÑÑl</w:t>
            </w:r>
            <w:r>
              <w:rPr>
                <w:rFonts w:ascii="1251 Futuris" w:hAnsi="1251 Futuris"/>
                <w:position w:val="-7"/>
                <w:sz w:val="24"/>
              </w:rPr>
              <w:t>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4"/>
              </w:rPr>
              <w:t>1.5 ìã/ë ÃÕÁ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4"/>
              </w:rPr>
              <w:t>3 ìã/ë ÃÕÁ</w:t>
            </w:r>
          </w:p>
        </w:tc>
      </w:tr>
      <w:tr>
        <w:trPr>
          <w:trHeight w:val="1278" w:hRule="atLeast"/>
          <w:cantSplit w:val="true"/>
        </w:trPr>
        <w:tc>
          <w:tcPr>
            <w:tcW w:w="3959" w:type="dxa"/>
            <w:tcBorders>
              <w:top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1251 Futuris" w:hAnsi="1251 Futuris"/>
                <w:sz w:val="24"/>
              </w:rPr>
              <w:t>3. Âèðîáíèöòâî òðèõëîðåòèëåíó òà/àáî ïåðõëîðåòèëåíó ç âè-êîðèñòàííÿì áóäü-ÿêîãî ³íøîãî ïðîöåñó</w:t>
            </w:r>
            <w:r>
              <w:rPr>
                <w:rStyle w:val="FootnoteAnchor"/>
              </w:rPr>
              <w:footnoteReference w:id="37"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Çà ì³ñÿöü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Çà äåíü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-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-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-</w:t>
            </w:r>
          </w:p>
        </w:tc>
      </w:tr>
      <w:tr>
        <w:trPr>
          <w:trHeight w:val="462" w:hRule="atLeast"/>
          <w:cantSplit w:val="true"/>
        </w:trPr>
        <w:tc>
          <w:tcPr>
            <w:tcW w:w="10349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4"/>
              </w:rPr>
              <w:t>Äîòðèìóâàòèñÿ ïî÷èíàþ÷è ç:</w:t>
              <w:tab/>
              <w:t>1.1.1990</w:t>
            </w:r>
          </w:p>
        </w:tc>
      </w:tr>
    </w:tbl>
    <w:p>
      <w:pPr>
        <w:pStyle w:val="Style17"/>
        <w:widowControl w:val="false"/>
        <w:bidi w:val="0"/>
        <w:ind w:left="2460" w:hanging="2460"/>
        <w:jc w:val="center"/>
        <w:rPr>
          <w:rFonts w:ascii="1251 Futuris" w:hAnsi="1251 Futuris"/>
          <w:i/>
          <w:i/>
          <w:sz w:val="24"/>
        </w:rPr>
      </w:pPr>
      <w:r>
        <w:rPr>
          <w:rFonts w:ascii="1251 Futuris" w:hAnsi="1251 Futuris"/>
          <w:i/>
          <w:sz w:val="24"/>
        </w:rPr>
      </w:r>
    </w:p>
    <w:p>
      <w:pPr>
        <w:pStyle w:val="Style17"/>
        <w:bidi w:val="0"/>
        <w:jc w:val="center"/>
        <w:rPr/>
      </w:pPr>
      <w:r>
        <w:rPr>
          <w:rFonts w:ascii="1251 Futuris" w:hAnsi="1251 Futuris"/>
          <w:i/>
          <w:sz w:val="24"/>
        </w:rPr>
        <w:t>Çàãîëîâîê â (83): Ö³ë³ ÿêîñò³</w:t>
      </w:r>
      <w:r>
        <w:rPr>
          <w:rStyle w:val="FootnoteAnchor"/>
          <w:lang w:val="uk-UA"/>
        </w:rPr>
        <w:footnoteReference w:id="38"/>
      </w:r>
    </w:p>
    <w:p>
      <w:pPr>
        <w:pStyle w:val="Style17"/>
        <w:bidi w:val="0"/>
        <w:jc w:val="center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900" w:hanging="900"/>
        <w:jc w:val="both"/>
        <w:rPr/>
      </w:pPr>
      <w:r>
        <w:rPr>
          <w:rFonts w:ascii="1251 Futuris" w:hAnsi="1251 Futuris"/>
          <w:sz w:val="24"/>
        </w:rPr>
        <w:t>Ïîñò³éí³ñòü:</w:t>
        <w:tab/>
        <w:t>Êîíöåíòðàö³ÿ ÃÕÁ â äîííèõ îñàäàõ òà/àáî ìîëþñêàõ òà/àáî ðàêîïîä³áíèõ òà/àáî ðèá³ íå ïîâèííà çíà÷íî çá³ëüøóâàòèñÿ ç ÷àñîì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tbl>
      <w:tblPr>
        <w:tblW w:w="9444" w:type="dxa"/>
        <w:jc w:val="left"/>
        <w:tblInd w:w="-54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959"/>
        <w:gridCol w:w="2700"/>
        <w:gridCol w:w="2785"/>
      </w:tblGrid>
      <w:tr>
        <w:trPr>
          <w:trHeight w:val="720" w:hRule="atLeast"/>
          <w:cantSplit w:val="true"/>
        </w:trPr>
        <w:tc>
          <w:tcPr>
            <w:tcW w:w="9444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Ñåðåäîâèùå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Ö³ëü ÿêîñò³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Îäèíèöÿ âèì³ðþâàííÿ</w:t>
            </w:r>
          </w:p>
        </w:tc>
      </w:tr>
      <w:tr>
        <w:trPr>
          <w:trHeight w:val="1560" w:hRule="atLeast"/>
          <w:cantSplit w:val="true"/>
        </w:trPr>
        <w:tc>
          <w:tcPr>
            <w:tcW w:w="3959" w:type="dxa"/>
            <w:tcBorders>
              <w:top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4"/>
              </w:rPr>
              <w:t>Âíóòð³øí³ âîäè ñóõîäîëó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4"/>
              </w:rPr>
              <w:t>Âîäè åñòóàð³¿â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4"/>
              </w:rPr>
              <w:t>Âíóòð³øí³ ïðèáåðåæí³ âîäè, ÿê³ íå º âîäàìè åñòóàð³¿â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4"/>
              </w:rPr>
              <w:t>Òåðèòîð³àëüí³ âîäè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0.03</w:t>
            </w:r>
          </w:p>
        </w:tc>
        <w:tc>
          <w:tcPr>
            <w:tcW w:w="27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ìêã/ë</w:t>
            </w:r>
          </w:p>
        </w:tc>
      </w:tr>
      <w:tr>
        <w:trPr>
          <w:trHeight w:val="462" w:hRule="atLeast"/>
          <w:cantSplit w:val="true"/>
        </w:trPr>
        <w:tc>
          <w:tcPr>
            <w:tcW w:w="944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4"/>
              </w:rPr>
              <w:t>Äîòðèìóâàòèñÿ ïî÷èíàþ÷è ç:</w:t>
              <w:tab/>
              <w:t>1.1.1990</w:t>
            </w:r>
          </w:p>
        </w:tc>
      </w:tr>
    </w:tbl>
    <w:p>
      <w:pPr>
        <w:pStyle w:val="Style17"/>
        <w:widowControl w:val="false"/>
        <w:bidi w:val="0"/>
        <w:ind w:left="2460" w:hanging="246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jc w:val="center"/>
        <w:rPr/>
      </w:pPr>
      <w:r>
        <w:rPr>
          <w:rFonts w:ascii="1251 Futuris" w:hAnsi="1251 Futuris"/>
          <w:i/>
          <w:sz w:val="24"/>
        </w:rPr>
        <w:t>Çàãîëîâîê Ñ (83): Ðåêîìåíäîâàíèé ìåòîä âèì³ðþâàííÿ</w:t>
      </w:r>
    </w:p>
    <w:p>
      <w:pPr>
        <w:pStyle w:val="Style17"/>
        <w:bidi w:val="0"/>
        <w:jc w:val="center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80" w:hanging="180"/>
        <w:jc w:val="both"/>
        <w:rPr/>
      </w:pPr>
      <w:r>
        <w:rPr>
          <w:rFonts w:ascii="1251 Futuris" w:hAnsi="1251 Futuris"/>
          <w:sz w:val="24"/>
        </w:rPr>
        <w:t>1.</w:t>
        <w:tab/>
        <w:t xml:space="preserve">Ðåêîìåíäîâàíèì ìåòîäîì âèì³ðþâàííÿ, ÿêèé ïîâèíåí âèêîðèñòîâóâàòèñÿ äëÿ âèçíà÷åííÿ ÃÕÁ â ñòîêàõ òà ó âîäíîìó ñåðåäîâèù³ º ãàçîâà õðîìàòîãðàô³ÿ ç åëåêòðîí-çàõâàòíèì äåòåêòîðîì ï³ñëÿ åêñòðàêö³¿ â³äïîâ³äíèì ðîç÷èííèêîì. </w:t>
      </w:r>
    </w:p>
    <w:p>
      <w:pPr>
        <w:pStyle w:val="Style17"/>
        <w:bidi w:val="0"/>
        <w:ind w:left="180" w:hanging="0"/>
        <w:jc w:val="both"/>
        <w:rPr/>
      </w:pPr>
      <w:r>
        <w:rPr>
          <w:rFonts w:ascii="1251 Futuris" w:hAnsi="1251 Futuris"/>
          <w:sz w:val="24"/>
        </w:rPr>
        <w:t>Ìåæà âèçíà÷åííÿ</w:t>
      </w:r>
      <w:r>
        <w:rPr>
          <w:rStyle w:val="FootnoteAnchor"/>
          <w:lang w:val="uk-UA"/>
        </w:rPr>
        <w:footnoteReference w:id="39"/>
      </w:r>
      <w:r>
        <w:rPr>
          <w:rFonts w:ascii="1251 Futuris" w:hAnsi="1251 Futuris"/>
          <w:sz w:val="24"/>
        </w:rPr>
        <w:t xml:space="preserve"> äëÿ ÃÕÁ ïîâèííà çíàõîäèòèñÿ â ìåæàõ â³ä 1 äî 10 íàíîãðàì íà ë³òð äëÿ âîäè òà â³ä 0.5 äî 1 ìêã/ë äëÿ ñò³÷íèõ âîä, â çàëåæíîñò³ â³ä ê³ëüêîñò³ ñòîðîíí³õ äëÿ âîäíîãî ñåðåäîâèùà ðå÷îâèí, ïðèñóòí³õ â ïðîá³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80" w:hanging="180"/>
        <w:jc w:val="both"/>
        <w:rPr/>
      </w:pPr>
      <w:r>
        <w:rPr>
          <w:rFonts w:ascii="1251 Futuris" w:hAnsi="1251 Futuris"/>
          <w:sz w:val="24"/>
        </w:rPr>
        <w:t>2.</w:t>
        <w:tab/>
        <w:t>Ðåêîìåíäîâàíèì ìåòîäîì, ÿêèé ïîâèíåí âèêîðèñòîâóâàòèñÿ äëÿ âèçíà÷åííÿ ÃÕÁ â äîííèõ îñàäàõ òà îðãàí³çìàõ º ãàçîâà õðîìàòîãðàô³ÿ ç åëåêòðîí-çàõâàòíèì äåòåêòîðîì ï³ñëÿ â³äïîâ³äíî¿ ï³äãîòîâêè ïðîá. Ìåæà âèçíà÷åííÿ</w:t>
      </w:r>
      <w:r>
        <w:rPr>
          <w:rFonts w:ascii="1251 Futuris" w:hAnsi="1251 Futuris"/>
          <w:position w:val="7"/>
          <w:sz w:val="24"/>
        </w:rPr>
        <w:t>38</w:t>
      </w:r>
      <w:r>
        <w:rPr>
          <w:rFonts w:ascii="1251 Futuris" w:hAnsi="1251 Futuris"/>
          <w:sz w:val="24"/>
        </w:rPr>
        <w:t xml:space="preserve"> ïîâèííà çíàõîäèòèñÿ â ìåæàõ â³ä 1 äî 10 ìêã/êã ñóõî¿ ðå÷îâèíè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80" w:hanging="180"/>
        <w:jc w:val="both"/>
        <w:rPr/>
      </w:pPr>
      <w:r>
        <w:rPr>
          <w:rFonts w:ascii="1251 Futuris" w:hAnsi="1251 Futuris"/>
          <w:sz w:val="24"/>
        </w:rPr>
        <w:t>3.</w:t>
        <w:tab/>
        <w:t>Ïîõèáêà òà òî÷í³ñòü ìåòîäó ïîâèíí³ ñòàíîâèòè ±50% ïðè êîíöåíòðàö³¿, âäâ³÷³ á³ëüø³é â³ä ìåæ³ âèçíà÷åííÿ</w:t>
      </w:r>
      <w:r>
        <w:rPr>
          <w:rFonts w:ascii="1251 Futuris" w:hAnsi="1251 Futuris"/>
          <w:position w:val="7"/>
          <w:sz w:val="24"/>
        </w:rPr>
        <w:t>38</w:t>
      </w:r>
      <w:r>
        <w:rPr>
          <w:rFonts w:ascii="1251 Futuris" w:hAnsi="1251 Futuris"/>
          <w:sz w:val="24"/>
        </w:rPr>
        <w:t>.</w:t>
      </w:r>
    </w:p>
    <w:p>
      <w:pPr>
        <w:pStyle w:val="Style17"/>
        <w:bidi w:val="0"/>
        <w:jc w:val="center"/>
        <w:rPr>
          <w:rFonts w:ascii="1251 Futuris" w:hAnsi="1251 Futuris"/>
          <w:b/>
          <w:b/>
          <w:sz w:val="24"/>
        </w:rPr>
      </w:pPr>
      <w:r>
        <w:rPr>
          <w:rFonts w:ascii="1251 Futuris" w:hAnsi="1251 Futuris"/>
          <w:b/>
          <w:sz w:val="24"/>
        </w:rPr>
      </w:r>
    </w:p>
    <w:p>
      <w:pPr>
        <w:pStyle w:val="Style17"/>
        <w:bidi w:val="0"/>
        <w:jc w:val="center"/>
        <w:rPr/>
      </w:pPr>
      <w:r>
        <w:rPr>
          <w:rFonts w:ascii="1251 Futuris" w:hAnsi="1251 Futuris"/>
          <w:b/>
          <w:sz w:val="24"/>
        </w:rPr>
        <w:t>VI. Ñïåö³àëüí³ ïîëîæåííÿ ñòîñîâíî ãåêñàõëîðáóòàä³ºíó (ÃÕÁÄ) (¹ 84)</w:t>
      </w:r>
    </w:p>
    <w:p>
      <w:pPr>
        <w:pStyle w:val="Style17"/>
        <w:bidi w:val="0"/>
        <w:jc w:val="center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jc w:val="center"/>
        <w:rPr/>
      </w:pPr>
      <w:r>
        <w:rPr>
          <w:rFonts w:ascii="1251 Futuris" w:hAnsi="1251 Futuris"/>
          <w:sz w:val="24"/>
        </w:rPr>
        <w:t>CAS-87-68-3</w:t>
      </w:r>
    </w:p>
    <w:p>
      <w:pPr>
        <w:pStyle w:val="Style17"/>
        <w:bidi w:val="0"/>
        <w:jc w:val="center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jc w:val="center"/>
        <w:rPr/>
      </w:pPr>
      <w:r>
        <w:rPr>
          <w:rFonts w:ascii="1251 Futuris" w:hAnsi="1251 Futuris"/>
          <w:i/>
          <w:sz w:val="24"/>
        </w:rPr>
        <w:t>Çàãîëîâîê À (84): Ãðàíè÷í³ çíà÷åííÿ äëÿ ñòàíäàðò³â ñêèäó</w:t>
      </w:r>
    </w:p>
    <w:p>
      <w:pPr>
        <w:pStyle w:val="Style17"/>
        <w:bidi w:val="0"/>
        <w:jc w:val="center"/>
        <w:rPr>
          <w:rFonts w:ascii="1251 Futuris" w:hAnsi="1251 Futuris"/>
          <w:i/>
          <w:i/>
          <w:sz w:val="24"/>
        </w:rPr>
      </w:pPr>
      <w:r>
        <w:rPr>
          <w:rFonts w:ascii="1251 Futuris" w:hAnsi="1251 Futuris"/>
          <w:i/>
          <w:sz w:val="24"/>
        </w:rPr>
      </w:r>
      <w:r>
        <w:br w:type="page"/>
      </w:r>
    </w:p>
    <w:p>
      <w:pPr>
        <w:pStyle w:val="Style17"/>
        <w:bidi w:val="0"/>
        <w:ind w:left="1440" w:hanging="1440"/>
        <w:jc w:val="both"/>
        <w:rPr/>
      </w:pPr>
      <w:r>
        <w:rPr>
          <w:rFonts w:ascii="1251 Futuris" w:hAnsi="1251 Futuris"/>
          <w:i/>
          <w:sz w:val="24"/>
        </w:rPr>
        <w:t>Ïîñò³éí³ñòü:</w:t>
      </w:r>
      <w:r>
        <w:rPr>
          <w:rFonts w:ascii="1251 Futuris" w:hAnsi="1251 Futuris"/>
          <w:sz w:val="24"/>
        </w:rPr>
        <w:tab/>
        <w:t>Ïðÿìå ÷è îïîñåðåäêîâàíå çá³ëüøåííÿ ç ÷àñîì çàáðóäíåííÿ, ÿêå ñïðè÷èíÿºòüñÿ ñêèäàìè ÃÕÁÄ òà çì³íþº éîãî êîíöåíòðàö³¿ â äîííèõ îñàäàõ òà/àáî ìîëþñêàõ òà/àáî ðàêîïîä³áíèõ òà/àáî ðèá³, º íåïðèïóñòèìèì.</w:t>
      </w:r>
    </w:p>
    <w:tbl>
      <w:tblPr>
        <w:tblW w:w="10170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960"/>
        <w:gridCol w:w="1980"/>
        <w:gridCol w:w="2249"/>
        <w:gridCol w:w="1980"/>
      </w:tblGrid>
      <w:tr>
        <w:trPr>
          <w:trHeight w:val="720" w:hRule="atLeast"/>
          <w:cantSplit w:val="true"/>
        </w:trPr>
        <w:tc>
          <w:tcPr>
            <w:tcW w:w="8189" w:type="dxa"/>
            <w:gridSpan w:val="3"/>
            <w:tcBorders>
              <w:top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1251 Futuris" w:hAnsi="1251 Futuris"/>
                <w:sz w:val="24"/>
              </w:rPr>
              <w:t>Òèï ïðîìèñëîâîãî ï³äïðèºìñòâà</w:t>
            </w:r>
            <w:r>
              <w:rPr>
                <w:rStyle w:val="FootnoteAnchor"/>
              </w:rPr>
              <w:footnoteReference w:id="40"/>
            </w:r>
            <w:r>
              <w:rPr>
                <w:rFonts w:ascii="1251 Futuris" w:hAnsi="1251 Futuris"/>
                <w:position w:val="7"/>
                <w:sz w:val="24"/>
              </w:rPr>
              <w:t>,</w:t>
            </w:r>
            <w:r>
              <w:rPr>
                <w:rStyle w:val="FootnoteAnchor"/>
              </w:rPr>
              <w:footnoteReference w:id="41"/>
            </w:r>
            <w:r>
              <w:rPr>
                <w:rFonts w:ascii="1251 Futuris" w:hAnsi="1251 Futuris"/>
                <w:position w:val="7"/>
                <w:sz w:val="24"/>
              </w:rPr>
              <w:t>,</w:t>
            </w:r>
            <w:r>
              <w:rPr>
                <w:rStyle w:val="FootnoteAnchor"/>
              </w:rPr>
              <w:footnoteReference w:id="42"/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Òèï ñåðåäíüîãî çíà÷åííÿ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Ãðàíè÷íå çíà÷åííÿ âèðàæåííå ÷åðåç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3960" w:type="dxa"/>
            <w:tcBorders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</w:tc>
        <w:tc>
          <w:tcPr>
            <w:tcW w:w="1980" w:type="dxa"/>
            <w:tcBorders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âàãó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êîíöåíòðàö³þ</w:t>
            </w:r>
          </w:p>
        </w:tc>
      </w:tr>
      <w:tr>
        <w:trPr>
          <w:trHeight w:val="2676" w:hRule="atLeast"/>
          <w:cantSplit w:val="true"/>
        </w:trPr>
        <w:tc>
          <w:tcPr>
            <w:tcW w:w="3960" w:type="dxa"/>
            <w:tcBorders>
              <w:top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4"/>
              </w:rPr>
              <w:t>1. Âèðîáíèöòâî ïåðõëîðåòèëåíó (PER) òà òåòðàõëîðìåòàíó (ÑÑl</w:t>
            </w:r>
            <w:r>
              <w:rPr>
                <w:rFonts w:ascii="1251 Futuris" w:hAnsi="1251 Futuris"/>
                <w:position w:val="-7"/>
                <w:sz w:val="24"/>
              </w:rPr>
              <w:t>4</w:t>
            </w:r>
            <w:r>
              <w:rPr>
                <w:rFonts w:ascii="1251 Futuris" w:hAnsi="1251 Futuris"/>
                <w:sz w:val="24"/>
              </w:rPr>
              <w:t>) ïåðõëîðóâàííÿì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Çà ì³ñÿöü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Çà äåíü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4"/>
              </w:rPr>
              <w:t>1.5 ã ÃÕÁÄ/òîíó çàãàëüíîãî îá"º-ìó âèðîáíèöòâà PER + ÑÑl</w:t>
            </w:r>
            <w:r>
              <w:rPr>
                <w:rFonts w:ascii="1251 Futuris" w:hAnsi="1251 Futuris"/>
                <w:position w:val="-7"/>
                <w:sz w:val="24"/>
              </w:rPr>
              <w:t>4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4"/>
              </w:rPr>
              <w:t>3 ã ÃÕÁÄ/òîíó çàãàëüíîãî îá"º-ìó âèðîáíèöòâà PER + ÑÑl</w:t>
            </w:r>
            <w:r>
              <w:rPr>
                <w:rFonts w:ascii="1251 Futuris" w:hAnsi="1251 Futuris"/>
                <w:position w:val="-7"/>
                <w:sz w:val="24"/>
              </w:rPr>
              <w:t>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4"/>
              </w:rPr>
              <w:t>1.5 ìã/ë ÃÕÁÄ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4"/>
              </w:rPr>
              <w:t>3 ìã/ë ÃÕÁÄ</w:t>
            </w:r>
          </w:p>
        </w:tc>
      </w:tr>
      <w:tr>
        <w:trPr>
          <w:trHeight w:val="438" w:hRule="atLeast"/>
          <w:cantSplit w:val="true"/>
        </w:trPr>
        <w:tc>
          <w:tcPr>
            <w:tcW w:w="10169" w:type="dxa"/>
            <w:gridSpan w:val="4"/>
            <w:tcBorders>
              <w:top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4"/>
              </w:rPr>
              <w:t>Äîòðèìóâàòèñÿ ïî÷èíàþ÷è ç:</w:t>
              <w:tab/>
              <w:t>1.1.1990</w:t>
            </w:r>
          </w:p>
        </w:tc>
      </w:tr>
      <w:tr>
        <w:trPr>
          <w:trHeight w:val="1278" w:hRule="atLeast"/>
          <w:cantSplit w:val="true"/>
        </w:trPr>
        <w:tc>
          <w:tcPr>
            <w:tcW w:w="3960" w:type="dxa"/>
            <w:tcBorders>
              <w:top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1251 Futuris" w:hAnsi="1251 Futuris"/>
                <w:sz w:val="24"/>
              </w:rPr>
              <w:t>3. Âèðîáíèöòâî òðèõëîðåòèëåíó òà/àáî ïåðõëîðåòèëåíó ç âè-êîðèñòàííÿì áóäü-ÿêîãî ³íøîãî ïðîöåñó</w:t>
            </w:r>
            <w:r>
              <w:rPr>
                <w:rStyle w:val="FootnoteAnchor"/>
              </w:rPr>
              <w:footnoteReference w:id="43"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Çà ì³ñÿöü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Çà äåíü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-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-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-</w:t>
            </w:r>
          </w:p>
        </w:tc>
      </w:tr>
      <w:tr>
        <w:trPr>
          <w:trHeight w:val="462" w:hRule="atLeast"/>
          <w:cantSplit w:val="true"/>
        </w:trPr>
        <w:tc>
          <w:tcPr>
            <w:tcW w:w="10169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4"/>
              </w:rPr>
              <w:t>Äîòðèìóâàòèñÿ ïî÷èíàþ÷è ç:</w:t>
              <w:tab/>
              <w:t>-</w:t>
            </w:r>
          </w:p>
        </w:tc>
      </w:tr>
    </w:tbl>
    <w:p>
      <w:pPr>
        <w:pStyle w:val="Style17"/>
        <w:widowControl w:val="false"/>
        <w:bidi w:val="0"/>
        <w:ind w:left="2100" w:hanging="2100"/>
        <w:jc w:val="center"/>
        <w:rPr/>
      </w:pPr>
      <w:r>
        <w:rPr>
          <w:rFonts w:ascii="1251 Futuris" w:hAnsi="1251 Futuris"/>
          <w:i/>
          <w:sz w:val="24"/>
        </w:rPr>
        <w:t>Çàãîëîâîê Â (84): Ö³ë³ ÿêîñò³</w:t>
      </w:r>
      <w:r>
        <w:rPr>
          <w:rStyle w:val="FootnoteAnchor"/>
          <w:lang w:val="uk-UA"/>
        </w:rPr>
        <w:footnoteReference w:id="44"/>
      </w:r>
    </w:p>
    <w:p>
      <w:pPr>
        <w:pStyle w:val="Style17"/>
        <w:bidi w:val="0"/>
        <w:jc w:val="center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540" w:hanging="540"/>
        <w:jc w:val="both"/>
        <w:rPr/>
      </w:pPr>
      <w:r>
        <w:rPr>
          <w:rFonts w:ascii="1251 Futuris" w:hAnsi="1251 Futuris"/>
          <w:sz w:val="24"/>
        </w:rPr>
        <w:t>Ïîñò³éí³ñòü:</w:t>
        <w:tab/>
        <w:t>Êîíöåíòðàö³ÿ ÃÕÁÄ â äîííèõ îñàäàõ òà/àáî ìîëþñêàõ òà/àáî ðàêîïîä³áíèõ òà/àáî ðèá³ íå ïîâèííà çíà÷íî çá³ëüøóâàòèñÿ ç ÷àñîì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tbl>
      <w:tblPr>
        <w:tblW w:w="9444" w:type="dxa"/>
        <w:jc w:val="left"/>
        <w:tblInd w:w="-90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959"/>
        <w:gridCol w:w="2700"/>
        <w:gridCol w:w="2785"/>
      </w:tblGrid>
      <w:tr>
        <w:trPr>
          <w:trHeight w:val="720" w:hRule="atLeast"/>
          <w:cantSplit w:val="true"/>
        </w:trPr>
        <w:tc>
          <w:tcPr>
            <w:tcW w:w="9444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Ñåðåäîâèùå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Ö³ëü ÿêîñò³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Îäèíèöÿ âèì³ðþâàííÿ</w:t>
            </w:r>
          </w:p>
        </w:tc>
      </w:tr>
      <w:tr>
        <w:trPr>
          <w:trHeight w:val="1560" w:hRule="atLeast"/>
          <w:cantSplit w:val="true"/>
        </w:trPr>
        <w:tc>
          <w:tcPr>
            <w:tcW w:w="3959" w:type="dxa"/>
            <w:tcBorders>
              <w:top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4"/>
              </w:rPr>
              <w:t>Âíóòð³øí³ âîäè ñóõîäîëó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4"/>
              </w:rPr>
              <w:t>Âîäè åñòóàð³¿â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4"/>
              </w:rPr>
              <w:t>Âíóòð³øí³ ïðèáåðåæí³ âîäè, ÿê³ íå º âîäàìè åñòóàð³¿â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4"/>
              </w:rPr>
              <w:t>Òåðèòîð³àëüí³ âîäè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0.1</w:t>
            </w:r>
          </w:p>
        </w:tc>
        <w:tc>
          <w:tcPr>
            <w:tcW w:w="27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ìêã/ë</w:t>
            </w:r>
          </w:p>
        </w:tc>
      </w:tr>
      <w:tr>
        <w:trPr>
          <w:trHeight w:val="462" w:hRule="atLeast"/>
          <w:cantSplit w:val="true"/>
        </w:trPr>
        <w:tc>
          <w:tcPr>
            <w:tcW w:w="944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4"/>
              </w:rPr>
              <w:t>Äîòðèìóâàòèñÿ ïî÷èíàþ÷è ç:</w:t>
              <w:tab/>
              <w:t>1.1.1990</w:t>
            </w:r>
          </w:p>
        </w:tc>
      </w:tr>
    </w:tbl>
    <w:p>
      <w:pPr>
        <w:pStyle w:val="Style17"/>
        <w:widowControl w:val="false"/>
        <w:bidi w:val="0"/>
        <w:ind w:left="2100" w:hanging="210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jc w:val="center"/>
        <w:rPr/>
      </w:pPr>
      <w:r>
        <w:rPr>
          <w:rFonts w:ascii="1251 Futuris" w:hAnsi="1251 Futuris"/>
          <w:i/>
          <w:sz w:val="24"/>
        </w:rPr>
        <w:t>Çàãîëîâîê Ñ (84): Ðåêîìåíäîâàíèé ìåòîä âèì³ðþâàííÿ</w:t>
      </w:r>
    </w:p>
    <w:p>
      <w:pPr>
        <w:pStyle w:val="Style17"/>
        <w:bidi w:val="0"/>
        <w:jc w:val="center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-180" w:firstLine="180"/>
        <w:jc w:val="both"/>
        <w:rPr/>
      </w:pPr>
      <w:r>
        <w:rPr>
          <w:rFonts w:ascii="1251 Futuris" w:hAnsi="1251 Futuris"/>
          <w:sz w:val="24"/>
        </w:rPr>
        <w:t>1.</w:t>
        <w:tab/>
        <w:t xml:space="preserve">Ðåêîìåíäîâàíèì ìåòîäîì âèì³ðþâàííÿ, ÿêèé ïîâèíåí âèêîðèñòîâóâàòèñÿ äëÿ âìÿâëåííÿ ÃÕÁÄ â ñòîêàõ òà ó âîäíîìó ñåðåäîâèù³ º ãàçîâà õðîìàòîãðàô³ÿ ç åëåêòðîí-çàõâàòíèì äåòåêòîðîì ï³ñëÿ åêñòðàêö³¿ â³äïîâ³äíèì ðîç÷èííèêîì. </w:t>
      </w:r>
    </w:p>
    <w:p>
      <w:pPr>
        <w:pStyle w:val="Style17"/>
        <w:bidi w:val="0"/>
        <w:ind w:left="-180" w:hanging="0"/>
        <w:jc w:val="both"/>
        <w:rPr/>
      </w:pPr>
      <w:r>
        <w:rPr>
          <w:rFonts w:ascii="1251 Futuris" w:hAnsi="1251 Futuris"/>
          <w:sz w:val="24"/>
        </w:rPr>
        <w:t>Ìåæà âèçíà÷åííÿ</w:t>
      </w:r>
      <w:r>
        <w:rPr>
          <w:rStyle w:val="FootnoteAnchor"/>
          <w:lang w:val="uk-UA"/>
        </w:rPr>
        <w:footnoteReference w:id="45"/>
      </w:r>
      <w:r>
        <w:rPr>
          <w:rFonts w:ascii="1251 Futuris" w:hAnsi="1251 Futuris"/>
          <w:sz w:val="24"/>
        </w:rPr>
        <w:t xml:space="preserve"> äëÿ ÃÕÁÄ ïîâèííà çíàõîäèòèñÿ â ìåæàõ â³ä 1 äî 10 íàíîãðàì íà ë³òð äëÿ âîäè òà â³ä 0.5 äî 1 ìêã/ë äëÿ ñò³÷íèõ âîä, â çàëåæíîñò³ â³ä ê³ëüêîñò³ ñòîðîíí³õ äëÿ âîäíîãî ñåðåäîâèùà ðå÷îâèí, ïðèñóòí³õ â ïðîá³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-180" w:firstLine="180"/>
        <w:jc w:val="both"/>
        <w:rPr/>
      </w:pPr>
      <w:r>
        <w:rPr>
          <w:rFonts w:ascii="1251 Futuris" w:hAnsi="1251 Futuris"/>
          <w:sz w:val="24"/>
        </w:rPr>
        <w:t>2.</w:t>
        <w:tab/>
        <w:t>Ðåêîìåíäîâàíèì ìåòîäîì, ÿêèé ïîâèíåí âèêîðèñòîâóâàòèñÿ äëÿ âèçíà÷åííÿ ÃÕÁÄ â äîííèõ îñàäàõ òà îðãàí³çìàõ, º ãàçîâà õðîìàòîãðàô³ÿ ç åëåêòðîí-çàõâàòíèì äåòåêòîðîì ï³ñëÿ â³äïîâ³äíî¿ ï³äãîòîâêè ïðîá. Ìåæà âèçíà÷åííÿ</w:t>
      </w:r>
      <w:r>
        <w:rPr>
          <w:rFonts w:ascii="1251 Futuris" w:hAnsi="1251 Futuris"/>
          <w:position w:val="7"/>
          <w:sz w:val="24"/>
        </w:rPr>
        <w:t>44</w:t>
      </w:r>
      <w:r>
        <w:rPr>
          <w:rFonts w:ascii="1251 Futuris" w:hAnsi="1251 Futuris"/>
          <w:sz w:val="24"/>
        </w:rPr>
        <w:t xml:space="preserve"> ïîâèííà çíàõîäèòèñÿ â ìåæàõ â³ä 1 äî 10 ìêã/êã ñóõî¿ ðå÷îâèíè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-180" w:firstLine="180"/>
        <w:jc w:val="both"/>
        <w:rPr/>
      </w:pPr>
      <w:r>
        <w:rPr>
          <w:rFonts w:ascii="1251 Futuris" w:hAnsi="1251 Futuris"/>
          <w:sz w:val="24"/>
        </w:rPr>
        <w:t>3.</w:t>
        <w:tab/>
        <w:t>Ïîõèáêà òà òî÷í³ñòü ìåòîäó ïîâèíí³ ñòàíîâèòè ±50% ïðè êîíöåíòðàö³¿, âäâ³÷³ á³ëüø³é â³ä ìåæ³ âèçíà÷åííÿ</w:t>
      </w:r>
      <w:r>
        <w:rPr>
          <w:rFonts w:ascii="1251 Futuris" w:hAnsi="1251 Futuris"/>
          <w:position w:val="7"/>
          <w:sz w:val="24"/>
        </w:rPr>
        <w:t>44</w:t>
      </w:r>
      <w:r>
        <w:rPr>
          <w:rFonts w:ascii="1251 Futuris" w:hAnsi="1251 Futuris"/>
          <w:sz w:val="24"/>
        </w:rPr>
        <w:t>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jc w:val="center"/>
        <w:rPr>
          <w:rFonts w:ascii="1251 Futuris" w:hAnsi="1251 Futuris"/>
          <w:b/>
          <w:b/>
          <w:sz w:val="24"/>
        </w:rPr>
      </w:pPr>
      <w:r>
        <w:rPr>
          <w:rFonts w:ascii="1251 Futuris" w:hAnsi="1251 Futuris"/>
          <w:b/>
          <w:sz w:val="24"/>
        </w:rPr>
      </w:r>
    </w:p>
    <w:p>
      <w:pPr>
        <w:pStyle w:val="Style17"/>
        <w:bidi w:val="0"/>
        <w:jc w:val="center"/>
        <w:rPr>
          <w:rFonts w:ascii="1251 Futuris" w:hAnsi="1251 Futuris"/>
          <w:b/>
          <w:b/>
          <w:sz w:val="24"/>
        </w:rPr>
      </w:pPr>
      <w:r>
        <w:rPr>
          <w:rFonts w:ascii="1251 Futuris" w:hAnsi="1251 Futuris"/>
          <w:b/>
          <w:sz w:val="24"/>
        </w:rPr>
      </w:r>
    </w:p>
    <w:p>
      <w:pPr>
        <w:pStyle w:val="Style17"/>
        <w:bidi w:val="0"/>
        <w:jc w:val="center"/>
        <w:rPr>
          <w:rFonts w:ascii="1251 Futuris" w:hAnsi="1251 Futuris"/>
          <w:b/>
          <w:b/>
          <w:sz w:val="24"/>
        </w:rPr>
      </w:pPr>
      <w:r>
        <w:rPr>
          <w:rFonts w:ascii="1251 Futuris" w:hAnsi="1251 Futuris"/>
          <w:b/>
          <w:sz w:val="24"/>
        </w:rPr>
      </w:r>
    </w:p>
    <w:p>
      <w:pPr>
        <w:pStyle w:val="Style17"/>
        <w:bidi w:val="0"/>
        <w:jc w:val="center"/>
        <w:rPr>
          <w:rFonts w:ascii="1251 Futuris" w:hAnsi="1251 Futuris"/>
          <w:b/>
          <w:b/>
          <w:sz w:val="24"/>
        </w:rPr>
      </w:pPr>
      <w:r>
        <w:rPr>
          <w:rFonts w:ascii="1251 Futuris" w:hAnsi="1251 Futuris"/>
          <w:b/>
          <w:sz w:val="24"/>
        </w:rPr>
      </w:r>
    </w:p>
    <w:p>
      <w:pPr>
        <w:pStyle w:val="Style17"/>
        <w:bidi w:val="0"/>
        <w:jc w:val="center"/>
        <w:rPr>
          <w:rFonts w:ascii="1251 Futuris" w:hAnsi="1251 Futuris"/>
          <w:b/>
          <w:b/>
          <w:sz w:val="24"/>
        </w:rPr>
      </w:pPr>
      <w:r>
        <w:rPr>
          <w:rFonts w:ascii="1251 Futuris" w:hAnsi="1251 Futuris"/>
          <w:b/>
          <w:sz w:val="24"/>
        </w:rPr>
      </w:r>
    </w:p>
    <w:p>
      <w:pPr>
        <w:pStyle w:val="Style17"/>
        <w:bidi w:val="0"/>
        <w:jc w:val="center"/>
        <w:rPr>
          <w:rFonts w:ascii="1251 Futuris" w:hAnsi="1251 Futuris"/>
          <w:b/>
          <w:b/>
          <w:sz w:val="24"/>
        </w:rPr>
      </w:pPr>
      <w:r>
        <w:rPr>
          <w:rFonts w:ascii="1251 Futuris" w:hAnsi="1251 Futuris"/>
          <w:b/>
          <w:sz w:val="24"/>
        </w:rPr>
      </w:r>
    </w:p>
    <w:p>
      <w:pPr>
        <w:pStyle w:val="Style17"/>
        <w:bidi w:val="0"/>
        <w:jc w:val="center"/>
        <w:rPr>
          <w:rFonts w:ascii="1251 Futuris" w:hAnsi="1251 Futuris"/>
          <w:b/>
          <w:b/>
          <w:sz w:val="24"/>
        </w:rPr>
      </w:pPr>
      <w:r>
        <w:rPr>
          <w:rFonts w:ascii="1251 Futuris" w:hAnsi="1251 Futuris"/>
          <w:b/>
          <w:sz w:val="24"/>
        </w:rPr>
      </w:r>
    </w:p>
    <w:p>
      <w:pPr>
        <w:pStyle w:val="Style17"/>
        <w:bidi w:val="0"/>
        <w:jc w:val="center"/>
        <w:rPr>
          <w:rFonts w:ascii="1251 Futuris" w:hAnsi="1251 Futuris"/>
          <w:b/>
          <w:b/>
          <w:sz w:val="24"/>
        </w:rPr>
      </w:pPr>
      <w:r>
        <w:rPr>
          <w:rFonts w:ascii="1251 Futuris" w:hAnsi="1251 Futuris"/>
          <w:b/>
          <w:sz w:val="24"/>
        </w:rPr>
      </w:r>
    </w:p>
    <w:p>
      <w:pPr>
        <w:pStyle w:val="Style17"/>
        <w:bidi w:val="0"/>
        <w:jc w:val="center"/>
        <w:rPr>
          <w:rFonts w:ascii="1251 Futuris" w:hAnsi="1251 Futuris"/>
          <w:b/>
          <w:b/>
          <w:sz w:val="24"/>
        </w:rPr>
      </w:pPr>
      <w:r>
        <w:rPr>
          <w:rFonts w:ascii="1251 Futuris" w:hAnsi="1251 Futuris"/>
          <w:b/>
          <w:sz w:val="24"/>
        </w:rPr>
      </w:r>
    </w:p>
    <w:p>
      <w:pPr>
        <w:pStyle w:val="Style17"/>
        <w:bidi w:val="0"/>
        <w:jc w:val="center"/>
        <w:rPr>
          <w:rFonts w:ascii="1251 Futuris" w:hAnsi="1251 Futuris"/>
          <w:b/>
          <w:b/>
          <w:sz w:val="24"/>
        </w:rPr>
      </w:pPr>
      <w:r>
        <w:rPr>
          <w:rFonts w:ascii="1251 Futuris" w:hAnsi="1251 Futuris"/>
          <w:b/>
          <w:sz w:val="24"/>
        </w:rPr>
      </w:r>
    </w:p>
    <w:p>
      <w:pPr>
        <w:pStyle w:val="Style17"/>
        <w:bidi w:val="0"/>
        <w:jc w:val="center"/>
        <w:rPr>
          <w:rFonts w:ascii="1251 Futuris" w:hAnsi="1251 Futuris"/>
          <w:b/>
          <w:b/>
          <w:sz w:val="24"/>
        </w:rPr>
      </w:pPr>
      <w:r>
        <w:rPr>
          <w:rFonts w:ascii="1251 Futuris" w:hAnsi="1251 Futuris"/>
          <w:b/>
          <w:sz w:val="24"/>
        </w:rPr>
      </w:r>
    </w:p>
    <w:p>
      <w:pPr>
        <w:pStyle w:val="Style17"/>
        <w:bidi w:val="0"/>
        <w:jc w:val="center"/>
        <w:rPr/>
      </w:pPr>
      <w:r>
        <w:rPr>
          <w:rFonts w:ascii="1251 Futuris" w:hAnsi="1251 Futuris"/>
          <w:b/>
          <w:sz w:val="24"/>
        </w:rPr>
        <w:t>VII. Ñïåö³àëüí³ ïîëîæåííÿ ñòîñîâíî õëîðîôîðìó (ÑÍÑl</w:t>
      </w:r>
      <w:r>
        <w:rPr>
          <w:rFonts w:ascii="1251 Futuris" w:hAnsi="1251 Futuris"/>
          <w:b/>
          <w:position w:val="-7"/>
          <w:sz w:val="24"/>
        </w:rPr>
        <w:t>3</w:t>
      </w:r>
      <w:r>
        <w:rPr>
          <w:rFonts w:ascii="1251 Futuris" w:hAnsi="1251 Futuris"/>
          <w:b/>
          <w:sz w:val="24"/>
        </w:rPr>
        <w:t>) (¹ 23)</w:t>
      </w:r>
      <w:r>
        <w:rPr>
          <w:rStyle w:val="FootnoteAnchor"/>
          <w:lang w:val="uk-UA"/>
        </w:rPr>
        <w:footnoteReference w:id="46"/>
      </w:r>
    </w:p>
    <w:p>
      <w:pPr>
        <w:pStyle w:val="Style17"/>
        <w:bidi w:val="0"/>
        <w:jc w:val="center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jc w:val="center"/>
        <w:rPr/>
      </w:pPr>
      <w:r>
        <w:rPr>
          <w:rFonts w:ascii="1251 Futuris" w:hAnsi="1251 Futuris"/>
          <w:sz w:val="24"/>
        </w:rPr>
        <w:t>CAS-67-66-3</w:t>
      </w:r>
    </w:p>
    <w:p>
      <w:pPr>
        <w:pStyle w:val="Style17"/>
        <w:bidi w:val="0"/>
        <w:jc w:val="center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jc w:val="center"/>
        <w:rPr/>
      </w:pPr>
      <w:r>
        <w:rPr>
          <w:rFonts w:ascii="1251 Futuris" w:hAnsi="1251 Futuris"/>
          <w:i/>
          <w:sz w:val="24"/>
        </w:rPr>
        <w:t>Çàãîëîâîê À (23): Ãðàíè÷í³ çíà÷åííÿ äëÿ ñòàíäàðò³â ñêèäó</w:t>
      </w:r>
    </w:p>
    <w:p>
      <w:pPr>
        <w:pStyle w:val="Style17"/>
        <w:bidi w:val="0"/>
        <w:jc w:val="center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tbl>
      <w:tblPr>
        <w:tblW w:w="9990" w:type="dxa"/>
        <w:jc w:val="left"/>
        <w:tblInd w:w="-90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4319"/>
        <w:gridCol w:w="3060"/>
        <w:gridCol w:w="2611"/>
      </w:tblGrid>
      <w:tr>
        <w:trPr>
          <w:trHeight w:val="720" w:hRule="atLeast"/>
          <w:cantSplit w:val="true"/>
        </w:trPr>
        <w:tc>
          <w:tcPr>
            <w:tcW w:w="999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1251 Futuris" w:hAnsi="1251 Futuris"/>
                <w:sz w:val="24"/>
              </w:rPr>
              <w:t>Òèï ïðîìèñëîâîãî ï³äïðèºìñòâà</w:t>
            </w:r>
            <w:r>
              <w:rPr>
                <w:rStyle w:val="FootnoteAnchor"/>
              </w:rPr>
              <w:footnoteReference w:id="47"/>
            </w:r>
            <w:r>
              <w:rPr>
                <w:rFonts w:ascii="1251 Futuris" w:hAnsi="1251 Futuris"/>
                <w:position w:val="7"/>
                <w:sz w:val="24"/>
              </w:rPr>
              <w:t>,</w:t>
            </w:r>
            <w:r>
              <w:rPr>
                <w:rStyle w:val="FootnoteAnchor"/>
              </w:rPr>
              <w:footnoteReference w:id="48"/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1251 Futuris" w:hAnsi="1251 Futuris"/>
                <w:sz w:val="24"/>
              </w:rPr>
              <w:t>Ãðàíè÷í³ çíà÷åííÿ (ñåðåäíüîì³ñÿ÷í³), âèðàæåí³ ÷åðåç</w:t>
            </w:r>
            <w:r>
              <w:rPr>
                <w:rStyle w:val="FootnoteAnchor"/>
              </w:rPr>
              <w:footnoteReference w:id="49"/>
            </w:r>
            <w:r>
              <w:rPr>
                <w:rFonts w:ascii="1251 Futuris" w:hAnsi="1251 Futuris"/>
                <w:position w:val="7"/>
                <w:sz w:val="24"/>
              </w:rPr>
              <w:t>,</w:t>
            </w:r>
            <w:r>
              <w:rPr>
                <w:rStyle w:val="FootnoteAnchor"/>
              </w:rPr>
              <w:footnoteReference w:id="50"/>
            </w:r>
          </w:p>
        </w:tc>
      </w:tr>
      <w:tr>
        <w:trPr>
          <w:trHeight w:val="438" w:hRule="atLeast"/>
          <w:cantSplit w:val="true"/>
        </w:trPr>
        <w:tc>
          <w:tcPr>
            <w:tcW w:w="4319" w:type="dxa"/>
            <w:tcBorders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âàãó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êîíöåíòðàö³þ</w:t>
            </w:r>
          </w:p>
        </w:tc>
      </w:tr>
      <w:tr>
        <w:trPr>
          <w:trHeight w:val="1002" w:hRule="atLeast"/>
          <w:cantSplit w:val="true"/>
        </w:trPr>
        <w:tc>
          <w:tcPr>
            <w:tcW w:w="4319" w:type="dxa"/>
            <w:tcBorders>
              <w:top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1251 Futuris" w:hAnsi="1251 Futuris"/>
                <w:sz w:val="24"/>
              </w:rPr>
              <w:t>1. Âèðîáíèöòâî õëîðìåòàí³â ç ìåòà-íîëó àáî ç êîìá³íàö³¿ ìåòàíîëó òà ìåòàíó</w:t>
            </w:r>
            <w:r>
              <w:rPr>
                <w:rStyle w:val="FootnoteAnchor"/>
              </w:rPr>
              <w:footnoteReference w:id="51"/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4"/>
              </w:rPr>
              <w:t>10 ã ÑÍÑl</w:t>
            </w:r>
            <w:r>
              <w:rPr>
                <w:rFonts w:ascii="1251 Futuris" w:hAnsi="1251 Futuris"/>
                <w:position w:val="-7"/>
                <w:sz w:val="24"/>
              </w:rPr>
              <w:t>3</w:t>
            </w:r>
            <w:r>
              <w:rPr>
                <w:rFonts w:ascii="1251 Futuris" w:hAnsi="1251 Futuris"/>
                <w:sz w:val="24"/>
              </w:rPr>
              <w:t>/òîíó çàãàëü-íîãî îá"ºìó âèðîáíèöòâà õëîðìåòàí³â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1 ìã/ë</w:t>
            </w:r>
          </w:p>
        </w:tc>
      </w:tr>
      <w:tr>
        <w:trPr>
          <w:trHeight w:val="1002" w:hRule="atLeast"/>
          <w:cantSplit w:val="true"/>
        </w:trPr>
        <w:tc>
          <w:tcPr>
            <w:tcW w:w="4319" w:type="dxa"/>
            <w:tcBorders>
              <w:top w:val="single" w:sz="6" w:space="0" w:color="000000"/>
            </w:tcBorders>
          </w:tcPr>
          <w:p>
            <w:pPr>
              <w:pStyle w:val="Style17"/>
              <w:widowControl w:val="false"/>
              <w:bidi w:val="0"/>
              <w:jc w:val="left"/>
              <w:rPr/>
            </w:pPr>
            <w:r>
              <w:rPr>
                <w:rFonts w:ascii="1251 Futuris" w:hAnsi="1251 Futuris"/>
                <w:sz w:val="24"/>
              </w:rPr>
              <w:t>2. Âèðîáíèöòâî õëîðìåòàíó õëîðó-âàííÿì ìåòàíó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bidi w:val="0"/>
              <w:jc w:val="left"/>
              <w:rPr/>
            </w:pPr>
            <w:r>
              <w:rPr>
                <w:rFonts w:ascii="1251 Futuris" w:hAnsi="1251 Futuris"/>
                <w:sz w:val="24"/>
              </w:rPr>
              <w:t>7.5 ã ÑÍÑl</w:t>
            </w:r>
            <w:r>
              <w:rPr>
                <w:rFonts w:ascii="1251 Futuris" w:hAnsi="1251 Futuris"/>
                <w:position w:val="-7"/>
                <w:sz w:val="24"/>
              </w:rPr>
              <w:t>3</w:t>
            </w:r>
            <w:r>
              <w:rPr>
                <w:rFonts w:ascii="1251 Futuris" w:hAnsi="1251 Futuris"/>
                <w:sz w:val="24"/>
              </w:rPr>
              <w:t>/òîíó çà-ãàëüíîãî îá"ºìó âèðîá-íèöòâà õëîðìåòàí³â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1 ìã/ë</w:t>
            </w:r>
          </w:p>
        </w:tc>
      </w:tr>
      <w:tr>
        <w:trPr>
          <w:trHeight w:val="438" w:hRule="atLeast"/>
          <w:cantSplit w:val="true"/>
        </w:trPr>
        <w:tc>
          <w:tcPr>
            <w:tcW w:w="9990" w:type="dxa"/>
            <w:gridSpan w:val="3"/>
            <w:tcBorders>
              <w:top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4"/>
              </w:rPr>
              <w:t>Äîòðèìóâàòèñÿ ïî÷èíàþ÷è ç:</w:t>
              <w:tab/>
              <w:t>1.1.1990</w:t>
            </w:r>
          </w:p>
        </w:tc>
      </w:tr>
      <w:tr>
        <w:trPr>
          <w:trHeight w:val="720" w:hRule="atLeast"/>
          <w:cantSplit w:val="true"/>
        </w:trPr>
        <w:tc>
          <w:tcPr>
            <w:tcW w:w="4319" w:type="dxa"/>
            <w:tcBorders>
              <w:top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1251 Futuris" w:hAnsi="1251 Futuris"/>
                <w:sz w:val="24"/>
              </w:rPr>
              <w:t>3.Âèðîáíèöòâî õëîðîôòîðîâóã-ëåöþ</w:t>
            </w:r>
            <w:r>
              <w:rPr>
                <w:rStyle w:val="FootnoteAnchor"/>
              </w:rPr>
              <w:footnoteReference w:id="52"/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_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_</w:t>
            </w:r>
          </w:p>
        </w:tc>
      </w:tr>
      <w:tr>
        <w:trPr>
          <w:trHeight w:val="462" w:hRule="atLeast"/>
          <w:cantSplit w:val="true"/>
        </w:trPr>
        <w:tc>
          <w:tcPr>
            <w:tcW w:w="999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4"/>
              </w:rPr>
              <w:t>Äîòðèìóâàòèñÿ ïî÷èíàþ÷è ç:</w:t>
              <w:tab/>
              <w:t>-</w:t>
            </w:r>
          </w:p>
        </w:tc>
      </w:tr>
    </w:tbl>
    <w:p>
      <w:pPr>
        <w:pStyle w:val="Style17"/>
        <w:widowControl w:val="false"/>
        <w:bidi w:val="0"/>
        <w:ind w:left="2100" w:hanging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jc w:val="center"/>
        <w:rPr/>
      </w:pPr>
      <w:r>
        <w:rPr>
          <w:rFonts w:ascii="1251 Futuris" w:hAnsi="1251 Futuris"/>
          <w:i/>
          <w:sz w:val="24"/>
        </w:rPr>
        <w:t>Çàãîëîâîê Â (13): Ö³ë³ ÿêîñò³</w:t>
      </w:r>
      <w:r>
        <w:rPr>
          <w:rStyle w:val="FootnoteAnchor"/>
          <w:lang w:val="uk-UA"/>
        </w:rPr>
        <w:footnoteReference w:id="53"/>
      </w:r>
    </w:p>
    <w:p>
      <w:pPr>
        <w:pStyle w:val="Style17"/>
        <w:bidi w:val="0"/>
        <w:jc w:val="center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tbl>
      <w:tblPr>
        <w:tblW w:w="9654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4320"/>
        <w:gridCol w:w="2609"/>
        <w:gridCol w:w="2725"/>
      </w:tblGrid>
      <w:tr>
        <w:trPr>
          <w:trHeight w:val="438" w:hRule="atLeast"/>
          <w:cantSplit w:val="true"/>
        </w:trPr>
        <w:tc>
          <w:tcPr>
            <w:tcW w:w="9654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Ñåðåäîâèùå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Ö³ëü ÿêîñò³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Îäèíèöÿ âèì³ðþâàííÿ</w:t>
            </w:r>
          </w:p>
        </w:tc>
      </w:tr>
      <w:tr>
        <w:trPr>
          <w:trHeight w:val="1836" w:hRule="atLeast"/>
          <w:cantSplit w:val="true"/>
        </w:trPr>
        <w:tc>
          <w:tcPr>
            <w:tcW w:w="4320" w:type="dxa"/>
            <w:tcBorders>
              <w:top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4"/>
              </w:rPr>
              <w:t>Âíóòð³øí³ âîäè ñóõîäîëó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4"/>
              </w:rPr>
              <w:t>Âîäè åñòóàð³¿â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4"/>
              </w:rPr>
              <w:t>Âíóòð³øí³ ïðèáåðåæí³ ìîðñüê³ âîäè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4"/>
              </w:rPr>
              <w:t>Òåðèòîð³àëüí³ âîäè</w:t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12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 xml:space="preserve">ìêã/ë </w:t>
            </w:r>
          </w:p>
        </w:tc>
      </w:tr>
      <w:tr>
        <w:trPr>
          <w:trHeight w:val="462" w:hRule="atLeast"/>
          <w:cantSplit w:val="true"/>
        </w:trPr>
        <w:tc>
          <w:tcPr>
            <w:tcW w:w="965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4"/>
              </w:rPr>
              <w:t>Äîòðèìóâàòèñÿ ïî÷èíàþ÷è ç:</w:t>
              <w:tab/>
              <w:t>1.1.1990</w:t>
            </w:r>
          </w:p>
        </w:tc>
      </w:tr>
    </w:tbl>
    <w:p>
      <w:pPr>
        <w:pStyle w:val="Style17"/>
        <w:widowControl w:val="false"/>
        <w:bidi w:val="0"/>
        <w:ind w:left="2640" w:hanging="264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jc w:val="center"/>
        <w:rPr/>
      </w:pPr>
      <w:r>
        <w:rPr>
          <w:rFonts w:ascii="1251 Futuris" w:hAnsi="1251 Futuris"/>
          <w:i/>
          <w:sz w:val="24"/>
        </w:rPr>
        <w:t>Çàãîëîâîê Ñ (13): Ðåêîìåíäîâàíèé ìåòîä âèì³ðþâàííÿ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-180" w:firstLine="180"/>
        <w:jc w:val="both"/>
        <w:rPr/>
      </w:pPr>
      <w:r>
        <w:rPr>
          <w:rFonts w:ascii="1251 Futuris" w:hAnsi="1251 Futuris"/>
          <w:sz w:val="24"/>
        </w:rPr>
        <w:t>1.</w:t>
        <w:tab/>
        <w:t>Ðåêîìåíäîâàíèì ìåòîäîì âèì³ðþâàííÿ, ÿêèé íåîáõ³äíî âèêîðèñòîâóâàòè äëÿ âèÿâëåííÿ ïðèñóòíîñò³ õëîðîôîðìó â ñòîêàõ òà âîäàõ, º ãàçîâà õðîìàòîãðàô³ÿ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-180" w:hanging="0"/>
        <w:jc w:val="both"/>
        <w:rPr/>
      </w:pPr>
      <w:r>
        <w:rPr>
          <w:rFonts w:ascii="1251 Futuris" w:hAnsi="1251 Futuris"/>
          <w:sz w:val="24"/>
        </w:rPr>
        <w:t>Ïðè ð³âíÿõ êîíöåíòðàö³¿ ìåíøèõ â³ä 0.5 ìã/ë íåîáõ³äíî âèêîðèñòîâóâàòè ÷óòëèâèé äåòåêòîð, ïðè÷îìó ìåæà âèçíà÷åííÿ</w:t>
      </w:r>
      <w:r>
        <w:rPr>
          <w:rStyle w:val="FootnoteAnchor"/>
          <w:lang w:val="uk-UA"/>
        </w:rPr>
        <w:footnoteReference w:id="54"/>
      </w:r>
      <w:r>
        <w:rPr>
          <w:rFonts w:ascii="1251 Futuris" w:hAnsi="1251 Futuris"/>
          <w:sz w:val="24"/>
        </w:rPr>
        <w:t xml:space="preserve"> â òàêîìó âèïàäêó ïîâèííà ñòàíîâèòè 0.1 ìêã/ë. Äëÿ ð³âí³â êîíöåíòðàö³¿, âèùèõ çà 0.5 ìã/ë, ïðèéíÿòíîþ º ìåæà âèçíà÷åííÿ 0.1 ìã/ë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-180" w:firstLine="180"/>
        <w:jc w:val="both"/>
        <w:rPr/>
      </w:pPr>
      <w:r>
        <w:rPr>
          <w:rFonts w:ascii="1251 Futuris" w:hAnsi="1251 Futuris"/>
          <w:sz w:val="24"/>
        </w:rPr>
        <w:t>2.</w:t>
        <w:tab/>
        <w:t>Ïîõèáêà òà òî÷í³ñòü ìåòîäó ïîâèíí³ ñòàíîâèòè ±50% ïðè êîíöåíòðàö³¿, âäâ³÷³ á³ëüø³é â³ä ìåæ³ âèçíà÷åííÿ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jc w:val="center"/>
        <w:rPr/>
      </w:pPr>
      <w:r>
        <w:rPr>
          <w:rFonts w:ascii="1251 Futuris" w:hAnsi="1251 Futuris"/>
          <w:b/>
          <w:sz w:val="24"/>
        </w:rPr>
        <w:t>VIII. Ñïåö³àëüí³ ïîëîæåííÿ ñòîñîâíî 1,2-äèõëîðåòàíó (EDC) (¹ 59)</w:t>
      </w:r>
      <w:r>
        <w:rPr>
          <w:rStyle w:val="FootnoteAnchor"/>
          <w:lang w:val="uk-UA"/>
        </w:rPr>
        <w:footnoteReference w:id="55"/>
      </w:r>
    </w:p>
    <w:p>
      <w:pPr>
        <w:pStyle w:val="Style17"/>
        <w:bidi w:val="0"/>
        <w:jc w:val="center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jc w:val="center"/>
        <w:rPr/>
      </w:pPr>
      <w:r>
        <w:rPr>
          <w:rFonts w:ascii="1251 Futuris" w:hAnsi="1251 Futuris"/>
          <w:sz w:val="24"/>
        </w:rPr>
        <w:t>CAS ¹ 107-06-2</w:t>
      </w:r>
    </w:p>
    <w:p>
      <w:pPr>
        <w:pStyle w:val="Style17"/>
        <w:bidi w:val="0"/>
        <w:jc w:val="center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jc w:val="center"/>
        <w:rPr/>
      </w:pPr>
      <w:r>
        <w:rPr>
          <w:rFonts w:ascii="1251 Futuris" w:hAnsi="1251 Futuris"/>
          <w:i/>
          <w:sz w:val="24"/>
        </w:rPr>
        <w:t>Çàãîëîâîê À (59): Ãðàíè÷í³ çíà÷åííÿ äëÿ ñòàíäàðò³â ñêèäó</w:t>
      </w:r>
      <w:r>
        <w:rPr>
          <w:rStyle w:val="FootnoteAnchor"/>
          <w:lang w:val="uk-UA"/>
        </w:rPr>
        <w:footnoteReference w:id="56"/>
      </w:r>
    </w:p>
    <w:p>
      <w:pPr>
        <w:pStyle w:val="Style17"/>
        <w:bidi w:val="0"/>
        <w:jc w:val="center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tbl>
      <w:tblPr>
        <w:tblW w:w="1053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790"/>
        <w:gridCol w:w="1710"/>
        <w:gridCol w:w="1980"/>
        <w:gridCol w:w="1890"/>
        <w:gridCol w:w="89"/>
        <w:gridCol w:w="2071"/>
      </w:tblGrid>
      <w:tr>
        <w:trPr>
          <w:trHeight w:val="720" w:hRule="atLeast"/>
          <w:cantSplit w:val="true"/>
        </w:trPr>
        <w:tc>
          <w:tcPr>
            <w:tcW w:w="6480" w:type="dxa"/>
            <w:gridSpan w:val="3"/>
            <w:tcBorders>
              <w:top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1251 Futuris" w:hAnsi="1251 Futuris"/>
                <w:sz w:val="24"/>
              </w:rPr>
              <w:t>Òèï ïðîìèñëîâîãî ï³äïðèºìñòâà</w:t>
            </w:r>
            <w:r>
              <w:rPr>
                <w:rStyle w:val="FootnoteAnchor"/>
              </w:rPr>
              <w:footnoteReference w:id="57"/>
            </w:r>
            <w:r>
              <w:rPr>
                <w:rFonts w:ascii="1251 Futuris" w:hAnsi="1251 Futuris"/>
                <w:position w:val="7"/>
                <w:sz w:val="24"/>
              </w:rPr>
              <w:t>,</w:t>
            </w:r>
            <w:r>
              <w:rPr>
                <w:rStyle w:val="FootnoteAnchor"/>
              </w:rPr>
              <w:footnoteReference w:id="58"/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 xml:space="preserve">Òèï ñåðåä-íüîãî çíà-÷åííÿ 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Ãðàíè÷í³ çíà÷åííÿ, âèðàæåí³ ÷åðåç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Äîòðèìóâàòèñÿ ïî÷èíàþ÷è ç</w:t>
            </w:r>
          </w:p>
        </w:tc>
      </w:tr>
      <w:tr>
        <w:trPr>
          <w:trHeight w:val="720" w:hRule="atLeast"/>
          <w:cantSplit w:val="true"/>
        </w:trPr>
        <w:tc>
          <w:tcPr>
            <w:tcW w:w="2790" w:type="dxa"/>
            <w:tcBorders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1251 Futuris" w:hAnsi="1251 Futuris"/>
                <w:sz w:val="24"/>
              </w:rPr>
              <w:t>âàãó (ã/òîíó)</w:t>
            </w:r>
            <w:r>
              <w:rPr>
                <w:rStyle w:val="FootnoteAnchor"/>
              </w:rPr>
              <w:footnoteReference w:id="59"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1251 Futuris" w:hAnsi="1251 Futuris"/>
                <w:sz w:val="24"/>
              </w:rPr>
              <w:t>êîíöåíòðàö³þ (ìã/ë)</w:t>
            </w:r>
            <w:r>
              <w:rPr>
                <w:rStyle w:val="FootnoteAnchor"/>
              </w:rPr>
              <w:footnoteReference w:id="60"/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</w:tc>
      </w:tr>
      <w:tr>
        <w:trPr>
          <w:trHeight w:val="1578" w:hRule="atLeast"/>
          <w:cantSplit w:val="true"/>
        </w:trPr>
        <w:tc>
          <w:tcPr>
            <w:tcW w:w="27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4"/>
              </w:rPr>
              <w:t>(à) Âèðîáíèöòâî ëèøå 1,2-äèõëîðåòàíó (áåç ïåðåðîáêè àáî âèêî-ðèñòàííÿ íà ò³é ñàì³é ä³ëÿíö³)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Çà ì³ñÿöü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Çà äåí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4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2.5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8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5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2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1.25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4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2.5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1.1.1993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1.1.1995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1.1.1993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1.1.1995</w:t>
            </w:r>
          </w:p>
        </w:tc>
      </w:tr>
      <w:tr>
        <w:trPr>
          <w:trHeight w:val="720" w:hRule="atLeast"/>
          <w:cantSplit w:val="true"/>
        </w:trPr>
        <w:tc>
          <w:tcPr>
            <w:tcW w:w="2790" w:type="dxa"/>
            <w:tcBorders>
              <w:top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1251 Futuris" w:hAnsi="1251 Futuris"/>
                <w:sz w:val="24"/>
              </w:rPr>
              <w:t>Òèï ïðîìèñëîâîãî ï³äïðèºìñòâà</w:t>
            </w:r>
            <w:r>
              <w:rPr>
                <w:rStyle w:val="FootnoteAnchor"/>
              </w:rPr>
              <w:footnoteReference w:id="61"/>
            </w:r>
            <w:r>
              <w:rPr>
                <w:rFonts w:ascii="1251 Futuris" w:hAnsi="1251 Futuris"/>
                <w:position w:val="7"/>
                <w:sz w:val="24"/>
              </w:rPr>
              <w:t>,</w:t>
            </w:r>
            <w:r>
              <w:rPr>
                <w:rStyle w:val="FootnoteAnchor"/>
              </w:rPr>
              <w:footnoteReference w:id="62"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 xml:space="preserve">Òèï ñåðåä-íüîãî çíà-÷åííÿ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Ãðàíè÷í³ çíà÷åííÿ, âèðàæåí³ ÷åðåç</w:t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Äîòðèìóâàòèñÿ ïî÷èíàþ÷è ç</w:t>
            </w:r>
          </w:p>
        </w:tc>
      </w:tr>
      <w:tr>
        <w:trPr>
          <w:trHeight w:val="720" w:hRule="atLeast"/>
          <w:cantSplit w:val="true"/>
        </w:trPr>
        <w:tc>
          <w:tcPr>
            <w:tcW w:w="2790" w:type="dxa"/>
            <w:tcBorders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1251 Futuris" w:hAnsi="1251 Futuris"/>
                <w:sz w:val="24"/>
              </w:rPr>
              <w:t>âàãó (ã/òîíó)</w:t>
            </w:r>
            <w:r>
              <w:rPr>
                <w:rStyle w:val="FootnoteAnchor"/>
              </w:rPr>
              <w:footnoteReference w:id="63"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1251 Futuris" w:hAnsi="1251 Futuris"/>
                <w:sz w:val="24"/>
              </w:rPr>
              <w:t>êîíöåíòðàö³þ (ìã/ë)</w:t>
            </w:r>
            <w:r>
              <w:rPr>
                <w:rStyle w:val="FootnoteAnchor"/>
              </w:rPr>
              <w:footnoteReference w:id="64"/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</w:tc>
      </w:tr>
      <w:tr>
        <w:trPr>
          <w:trHeight w:val="2136" w:hRule="atLeast"/>
          <w:cantSplit w:val="true"/>
        </w:trPr>
        <w:tc>
          <w:tcPr>
            <w:tcW w:w="27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1251 Futuris" w:hAnsi="1251 Futuris"/>
                <w:sz w:val="24"/>
              </w:rPr>
              <w:t>(b) Âèðîáíèöòâî 1,2-äèõëîðåòàíó ç ïåðå-ðîáêîþ àáî âèêîðè-ñòàííÿì íà ò³é ñàì³é ä³ëÿíö³, êð³ì âèêî-ðèñòàííÿ, ïðî ÿêå éäå ìîâà â (å) íèæ÷å</w:t>
            </w:r>
            <w:r>
              <w:rPr>
                <w:rStyle w:val="FootnoteAnchor"/>
              </w:rPr>
              <w:footnoteReference w:id="65"/>
            </w:r>
            <w:r>
              <w:rPr>
                <w:rFonts w:ascii="1251 Futuris" w:hAnsi="1251 Futuris"/>
                <w:position w:val="7"/>
                <w:sz w:val="24"/>
              </w:rPr>
              <w:t>,</w:t>
            </w:r>
            <w:r>
              <w:rPr>
                <w:rStyle w:val="FootnoteAnchor"/>
              </w:rPr>
              <w:footnoteReference w:id="66"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Çà ì³ñÿöü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Çà äåí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12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5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24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10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6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2.5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12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5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1.1.1993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1.1.1995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1.1.1993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1.1.1995</w:t>
            </w:r>
          </w:p>
        </w:tc>
      </w:tr>
      <w:tr>
        <w:trPr>
          <w:trHeight w:val="720" w:hRule="atLeast"/>
          <w:cantSplit w:val="true"/>
        </w:trPr>
        <w:tc>
          <w:tcPr>
            <w:tcW w:w="2790" w:type="dxa"/>
            <w:tcBorders>
              <w:top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1251 Futuris" w:hAnsi="1251 Futuris"/>
                <w:sz w:val="24"/>
              </w:rPr>
              <w:t>Òèï ïðîìèñëîâîãî ï³äïðèºìñòâà</w:t>
            </w:r>
            <w:r>
              <w:rPr>
                <w:rStyle w:val="FootnoteAnchor"/>
              </w:rPr>
              <w:footnoteReference w:id="67"/>
            </w:r>
            <w:r>
              <w:rPr>
                <w:rFonts w:ascii="1251 Futuris" w:hAnsi="1251 Futuris"/>
                <w:position w:val="7"/>
                <w:sz w:val="24"/>
              </w:rPr>
              <w:t>,</w:t>
            </w:r>
            <w:r>
              <w:rPr>
                <w:rStyle w:val="FootnoteAnchor"/>
              </w:rPr>
              <w:footnoteReference w:id="68"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 xml:space="preserve">Òèï ñåðåä-íüîãî çíà-÷åííÿ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Ãðàíè÷í³ çíà÷åííÿ, âèðàæåí³ ÷åðåç</w:t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Äîòðèìóâàòèñÿ ïî÷èíàþ÷è ç</w:t>
            </w:r>
          </w:p>
        </w:tc>
      </w:tr>
      <w:tr>
        <w:trPr>
          <w:trHeight w:val="720" w:hRule="atLeast"/>
          <w:cantSplit w:val="true"/>
        </w:trPr>
        <w:tc>
          <w:tcPr>
            <w:tcW w:w="2790" w:type="dxa"/>
            <w:tcBorders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1251 Futuris" w:hAnsi="1251 Futuris"/>
                <w:sz w:val="24"/>
              </w:rPr>
              <w:t>âàãó (ã/òîíó)</w:t>
            </w:r>
            <w:r>
              <w:rPr>
                <w:rStyle w:val="FootnoteAnchor"/>
              </w:rPr>
              <w:footnoteReference w:id="69"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1251 Futuris" w:hAnsi="1251 Futuris"/>
                <w:sz w:val="24"/>
              </w:rPr>
              <w:t>êîíöåíòðàö³þ (ìã/ë)</w:t>
            </w:r>
            <w:r>
              <w:rPr>
                <w:rStyle w:val="FootnoteAnchor"/>
              </w:rPr>
              <w:footnoteReference w:id="70"/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</w:tc>
      </w:tr>
      <w:tr>
        <w:trPr>
          <w:trHeight w:val="1296" w:hRule="atLeast"/>
          <w:cantSplit w:val="true"/>
        </w:trPr>
        <w:tc>
          <w:tcPr>
            <w:tcW w:w="27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1251 Futuris" w:hAnsi="1251 Futuris"/>
                <w:sz w:val="24"/>
              </w:rPr>
              <w:t>(ñ) Ïåðåðîáêà 1,2-äèõëîðåòàíó â ³íø³ êð³ì õëîðâ³í³ë ðå÷îâèíè</w:t>
            </w:r>
            <w:r>
              <w:rPr>
                <w:rStyle w:val="FootnoteAnchor"/>
              </w:rPr>
              <w:footnoteReference w:id="71"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Çà ì³ñÿöü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Çà äåí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2.5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5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1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222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1.1.1993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1.1.1993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790" w:type="dxa"/>
            <w:tcBorders>
              <w:top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1251 Futuris" w:hAnsi="1251 Futuris"/>
                <w:sz w:val="24"/>
              </w:rPr>
              <w:t>Òèï ïðîìèñëîâîãî ï³äïðèºìñòâà</w:t>
            </w:r>
            <w:r>
              <w:rPr>
                <w:rStyle w:val="FootnoteAnchor"/>
              </w:rPr>
              <w:footnoteReference w:id="72"/>
            </w:r>
            <w:r>
              <w:rPr>
                <w:rFonts w:ascii="1251 Futuris" w:hAnsi="1251 Futuris"/>
                <w:position w:val="7"/>
                <w:sz w:val="24"/>
              </w:rPr>
              <w:t>,</w:t>
            </w:r>
            <w:r>
              <w:rPr>
                <w:rStyle w:val="FootnoteAnchor"/>
              </w:rPr>
              <w:footnoteReference w:id="73"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 xml:space="preserve">Òèï ñåðåä-íüîãî çíà-÷åííÿ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Ãðàíè÷í³ çíà÷åííÿ, âèðàæåí³ ÷åðåç</w:t>
            </w:r>
          </w:p>
        </w:tc>
        <w:tc>
          <w:tcPr>
            <w:tcW w:w="1979" w:type="dxa"/>
            <w:gridSpan w:val="2"/>
            <w:tcBorders>
              <w:top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Äîòðèìóâàòèñÿ ïî÷èíàþ÷è ç</w:t>
            </w:r>
          </w:p>
        </w:tc>
      </w:tr>
      <w:tr>
        <w:trPr>
          <w:trHeight w:val="720" w:hRule="atLeast"/>
          <w:cantSplit w:val="true"/>
        </w:trPr>
        <w:tc>
          <w:tcPr>
            <w:tcW w:w="2790" w:type="dxa"/>
            <w:tcBorders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1251 Futuris" w:hAnsi="1251 Futuris"/>
                <w:sz w:val="24"/>
              </w:rPr>
              <w:t>âàãó (ã/òîíó)</w:t>
            </w:r>
            <w:r>
              <w:rPr>
                <w:rStyle w:val="FootnoteAnchor"/>
              </w:rPr>
              <w:footnoteReference w:id="74"/>
            </w:r>
          </w:p>
        </w:tc>
        <w:tc>
          <w:tcPr>
            <w:tcW w:w="1979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1251 Futuris" w:hAnsi="1251 Futuris"/>
                <w:sz w:val="24"/>
              </w:rPr>
              <w:t>êîíöåíòðàö³þ (ìã/ë)</w:t>
            </w:r>
            <w:r>
              <w:rPr>
                <w:rStyle w:val="FootnoteAnchor"/>
              </w:rPr>
              <w:footnoteReference w:id="75"/>
            </w:r>
          </w:p>
        </w:tc>
        <w:tc>
          <w:tcPr>
            <w:tcW w:w="2071" w:type="dxa"/>
            <w:tcBorders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</w:tc>
      </w:tr>
      <w:tr>
        <w:trPr>
          <w:trHeight w:val="1560" w:hRule="atLeast"/>
          <w:cantSplit w:val="true"/>
        </w:trPr>
        <w:tc>
          <w:tcPr>
            <w:tcW w:w="2790" w:type="dxa"/>
            <w:tcBorders>
              <w:top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1251 Futuris" w:hAnsi="1251 Futuris"/>
                <w:sz w:val="24"/>
              </w:rPr>
              <w:t>(d) Âèðîáíèöòâî EDC äëÿ çíåæèðåííÿ ìåòà-ë³â (çà ìåæàìè ïðî-ìèñëîâî¿ ä³ëÿíêè, ÿê âêàçàíî â (b)</w:t>
            </w:r>
            <w:r>
              <w:rPr>
                <w:rStyle w:val="FootnoteAnchor"/>
              </w:rPr>
              <w:footnoteReference w:id="76"/>
            </w:r>
            <w:r>
              <w:rPr>
                <w:rFonts w:ascii="1251 Futuris" w:hAnsi="1251 Futuris"/>
                <w:sz w:val="24"/>
              </w:rPr>
              <w:t>)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</w:tc>
        <w:tc>
          <w:tcPr>
            <w:tcW w:w="1979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</w:tc>
      </w:tr>
      <w:tr>
        <w:trPr>
          <w:trHeight w:val="1578" w:hRule="atLeast"/>
          <w:cantSplit w:val="true"/>
        </w:trPr>
        <w:tc>
          <w:tcPr>
            <w:tcW w:w="27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1251 Futuris" w:hAnsi="1251 Futuris"/>
                <w:sz w:val="24"/>
              </w:rPr>
              <w:t>(å) Âèêîðèñòàííÿ EDC ó âèðîáíèöòâ³ ³îí³ò³â</w:t>
            </w:r>
            <w:r>
              <w:rPr>
                <w:rStyle w:val="FootnoteAnchor"/>
              </w:rPr>
              <w:footnoteReference w:id="77"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Çà ì³ñÿöü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Çà äåí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4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2.5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8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5</w:t>
            </w:r>
          </w:p>
        </w:tc>
        <w:tc>
          <w:tcPr>
            <w:tcW w:w="1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2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1.25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4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2.5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1.1.1993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1.1.1995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1.1.1993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1.1.1995</w:t>
            </w:r>
          </w:p>
        </w:tc>
      </w:tr>
    </w:tbl>
    <w:p>
      <w:pPr>
        <w:pStyle w:val="Style17"/>
        <w:widowControl w:val="false"/>
        <w:bidi w:val="0"/>
        <w:jc w:val="both"/>
        <w:rPr/>
      </w:pPr>
      <w:r>
        <w:rPr/>
      </w:r>
    </w:p>
    <w:p>
      <w:pPr>
        <w:pStyle w:val="Style17"/>
        <w:bidi w:val="0"/>
        <w:jc w:val="both"/>
        <w:rPr/>
      </w:pPr>
      <w:r>
        <w:rPr>
          <w:rFonts w:ascii="1251 Futuris" w:hAnsi="1251 Futuris"/>
          <w:i/>
          <w:sz w:val="24"/>
        </w:rPr>
        <w:t>Çàãîëîâîê Â (59): Ö³ë³ ÿêîñò³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tbl>
      <w:tblPr>
        <w:tblW w:w="1053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4140"/>
        <w:gridCol w:w="3419"/>
        <w:gridCol w:w="2971"/>
      </w:tblGrid>
      <w:tr>
        <w:trPr>
          <w:trHeight w:val="720" w:hRule="atLeast"/>
          <w:cantSplit w:val="true"/>
        </w:trPr>
        <w:tc>
          <w:tcPr>
            <w:tcW w:w="4140" w:type="dxa"/>
            <w:tcBorders>
              <w:top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Ñåðåäîâèùå</w:t>
            </w:r>
          </w:p>
        </w:tc>
        <w:tc>
          <w:tcPr>
            <w:tcW w:w="341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Ö³ëü ÿêîñò³ (ìêã/ë³òð)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Äîòðèìóâàòèñÿ ïî÷èíà-þ÷è ç</w:t>
            </w:r>
          </w:p>
        </w:tc>
      </w:tr>
      <w:tr>
        <w:trPr>
          <w:trHeight w:val="1578" w:hRule="atLeast"/>
          <w:cantSplit w:val="true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4"/>
              </w:rPr>
              <w:t>Âíóòð³øí³ âîäè ñóõîäîëó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4"/>
              </w:rPr>
              <w:t>Âîäè åñòóàð³¿â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4"/>
              </w:rPr>
              <w:t>Âíóòð³øí³ ïðèáåðåæí³ âîäè, ÿê³ íå º âîäàìè åñòóàð³¿â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4"/>
              </w:rPr>
              <w:t>Òåðèòîð³àëüí³ âîäè</w:t>
            </w:r>
          </w:p>
        </w:tc>
        <w:tc>
          <w:tcPr>
            <w:tcW w:w="3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10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1.1.1990</w:t>
            </w:r>
          </w:p>
        </w:tc>
      </w:tr>
    </w:tbl>
    <w:p>
      <w:pPr>
        <w:pStyle w:val="Style17"/>
        <w:widowControl w:val="false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jc w:val="both"/>
        <w:rPr/>
      </w:pPr>
      <w:r>
        <w:rPr>
          <w:rFonts w:ascii="1251 Futuris" w:hAnsi="1251 Futuris"/>
          <w:sz w:val="24"/>
        </w:rPr>
        <w:t>Êîì³ñ³ÿ ïîð³âíþâàòèìå ðåçóëüòàòè ïðîâåäåíîãî ìîí³òîðèíãó, ó â³äïîâ³äíîñò³ ç òðåò³ì àáçàöîì Ñòàòò³ 13 (1) Äèðåêòèâè 76/464/ªÅÑ, ç êîíòðîëüíîþ êîíöåíòðàö³ºþ â 2.5 ìêã/ë³òð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jc w:val="both"/>
        <w:rPr/>
      </w:pPr>
      <w:r>
        <w:rPr>
          <w:rFonts w:ascii="1251 Futuris" w:hAnsi="1251 Futuris"/>
          <w:sz w:val="24"/>
        </w:rPr>
        <w:t>Êîì³ñ³ÿ ïîâèííà, äî 1998 ðîêó, ïåðåãëÿíóòè ö³ë³ ÿêîñò³, ñïèðàþ÷èñü íà äîñâ³ä, îòðèìàíèé ïðè âò³ëåíí³ ó æèòòÿ ³ñíóþ÷èõ çàõîä³â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jc w:val="center"/>
        <w:rPr/>
      </w:pPr>
      <w:r>
        <w:rPr>
          <w:rFonts w:ascii="1251 Futuris" w:hAnsi="1251 Futuris"/>
          <w:i/>
          <w:sz w:val="24"/>
        </w:rPr>
        <w:t>Çàãîëîâîê Ñ (59): Ðåêîìåíäîâàíèé ìåòîä âèì³ðþâàííÿ</w:t>
      </w:r>
    </w:p>
    <w:p>
      <w:pPr>
        <w:pStyle w:val="Style17"/>
        <w:bidi w:val="0"/>
        <w:jc w:val="both"/>
        <w:rPr>
          <w:rFonts w:ascii="1251 Futuris" w:hAnsi="1251 Futuris"/>
          <w:i/>
          <w:i/>
          <w:sz w:val="24"/>
        </w:rPr>
      </w:pPr>
      <w:r>
        <w:rPr>
          <w:rFonts w:ascii="1251 Futuris" w:hAnsi="1251 Futuris"/>
          <w:i/>
          <w:sz w:val="24"/>
        </w:rPr>
      </w:r>
    </w:p>
    <w:p>
      <w:pPr>
        <w:pStyle w:val="Style17"/>
        <w:bidi w:val="0"/>
        <w:ind w:left="-180" w:firstLine="180"/>
        <w:jc w:val="both"/>
        <w:rPr/>
      </w:pPr>
      <w:r>
        <w:rPr>
          <w:rFonts w:ascii="1251 Futuris" w:hAnsi="1251 Futuris"/>
          <w:sz w:val="24"/>
        </w:rPr>
        <w:t>1.</w:t>
        <w:tab/>
        <w:t>Ðåêîìåíäîâàíèì ìåòîäîì âèì³ðþâàííÿ, ÿêèé ïîâèíåí âèêîðèñòîâóâàòèñÿ äëÿ âèÿâëåííÿ 1,2-äèõëîðåòàíó â ñòîêàõ òà ó âîäíîìó ñåðåäîâèù³ º ãàçîâà õðîìàòîãðàô³ÿ ç åëåêòðîííî-çàõâàòíèì äåòåêòîðîì ï³ñëÿ åêñòðàêö³¿ â³äïîâ³äíèì ðîç÷èííèêîì àáî ãàçîâà õðîìàòîãðàô³ÿ ï³ñëÿ ³çîëÿö³¿ çà äîïîìîãîþ ïðîöåñó "ïðî÷èñòêè òà âëîâëþâà÷à" ("purge and trap") òà âëîâëþâàííÿ ç âèêîðèñòàííÿì êð³îãåííî-îõîëîäæåíîãî êàï³ëÿðíîãî âëîâëþâà÷à. Ìåæà âèçíà÷åííÿ ñòàíîâèòü 10 ìêã/ë³òð äëÿ ñò³÷íèõ âîä òà 1 ìêã/ë³òð äëÿ âîäíîãî ñåðåäîâèùà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-180" w:firstLine="180"/>
        <w:jc w:val="both"/>
        <w:rPr/>
      </w:pPr>
      <w:r>
        <w:rPr>
          <w:rFonts w:ascii="1251 Futuris" w:hAnsi="1251 Futuris"/>
          <w:sz w:val="24"/>
        </w:rPr>
        <w:t>2.</w:t>
        <w:tab/>
        <w:t>Ïîõèáêà òà òî÷í³ñòü ìåòîäó ïîâèíí³ ñòàíîâèòè ±50% ïðè êîíöåíòðàö³¿, âäâ³÷³ á³ëüø³é â³ä ìåæ³ âèçíà÷åííÿ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-180" w:firstLine="180"/>
        <w:jc w:val="both"/>
        <w:rPr/>
      </w:pPr>
      <w:r>
        <w:rPr>
          <w:rFonts w:ascii="1251 Futuris" w:hAnsi="1251 Futuris"/>
          <w:sz w:val="24"/>
        </w:rPr>
        <w:t>3.</w:t>
        <w:tab/>
        <w:t>Êðà¿íè - ÷ëåíè Ñï³âòîâàðèñòâà ìîæóòü âèçíà÷àòè êîíöåíòðàö³¿ EDC ñïèðàþ÷èñü íà ê³ëüê³ñòü AOX, EOX àáî VOX, çà óìîâè ùî Êîì³ñ³þ ïîïåðåäíüî ïåðåêîíàíî ó òîìó, ùî ö³ ìåòîäè äàþòü åêâ³âàëåíòí³ ðåçóëüòàòè òà äî ïðèéíÿòòÿ çàãàëüíî¿ Äèðåêòèâè ùîäî ðîç÷èííèê³â.</w:t>
      </w:r>
    </w:p>
    <w:p>
      <w:pPr>
        <w:pStyle w:val="Style17"/>
        <w:bidi w:val="0"/>
        <w:ind w:left="-180" w:hanging="0"/>
        <w:jc w:val="both"/>
        <w:rPr/>
      </w:pPr>
      <w:r>
        <w:rPr>
          <w:rFonts w:ascii="1251 Futuris" w:hAnsi="1251 Futuris"/>
          <w:sz w:val="24"/>
        </w:rPr>
        <w:t>Çàö³êàâëåí³ êðà¿íè - ÷ëåíè Ñï³âòîâàðèñòâà ðåãóëÿðíî âèçíà÷àòèìóòü âçàºìî-çâ"ÿçîê ì³æ êîíöåíòðàö³ÿìè EDC òà ïàðàìåòðîì, ÿêèé âèêîðèñòîâóºòüñÿ.</w:t>
      </w:r>
      <w:r>
        <w:br w:type="page"/>
      </w:r>
    </w:p>
    <w:p>
      <w:pPr>
        <w:pStyle w:val="Style17"/>
        <w:bidi w:val="0"/>
        <w:jc w:val="center"/>
        <w:rPr/>
      </w:pPr>
      <w:r>
        <w:rPr>
          <w:rFonts w:ascii="1251 Futuris" w:hAnsi="1251 Futuris"/>
          <w:b/>
          <w:sz w:val="24"/>
        </w:rPr>
        <w:t>²Õ. Ñïåö³àëüí³ ïîëîæåííÿ ñòîñîâíî òðèõëîðåòèëåíó (TRI) (¹ 121)</w:t>
      </w:r>
      <w:r>
        <w:rPr>
          <w:rStyle w:val="FootnoteAnchor"/>
          <w:lang w:val="uk-UA"/>
        </w:rPr>
        <w:footnoteReference w:id="78"/>
      </w:r>
    </w:p>
    <w:p>
      <w:pPr>
        <w:pStyle w:val="Style17"/>
        <w:bidi w:val="0"/>
        <w:jc w:val="center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jc w:val="center"/>
        <w:rPr/>
      </w:pPr>
      <w:r>
        <w:rPr>
          <w:rFonts w:ascii="1251 Futuris" w:hAnsi="1251 Futuris"/>
          <w:sz w:val="24"/>
        </w:rPr>
        <w:t>CAS 79.01.6</w:t>
      </w:r>
    </w:p>
    <w:p>
      <w:pPr>
        <w:pStyle w:val="Style17"/>
        <w:bidi w:val="0"/>
        <w:jc w:val="center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jc w:val="center"/>
        <w:rPr/>
      </w:pPr>
      <w:r>
        <w:rPr>
          <w:rFonts w:ascii="1251 Futuris" w:hAnsi="1251 Futuris"/>
          <w:i/>
          <w:sz w:val="24"/>
        </w:rPr>
        <w:t>Çàãîëîâîê À (121): Ãðàíè÷í³ çíà÷åííÿ äëÿ ñòàíäàðòó ñêèäó</w:t>
      </w:r>
      <w:r>
        <w:rPr>
          <w:rStyle w:val="FootnoteAnchor"/>
          <w:lang w:val="uk-UA"/>
        </w:rPr>
        <w:footnoteReference w:id="79"/>
      </w:r>
    </w:p>
    <w:p>
      <w:pPr>
        <w:pStyle w:val="Style17"/>
        <w:bidi w:val="0"/>
        <w:jc w:val="center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429"/>
        <w:gridCol w:w="1891"/>
        <w:gridCol w:w="1889"/>
        <w:gridCol w:w="1800"/>
        <w:gridCol w:w="2611"/>
      </w:tblGrid>
      <w:tr>
        <w:trPr>
          <w:trHeight w:val="720" w:hRule="atLeast"/>
          <w:cantSplit w:val="true"/>
        </w:trPr>
        <w:tc>
          <w:tcPr>
            <w:tcW w:w="2429" w:type="dxa"/>
            <w:tcBorders>
              <w:top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1251 Futuris" w:hAnsi="1251 Futuris"/>
                <w:sz w:val="24"/>
              </w:rPr>
              <w:t>Òèï ïðîìèñëîâèõ ï³äïðèºìñòâ</w:t>
            </w:r>
            <w:r>
              <w:rPr>
                <w:rStyle w:val="FootnoteAnchor"/>
              </w:rPr>
              <w:footnoteReference w:id="80"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 xml:space="preserve">Òèï ñåðåäíüîãî çíà÷åííÿ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Ãðàíè÷íå çíà÷åííÿ âèðàæåíå ÷åðåç</w:t>
            </w:r>
          </w:p>
        </w:tc>
        <w:tc>
          <w:tcPr>
            <w:tcW w:w="1800" w:type="dxa"/>
            <w:tcBorders>
              <w:top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Äîòðèìóâàòèñÿ ïî÷èíàþ÷è ç</w:t>
            </w:r>
          </w:p>
        </w:tc>
      </w:tr>
      <w:tr>
        <w:trPr>
          <w:trHeight w:val="720" w:hRule="atLeast"/>
          <w:cantSplit w:val="true"/>
        </w:trPr>
        <w:tc>
          <w:tcPr>
            <w:tcW w:w="2429" w:type="dxa"/>
            <w:tcBorders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</w:tc>
        <w:tc>
          <w:tcPr>
            <w:tcW w:w="1891" w:type="dxa"/>
            <w:tcBorders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1251 Futuris" w:hAnsi="1251 Futuris"/>
                <w:sz w:val="24"/>
              </w:rPr>
              <w:t>âàãó (ã/òîíó)</w:t>
            </w:r>
            <w:r>
              <w:rPr>
                <w:rStyle w:val="FootnoteAnchor"/>
              </w:rPr>
              <w:footnoteReference w:id="81"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1251 Futuris" w:hAnsi="1251 Futuris"/>
                <w:sz w:val="24"/>
              </w:rPr>
              <w:t>êîíöåíòðàö³þ (ìã/ë)</w:t>
            </w:r>
            <w:r>
              <w:rPr>
                <w:rStyle w:val="FootnoteAnchor"/>
              </w:rPr>
              <w:footnoteReference w:id="82"/>
            </w:r>
          </w:p>
        </w:tc>
        <w:tc>
          <w:tcPr>
            <w:tcW w:w="2611" w:type="dxa"/>
            <w:tcBorders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</w:tc>
      </w:tr>
      <w:tr>
        <w:trPr>
          <w:trHeight w:val="1578" w:hRule="atLeast"/>
          <w:cantSplit w:val="true"/>
        </w:trPr>
        <w:tc>
          <w:tcPr>
            <w:tcW w:w="24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4"/>
              </w:rPr>
              <w:t>(à) Âèðîáíèöòâî òðèõëîðåòèëåíó (TRI) òà ïåðõëîð-åòèëåíó (PER)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Çà ì³ñÿöü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Çà äåíü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10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2.5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20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2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0.5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4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1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1.1.1993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1.1.1995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1.1.1993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1.1.1995</w:t>
            </w:r>
          </w:p>
        </w:tc>
      </w:tr>
      <w:tr>
        <w:trPr>
          <w:trHeight w:val="720" w:hRule="atLeast"/>
          <w:cantSplit w:val="true"/>
        </w:trPr>
        <w:tc>
          <w:tcPr>
            <w:tcW w:w="2429" w:type="dxa"/>
            <w:tcBorders>
              <w:top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1251 Futuris" w:hAnsi="1251 Futuris"/>
                <w:sz w:val="24"/>
              </w:rPr>
              <w:t>Òèï ïðîìèñëîâèõ ï³äïðèºìñòâ</w:t>
            </w:r>
            <w:r>
              <w:rPr>
                <w:rStyle w:val="FootnoteAnchor"/>
              </w:rPr>
              <w:footnoteReference w:id="83"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 xml:space="preserve">Òèï ñåðåäíüîãî çíà÷åííÿ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Ãðàíè÷íå çíà÷åííÿ âèðàæåíå ÷åðåç</w:t>
            </w:r>
          </w:p>
        </w:tc>
        <w:tc>
          <w:tcPr>
            <w:tcW w:w="1800" w:type="dxa"/>
            <w:tcBorders>
              <w:top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Äîòðèìóâàòèñÿ ïî÷èíàþ÷è ç</w:t>
            </w:r>
          </w:p>
        </w:tc>
      </w:tr>
      <w:tr>
        <w:trPr>
          <w:trHeight w:val="720" w:hRule="atLeast"/>
          <w:cantSplit w:val="true"/>
        </w:trPr>
        <w:tc>
          <w:tcPr>
            <w:tcW w:w="2429" w:type="dxa"/>
            <w:tcBorders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</w:tc>
        <w:tc>
          <w:tcPr>
            <w:tcW w:w="1891" w:type="dxa"/>
            <w:tcBorders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1251 Futuris" w:hAnsi="1251 Futuris"/>
                <w:sz w:val="24"/>
              </w:rPr>
              <w:t>âàãó (ã/òîíó)</w:t>
            </w:r>
            <w:r>
              <w:rPr>
                <w:rStyle w:val="FootnoteAnchor"/>
              </w:rPr>
              <w:footnoteReference w:id="84"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1251 Futuris" w:hAnsi="1251 Futuris"/>
                <w:sz w:val="24"/>
              </w:rPr>
              <w:t>êîíöåíòðàö³þ (ìã/ë)</w:t>
            </w:r>
            <w:r>
              <w:rPr>
                <w:rStyle w:val="FootnoteAnchor"/>
              </w:rPr>
              <w:footnoteReference w:id="85"/>
            </w:r>
          </w:p>
        </w:tc>
        <w:tc>
          <w:tcPr>
            <w:tcW w:w="2611" w:type="dxa"/>
            <w:tcBorders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24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1251 Futuris" w:hAnsi="1251 Futuris"/>
                <w:sz w:val="24"/>
              </w:rPr>
              <w:t>(b) Âèêîðèñòàííÿ TRI äëÿ çíåæèðåí-íÿ ìåòàë³â</w:t>
            </w:r>
            <w:r>
              <w:rPr>
                <w:rStyle w:val="FootnoteAnchor"/>
              </w:rPr>
              <w:footnoteReference w:id="86"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Çà ì³ñÿöü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Çà äåíü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0.1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0.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1.1.1993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1.1.1993</w:t>
            </w:r>
          </w:p>
        </w:tc>
      </w:tr>
    </w:tbl>
    <w:p>
      <w:pPr>
        <w:pStyle w:val="Style17"/>
        <w:widowControl w:val="false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jc w:val="both"/>
        <w:rPr/>
      </w:pPr>
      <w:r>
        <w:rPr>
          <w:rFonts w:ascii="1251 Futuris" w:hAnsi="1251 Futuris"/>
          <w:i/>
          <w:sz w:val="24"/>
        </w:rPr>
        <w:t>Çàãîëîâîê Â (121): Ö³ë³ ÿêîñò³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tbl>
      <w:tblPr>
        <w:tblW w:w="1053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4140"/>
        <w:gridCol w:w="3419"/>
        <w:gridCol w:w="2971"/>
      </w:tblGrid>
      <w:tr>
        <w:trPr>
          <w:trHeight w:val="720" w:hRule="atLeast"/>
          <w:cantSplit w:val="true"/>
        </w:trPr>
        <w:tc>
          <w:tcPr>
            <w:tcW w:w="4140" w:type="dxa"/>
            <w:tcBorders>
              <w:top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Ñåðåäîâèùå</w:t>
            </w:r>
          </w:p>
        </w:tc>
        <w:tc>
          <w:tcPr>
            <w:tcW w:w="341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Ö³ë³ ÿêîñò³ (ìêã/ë³òð)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Äîòðèìóâàòèñÿ ïî÷èíà-þ÷è ç</w:t>
            </w:r>
          </w:p>
        </w:tc>
      </w:tr>
      <w:tr>
        <w:trPr>
          <w:trHeight w:val="1578" w:hRule="atLeast"/>
          <w:cantSplit w:val="true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4"/>
              </w:rPr>
              <w:t>Âíóòð³øí³ âîäè ñóõîäîëó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4"/>
              </w:rPr>
              <w:t>Âîäè åñòóàð³¿â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4"/>
              </w:rPr>
              <w:t>Âíóòð³øí³ ïðèáåðåæí³ âîäè, ÿê³ íå º âîäàìè åñòóàð³¿â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4"/>
              </w:rPr>
              <w:t>Òåðèòîð³àëüí³ âîäè</w:t>
            </w:r>
          </w:p>
        </w:tc>
        <w:tc>
          <w:tcPr>
            <w:tcW w:w="3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10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1.1.1993</w:t>
            </w:r>
          </w:p>
        </w:tc>
      </w:tr>
    </w:tbl>
    <w:p>
      <w:pPr>
        <w:pStyle w:val="Style17"/>
        <w:widowControl w:val="false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jc w:val="both"/>
        <w:rPr/>
      </w:pPr>
      <w:r>
        <w:rPr>
          <w:rFonts w:ascii="1251 Futuris" w:hAnsi="1251 Futuris"/>
          <w:sz w:val="24"/>
        </w:rPr>
        <w:t>Êîì³ñ³ÿ ïîð³âíþâàòèìå ðåçóëüòàòè ïðîâåäåíîãî ìîí³òîðèíãó, ó â³äïîâ³äíîñò³ ç òðåò³ì àáçàöîì Ñòàòò³ 13 (1) Äèðåêòèâè 76/464/ªÅÑ, ç êîíòðîëüíîþ êîíöåíòðàö³ºþ â 2.5 ìêã/ë³òð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jc w:val="both"/>
        <w:rPr/>
      </w:pPr>
      <w:r>
        <w:rPr>
          <w:rFonts w:ascii="1251 Futuris" w:hAnsi="1251 Futuris"/>
          <w:sz w:val="24"/>
        </w:rPr>
        <w:t>Êîì³ñ³ÿ ïîâèííà, äî 1998 ðîêó, ïåðåãëÿíóòè ö³ë³ ÿêîñò³, ñïèðàþ÷èñü íà äîñâ³ä, îòðèìàíèé ïðè âò³ëåíí³ ó æèòòÿ ³ñíóþ÷èõ çàõîä³â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jc w:val="center"/>
        <w:rPr/>
      </w:pPr>
      <w:r>
        <w:rPr>
          <w:rFonts w:ascii="1251 Futuris" w:hAnsi="1251 Futuris"/>
          <w:i/>
          <w:sz w:val="24"/>
        </w:rPr>
        <w:t>Çàãîëîâîê Ñ (121): Ðåêîìåíäîâàíèé ìåòîä âèì³ðþâàííÿ</w:t>
      </w:r>
    </w:p>
    <w:p>
      <w:pPr>
        <w:pStyle w:val="Style17"/>
        <w:bidi w:val="0"/>
        <w:jc w:val="both"/>
        <w:rPr>
          <w:rFonts w:ascii="1251 Futuris" w:hAnsi="1251 Futuris"/>
          <w:i/>
          <w:i/>
          <w:sz w:val="24"/>
        </w:rPr>
      </w:pPr>
      <w:r>
        <w:rPr>
          <w:rFonts w:ascii="1251 Futuris" w:hAnsi="1251 Futuris"/>
          <w:i/>
          <w:sz w:val="24"/>
        </w:rPr>
      </w:r>
    </w:p>
    <w:p>
      <w:pPr>
        <w:pStyle w:val="Style17"/>
        <w:bidi w:val="0"/>
        <w:ind w:left="-180" w:firstLine="180"/>
        <w:jc w:val="both"/>
        <w:rPr/>
      </w:pPr>
      <w:r>
        <w:rPr>
          <w:rFonts w:ascii="1251 Futuris" w:hAnsi="1251 Futuris"/>
          <w:sz w:val="24"/>
        </w:rPr>
        <w:t>1.</w:t>
        <w:tab/>
        <w:t>Ðåêîìåíäîâàíèì ìåòîäîì âèì³ðþâàííÿ, ÿêèé ïîâèíåí âèêîðèñòîâóâàòèñÿ äëÿ âèÿâëåííÿ òðèõëîðåòèëåíó â ñòîêàõ òà ó âîäíîìó ñåðåäîâèù³ º ãàçîâà õðîìàòîãðàô³ÿ ç åëåêòðîí-çàõâàòíèì äåòåêòîðîì ï³ñëÿ åêñòðàêö³¿ â³äïîâ³äíèì ðîç÷èííèêîì. Ìåæà âèçíà÷åííÿ ñòàíîâèòü 10 ìêã/ë³òð äëÿ ñò³÷íèõ âîä òà 0.1 ìêã/ë³òð äëÿ âîäíîãî ñåðåäîâèùà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-180" w:firstLine="180"/>
        <w:jc w:val="both"/>
        <w:rPr/>
      </w:pPr>
      <w:r>
        <w:rPr>
          <w:rFonts w:ascii="1251 Futuris" w:hAnsi="1251 Futuris"/>
          <w:sz w:val="24"/>
        </w:rPr>
        <w:t>2.</w:t>
        <w:tab/>
        <w:t>Ïîõèáêà òà òî÷í³ñòü ìåòîäó ïîâèíí³ ñòàíîâèòè ±50% ïðè êîíöåíòðàö³¿, âäâ³÷³ á³ëüø³é â³ä ìåæ³ âèçíà÷åííÿ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-180" w:firstLine="180"/>
        <w:jc w:val="both"/>
        <w:rPr/>
      </w:pPr>
      <w:r>
        <w:rPr>
          <w:rFonts w:ascii="1251 Futuris" w:hAnsi="1251 Futuris"/>
          <w:sz w:val="24"/>
        </w:rPr>
        <w:t>3.</w:t>
        <w:tab/>
        <w:t>Êðà¿íè - ÷ëåíè Ñï³âòîâàðèñòâà ìîæóòü âèçíà÷àòè êîíöåíòðàö³¿ TRI ñïèðàþ÷èñü íà ê³ëüê³ñòü AOX, EOX àáî VOX, çà óìîâè ùî Êîì³ñ³þ ïîïåðåäíüî ïåðåêîíàíî â òîìó, ùî ö³ ìåòîäè äàþòü åêâ³âàëåíòí³ ðåçóëüòàòè òà äî ïðèéíÿòòÿ çàãàëüíî¿ Äèðåêòèâè ùîäî ðîç÷èííèê³â.</w:t>
      </w:r>
    </w:p>
    <w:p>
      <w:pPr>
        <w:pStyle w:val="Style17"/>
        <w:bidi w:val="0"/>
        <w:ind w:left="-180" w:hanging="0"/>
        <w:jc w:val="both"/>
        <w:rPr/>
      </w:pPr>
      <w:r>
        <w:rPr>
          <w:rFonts w:ascii="1251 Futuris" w:hAnsi="1251 Futuris"/>
          <w:sz w:val="24"/>
        </w:rPr>
        <w:t>Çàö³êàâëåí³ êðà¿íè - ÷ëåíè Ñï³âòîâàðèñòâà ðåãóëÿðíî âèçíà÷àòèìóòü âçàºìî-çâ"ÿçîê ì³æ êîíöåíòðàö³ÿìè TRI òà ïàðàìåòðîì, ÿêèé âèêîðèñòîâóºòüñÿ.</w:t>
      </w:r>
      <w:r>
        <w:br w:type="page"/>
      </w:r>
    </w:p>
    <w:p>
      <w:pPr>
        <w:pStyle w:val="Style17"/>
        <w:bidi w:val="0"/>
        <w:jc w:val="center"/>
        <w:rPr/>
      </w:pPr>
      <w:r>
        <w:rPr>
          <w:rFonts w:ascii="1251 Futuris" w:hAnsi="1251 Futuris"/>
          <w:b/>
          <w:sz w:val="24"/>
        </w:rPr>
        <w:t>²Õ. Ñïåö³àëüí³ ïîëîæåííÿ ñòîñîâíî ïåðõëîðåòèëåíó (PER) (¹ 111)</w:t>
      </w:r>
      <w:r>
        <w:rPr>
          <w:rStyle w:val="FootnoteAnchor"/>
          <w:lang w:val="uk-UA"/>
        </w:rPr>
        <w:footnoteReference w:id="87"/>
      </w:r>
    </w:p>
    <w:p>
      <w:pPr>
        <w:pStyle w:val="Style17"/>
        <w:bidi w:val="0"/>
        <w:jc w:val="center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jc w:val="center"/>
        <w:rPr/>
      </w:pPr>
      <w:r>
        <w:rPr>
          <w:rFonts w:ascii="1251 Futuris" w:hAnsi="1251 Futuris"/>
          <w:sz w:val="24"/>
        </w:rPr>
        <w:t>CAS 127.18.4</w:t>
      </w:r>
    </w:p>
    <w:p>
      <w:pPr>
        <w:pStyle w:val="Style17"/>
        <w:bidi w:val="0"/>
        <w:jc w:val="center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jc w:val="center"/>
        <w:rPr/>
      </w:pPr>
      <w:r>
        <w:rPr>
          <w:rFonts w:ascii="1251 Futuris" w:hAnsi="1251 Futuris"/>
          <w:i/>
          <w:sz w:val="24"/>
        </w:rPr>
        <w:t>Çàãîëîâîê À (111): Ãðàíè÷í³ çíà÷åííÿ äëÿ ñòàíäàðò³â ñêèäó</w:t>
      </w:r>
      <w:r>
        <w:rPr>
          <w:rStyle w:val="FootnoteAnchor"/>
          <w:lang w:val="uk-UA"/>
        </w:rPr>
        <w:footnoteReference w:id="88"/>
      </w:r>
    </w:p>
    <w:p>
      <w:pPr>
        <w:pStyle w:val="Style17"/>
        <w:bidi w:val="0"/>
        <w:jc w:val="center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429"/>
        <w:gridCol w:w="1891"/>
        <w:gridCol w:w="1889"/>
        <w:gridCol w:w="1800"/>
        <w:gridCol w:w="2611"/>
      </w:tblGrid>
      <w:tr>
        <w:trPr>
          <w:trHeight w:val="720" w:hRule="atLeast"/>
          <w:cantSplit w:val="true"/>
        </w:trPr>
        <w:tc>
          <w:tcPr>
            <w:tcW w:w="2429" w:type="dxa"/>
            <w:tcBorders>
              <w:top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1251 Futuris" w:hAnsi="1251 Futuris"/>
                <w:sz w:val="24"/>
              </w:rPr>
              <w:t>Òèï ïðîìèñëîâèõ ï³äïðèºìñòâ</w:t>
            </w:r>
            <w:r>
              <w:rPr>
                <w:rStyle w:val="FootnoteAnchor"/>
              </w:rPr>
              <w:footnoteReference w:id="89"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 xml:space="preserve">Òèï ñåðåäíüîãî çíà÷åííÿ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Ãðàíè÷íå çíà÷åííÿ âèðàæåíå ÷åðåç</w:t>
            </w:r>
          </w:p>
        </w:tc>
        <w:tc>
          <w:tcPr>
            <w:tcW w:w="1800" w:type="dxa"/>
            <w:tcBorders>
              <w:top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Äîòðèìóâàòèñÿ ïî÷èíàþ÷è ç</w:t>
            </w:r>
          </w:p>
        </w:tc>
      </w:tr>
      <w:tr>
        <w:trPr>
          <w:trHeight w:val="720" w:hRule="atLeast"/>
          <w:cantSplit w:val="true"/>
        </w:trPr>
        <w:tc>
          <w:tcPr>
            <w:tcW w:w="2429" w:type="dxa"/>
            <w:tcBorders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</w:tc>
        <w:tc>
          <w:tcPr>
            <w:tcW w:w="1891" w:type="dxa"/>
            <w:tcBorders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1251 Futuris" w:hAnsi="1251 Futuris"/>
                <w:sz w:val="24"/>
              </w:rPr>
              <w:t>âàãó (ã/òîíó)</w:t>
            </w:r>
            <w:r>
              <w:rPr>
                <w:rStyle w:val="FootnoteAnchor"/>
              </w:rPr>
              <w:footnoteReference w:id="90"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1251 Futuris" w:hAnsi="1251 Futuris"/>
                <w:sz w:val="24"/>
              </w:rPr>
              <w:t>êîíöåíòðàö³þ (ìã/ë)</w:t>
            </w:r>
            <w:r>
              <w:rPr>
                <w:rStyle w:val="FootnoteAnchor"/>
              </w:rPr>
              <w:footnoteReference w:id="91"/>
            </w:r>
          </w:p>
        </w:tc>
        <w:tc>
          <w:tcPr>
            <w:tcW w:w="2611" w:type="dxa"/>
            <w:tcBorders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</w:tc>
      </w:tr>
      <w:tr>
        <w:trPr>
          <w:trHeight w:val="1860" w:hRule="atLeast"/>
          <w:cantSplit w:val="true"/>
        </w:trPr>
        <w:tc>
          <w:tcPr>
            <w:tcW w:w="24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4"/>
              </w:rPr>
              <w:t>(à) Âèðîáíèöòâî òðèõëîðåòèëåíó (TRI) òà ïåðõëîð-åòèëåíó (PER) (ïðîöåñè TRI-PER)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Çà ì³ñÿöü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Çà äåíü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10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2.5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20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2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0.5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4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1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1.1.1993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1.1.1995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1.1.1993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1.1.1995</w:t>
            </w:r>
          </w:p>
        </w:tc>
      </w:tr>
      <w:tr>
        <w:trPr>
          <w:trHeight w:val="1560" w:hRule="atLeast"/>
          <w:cantSplit w:val="true"/>
        </w:trPr>
        <w:tc>
          <w:tcPr>
            <w:tcW w:w="2429" w:type="dxa"/>
            <w:tcBorders>
              <w:bottom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4"/>
              </w:rPr>
              <w:t>(b) Âèðîáíèöòâî òåòðàõëîðìåòàíó òà ïåðõëîðåòèëåíó (ïðîöåñè TETRA-PER)</w:t>
            </w:r>
          </w:p>
        </w:tc>
        <w:tc>
          <w:tcPr>
            <w:tcW w:w="18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Çà ì³ñÿöü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Çà äåíü</w:t>
            </w:r>
          </w:p>
        </w:tc>
        <w:tc>
          <w:tcPr>
            <w:tcW w:w="188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10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2.5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20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5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5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1.25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10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2.5</w:t>
            </w:r>
          </w:p>
        </w:tc>
        <w:tc>
          <w:tcPr>
            <w:tcW w:w="26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1.1.1993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1.1.1993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1.1.1993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1.1.1993</w:t>
            </w:r>
          </w:p>
        </w:tc>
      </w:tr>
      <w:tr>
        <w:trPr>
          <w:trHeight w:val="720" w:hRule="atLeast"/>
          <w:cantSplit w:val="true"/>
        </w:trPr>
        <w:tc>
          <w:tcPr>
            <w:tcW w:w="2429" w:type="dxa"/>
            <w:tcBorders>
              <w:top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1251 Futuris" w:hAnsi="1251 Futuris"/>
                <w:sz w:val="24"/>
              </w:rPr>
              <w:t>Òèï ïðîìèñëîâèõ ï³äïðèºìñòâ</w:t>
            </w:r>
            <w:r>
              <w:rPr>
                <w:rStyle w:val="FootnoteAnchor"/>
              </w:rPr>
              <w:footnoteReference w:id="92"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 xml:space="preserve">Òèï ñåðåäíüîãî çíà÷åííÿ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Ãðàíè÷íå çíà÷åííÿ âèðàæåíå ÷åðåç</w:t>
            </w:r>
          </w:p>
        </w:tc>
        <w:tc>
          <w:tcPr>
            <w:tcW w:w="1800" w:type="dxa"/>
            <w:tcBorders>
              <w:top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Äîòðèìóâàòèñÿ ïî÷èíàþ÷è ç</w:t>
            </w:r>
          </w:p>
        </w:tc>
      </w:tr>
      <w:tr>
        <w:trPr>
          <w:trHeight w:val="720" w:hRule="atLeast"/>
          <w:cantSplit w:val="true"/>
        </w:trPr>
        <w:tc>
          <w:tcPr>
            <w:tcW w:w="2429" w:type="dxa"/>
            <w:tcBorders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</w:tc>
        <w:tc>
          <w:tcPr>
            <w:tcW w:w="1891" w:type="dxa"/>
            <w:tcBorders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1251 Futuris" w:hAnsi="1251 Futuris"/>
                <w:sz w:val="24"/>
              </w:rPr>
              <w:t>âàãó (ã/òîíó)</w:t>
            </w:r>
            <w:r>
              <w:rPr>
                <w:rStyle w:val="FootnoteAnchor"/>
              </w:rPr>
              <w:footnoteReference w:id="93"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1251 Futuris" w:hAnsi="1251 Futuris"/>
                <w:sz w:val="24"/>
              </w:rPr>
              <w:t>êîíöåíòðàö³þ (ìã/ë)</w:t>
            </w:r>
            <w:r>
              <w:rPr>
                <w:rStyle w:val="FootnoteAnchor"/>
              </w:rPr>
              <w:footnoteReference w:id="94"/>
            </w:r>
          </w:p>
        </w:tc>
        <w:tc>
          <w:tcPr>
            <w:tcW w:w="2611" w:type="dxa"/>
            <w:tcBorders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24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1251 Futuris" w:hAnsi="1251 Futuris"/>
                <w:sz w:val="24"/>
              </w:rPr>
              <w:t>(ñ) Âèêîðèñòàííÿ PER äëÿ çíåæè-ðåííÿ ìåòàë³â</w:t>
            </w:r>
            <w:r>
              <w:rPr>
                <w:rStyle w:val="FootnoteAnchor"/>
              </w:rPr>
              <w:footnoteReference w:id="95"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Çà ì³ñÿöü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Çà äåíü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-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0.1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0.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1.1.1993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1.1.1993</w:t>
            </w:r>
          </w:p>
        </w:tc>
      </w:tr>
      <w:tr>
        <w:trPr>
          <w:trHeight w:val="1002" w:hRule="atLeast"/>
          <w:cantSplit w:val="true"/>
        </w:trPr>
        <w:tc>
          <w:tcPr>
            <w:tcW w:w="2429" w:type="dxa"/>
            <w:tcBorders>
              <w:bottom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1251 Futuris" w:hAnsi="1251 Futuris"/>
                <w:sz w:val="24"/>
              </w:rPr>
              <w:t>(d) Âèðîáíèöòâî õëîðîôòîðîâóãëå-öþ</w:t>
            </w:r>
            <w:r>
              <w:rPr>
                <w:rStyle w:val="FootnoteAnchor"/>
              </w:rPr>
              <w:footnoteReference w:id="96"/>
            </w:r>
          </w:p>
        </w:tc>
        <w:tc>
          <w:tcPr>
            <w:tcW w:w="18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Çà ì³ñÿöü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Çà äåíü</w:t>
            </w:r>
          </w:p>
        </w:tc>
        <w:tc>
          <w:tcPr>
            <w:tcW w:w="188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-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-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-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-</w:t>
            </w:r>
          </w:p>
        </w:tc>
        <w:tc>
          <w:tcPr>
            <w:tcW w:w="26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-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-</w:t>
            </w:r>
          </w:p>
        </w:tc>
      </w:tr>
    </w:tbl>
    <w:p>
      <w:pPr>
        <w:pStyle w:val="Style17"/>
        <w:widowControl w:val="false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jc w:val="both"/>
        <w:rPr/>
      </w:pPr>
      <w:r>
        <w:rPr>
          <w:rFonts w:ascii="1251 Futuris" w:hAnsi="1251 Futuris"/>
          <w:i/>
          <w:sz w:val="24"/>
        </w:rPr>
        <w:t>Çàãîëîâîê Â (111): Ö³ë³ ÿêîñò³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tbl>
      <w:tblPr>
        <w:tblW w:w="1053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4770"/>
        <w:gridCol w:w="2880"/>
        <w:gridCol w:w="2880"/>
      </w:tblGrid>
      <w:tr>
        <w:trPr>
          <w:trHeight w:val="720" w:hRule="atLeast"/>
          <w:cantSplit w:val="true"/>
        </w:trPr>
        <w:tc>
          <w:tcPr>
            <w:tcW w:w="4770" w:type="dxa"/>
            <w:tcBorders>
              <w:top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Ñåðåäîâèùå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Ö³ë³ ÿêîñò³ (ìêã/ë³òð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Äîòðèìóâàòèñÿ ïî÷èíà-þ÷è ç</w:t>
            </w:r>
          </w:p>
        </w:tc>
      </w:tr>
      <w:tr>
        <w:trPr>
          <w:trHeight w:val="1578" w:hRule="atLeast"/>
          <w:cantSplit w:val="true"/>
        </w:trPr>
        <w:tc>
          <w:tcPr>
            <w:tcW w:w="47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4"/>
              </w:rPr>
              <w:t>Âíóòð³øí³ âîäè ñóõîäîëó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4"/>
              </w:rPr>
              <w:t>Âîäè åñòóàð³¿â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4"/>
              </w:rPr>
              <w:t>Âíóòð³øí³ ïðèáåðåæí³ ìîðñüê³ âîäè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4"/>
              </w:rPr>
              <w:t>Òåðèòîð³àëüí³ âîäè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1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1.1.1993</w:t>
            </w:r>
          </w:p>
        </w:tc>
      </w:tr>
    </w:tbl>
    <w:p>
      <w:pPr>
        <w:pStyle w:val="Style17"/>
        <w:widowControl w:val="false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jc w:val="both"/>
        <w:rPr/>
      </w:pPr>
      <w:r>
        <w:rPr>
          <w:rFonts w:ascii="1251 Futuris" w:hAnsi="1251 Futuris"/>
          <w:sz w:val="24"/>
        </w:rPr>
        <w:t>Êîì³ñ³ÿ ïîð³âíþâàòèìå ðåçóëüòàòè ïðîâåäåíîãî ìîí³òîðèíãó, ó â³äïîâ³äíîñò³ ç òðåò³ì àáçàöîì Ñòàòò³ 13 (1) Äèðåêòèâè 76/464/ªÅÑ, ç êîíòðîëüíîþ êîíöåíòðàö³ºþ â 2.5 ìêã/ë³òð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jc w:val="both"/>
        <w:rPr/>
      </w:pPr>
      <w:r>
        <w:rPr>
          <w:rFonts w:ascii="1251 Futuris" w:hAnsi="1251 Futuris"/>
          <w:sz w:val="24"/>
        </w:rPr>
        <w:t>Êîì³ñ³ÿ ïîâèííà, äî 1998 ðîêó, ïåðåãëÿíóòè ö³ë³ ÿêîñò³, ñïèðàþ÷èñü íà äîñâ³ä, îòðèìàíèé ïðè âò³ëåíí³ ó æèòòÿ ³ñíóþ÷èõ çàõîä³â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jc w:val="center"/>
        <w:rPr>
          <w:rFonts w:ascii="1251 Futuris" w:hAnsi="1251 Futuris"/>
          <w:i/>
          <w:i/>
          <w:sz w:val="24"/>
        </w:rPr>
      </w:pPr>
      <w:r>
        <w:rPr>
          <w:rFonts w:ascii="1251 Futuris" w:hAnsi="1251 Futuris"/>
          <w:i/>
          <w:sz w:val="24"/>
        </w:rPr>
      </w:r>
    </w:p>
    <w:p>
      <w:pPr>
        <w:pStyle w:val="Style17"/>
        <w:bidi w:val="0"/>
        <w:jc w:val="center"/>
        <w:rPr/>
      </w:pPr>
      <w:r>
        <w:rPr>
          <w:rFonts w:ascii="1251 Futuris" w:hAnsi="1251 Futuris"/>
          <w:i/>
          <w:sz w:val="24"/>
        </w:rPr>
        <w:t>Çàãîëîâîê Ñ (111): Ðåêîìåíäîâàíèé ìåòîä âèì³ðþâàííÿ</w:t>
      </w:r>
    </w:p>
    <w:p>
      <w:pPr>
        <w:pStyle w:val="Style17"/>
        <w:bidi w:val="0"/>
        <w:jc w:val="both"/>
        <w:rPr>
          <w:rFonts w:ascii="1251 Futuris" w:hAnsi="1251 Futuris"/>
          <w:i/>
          <w:i/>
          <w:sz w:val="24"/>
        </w:rPr>
      </w:pPr>
      <w:r>
        <w:rPr>
          <w:rFonts w:ascii="1251 Futuris" w:hAnsi="1251 Futuris"/>
          <w:i/>
          <w:sz w:val="24"/>
        </w:rPr>
      </w:r>
    </w:p>
    <w:p>
      <w:pPr>
        <w:pStyle w:val="Style17"/>
        <w:bidi w:val="0"/>
        <w:ind w:left="-180" w:firstLine="180"/>
        <w:jc w:val="both"/>
        <w:rPr/>
      </w:pPr>
      <w:r>
        <w:rPr>
          <w:rFonts w:ascii="1251 Futuris" w:hAnsi="1251 Futuris"/>
          <w:sz w:val="24"/>
        </w:rPr>
        <w:t>1.</w:t>
        <w:tab/>
        <w:t>Ðåêîìåíäîâàíèì ìåòîäîì âèì³ðþâàííÿ, ÿêèé ïîâèíåí âèêîðèñòîâóâàòèñÿ äëÿ âèÿâëåííÿ ïåðõëîðåòèëåíó â ñòîêàõ òà ó âîäíîìó ñåðåäîâèù³ º ãàçîâà õðîìàòîãðàô³ÿ ç åëåêòðîí-çàõâàòíèì äåòåêòîðîì ï³ñëÿ åêñòðàêö³¿ â³äïîâ³äíèì ðîç÷èííèêîì. Ìåæà âèçíà÷åííÿ ñòàíîâèòü 10 ìêã/ë³òð äëÿ ñò³÷íèõ âîä òà 0.1 ìêã/ë³òð äëÿ âîäíîãî ñåðåäîâèùà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-180" w:firstLine="180"/>
        <w:jc w:val="both"/>
        <w:rPr/>
      </w:pPr>
      <w:r>
        <w:rPr>
          <w:rFonts w:ascii="1251 Futuris" w:hAnsi="1251 Futuris"/>
          <w:sz w:val="24"/>
        </w:rPr>
        <w:t>2.</w:t>
        <w:tab/>
        <w:t>Ïîõèáêà òà òî÷í³ñòü ìåòîäó ïîâèíí³ ñòàíîâèòè ±50% ïðè êîíöåíòðàö³¿, âäâ³÷³ á³ëüø³é â³ä ìåæ³ âèçíà÷åííÿ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-180" w:firstLine="180"/>
        <w:jc w:val="both"/>
        <w:rPr/>
      </w:pPr>
      <w:r>
        <w:rPr>
          <w:rFonts w:ascii="1251 Futuris" w:hAnsi="1251 Futuris"/>
          <w:sz w:val="24"/>
        </w:rPr>
        <w:t>3.</w:t>
        <w:tab/>
        <w:t>Êðà¿íè - ÷ëåíè Ñï³âòîâàðèñòâà ìîæóòü âèçíà÷àòè êîíöåíòðàö³¿ PER ñïèðàþ÷èñü íà ê³ëüê³ñòü AOX, EOX àáî VOX, çà óìîâè ùî Êîì³ñ³þ ïîïåðåäíüî ïåðåêîíàíî â òîìó, ùî ö³ ìåòîäè äàþòü åêâ³âàëåíòí³ ðåçóëüòàòè òà äî ïðèéíÿòòÿ çàãàëüíî¿ Äèðåêòèâè ùîäî ðîç÷èííèê³â.</w:t>
      </w:r>
    </w:p>
    <w:p>
      <w:pPr>
        <w:pStyle w:val="Style17"/>
        <w:bidi w:val="0"/>
        <w:ind w:left="-180" w:hanging="0"/>
        <w:jc w:val="both"/>
        <w:rPr/>
      </w:pPr>
      <w:r>
        <w:rPr>
          <w:rFonts w:ascii="1251 Futuris" w:hAnsi="1251 Futuris"/>
          <w:sz w:val="24"/>
        </w:rPr>
        <w:t>Çàö³êàâëåí³ êðà¿íè - ÷ëåíè Ñï³âòîâàðèñòâà ðåãóëÿðíî âèçíà÷àòèìóòü âçàºìî-çâ"ÿçîê ì³æ êîíöåíòðàö³ÿìè PER òà ïàðàìåòðîì, ÿêèé âèêîðèñòîâóºòüñÿ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jc w:val="center"/>
        <w:rPr/>
      </w:pPr>
      <w:r>
        <w:rPr>
          <w:rFonts w:ascii="1251 Futuris" w:hAnsi="1251 Futuris"/>
          <w:b/>
          <w:sz w:val="24"/>
        </w:rPr>
        <w:t>Õ². Ñïåö³àëüí³ ïîëîæåííÿ ñòîñîâíî òðèõëîðáåíçîëó</w:t>
      </w:r>
      <w:r>
        <w:rPr>
          <w:rStyle w:val="FootnoteAnchor"/>
          <w:lang w:val="uk-UA"/>
        </w:rPr>
        <w:footnoteReference w:id="97"/>
      </w:r>
      <w:r>
        <w:rPr>
          <w:rFonts w:ascii="1251 Futuris" w:hAnsi="1251 Futuris"/>
          <w:b/>
          <w:sz w:val="24"/>
        </w:rPr>
        <w:t xml:space="preserve"> (ÒÑÂ) (117, 118)</w:t>
      </w:r>
      <w:r>
        <w:rPr>
          <w:rStyle w:val="FootnoteAnchor"/>
          <w:lang w:val="uk-UA"/>
        </w:rPr>
        <w:footnoteReference w:id="98"/>
      </w:r>
    </w:p>
    <w:p>
      <w:pPr>
        <w:pStyle w:val="Style17"/>
        <w:bidi w:val="0"/>
        <w:jc w:val="center"/>
        <w:rPr>
          <w:rFonts w:ascii="1251 Futuris" w:hAnsi="1251 Futuris"/>
          <w:i/>
          <w:i/>
          <w:sz w:val="24"/>
        </w:rPr>
      </w:pPr>
      <w:r>
        <w:rPr>
          <w:rFonts w:ascii="1251 Futuris" w:hAnsi="1251 Futuris"/>
          <w:i/>
          <w:sz w:val="24"/>
        </w:rPr>
      </w:r>
    </w:p>
    <w:p>
      <w:pPr>
        <w:pStyle w:val="Style17"/>
        <w:bidi w:val="0"/>
        <w:jc w:val="center"/>
        <w:rPr/>
      </w:pPr>
      <w:r>
        <w:rPr>
          <w:rFonts w:ascii="1251 Futuris" w:hAnsi="1251 Futuris"/>
          <w:i/>
          <w:sz w:val="24"/>
        </w:rPr>
        <w:t>Çàãîëîâîê À (117, 118): Ãðàíè÷í³ çíà÷åííÿ äëÿ ñòàíäàðò³â ñêèäó</w:t>
      </w:r>
    </w:p>
    <w:p>
      <w:pPr>
        <w:pStyle w:val="Style17"/>
        <w:bidi w:val="0"/>
        <w:jc w:val="center"/>
        <w:rPr>
          <w:rFonts w:ascii="1251 Futuris" w:hAnsi="1251 Futuris"/>
          <w:i/>
          <w:i/>
          <w:sz w:val="24"/>
        </w:rPr>
      </w:pPr>
      <w:r>
        <w:rPr>
          <w:rFonts w:ascii="1251 Futuris" w:hAnsi="1251 Futuris"/>
          <w:i/>
          <w:sz w:val="24"/>
        </w:rPr>
      </w:r>
    </w:p>
    <w:p>
      <w:pPr>
        <w:pStyle w:val="Style17"/>
        <w:bidi w:val="0"/>
        <w:ind w:left="540" w:hanging="540"/>
        <w:jc w:val="both"/>
        <w:rPr/>
      </w:pPr>
      <w:r>
        <w:rPr>
          <w:rFonts w:ascii="1251 Futuris" w:hAnsi="1251 Futuris"/>
          <w:i/>
          <w:sz w:val="24"/>
        </w:rPr>
        <w:t>Ïîñò³éí³ñòü:</w:t>
      </w:r>
      <w:r>
        <w:rPr>
          <w:rFonts w:ascii="1251 Futuris" w:hAnsi="1251 Futuris"/>
          <w:sz w:val="24"/>
        </w:rPr>
        <w:tab/>
        <w:t>Ïðÿìå ÷è îïîñåðåäêîâàíå çá³ëüøåííÿ ç ÷àñîì çàáðóäíåííÿ, ÿêå ñïðè÷èíÿºòüñÿ ñêèäàìè ÒÑÂ òà çì³íþº éîãî êîíöåíòðàö³¿ â äîííèõ îñàäàõ òà/àáî ìîëþñêàõ òà/àáî ðàêîïîä³áíèõ òà/àáî ðèá³, º íåïðèïóñòèìèì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430"/>
        <w:gridCol w:w="1800"/>
        <w:gridCol w:w="1979"/>
        <w:gridCol w:w="1981"/>
        <w:gridCol w:w="2250"/>
      </w:tblGrid>
      <w:tr>
        <w:trPr>
          <w:trHeight w:val="720" w:hRule="atLeast"/>
          <w:cantSplit w:val="true"/>
        </w:trPr>
        <w:tc>
          <w:tcPr>
            <w:tcW w:w="2430" w:type="dxa"/>
            <w:tcBorders>
              <w:top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Òèï ïðîìèñëîâîãî ï³äïðèºìñòâà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Òèï ñåðåäíüîãî çíà÷åííÿ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Ãðàíè÷íå çíà÷åííÿ âèðàæåíå ÷åðåç</w:t>
            </w:r>
          </w:p>
        </w:tc>
        <w:tc>
          <w:tcPr>
            <w:tcW w:w="1981" w:type="dxa"/>
            <w:tcBorders>
              <w:top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Äîòðèìóâàòèñÿ ïî÷èíàþ÷è ç</w:t>
            </w:r>
          </w:p>
        </w:tc>
      </w:tr>
      <w:tr>
        <w:trPr>
          <w:trHeight w:val="720" w:hRule="atLeast"/>
          <w:cantSplit w:val="true"/>
        </w:trPr>
        <w:tc>
          <w:tcPr>
            <w:tcW w:w="2430" w:type="dxa"/>
            <w:tcBorders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1251 Futuris" w:hAnsi="1251 Futuris"/>
                <w:sz w:val="24"/>
              </w:rPr>
              <w:t>âàãó (ã/òîíó)</w:t>
            </w:r>
            <w:r>
              <w:rPr>
                <w:rStyle w:val="FootnoteAnchor"/>
              </w:rPr>
              <w:footnoteReference w:id="99"/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1251 Futuris" w:hAnsi="1251 Futuris"/>
                <w:sz w:val="24"/>
              </w:rPr>
              <w:t>êîíöåíòðàö³þ (ìã/ë)</w:t>
            </w:r>
            <w:r>
              <w:rPr>
                <w:rStyle w:val="FootnoteAnchor"/>
              </w:rPr>
              <w:footnoteReference w:id="100"/>
            </w:r>
          </w:p>
        </w:tc>
        <w:tc>
          <w:tcPr>
            <w:tcW w:w="2250" w:type="dxa"/>
            <w:tcBorders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</w:tc>
      </w:tr>
      <w:tr>
        <w:trPr>
          <w:trHeight w:val="1560" w:hRule="atLeast"/>
          <w:cantSplit w:val="true"/>
        </w:trPr>
        <w:tc>
          <w:tcPr>
            <w:tcW w:w="2430" w:type="dxa"/>
            <w:tcBorders>
              <w:top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4"/>
              </w:rPr>
              <w:t>(à) Âèðîáíèöòâî ÒÑÂ øëÿõîì äå-ã³äðîõëîðóâàííÿ ÍÑÍ òà/àáî ïåðå-ðîáêà ÒÑ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Çà ì³ñÿöü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Çà äåíü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2.5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10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50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20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2.5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1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5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2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1.1.1993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1.1.1995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1.1.1993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1.1.1995</w:t>
            </w:r>
          </w:p>
        </w:tc>
      </w:tr>
      <w:tr>
        <w:trPr>
          <w:trHeight w:val="1578" w:hRule="atLeast"/>
          <w:cantSplit w:val="true"/>
        </w:trPr>
        <w:tc>
          <w:tcPr>
            <w:tcW w:w="24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1251 Futuris" w:hAnsi="1251 Futuris"/>
                <w:sz w:val="24"/>
              </w:rPr>
              <w:t>(b) Âèðîáíèöòâî òà/àáî ïåðåðîáêà õëîðáåíçåíó øëÿ-õîì õëîðóâàííÿ áåíçåíó</w:t>
            </w:r>
            <w:r>
              <w:rPr>
                <w:rStyle w:val="FootnoteAnchor"/>
              </w:rPr>
              <w:footnoteReference w:id="101"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Çà ì³ñÿöü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Çà äåíü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55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0.5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10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1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0.5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0.05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1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0.1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1.1.1993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1.1.1995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1.1.1993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1.1.1995</w:t>
            </w:r>
          </w:p>
        </w:tc>
      </w:tr>
    </w:tbl>
    <w:p>
      <w:pPr>
        <w:pStyle w:val="Style17"/>
        <w:widowControl w:val="false"/>
        <w:bidi w:val="0"/>
        <w:jc w:val="both"/>
        <w:rPr/>
      </w:pPr>
      <w:r>
        <w:rPr/>
      </w:r>
    </w:p>
    <w:p>
      <w:pPr>
        <w:pStyle w:val="Style17"/>
        <w:bidi w:val="0"/>
        <w:jc w:val="center"/>
        <w:rPr/>
      </w:pPr>
      <w:r>
        <w:rPr>
          <w:rFonts w:ascii="1251 Futuris" w:hAnsi="1251 Futuris"/>
          <w:i/>
          <w:sz w:val="24"/>
        </w:rPr>
        <w:t>Çàãîëîâîê Â (117, 118): Ö³ë³ ÿêîñò³</w:t>
      </w:r>
    </w:p>
    <w:p>
      <w:pPr>
        <w:pStyle w:val="Style17"/>
        <w:bidi w:val="0"/>
        <w:jc w:val="center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540" w:hanging="540"/>
        <w:jc w:val="both"/>
        <w:rPr/>
      </w:pPr>
      <w:r>
        <w:rPr>
          <w:rFonts w:ascii="1251 Futuris" w:hAnsi="1251 Futuris"/>
          <w:sz w:val="24"/>
        </w:rPr>
        <w:t>Ïîñò³éí³ñòü:</w:t>
        <w:tab/>
        <w:t>Êîíöåíòðàö³ÿ ÒÑÂ â äîííèõ îñàäàõ òà/àáî ìîëþñêàõ òà/àáî ðàêîïîä³áíèõ òà/àáî ðèá³ íå ïîâèííà çíà÷íî ï³äâèùóâàòèñÿ ç ÷àñîì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tbl>
      <w:tblPr>
        <w:tblW w:w="1053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4140"/>
        <w:gridCol w:w="3419"/>
        <w:gridCol w:w="2971"/>
      </w:tblGrid>
      <w:tr>
        <w:trPr>
          <w:trHeight w:val="720" w:hRule="atLeast"/>
          <w:cantSplit w:val="true"/>
        </w:trPr>
        <w:tc>
          <w:tcPr>
            <w:tcW w:w="4140" w:type="dxa"/>
            <w:tcBorders>
              <w:top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Ñåðåäîâèùå</w:t>
            </w:r>
          </w:p>
        </w:tc>
        <w:tc>
          <w:tcPr>
            <w:tcW w:w="341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Ö³ë³ ÿêîñò³ (ìêã/ë³òð)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Äîòðèìóâàòèñÿ ïî÷èíà-þ÷è ç</w:t>
            </w:r>
          </w:p>
        </w:tc>
      </w:tr>
      <w:tr>
        <w:trPr>
          <w:trHeight w:val="1578" w:hRule="atLeast"/>
          <w:cantSplit w:val="true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4"/>
              </w:rPr>
              <w:t>Âíóòð³øí³ âîäè ñóõîäîëó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4"/>
              </w:rPr>
              <w:t>Âîäè åñòóàð³¿â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4"/>
              </w:rPr>
              <w:t>Âíóòð³øí³ ïðèáåðåæí³ âîäè, ÿê³ íå º âîäàìè åñòóàð³¿â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4"/>
              </w:rPr>
              <w:t>Òåðèòîð³àëüí³ âîäè</w:t>
            </w:r>
          </w:p>
        </w:tc>
        <w:tc>
          <w:tcPr>
            <w:tcW w:w="3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0.4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1.1.1993</w:t>
            </w:r>
          </w:p>
        </w:tc>
      </w:tr>
    </w:tbl>
    <w:p>
      <w:pPr>
        <w:pStyle w:val="Style17"/>
        <w:widowControl w:val="false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jc w:val="both"/>
        <w:rPr/>
      </w:pPr>
      <w:r>
        <w:rPr>
          <w:rFonts w:ascii="1251 Futuris" w:hAnsi="1251 Futuris"/>
          <w:sz w:val="24"/>
        </w:rPr>
        <w:t>Êîì³ñ³ÿ ïîð³âíþâàòèìå ðåçóëüòàòè ïðîâåäåíîãî ìîí³òîðèíãó, ó â³äïîâ³äíîñò³ ç òðåò³ì àáçàöîì Ñòàòò³ 13 (1) Äèðåêòèâè 76/464/ªÅÑ, ç êîíòðîëüíîþ êîíöåíòðàö³ºþ â 0.1 ìêã/ë³òð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jc w:val="both"/>
        <w:rPr/>
      </w:pPr>
      <w:r>
        <w:rPr>
          <w:rFonts w:ascii="1251 Futuris" w:hAnsi="1251 Futuris"/>
          <w:sz w:val="24"/>
        </w:rPr>
        <w:t>Êîì³ñ³ÿ ïîâèííà, äî 1998 ðîêó, ïåðåãëÿíóòè ö³ë³ ÿêîñò³, ñïèðàþ÷èñü íà äîñâ³ä, îòðèìàíèé ïðè âò³ëåíí³ ó æèòòÿ ³ñíóþ÷èõ çàõîä³â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jc w:val="center"/>
        <w:rPr/>
      </w:pPr>
      <w:r>
        <w:rPr>
          <w:rFonts w:ascii="1251 Futuris" w:hAnsi="1251 Futuris"/>
          <w:i/>
          <w:sz w:val="24"/>
        </w:rPr>
        <w:t>Çàãîëîâîê Ñ (117, 118): Ðåêîìåíäîâàíèé ìåòîä âèì³ðþâàííÿ</w:t>
      </w:r>
    </w:p>
    <w:p>
      <w:pPr>
        <w:pStyle w:val="Style17"/>
        <w:bidi w:val="0"/>
        <w:jc w:val="both"/>
        <w:rPr>
          <w:rFonts w:ascii="1251 Futuris" w:hAnsi="1251 Futuris"/>
          <w:i/>
          <w:i/>
          <w:sz w:val="24"/>
        </w:rPr>
      </w:pPr>
      <w:r>
        <w:rPr>
          <w:rFonts w:ascii="1251 Futuris" w:hAnsi="1251 Futuris"/>
          <w:i/>
          <w:sz w:val="24"/>
        </w:rPr>
      </w:r>
    </w:p>
    <w:p>
      <w:pPr>
        <w:pStyle w:val="Style17"/>
        <w:bidi w:val="0"/>
        <w:ind w:left="-180" w:firstLine="180"/>
        <w:jc w:val="both"/>
        <w:rPr/>
      </w:pPr>
      <w:r>
        <w:rPr>
          <w:rFonts w:ascii="1251 Futuris" w:hAnsi="1251 Futuris"/>
          <w:sz w:val="24"/>
        </w:rPr>
        <w:t>1.</w:t>
        <w:tab/>
        <w:t>Ðåêîìåíäîâàíèì ìåòîäîì âèì³ðþâàííÿ, ÿêèé ïîâèíåí âèêîðèñòîâóâàòèñÿ äëÿ âèÿâëåííÿ ïðèñóòíîñò³ òðèõëîðáåíçåíó (ÒÑÂ) â ñòîêàõ òà ó âîäíîìó ñåðåäîâèù³ º ãàçîâà õðîìàòîãðàô³ÿ ç åëåêòðîí-çàõâàòíèì äåòåêòîðîì ï³ñëÿ åêñòðàêö³¿ â³äïîâ³äíèì ðîç÷èííèêîì. Ìåæà âèçíà÷åííÿ äëÿ êîæíîãî îêðåìî âçÿòîãî ³çîìåðó îêðåìî ñòàíîâèòü 1 ìêã/ë³òð äëÿ ñò³÷íèõ âîä òà 10 íã/ë³òð äëÿ âîäíîãî ñåðåäîâèùà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-180" w:firstLine="180"/>
        <w:jc w:val="both"/>
        <w:rPr/>
      </w:pPr>
      <w:r>
        <w:rPr>
          <w:rFonts w:ascii="1251 Futuris" w:hAnsi="1251 Futuris"/>
          <w:sz w:val="24"/>
        </w:rPr>
        <w:t>2.</w:t>
        <w:tab/>
        <w:t>Ðåêîìåíäîâàíèì ìåòîäîì âèì³ðþâàííÿ, ÿêèé ïîâèíåí âèêîðèñòîâóâàòèñÿ äëÿ âèÿâëåííÿ ÒÑÂ â äîííèõ îñàäàõ òà îðãàí³çìàõ º ãàçîâà õðîìàòîãðàô³ÿ ç åëåêòðîí-çàõâàòíèì äåòåêòîðîì ï³ñëÿ â³äïîâ³äíî¿ ï³äãîòîâêè ïðîáè. Ìåæà âèçíà÷åííÿ äëÿ êîæíîãî îêðåìî âçÿòîãî ³çîìåðó ñòàíîâèòü 1 ìêã/êã ñóõî¿ ðå÷îâèíè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-180" w:firstLine="180"/>
        <w:jc w:val="both"/>
        <w:rPr/>
      </w:pPr>
      <w:r>
        <w:rPr>
          <w:rFonts w:ascii="1251 Futuris" w:hAnsi="1251 Futuris"/>
          <w:sz w:val="24"/>
        </w:rPr>
        <w:t>3.</w:t>
        <w:tab/>
        <w:t>Êðà¿íè - ÷ëåíè Ñï³âòîâàðèñòâà ìîæóòü âèçíà÷àòè êîíöåíòðàö³¿ TRI ñïèðàþ÷èñü íà ê³ëüê³ñòü AOX, EOX àáî VOX, çà óìîâè ùî Êîì³ñ³þ ïîïåðåäíüî ïåðåêîíàíî â òîìó, ùî ö³ ìåòîäè äàþòü åêâ³âàëåíòí³ ðåçóëüòàòè òà äî ïðèéíÿòòÿ çàãàëüíî¿ Äèðåêòèâè ùîäî ðîç÷èííèê³â.</w:t>
      </w:r>
    </w:p>
    <w:p>
      <w:pPr>
        <w:pStyle w:val="Style17"/>
        <w:bidi w:val="0"/>
        <w:ind w:left="-180" w:hanging="0"/>
        <w:jc w:val="both"/>
        <w:rPr/>
      </w:pPr>
      <w:r>
        <w:rPr>
          <w:rFonts w:ascii="1251 Futuris" w:hAnsi="1251 Futuris"/>
          <w:sz w:val="24"/>
        </w:rPr>
        <w:t>Çàö³êàâëåí³ êðà¿íè - ÷ëåíè Ñï³âòîâàðèñòâà ðåãóëÿðíî âèçíà÷àòèìóòü âçàºìî-çâ"ÿçîê ì³æ êîíöåíòðàö³ÿìè TRI òà ïàðàìåòðîì, ÿêèé âèêîðèñòîâóºòüñÿ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-180" w:firstLine="180"/>
        <w:jc w:val="both"/>
        <w:rPr/>
      </w:pPr>
      <w:r>
        <w:rPr>
          <w:rFonts w:ascii="1251 Futuris" w:hAnsi="1251 Futuris"/>
          <w:sz w:val="24"/>
        </w:rPr>
        <w:t>4.</w:t>
        <w:tab/>
        <w:t>Ïîõèáêà òà òî÷í³ñòü ìåòîäó ïîâèíí³ ñòàíîâèòè ±50% ïðè êîíöåíòðàö³¿, âäâ³÷³ á³ëüø³é â³ä ìåæ³ âèçíà÷åííÿ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jc w:val="left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Roman PS">
    <w:charset w:val="01"/>
    <w:family w:val="roman"/>
    <w:pitch w:val="variable"/>
  </w:font>
  <w:font w:name="1251 Futuris">
    <w:charset w:val="01"/>
    <w:family w:val="roman"/>
    <w:pitch w:val="variable"/>
  </w:font>
  <w:font w:name="Baltica">
    <w:charset w:val="01"/>
    <w:family w:val="roman"/>
    <w:pitch w:val="variable"/>
  </w:font>
  <w:font w:name="Times New">
    <w:charset w:val="01"/>
    <w:family w:val="roman"/>
    <w:pitch w:val="variable"/>
  </w:font>
  <w:font w:name="Peterburg"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/>
    </w:p>
  </w:footnote>
  <w:footnote w:id="1" w:type="continuationSeparator">
    <w:p>
      <w:pPr>
        <w:rPr>
          <w:sz w:val="12"/>
        </w:rPr>
      </w:pPr>
      <w:r/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ascii="Baltica" w:hAnsi="Baltica"/>
        </w:rPr>
        <w:t>Äîäàòîê ²² áóëî çì³íåíî Äèðåêòèâîþ Ðàäè 88/347/ªÅÑ â³ä 16 ÷åðâíÿ 1988 ðîêó òà Äèðåêòèâîþ Ðàäè 90/415/ªÅÑ â³ä 27 ëèïíÿ 1990 ðîêó. Íàñê³ëüêè âîíè ñòîñóþòüñÿ ðå÷îâèí ç³ Ñïèñêó ²², Í³ìå÷÷èíà ìîæå çàñòîñóâàòè ö³ ïîëîæåííÿ äî ïðîìèñëîâîãî óñòàòêóâàííÿ, ðîçòàøîâàíîãî íà òåðèòîð³¿ êîëèøíüî¿ Í³ìåöüêî¿ Äåìîêðàòè÷íî¿ Ðåñïóáë³êè ñòàíîì íà 3 æîâòíÿ 1990 ðîêó, äàòó îá"ºäíàííÿ, íàéï³çí³øå äî 31 ãðóäíÿ 1992 ðîêó, ÿê ïåðåäáà÷åíî Äèðåêòèâîþ Ðàäè 90/656/ªÅÑ â³ä 4 ãðóäíÿ 1990 ðîêó ñòîñîâíî ïåðåõ³äíèõ çàõîä³â, ÿê³ ñë³ä âæèòè â Í³ìå÷÷èí³ äëÿ âèêîíàííÿ ïåâíèõ âèìîã Ñï³âòîâàðèñòâà â ãàëóç³ çàõèñòó íàâêîëèøíüîãî ñåðåäîâèùà.</w:t>
      </w:r>
    </w:p>
  </w:footnote>
  <w:footnote w:id="3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ascii="Baltica" w:hAnsi="Baltica"/>
        </w:rPr>
        <w:t>Öÿ Äèðåêòèâà áóëà îô³ö³éíî íàïðàâëåíà äî êðà¿í - ÷ëåí³â Ñï³âòîâàðèñòâà 16 ÷åðâíÿ 1986 ðîêó. Ùîäî ðå÷îâèí, ïåðåë³÷åíèõ â Äîäàòêó ²², ñòîñîâíî ïðîìèñëîâîãî óñòàòêóâàííÿ, ðîçòàøîâàíîãî íà òåðèòîð³¿  êîëèøíüî¿ Í³ìåöüêî¿ Äåìîêðàòè÷íî¿ Ðåñïóáë³êè ñòàíîì íà 3 æîâòíÿ 1990 ðîêó, äàòó îá"ºäíàííÿ, ³ñíóþ÷å ï³äïðèºìñòâî, ìîæëèâîñò³ îáðîáêè ðå÷îâèí íà ÿêîìó çíà÷íî çðîñëè, ââàæàºòüñÿ íîâèì ï³äïðèºìñòâîì, ó â³äïîâ³äíîñò³ ç âèçíà÷åííÿì ó Ñòàòò³ 2 (g).</w:t>
      </w:r>
    </w:p>
  </w:footnote>
  <w:footnote w:id="4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ascii="Baltica" w:hAnsi="Baltica"/>
        </w:rPr>
        <w:t>Îêðåì³ ïðîãðàìè äëÿ òåðèòîð³¿ êîëèøíüî¿ Í³ìåöüêî¿ Äåìîêðàòè÷íî¿ Ðåñïóáë³êè íåîáõ³äíî âèðîáèòè òà âò³ëèòè â æèòòÿ äî 31 ãðóäíÿ 1992 ðîêó (Ðåä.).</w:t>
      </w:r>
    </w:p>
  </w:footnote>
  <w:footnote w:id="5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ascii="Baltica" w:hAnsi="Baltica"/>
        </w:rPr>
        <w:t>Öÿ Äèðåêòèâà áóëà îô³ö³éíî íàïðàâëåíà äî êðà¿í - ÷ëåí³â Ñï³âòîâàðèñòâà 16 ÷åðâíÿ 1986 ðîêó.</w:t>
      </w:r>
    </w:p>
  </w:footnote>
  <w:footnote w:id="6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ascii="Baltica" w:hAnsi="Baltica"/>
        </w:rPr>
        <w:t>Ñòàòòÿ 5 çàñòîñîâóºòüñÿ çîêðåìà äî âèêîðèñòàííÿ òåòðàõëîðìåòàíó â ïðîìèñëîâèõ ïðàëüíÿõ.</w:t>
      </w:r>
    </w:p>
  </w:footnote>
  <w:footnote w:id="7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ascii="Baltica" w:hAnsi="Baltica"/>
          <w:position w:val="7"/>
        </w:rPr>
        <w:t xml:space="preserve">Ñåðåä </w:t>
      </w:r>
      <w:r>
        <w:rPr>
          <w:rFonts w:ascii="Baltica" w:hAnsi="Baltica"/>
        </w:rPr>
        <w:t>ïðîìèñëîâèõ ï³äïðèºìñòâ, ïðî ÿê³ éäå ìîâà ï³ä çàãîëîâêîì À, ïóíêò 3, ó Äîäàòêó ², îñîáëèâà óâàãà ïðèä³ëÿºòüñÿ ï³äïðèºìñòâàì, ÿê³ âèêîðèñòîâóþòü òåòðàõëîðìåòàí â ÿêîñò³ ðîç÷èííèêà.</w:t>
      </w:r>
    </w:p>
  </w:footnote>
  <w:footnote w:id="8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ascii="Baltica" w:hAnsi="Baltica"/>
          <w:position w:val="7"/>
        </w:rPr>
        <w:t xml:space="preserve">ßêùî </w:t>
      </w:r>
      <w:r>
        <w:rPr>
          <w:rFonts w:ascii="Baltica" w:hAnsi="Baltica"/>
        </w:rPr>
        <w:t>ð³÷íèé ñêèä íå ïåðåâèùóº 30 êã, ìîæíà çàñòîñóâàòè ñïðîùåíó ïðîöåäóðó ìîí³òîðèíãó</w:t>
      </w:r>
    </w:p>
  </w:footnote>
  <w:footnote w:id="9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ascii="Baltica" w:hAnsi="Baltica"/>
          <w:position w:val="7"/>
        </w:rPr>
        <w:t xml:space="preserve">Ç </w:t>
      </w:r>
      <w:r>
        <w:rPr>
          <w:rFonts w:ascii="Baltica" w:hAnsi="Baltica"/>
        </w:rPr>
        <w:t>ïîãëÿäó íà íåñò³éê³ñòü òåòðàõëîðìåòàíó òà äëÿ çàáåçïå÷åííÿ â³äïîâ³äíîñò³ Ñòàòò³ 6 (3), ïðè âèêîðèñòàíí³ ïðîöåñó, ÿêèé âêëþ÷àº çì³øóâàííÿ ñò³÷íèõ âîä, ùî ì³ñòÿòü òåòðàõëîðìåòàí, â êîíòàêò³ ç àòìîñôåðíèì ïîâ³òðÿì, êðà¿íè - ÷ëåíè Ñï³âòîâàðèñòâà ïîâèíí³ âèìàãàòè äîòðèìàííÿ â³äïîâ³äíîñò³ ãðàíè÷íèì çíà÷åííÿì âèùå çà òå÷³ºþ â³ä ï³äïðèºìñòâà; âîíè ïîâèíí³ çàáåçïå÷èòè òå, ùî âñ³ âîäè, ÿê³ ìîæóòü áóòè çàáðóäíåíèìè, áóëè ïîâí³ñòþ âðàõîâàí³.</w:t>
      </w:r>
    </w:p>
  </w:footnote>
  <w:footnote w:id="10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ascii="Baltica" w:hAnsi="Baltica"/>
          <w:position w:val="7"/>
        </w:rPr>
        <w:t xml:space="preserve">Íà </w:t>
      </w:r>
      <w:r>
        <w:rPr>
          <w:rFonts w:ascii="Baltica" w:hAnsi="Baltica"/>
        </w:rPr>
        <w:t>äàíèé ìîìåíò âèçíà÷èòè ãðàíè÷í³ çíà÷åííÿ äëÿ öü³º¿ ãàëóç³ íåìîæëèâî. Ðàäà ìàº âèçíà÷èòè ö³ ãðàíè÷í³ çíà÷åííÿ ï³çí³øå, ä³þ÷è ó â³äïîâ³äíîñò³ ç ïðîïîçèö³ºþ Êîì³ñ³¿.</w:t>
      </w:r>
    </w:p>
  </w:footnote>
  <w:footnote w:id="11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ascii="Baltica" w:hAnsi="Baltica"/>
        </w:rPr>
        <w:t>Ç äîòðèìàííÿì âèìîã ïîëîæåíü Ñòàòò³ 6 (3) Äèðåêòèâè 76/464/ªÅÑ, ïðè â³äñóòíîñò³ äîêàç³â íàÿâíîñò³ áóäü-ÿêî¿ ïðîáëåìè, ïîâ"ÿçàíî¿ ç äîñÿãíåííÿì òà ïîñò³éíèì äîòðèìàííÿì âèùåâêàçàíî¿ ö³ë³ ÿêîñò³, ìîæå âèêîðèñòîâóâàòèñÿ ñïðîùåíà ïðîöåäóðà ìîí³òîðèíãó.</w:t>
      </w:r>
    </w:p>
  </w:footnote>
  <w:footnote w:id="1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ascii="Baltica" w:hAnsi="Baltica"/>
        </w:rPr>
        <w:t>Ìåæåþ âèçíà÷åííÿ õ</w:t>
      </w:r>
      <w:r>
        <w:rPr>
          <w:rFonts w:ascii="Baltica" w:hAnsi="Baltica"/>
          <w:position w:val="-7"/>
        </w:rPr>
        <w:t>g</w:t>
      </w:r>
      <w:r>
        <w:rPr>
          <w:rFonts w:ascii="Baltica" w:hAnsi="Baltica"/>
        </w:rPr>
        <w:t xml:space="preserve"> äàíî¿ ðå÷îâèíè º ¿¿ íàéìåíøà ê³ëüê³ñòü, ÿêó ìîæíà ê³ëüê³ñíî âèçíà÷èòè ó ïðîá³ çà äîïîìîãîþ ïåâíîãî ðîáî÷îãî ìåòîäó ³ ÿêó âñå ùå ìîæíà â³äð³çíèòè â³ä íóëÿ</w:t>
      </w:r>
    </w:p>
  </w:footnote>
  <w:footnote w:id="13">
    <w:p>
      <w:pPr>
        <w:pStyle w:val="Style18"/>
        <w:bidi w:val="0"/>
        <w:jc w:val="both"/>
        <w:rPr/>
      </w:pPr>
      <w:r>
        <w:rPr>
          <w:rStyle w:val="FootnoteCharacters"/>
        </w:rPr>
        <w:footnoteRef/>
      </w:r>
      <w:r>
        <w:rPr>
          <w:rFonts w:ascii="Baltica" w:hAnsi="Baltica"/>
        </w:rPr>
        <w:t xml:space="preserve">Ñóìà ³çîìåð³â: 1,1,1-òðèõëîðî-2,2 bis (ð-õëîðôåí³ë) åòàí; </w:t>
      </w:r>
    </w:p>
    <w:p>
      <w:pPr>
        <w:pStyle w:val="Style17"/>
        <w:bidi w:val="0"/>
        <w:ind w:left="1440" w:hanging="0"/>
        <w:jc w:val="both"/>
        <w:rPr/>
      </w:pPr>
      <w:r>
        <w:rPr>
          <w:rFonts w:ascii="Baltica" w:hAnsi="Baltica"/>
        </w:rPr>
        <w:t>1,1,1-òðèõëîðî-2 (î-õëîðôåí³ë)-2-(ð-õëîðôåí³ë) åòàí;</w:t>
      </w:r>
    </w:p>
    <w:p>
      <w:pPr>
        <w:pStyle w:val="Style17"/>
        <w:bidi w:val="0"/>
        <w:ind w:left="1440" w:hanging="0"/>
        <w:jc w:val="both"/>
        <w:rPr/>
      </w:pPr>
      <w:r>
        <w:rPr>
          <w:rFonts w:ascii="Baltica" w:hAnsi="Baltica"/>
        </w:rPr>
        <w:t>1,1,1-äèõëîðî-2,2 bis (ð-õëîðôåí³ë) åòèëåí; òà</w:t>
      </w:r>
    </w:p>
    <w:p>
      <w:pPr>
        <w:pStyle w:val="Footnote"/>
        <w:bidi w:val="0"/>
        <w:jc w:val="left"/>
        <w:rPr/>
      </w:pPr>
      <w:r>
        <w:rPr>
          <w:rFonts w:ascii="Baltica" w:hAnsi="Baltica"/>
        </w:rPr>
        <w:t>1,1,1-äèõëîðî-2,2 bis (ð-õëîðôåí³ë) åòàí.</w:t>
      </w:r>
    </w:p>
  </w:footnote>
  <w:footnote w:id="14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ascii="Baltica" w:hAnsi="Baltica"/>
        </w:rPr>
        <w:t>Ñòàòòÿ 5 çàòîñîâóºòüñÿ äî ÄÄÒ ïðè âèÿâëåíí³ ³íøèõ, êð³ì âêàçàíèõ ó öüîìó Äîäàòêó, äæåðåë.</w:t>
      </w:r>
    </w:p>
  </w:footnote>
  <w:footnote w:id="15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ascii="Baltica" w:hAnsi="Baltica"/>
        </w:rPr>
        <w:t>Ùî ñòîñóºòüñÿ íîâèõ ï³äïðèºìñòâ, íàéêðàù³ ³ñíóþ÷³ òåõíîëîã³¿ ïîâèíí³ âæå çðîáèòè ìîæëèâèì âèçíà÷åííÿ, äëÿ ÄÄÒ, ñòàíäàðò³â ñêèäó, ìåíøèõ í³æ 1 ã/òîííó âèðîáëåíèõ ðå÷îâèí.</w:t>
      </w:r>
    </w:p>
  </w:footnote>
  <w:footnote w:id="16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ascii="Baltica" w:hAnsi="Baltica"/>
        </w:rPr>
        <w:t>Ñïèðàþ÷èñü íà äîñâ³ä, îòðèìàíèé ïðè âò³ëåíí³ ó æèòòÿ ö³º¿ Äèðåêòèâè, Êîì³ñ³ÿ ïîäàâàòèìå äî Ðàäè, ó â³äïîâ³äíîñò³ ç³ Ñòàòòåþ 6 (3) ö³º¿ Äèðåêòèâè, â íàëåæíèé ÷àñ, ïðîïîçèö³¿, íàö³ëåí³ íà âñòàíîâëåííÿ á³ëüø æîðñòêèõ ãðàíè÷íèõ çíà÷åíü, ÿê³ ìàþòü íàáóòè ÷èííîñò³ äî 1994 ðîêó.</w:t>
      </w:r>
    </w:p>
  </w:footnote>
  <w:footnote w:id="17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ascii="Baltica" w:hAnsi="Baltica"/>
          <w:position w:val="7"/>
        </w:rPr>
        <w:t xml:space="preserve">Ñåðåä </w:t>
      </w:r>
      <w:r>
        <w:rPr>
          <w:rFonts w:ascii="Baltica" w:hAnsi="Baltica"/>
        </w:rPr>
        <w:t xml:space="preserve">ïðîìèñëîâèõ ï³äïðèºìñòâ, ïðî ÿê³ éäå ìîâà ï³ä çàãîëîâêîì À, ïóíêò 3, ó Äîäàòêó ², îñîáëèâà óâàãà ïðèä³ëÿºòüñÿ ï³äïðèºìñòâàì, ÿê³ ñèíòåçóþòü ÄÄÒ çà ìåæàìè ì³ñöÿ çíàõîäæåííÿ ï³äïðèºìñòâà, à òàêîæ ï³äïðèºìñòâàì, ÿê³ âèðîáëÿþòü ä³êîôîëü. </w:t>
      </w:r>
    </w:p>
  </w:footnote>
  <w:footnote w:id="18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ascii="Baltica" w:hAnsi="Baltica"/>
          <w:position w:val="7"/>
        </w:rPr>
        <w:t xml:space="preserve">ßêùî </w:t>
      </w:r>
      <w:r>
        <w:rPr>
          <w:rFonts w:ascii="Baltica" w:hAnsi="Baltica"/>
        </w:rPr>
        <w:t>ð³÷í³ ñêèäè íå ïåðåâèùóþòü 1 êã, ìîæíà çàñòîñîâóâàòè ñïðîùåíó ïðîöåäóðó ìîí³òîðèíãó.</w:t>
      </w:r>
    </w:p>
  </w:footnote>
  <w:footnote w:id="19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ascii="Baltica" w:hAnsi="Baltica"/>
        </w:rPr>
        <w:t>Ìåæåþ âèçíà÷åííÿ õ</w:t>
      </w:r>
      <w:r>
        <w:rPr>
          <w:rFonts w:ascii="Baltica" w:hAnsi="Baltica"/>
          <w:position w:val="-7"/>
        </w:rPr>
        <w:t>g</w:t>
      </w:r>
      <w:r>
        <w:rPr>
          <w:rFonts w:ascii="Baltica" w:hAnsi="Baltica"/>
        </w:rPr>
        <w:t xml:space="preserve"> äàíî¿ ðå÷îâèíè º ¿¿ íàéìåíøà ê³ëüê³ñòü, ÿêó ìîæíà ê³ëüê³ñíî âèçíà÷èòè ó ïðîá³ çà äîïîìîãîþ ïåâíîãî ðîáî÷îãî ìåòîäó, ³ ÿêó âñå ùå ìîæíà â³äð³çíèòè â³ä íóëÿ</w:t>
      </w:r>
    </w:p>
  </w:footnote>
  <w:footnote w:id="20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ascii="Baltica" w:hAnsi="Baltica"/>
        </w:rPr>
        <w:t>Õ³ì³÷íà ñïîëóêà 2,3,4,5,6-ïåíòàõëîðî-1-ã³äðîêñèáåíçîë òà ¿¿ ñîë³</w:t>
      </w:r>
    </w:p>
  </w:footnote>
  <w:footnote w:id="21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ascii="Baltica" w:hAnsi="Baltica"/>
        </w:rPr>
        <w:t>Ñòàòòÿ 5 çàñòîñîâóºòüñÿ äî ïåíòàõëîðôåíîëó òà îñîáëèâî äî éîãî âèêîðèñòàííÿ äëÿ îáðîáêè äåðåâèíè.</w:t>
      </w:r>
    </w:p>
  </w:footnote>
  <w:footnote w:id="2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ascii="Baltica" w:hAnsi="Baltica"/>
          <w:position w:val="7"/>
        </w:rPr>
        <w:t xml:space="preserve">Ñåðåä </w:t>
      </w:r>
      <w:r>
        <w:rPr>
          <w:rFonts w:ascii="Baltica" w:hAnsi="Baltica"/>
        </w:rPr>
        <w:t>ïðîìèñëîâèõ ï³äïðèºìñòâ, ïðî ÿê³ éäå ìîâà ï³ä çàãîëîâêîì À, ïóíêò 3, ó Äîäàòêó ², îñîáëèâà óâàãà ïðèä³ëÿºòüñÿ ï³äïðèºìñòâàì, ÿê³ âèðîáëÿþòü ïåíòà-õëîðîôåíàò íàòð³þ øëÿõîì îìèëåííÿ àáî ïåíòàõëîðôåíîë øëÿõîì õëîðóâàííÿ.</w:t>
      </w:r>
    </w:p>
  </w:footnote>
  <w:footnote w:id="23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ascii="Baltica" w:hAnsi="Baltica"/>
          <w:position w:val="7"/>
        </w:rPr>
        <w:t xml:space="preserve">ßêùî </w:t>
      </w:r>
      <w:r>
        <w:rPr>
          <w:rFonts w:ascii="Baltica" w:hAnsi="Baltica"/>
        </w:rPr>
        <w:t>ð³÷í³ ñêèäè íå ïåðåâèùóþòü 3 êã, ìîæíà çàñòîñîâóâàòè ñïðîùåíó ïðîöåäóðó ìîí³òîðèíãó.</w:t>
      </w:r>
    </w:p>
  </w:footnote>
  <w:footnote w:id="24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ascii="Baltica" w:hAnsi="Baltica"/>
        </w:rPr>
        <w:t>Ìåæåþ âèÿâëåííÿ õ</w:t>
      </w:r>
      <w:r>
        <w:rPr>
          <w:rFonts w:ascii="Baltica" w:hAnsi="Baltica"/>
          <w:position w:val="-7"/>
        </w:rPr>
        <w:t>g</w:t>
      </w:r>
      <w:r>
        <w:rPr>
          <w:rFonts w:ascii="Baltica" w:hAnsi="Baltica"/>
        </w:rPr>
        <w:t xml:space="preserve"> äàíî¿ ðå÷îâèíè º ¿¿ íàéìåíøà ê³ëüê³ñòü, ÿêó ìîæíà ê³ëüê³ñíî âèçíà÷èòè â ïðîá³ çà äîïîìîãîþ ïåâíîãî ðîáî÷îãî ìåòîäó ³ ÿêó âñå ùå ìîæíà â³äð³çíèòè â³ä íóëÿ</w:t>
      </w:r>
    </w:p>
  </w:footnote>
  <w:footnote w:id="25">
    <w:p>
      <w:pPr>
        <w:pStyle w:val="Style18"/>
        <w:bidi w:val="0"/>
        <w:jc w:val="both"/>
        <w:rPr/>
      </w:pPr>
      <w:r>
        <w:rPr>
          <w:rStyle w:val="FootnoteCharacters"/>
        </w:rPr>
        <w:footnoteRef/>
      </w:r>
      <w:r>
        <w:rPr>
          <w:rFonts w:ascii="Baltica" w:hAnsi="Baltica"/>
        </w:rPr>
        <w:t>Àëäð³í - õ³ì³÷íà ñïîëóêà Ñ</w:t>
      </w:r>
      <w:r>
        <w:rPr>
          <w:rFonts w:ascii="Baltica" w:hAnsi="Baltica"/>
          <w:position w:val="-6"/>
        </w:rPr>
        <w:t>12Í8</w:t>
      </w:r>
      <w:r>
        <w:rPr>
          <w:rFonts w:ascii="Baltica" w:hAnsi="Baltica"/>
        </w:rPr>
        <w:t>Ñl</w:t>
      </w:r>
      <w:r>
        <w:rPr>
          <w:rFonts w:ascii="Baltica" w:hAnsi="Baltica"/>
          <w:position w:val="-6"/>
        </w:rPr>
        <w:t>6</w:t>
      </w:r>
    </w:p>
    <w:p>
      <w:pPr>
        <w:pStyle w:val="Footnote"/>
        <w:bidi w:val="0"/>
        <w:jc w:val="left"/>
        <w:rPr/>
      </w:pPr>
      <w:r>
        <w:rPr>
          <w:rFonts w:ascii="Baltica" w:hAnsi="Baltica"/>
        </w:rPr>
        <w:t>1,2,3,4,10,10-ãåêñàõëîðî-1,4,4à,5,8,8à-ãåêñàã³äðî-1,4-åíäî-5,8-åêçî-äèìåòàíîíàôòàëå¿í</w:t>
      </w:r>
    </w:p>
  </w:footnote>
  <w:footnote w:id="26">
    <w:p>
      <w:pPr>
        <w:pStyle w:val="Style18"/>
        <w:bidi w:val="0"/>
        <w:jc w:val="both"/>
        <w:rPr/>
      </w:pPr>
      <w:r>
        <w:rPr>
          <w:rStyle w:val="FootnoteCharacters"/>
        </w:rPr>
        <w:footnoteRef/>
      </w:r>
      <w:r>
        <w:rPr>
          <w:rFonts w:ascii="Times New" w:hAnsi="Times New"/>
        </w:rPr>
        <w:t>Ä³åëäð³í - õ³ì³÷íà ñïîëóêà Ñ</w:t>
      </w:r>
      <w:r>
        <w:rPr>
          <w:rFonts w:ascii="Times New" w:hAnsi="Times New"/>
          <w:position w:val="-6"/>
        </w:rPr>
        <w:t>12Í8Ñ16</w:t>
      </w:r>
      <w:r>
        <w:rPr>
          <w:rFonts w:ascii="Times New" w:hAnsi="Times New"/>
        </w:rPr>
        <w:t>Î</w:t>
      </w:r>
    </w:p>
    <w:p>
      <w:pPr>
        <w:pStyle w:val="Footnote"/>
        <w:bidi w:val="0"/>
        <w:jc w:val="left"/>
        <w:rPr/>
      </w:pPr>
      <w:r>
        <w:rPr>
          <w:rFonts w:ascii="Times New" w:hAnsi="Times New"/>
        </w:rPr>
        <w:t>1,2,3,4,10,10-ãåêñàõëîðî-6,7-åïîêñè-1,4,4à,5,6,7,8,8à-îêòàã³äðî-1,4-åíäî-5,8-åêçî-äèìåòàíîíàôòàëå¿í</w:t>
      </w:r>
    </w:p>
  </w:footnote>
  <w:footnote w:id="27">
    <w:p>
      <w:pPr>
        <w:pStyle w:val="Style18"/>
        <w:bidi w:val="0"/>
        <w:jc w:val="both"/>
        <w:rPr/>
      </w:pPr>
      <w:r>
        <w:rPr>
          <w:rStyle w:val="FootnoteCharacters"/>
        </w:rPr>
        <w:footnoteRef/>
      </w:r>
      <w:r>
        <w:rPr>
          <w:rFonts w:ascii="Baltica" w:hAnsi="Baltica"/>
        </w:rPr>
        <w:t>Åíäð³í - õ³ì³÷íà ñïîëóêà Ñ</w:t>
      </w:r>
      <w:r>
        <w:rPr>
          <w:rFonts w:ascii="Baltica" w:hAnsi="Baltica"/>
          <w:position w:val="-6"/>
        </w:rPr>
        <w:t>12Í8Ñ16</w:t>
      </w:r>
      <w:r>
        <w:rPr>
          <w:rFonts w:ascii="Baltica" w:hAnsi="Baltica"/>
        </w:rPr>
        <w:t>Î</w:t>
      </w:r>
    </w:p>
    <w:p>
      <w:pPr>
        <w:pStyle w:val="Footnote"/>
        <w:bidi w:val="0"/>
        <w:jc w:val="left"/>
        <w:rPr/>
      </w:pPr>
      <w:r>
        <w:rPr>
          <w:rFonts w:ascii="Baltica" w:hAnsi="Baltica"/>
        </w:rPr>
        <w:t>1,2,3,4,10,10-ãåêñàõëîðî-6,7-åïîêñè-1,4,4à,5,6,7,8,8à-îêòàã³äðî-1,4-åíäî-5,8-åíäî-äèìåòàíîíàôòàëå¿í</w:t>
      </w:r>
    </w:p>
  </w:footnote>
  <w:footnote w:id="28">
    <w:p>
      <w:pPr>
        <w:pStyle w:val="Style18"/>
        <w:bidi w:val="0"/>
        <w:jc w:val="both"/>
        <w:rPr/>
      </w:pPr>
      <w:r>
        <w:rPr>
          <w:rStyle w:val="FootnoteCharacters"/>
        </w:rPr>
        <w:footnoteRef/>
      </w:r>
      <w:r>
        <w:rPr>
          <w:rFonts w:ascii="Baltica" w:hAnsi="Baltica"/>
        </w:rPr>
        <w:t>²çîäð³í - õ³ì³÷íà ñïîëóêà Ñ</w:t>
      </w:r>
      <w:r>
        <w:rPr>
          <w:rFonts w:ascii="Baltica" w:hAnsi="Baltica"/>
          <w:position w:val="-6"/>
        </w:rPr>
        <w:t>12Í8</w:t>
      </w:r>
      <w:r>
        <w:rPr>
          <w:rFonts w:ascii="Baltica" w:hAnsi="Baltica"/>
        </w:rPr>
        <w:t>Ñl</w:t>
      </w:r>
      <w:r>
        <w:rPr>
          <w:rFonts w:ascii="Baltica" w:hAnsi="Baltica"/>
          <w:position w:val="-6"/>
        </w:rPr>
        <w:t>6</w:t>
      </w:r>
    </w:p>
    <w:p>
      <w:pPr>
        <w:pStyle w:val="Footnote"/>
        <w:bidi w:val="0"/>
        <w:jc w:val="left"/>
        <w:rPr/>
      </w:pPr>
      <w:r>
        <w:rPr>
          <w:rFonts w:ascii="Baltica" w:hAnsi="Baltica"/>
        </w:rPr>
        <w:t>1,2,3,4,10,10-ãåêñàõëîðî-1,4,4à,5,8,8à-ãåêñàã³äðî-1,4-åíäî-5,8-åíäî-äèìåòàíîíàôòàëå¿í</w:t>
      </w:r>
    </w:p>
  </w:footnote>
  <w:footnote w:id="29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ascii="Baltica" w:hAnsi="Baltica"/>
        </w:rPr>
        <w:t>Âêàçàí³ òóò ãðàíè÷í³ çíà÷åííÿ ïîâèíí³ çàñòîñîâóâàòèñÿ äî ïîâíèõ ñêèä³â àëäð³íó, ä³ºäð³íó òà åíäð³íó. ßêùî ñò³÷í³ âîäè âèðîáíèöòâà àáî âèêîðèñòàííÿ àëä³íó, ä³ºäð³íó òà/àáî åíäð³íó (âêëþ÷àþ÷è òàêîæ ñèíòåç öèõ ðå÷îâèí) ì³ñòÿòü òàêîæ ³çîäð³í, âèùåâêàçàí³ ãðàíè÷í³ çíà÷åííÿ ïîâèíí³ çàñòîñîâóâàòèñÿ äî ïîâíèõ ñêèä³â àëäð³íó, ä³ºëäð³íó, åíäð³íó òà ³çîäð³íó.</w:t>
      </w:r>
    </w:p>
  </w:footnote>
  <w:footnote w:id="30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ascii="Baltica" w:hAnsi="Baltica"/>
          <w:position w:val="7"/>
        </w:rPr>
        <w:t xml:space="preserve">Ñåðåä </w:t>
      </w:r>
      <w:r>
        <w:rPr>
          <w:rFonts w:ascii="Baltica" w:hAnsi="Baltica"/>
        </w:rPr>
        <w:t>ïðîìèñëîâèõ ï³äïðèºìñòâ, ïðî ÿê³ éäå ìîâà ï³ä çàãîëîâêîì À, ïóíêò 3, ó Äîäàòêó ², îñîáëèâà óâàãà ïðèä³ëÿºòüñÿ ï³äïðèºìñòâàì, ÿê³ ñèíòåçóþòü àëäð³í òà/àáî ä³ºëäð³í òà/àáî åíäð³í çà ìåæàìè ì³ñöÿ âèðîáíèöòâà.</w:t>
      </w:r>
    </w:p>
  </w:footnote>
  <w:footnote w:id="31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ascii="Baltica" w:hAnsi="Baltica"/>
          <w:position w:val="7"/>
        </w:rPr>
        <w:t xml:space="preserve">Â </w:t>
      </w:r>
      <w:r>
        <w:rPr>
          <w:rFonts w:ascii="Baltica" w:hAnsi="Baltica"/>
        </w:rPr>
        <w:t>öèõ çíà÷åííÿõ âðàõîâóºòüñÿ çàãàëüíà ê³ëüê³ñòü âîäè, ùî ïðîõîäèòü ÷åðåç ï³äïðèºìñòâî.</w:t>
      </w:r>
    </w:p>
  </w:footnote>
  <w:footnote w:id="3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ascii="Baltica" w:hAnsi="Baltica"/>
          <w:position w:val="7"/>
        </w:rPr>
        <w:t xml:space="preserve">ßêùî </w:t>
      </w:r>
      <w:r>
        <w:rPr>
          <w:rFonts w:ascii="Baltica" w:hAnsi="Baltica"/>
        </w:rPr>
        <w:t>öå ìîæëèâî, ñåðåäíüîäåííå çíà÷åííÿ íå ïîâèííî ïåðåâèùóâàòè ñåðåäíüîì³ñÿ÷íå á³ëüø í³æ âäâ³÷³</w:t>
      </w:r>
    </w:p>
  </w:footnote>
  <w:footnote w:id="33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ascii="Baltica" w:hAnsi="Baltica"/>
        </w:rPr>
        <w:t>Ìåæåþ âèçíà÷åííÿ õ</w:t>
      </w:r>
      <w:r>
        <w:rPr>
          <w:rFonts w:ascii="Baltica" w:hAnsi="Baltica"/>
          <w:position w:val="-7"/>
        </w:rPr>
        <w:t>g</w:t>
      </w:r>
      <w:r>
        <w:rPr>
          <w:rFonts w:ascii="Baltica" w:hAnsi="Baltica"/>
        </w:rPr>
        <w:t xml:space="preserve"> äàíî¿ ðå÷îâèíè º ¿¿ íàéìåíøà ê³ëüê³ñòü, ÿêó ìîæíà ê³ëüê³ñíî âèçíà÷èòè â ïðîá³ çà äîïîìîãîþ ïåâíîãî ðîáî÷îãî ìåòîäó ³ ÿêó âñå ùå ìîæíà â³äð³çíèòè â³ä íóëÿ</w:t>
      </w:r>
    </w:p>
  </w:footnote>
  <w:footnote w:id="34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ascii="Baltica" w:hAnsi="Baltica"/>
          <w:position w:val="7"/>
        </w:rPr>
        <w:t xml:space="preserve">ßêùî </w:t>
      </w:r>
      <w:r>
        <w:rPr>
          <w:rFonts w:ascii="Baltica" w:hAnsi="Baltica"/>
        </w:rPr>
        <w:t>ð³÷í³ ñêèäè íå ïåðåâèùóþòü 1 êã, ìîæíà çàñòîñîâóâàòè ñïðîùåíó ïðîöåäóðó ìîí³òîðèíãó.</w:t>
      </w:r>
    </w:p>
  </w:footnote>
  <w:footnote w:id="35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ascii="Baltica" w:hAnsi="Baltica"/>
          <w:position w:val="7"/>
        </w:rPr>
        <w:t xml:space="preserve">Ñåðåä </w:t>
      </w:r>
      <w:r>
        <w:rPr>
          <w:rFonts w:ascii="Baltica" w:hAnsi="Baltica"/>
        </w:rPr>
        <w:t>ïðîìèñëîâèõ ï³äïðèºìñòâ, ïðî ÿê³ éäå ìîâà ï³ä çàãîëîâêîì À, ïóíêò 3, â Äîäàòêó ², îñîáëèâà óâàãà ïðèä³ëÿºòüñÿ ï³äïðèºìñòâàì, ÿê³ âèðîáëÿþòü õ³íòîçåí òà òåêíàçåí, ï³äïðèºìñòâàì, ÿê³ âèðîáëÿþòü õëîð øëÿõîì õëîðíî-ëóæíîãî åëåêòðîë³çó ç âèêîðèñòàííÿì ãðàô³òîâèõ åëåêòðîä³â, ïðîìèñëîâèì ï³äïðèºìñòâàì ç îáðîáêè ãóìè, ï³äïðèºìñòâàì, ÿê³ âèðîáëÿþòü ï³ðîòåõí³÷íó ïðîäóêö³þ òà ï³äïðèºìñòâàì, ÿê³ âðîáëÿþòü õëîðâ³í³ë.</w:t>
      </w:r>
    </w:p>
  </w:footnote>
  <w:footnote w:id="36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ascii="Peterburg" w:hAnsi="Peterburg"/>
          <w:position w:val="6"/>
          <w:sz w:val="24"/>
        </w:rPr>
        <w:t xml:space="preserve">     </w:t>
      </w:r>
      <w:r>
        <w:rPr>
          <w:rFonts w:ascii="Baltica" w:hAnsi="Baltica"/>
        </w:rPr>
        <w:t>Ñïèðàþ÷èñü íà äîñâ³ä, îòðèìàíèé ïðè âò³ëåíí³ ó æèòòÿ ö³º¿ Äèðåêòèâè, òà âðàõîâóþ÷è òîé ôàêò, ùî âèêîðèñòàííÿ íàéêðàùèõ ³ñíóþ÷èõ òåõíîëîã³é âæå ðîáèòü ìîæëèâèì çàñòîñóâàííÿ â äåÿêèõ âèïàäêàõ á³ëüø æîðñòêèõ çíà÷åíü â³ä âêàçàíèõ âèùå, Ðàäà ïîâèííà ïðèéíÿòè ð³øåííÿ, ñïèðàþ÷èñü íà ïðîïîçèö³þ Êîì³ñ³¿, ïðî âñòàíîâëåííÿ á³ëüø æîðñòêèõ ãðàíè÷íèõ çíà÷åíü; ð³øåííÿ íåîáõ³äíî ïðèéíÿòè äî 1 ñ³÷íÿ 1995 ðîêó.</w:t>
      </w:r>
    </w:p>
  </w:footnote>
  <w:footnote w:id="37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ascii="Baltica" w:hAnsi="Baltica"/>
          <w:position w:val="7"/>
        </w:rPr>
        <w:t xml:space="preserve">Íà </w:t>
      </w:r>
      <w:r>
        <w:rPr>
          <w:rFonts w:ascii="Baltica" w:hAnsi="Baltica"/>
        </w:rPr>
        <w:t>äàíèé ìîìåíò âèçíà÷èòè ãðàíè÷í³ çíà÷åííÿ äëÿ ö³º¿ ãàëóç³ íåìîæëèâî. Ðàäà ìàº âèçíà÷èòè ö³ ãðàíè÷í³ çíà÷åííÿ ï³çí³øå, ä³þ÷è ó â³äïîâ³äíîñò³ ç ïðîïîçèö³ºþ Êîì³ñ³¿. Äî òîãî ÷àñó êðà¿íè - ÷ëåíè Ñï³âòîâàðèñòâà ïîâèíí³ çàñòîñîâóâàòè íàö³îíàëüí³ ñòàíäàðòè ñêèäó ó â³äïîâ³äíîñò³ ç Äîäàòêîì ², çàãîëîâîê À, ïóíêò 3.</w:t>
      </w:r>
    </w:p>
  </w:footnote>
  <w:footnote w:id="38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ascii="Baltica" w:hAnsi="Baltica"/>
        </w:rPr>
        <w:t>Êîì³ñ³ÿ ïîâèííà ðîçãëÿíóòè ìîæëèâ³ñòü âñòàíîâëåííÿ á³ëüø æîðñòêèõ ö³ëåé ÿêîñò³, ç óðàõóâàííÿì âèì³ðÿíèõ êîíöåíòðàö³é ÃÕÁ â äîííèõ îñàäàõ òà/àáî ìîëþñêàõ òà/àáî ðàêîïîä³áíèõ òà/àáî ðèá³, òà ïî³íôîðìóâàòè Ðàäó, äî 1 ñ³÷íÿ 1995 ðîêó, ïðî ñâîº ð³øåííÿ ñòîñîâíî òîãî, ÷è ñë³ä âíîñèòè áóäü-ÿê³ çì³íè â Äèðåêòèâó.</w:t>
      </w:r>
    </w:p>
  </w:footnote>
  <w:footnote w:id="39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ascii="Baltica" w:hAnsi="Baltica"/>
        </w:rPr>
        <w:t>Ìåæåþ âèçíà÷åííÿ õ</w:t>
      </w:r>
      <w:r>
        <w:rPr>
          <w:rFonts w:ascii="Baltica" w:hAnsi="Baltica"/>
          <w:position w:val="-7"/>
        </w:rPr>
        <w:t>g</w:t>
      </w:r>
      <w:r>
        <w:rPr>
          <w:rFonts w:ascii="Baltica" w:hAnsi="Baltica"/>
        </w:rPr>
        <w:t xml:space="preserve"> äàíî¿ ðå÷îâèíè º ¿¿ íàéìåíøà ê³ëüê³ñòü, ÿêó ìîæíà ê³ëüê³ñíî âèçíà÷èòè â ïðîá³ çà äîïîìîãîþ ïåâíîãî ðîáî÷îãî ìåòîäó ³ ÿêó âñå ùå ìîæíà â³äð³çíèòè â³ä íóëÿ</w:t>
      </w:r>
    </w:p>
  </w:footnote>
  <w:footnote w:id="40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ascii="Baltica" w:hAnsi="Baltica"/>
          <w:position w:val="7"/>
        </w:rPr>
        <w:t xml:space="preserve">ßêùî </w:t>
      </w:r>
      <w:r>
        <w:rPr>
          <w:rFonts w:ascii="Baltica" w:hAnsi="Baltica"/>
        </w:rPr>
        <w:t>ð³÷í³ ñêèäè íå ïåðåâèùóþòü 1 êã, ìîæíà çàñòîñîâóâàòè ñïðîùåíó ïðîöåäóðó ìîí³òîðèíãó.</w:t>
      </w:r>
    </w:p>
  </w:footnote>
  <w:footnote w:id="41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ascii="Baltica" w:hAnsi="Baltica"/>
          <w:position w:val="7"/>
        </w:rPr>
        <w:t xml:space="preserve">Ñåðåä </w:t>
      </w:r>
      <w:r>
        <w:rPr>
          <w:rFonts w:ascii="Baltica" w:hAnsi="Baltica"/>
        </w:rPr>
        <w:t>ïðîìèñëîâèõ ï³äïðèºìñòâ, ïðî ÿê³ éäå ìîâà ï³ä çàãîëîâêîì À, ïóíêò 3, â Äîäàòêó ², îñîáëèâà óâàãà ïðèä³ëÿºòüñÿ ï³äïðèºìñòâàì, ÿê³ âèêîðèñòîâóþòü ÃÕÁÄ äëÿ òåõí³÷íèõ ïîòðåá</w:t>
      </w:r>
    </w:p>
  </w:footnote>
  <w:footnote w:id="4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ascii="Peterburg" w:hAnsi="Peterburg"/>
          <w:position w:val="6"/>
          <w:sz w:val="24"/>
        </w:rPr>
        <w:t xml:space="preserve">     </w:t>
      </w:r>
      <w:r>
        <w:rPr>
          <w:rFonts w:ascii="Baltica" w:hAnsi="Baltica"/>
        </w:rPr>
        <w:t>Ñïèðàþ÷èñü íà äîñâ³ä, îòðèìàíèé ïðè âò³ëåíí³ ó æèòòÿ ö³º¿ Äèðåêòèâè, òà âðàõîâóþ÷è òîé ôàêò, ùî âèêîðèñòàííÿ íàéêðàùèõ ³ñíóþ÷èõ òåõíîëîã³é âæå ðîáèòü ìîæëèâèì çàñòîñóâàííÿ â äåÿêèõ âèïàäêàõ á³ëüø æîðñòêèõ çíà÷åíü â³ä âêàçàíèõ âèùå, Ðàäà ïîâèííà ïðèéíÿòè ð³øåííÿ, ñïèðàþ÷èñü íà ïðîïîçèö³þ Êîì³ñ³¿, ïðî âñòàíîâëåííÿ á³ëüø æîðñòêèõ ãðàíè÷íèõ çíà÷åíü; ð³øåííÿ íåîáõ³äíî ïðèéíÿòè äî 1 ñ³÷íÿ 1995 ðîêó.</w:t>
      </w:r>
    </w:p>
  </w:footnote>
  <w:footnote w:id="43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ascii="Baltica" w:hAnsi="Baltica"/>
          <w:position w:val="7"/>
        </w:rPr>
        <w:t xml:space="preserve">Íà </w:t>
      </w:r>
      <w:r>
        <w:rPr>
          <w:rFonts w:ascii="Baltica" w:hAnsi="Baltica"/>
        </w:rPr>
        <w:t>äàíèé ìîìåíò âèçíà÷èòè ãðàíè÷í³ çíà÷åííÿ äëÿ öüîãî ñåêòîðó íåìîæ-ëèâî. Ðàäà ìàº âèçíà÷èòè ö³ ãðàíè÷í³ çíà÷åííÿ ï³çí³øå, ä³þ÷è ó â³äïîâ³äíîñò³ ç ïðîïîçèö³ºþ Êîì³ñ³¿. Äî òîãî ÷àñó êðà¿íè - ÷ëåíè Ñï³âòîâàðèñòâà ïîâèíí³ çàñòîñîâóâàòè íàö³îíàëüí³ ñòàíäàðòè ñêèäó ó â³äïîâ³äíîñò³ ç Äîäàòêîì ², çàãîëîâîê À, ïóíêò 3.</w:t>
      </w:r>
    </w:p>
  </w:footnote>
  <w:footnote w:id="44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ascii="Baltica" w:hAnsi="Baltica"/>
        </w:rPr>
        <w:t>Êîì³ñ³ÿ ïîâèííà ðîçãëÿíóòè ìîæëèâ³ñòü âñòàíîâëåííÿ á³ëüø æîðñòêèõ ö³ëåé ÿêîñò³, ç óðàõóâàííÿì âèì³ðÿíèõ êîíöåíòðàö³é ÃÕÁ â äîííèõ îñàäàõ òà/àáî ìîëþñêàõ òà/àáî ðàêîïîä³áíèõ òà/àáî ðèá³, òà ïî³íôîðìóâàòè Ðàäó, äî 1 ñ³÷íÿ 1995 ðîêó, ïðî ñâîº ð³øåííÿ ñòîñîâíî òîãî, ÷è ñë³ä âíîñèòè áóäü-ÿê³ çì³íè â Äèðåêòèâó.</w:t>
      </w:r>
    </w:p>
  </w:footnote>
  <w:footnote w:id="45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ascii="Baltica" w:hAnsi="Baltica"/>
        </w:rPr>
        <w:t>Ìåæåþ âèÿâëåííÿ õ</w:t>
      </w:r>
      <w:r>
        <w:rPr>
          <w:rFonts w:ascii="Baltica" w:hAnsi="Baltica"/>
          <w:position w:val="-7"/>
        </w:rPr>
        <w:t>g</w:t>
      </w:r>
      <w:r>
        <w:rPr>
          <w:rFonts w:ascii="Baltica" w:hAnsi="Baltica"/>
        </w:rPr>
        <w:t xml:space="preserve"> äàíî¿ ðå÷îâèíè º ¿¿ íàéìåíøà ê³ëüê³ñòü, ÿêó ìîæíà ê³ëüê³ñíî âèçíà÷èòè â ïðîá³ çà äîïîìîãîþ ïåâíîãî ðîáî÷îãî ìåòîäó ³ ÿêó âñå ùå ìîæíà â³äð³çíèòè â³ä íóëÿ</w:t>
      </w:r>
    </w:p>
  </w:footnote>
  <w:footnote w:id="46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ascii="Baltica" w:hAnsi="Baltica"/>
        </w:rPr>
        <w:t>Ùî ñòîñóºòüñÿ õëîðîôîðìó, Ñòàòòÿ 3 Äèðåêòèâè 76/464/ªÅÑ çàñòîñîâóâàòèìåòüñÿ äî ñêèä³â â³ä òèõ ïðîìèñëîâèõ ïðîöåñ³â, ÿê³ ìîæóòü ñàì³ ïî ñîá³ çðîáèòè çíà÷íèé âíåñîê â ð³âåíü õëîðîôîðìó â ñò³÷íèõ âîäàõ; çîêðåìà âîíà ïîâèííà çàñòîñîâóâàòèñÿ äî òèõ ïðîöåñ³â, ïðî ÿê³ éäå ìîâà ï³ä çàãîëîâêîì À öüîãî Äîäàòêó. Ñòàòòÿ 5 ö³º¿ Äèðåêòèâè çàñòîñîâóâàòèìåòüñÿ ïðè ³äåíòèô³êàö³¿ ³íøèõ äæåðåë, êð³ì ïåðåë³÷åíèõ â öüîìó Äîäàòêó.</w:t>
      </w:r>
    </w:p>
  </w:footnote>
  <w:footnote w:id="47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ascii="Baltica" w:hAnsi="Baltica"/>
          <w:position w:val="7"/>
        </w:rPr>
        <w:t xml:space="preserve">Ñåðåä </w:t>
      </w:r>
      <w:r>
        <w:rPr>
          <w:rFonts w:ascii="Baltica" w:hAnsi="Baltica"/>
        </w:rPr>
        <w:t>ïðîìèñëîâèõ ï³äïðèºìñòâ, ïðî ÿê³ éäå ìîâà ï³ä çàãîëîâêîì À, ïóíêò 3, â Äîäàòêó ², îñîáëèâà óâàãà ïðèä³ëÿºòüñÿ, ó âèïàäêó õëîðîôîðìó, ï³äïðèºìñòâàì, ÿê³ âèðîáëÿþòü ìîíîìåð õëîðâ³í³ë ï³ðîë³çîì äèõëîðåòàíó, ï³äïðèºìñòâàì, ÿê³ âèðîáëÿþòü â³äá³ëåíó öåëþëîçó òà ³íøèì ï³äïðèºìñòâàì, ÿê³ âèêîðèñòîâóþòü ÑÍÑl</w:t>
      </w:r>
      <w:r>
        <w:rPr>
          <w:rFonts w:ascii="Baltica" w:hAnsi="Baltica"/>
          <w:position w:val="-7"/>
        </w:rPr>
        <w:t>3</w:t>
      </w:r>
      <w:r>
        <w:rPr>
          <w:rFonts w:ascii="Baltica" w:hAnsi="Baltica"/>
        </w:rPr>
        <w:t xml:space="preserve"> â ÿêîñò³ ðîç÷èííèêà, à òàêîæ ï³äïðèºìñòâàì, íà ÿêèõ âîäà äëÿ îõîëîäæåííÿ àáî ³íø³ ñò³÷í³ âîäè º õëîðîâàíèìè. Ðàäà ïîâèííà óõâàëèòè ãðàíè÷í³ çíà÷åííÿ äëÿ öèõ ãàëóçåé ï³çí³øå, ä³þ÷è ó â³äïîâ³äíîñò³ ç ïðîïîçèö³ÿìè Êîì³ñ³¿.</w:t>
      </w:r>
    </w:p>
  </w:footnote>
  <w:footnote w:id="48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ascii="Baltica" w:hAnsi="Baltica"/>
          <w:position w:val="7"/>
        </w:rPr>
        <w:t xml:space="preserve">ßêùî </w:t>
      </w:r>
      <w:r>
        <w:rPr>
          <w:rFonts w:ascii="Baltica" w:hAnsi="Baltica"/>
        </w:rPr>
        <w:t>ð³÷í³ ñêèäè íå ïåðåâèùóþòü 1 êã, ìîæíà çàñòîñîâóâàòè ñïðîùåíó ïðîöåäóðó ìîí³òîðèíãó.</w:t>
      </w:r>
    </w:p>
  </w:footnote>
  <w:footnote w:id="49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ascii="Baltica" w:hAnsi="Baltica"/>
          <w:position w:val="7"/>
        </w:rPr>
        <w:t xml:space="preserve">Ñåðåäíüîäåíí³ </w:t>
      </w:r>
      <w:r>
        <w:rPr>
          <w:rFonts w:ascii="Baltica" w:hAnsi="Baltica"/>
        </w:rPr>
        <w:t>ãðàíè÷í³ çíà÷åííÿ º âäâ³÷³ á³ëüøèìè â³ä ñåðåäíüîì³ñÿ÷íèõ</w:t>
      </w:r>
    </w:p>
  </w:footnote>
  <w:footnote w:id="50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ascii="Baltica" w:hAnsi="Baltica"/>
          <w:position w:val="7"/>
        </w:rPr>
        <w:t xml:space="preserve">Ç </w:t>
      </w:r>
      <w:r>
        <w:rPr>
          <w:rFonts w:ascii="Baltica" w:hAnsi="Baltica"/>
        </w:rPr>
        <w:t>ïîãëÿäó íà íåñò³éê³ñòü õëîðîôîðìó òà äëÿ çàáåçïå÷åííÿ â³äïîâ³äíîñò³ Ñòàòò³ 6 (3), ïðè âèêîðèñòàíí³ ïðîöåñó, ÿêèé âêëþ÷àº çì³øóâàííÿ ñò³÷íèõ âîä, ùî ì³ñòÿòü òåòðàõëîðìåòàí, â êîíòàêò³ ç àòìîñôåðíèì ïîâ³òðÿì, êðà¿íè - ÷ëåíè Ñï³âòîâàðèñòâà ïîâèíí³ âèìàãàòè äîòðèìàííÿ â³äïîâ³äíîñò³ ãðàíè÷íèì çíà÷åííÿì âèùå çà òå÷³ºþ â³ä ï³äïðèºìñòâà; âîíè ïîâèíí³ çàáåçïå÷èòè, ùî âñ³ âîäè, ÿê³ ìîæóòü áóòè çàáðóäíåíèìè, ïîâí³ñòþ âðàõîâàíî.</w:t>
      </w:r>
    </w:p>
  </w:footnote>
  <w:footnote w:id="51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ascii="Baltica" w:hAnsi="Baltica"/>
          <w:position w:val="7"/>
        </w:rPr>
        <w:t xml:space="preserve">Íàïðèêëàä, </w:t>
      </w:r>
      <w:r>
        <w:rPr>
          <w:rFonts w:ascii="Baltica" w:hAnsi="Baltica"/>
        </w:rPr>
        <w:t>ã³äðîõëîðóâàííÿì ìåòàíîëó, à ïîò³ì õëîðóâàííÿì õëîðèñòîãî ìåòèëó</w:t>
      </w:r>
    </w:p>
  </w:footnote>
  <w:footnote w:id="5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ascii="Baltica" w:hAnsi="Baltica"/>
          <w:position w:val="7"/>
        </w:rPr>
        <w:t xml:space="preserve">Íà </w:t>
      </w:r>
      <w:r>
        <w:rPr>
          <w:rFonts w:ascii="Baltica" w:hAnsi="Baltica"/>
        </w:rPr>
        <w:t>äàíèé ìîìåíò âèçíà÷èòè ãðàíè÷í³ çíà÷åííÿ äëÿ ö³º¿ ãàëóç³ íåìîæëèâî. Ðàäà ìàº âèçíà÷èòè ö³ ãðàíè÷í³ çíà÷åííÿ ïçí³øå, ä³þ÷è ó â³äïîâ³äíîñò³ ç ïðîïîçèö³ºþ Êîì³ñ³¿. Äî òîãî ÷àñó êðà¿íè - ÷ëåíè Ñï³âòîâàðèñòâà ïîâèíí³ çàñòîñîâóâàòè íàö³îíàëüí³ ñòàíäàðòè ñêèäó ó â³äïîâ³äíîñò³ ç Äîäàòêîì ², çàãîëîâîê À, ïóíêò 3.</w:t>
      </w:r>
    </w:p>
  </w:footnote>
  <w:footnote w:id="53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ascii="Baltica" w:hAnsi="Baltica"/>
        </w:rPr>
        <w:t>Ç äîòðèìàííÿì âèìîã ïîëîæåíü Ñòàòò³ 6 (3) Äèðåêòèâè 76/464/ªÅÑ, ïðè â³äñóòíîñò³ äîêàç³â íàÿâíîñò³ áóäü-ÿêî¿ ïðîáëåìè, ïîâ"ÿçàíî¿ ç äîñÿãíåííÿì òà ïîñò³éíèì äîòðèìàííÿì âèùåâêàçàíî¿ ö³ë³ ÿêîñò³, ìîæå âèêîðèñòîâóâàòèñÿ ñïðîùåíà ïðîöåäóðà ìîí³òîðèíãó.</w:t>
      </w:r>
    </w:p>
  </w:footnote>
  <w:footnote w:id="54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ascii="Baltica" w:hAnsi="Baltica"/>
        </w:rPr>
        <w:t>Ìåæåþ âèÿâëåííÿ õ</w:t>
      </w:r>
      <w:r>
        <w:rPr>
          <w:rFonts w:ascii="Baltica" w:hAnsi="Baltica"/>
          <w:position w:val="-7"/>
        </w:rPr>
        <w:t>g</w:t>
      </w:r>
      <w:r>
        <w:rPr>
          <w:rFonts w:ascii="Baltica" w:hAnsi="Baltica"/>
        </w:rPr>
        <w:t xml:space="preserve"> äàíî¿ ðå÷îâèíè º ¿¿ íàéìåíøà ê³ëüê³ñòü, ÿêó ìîæíà ê³ëüê³ñíî âèçíà÷èòè â ïðîá³ çà äîïîìîãîþ ïåâíîãî ðîáî÷îãî ìåòîäó ³ ÿêó âñå ùå ìîæíà â³äð³çíèòè â³ä íóëÿ</w:t>
      </w:r>
    </w:p>
  </w:footnote>
  <w:footnote w:id="55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ascii="Baltica" w:hAnsi="Baltica"/>
        </w:rPr>
        <w:t>Ñòàòòÿ 5 Äèðåêòèâè 86/280/ªÅÑ çàñòîñîâóºòüñÿ çîêðåìà äî EDC, ÿêèé âèêîðèñòîâóºòüñÿ â ÿêîñò³ ðîç÷èííèêà çà ìåæàìè ì³ñöÿ âèðîáíèöòâà àáî ïåðåðîáêè ïðè ð³÷íèõ ñêèäàõ, ìåíøèõ çà 30 êã. Íà òàê³ ìàë³ ñêèäè ìîæóòü íå ïîøèðþâàòèñÿ âèìîãè Ñòàòò³ 3 Äèðåêòèâè 86/280/ªÅÑ. Íåçâàæàþ÷è íà âèìîãè Ñòàòò³ 5 (3) Äèðåêòèâè 86/280/ªÅÑ, êðà¿íè - ÷ëåíè Ñï³âòîâàðèñòâà ïîâèíí³ âò³ëèòè ó æèòòÿ âëàñí³ êîíêðåòí³ ïðîãðàìè íå ï³çí³øå í³æ äî 1 ñ³÷íÿ 1993 ðîêó. Â òîé ñàìèé ÷àñ âîíè ïîâèíí³ îçíàéîìèòè ç íèìè Êîì³ñ³þ.</w:t>
      </w:r>
    </w:p>
  </w:footnote>
  <w:footnote w:id="56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ascii="Baltica" w:hAnsi="Baltica"/>
        </w:rPr>
        <w:t xml:space="preserve">     </w:t>
      </w:r>
      <w:r>
        <w:rPr>
          <w:rFonts w:ascii="Baltica" w:hAnsi="Baltica"/>
        </w:rPr>
        <w:t>Ç ïîãëÿäó íà íåñò³éê³ñòü õëîðîôîðìó òà äëÿ çàáåçïå÷åííÿ â³äïîâ³äíîñò³ Ñòàòò³ 6 (3), ïðè âèêîðèñòàíí³ ïðîöåñó, ÿêèé âêëþ÷àº çì³øóâàííÿ ñò³÷íèõ âîä, ùî ì³ñòÿòü õëîðîôîðì, â êîíòàêò³ ç àòìîñôåðíèì ïîâ³òðÿì, êðà¿íè - ÷ëåíè Ñï³âòîâàðèñòâà ïîâèíí³ âèìàãàòè äîòðèìàííÿ â³äïîâ³äíîñò³ ãðàíè÷íèì çíà÷åííÿì âèùå çà òå÷³ºþ â³ä ï³äïðèºìñòâà; âîíè ïîâèíí³ çàáåçïå÷èòè, ùî âñ³ âîäè, ÿê³ ìîæóòü áóòè çàáðóäíåíèìè, ïîâí³ñòþ âðàõîâàíî.</w:t>
      </w:r>
    </w:p>
  </w:footnote>
  <w:footnote w:id="57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ascii="Baltica" w:hAnsi="Baltica"/>
          <w:position w:val="7"/>
        </w:rPr>
        <w:t xml:space="preserve">     </w:t>
      </w:r>
      <w:r>
        <w:rPr>
          <w:rFonts w:ascii="Baltica" w:hAnsi="Baltica"/>
        </w:rPr>
        <w:t xml:space="preserve">Îá"ºì âèðîáíèöòâà î÷èùåíîãî EDC âêëþ÷àº â ñåáå òó ÷àñòèíó EDC, ÿêà íå ïîäð³áíþºòüñÿ íà ä³ëÿíö³ ç âèðîáíèöòâà õëîðâ³í³ëó, ùî çíàõîäèòüñÿ íà ï³äïðèºìñòâ³ ç âèðîáíèöòâà EDC, òà ïîâòîðíî âèêîðèñòîâóºòüñÿ íà ä³ëÿíö³ ï³äïðèºìñòâà, íà ÿê³é â³äáóâàºòüñÿ î÷èñòêà EDC. Îá"ºì âèðîáíèöòâà àáî ïåðåðîáêè îçíà÷àº òîé îá"ºì, íà ÿêèé îòðèìàíî äîçâ³ë àäì³í³ñòðàö³¿ àáî, ïðè â³äñóòíîñò³ òàêîãî, íàéá³ëüøèé ð³÷íèé îá"ºì âèðîáíèöòâà àáî ïåðåðîáêè çà ÷îòèðè ðîêè äî âèäà÷³ àáî ïåðåãëÿäó ë³öåíç³¿. Îá"ºì, íà ÿêèé îòðèìàíî äîçâ³ë àäì³í³ñòðàö³¿, íå ïîâèíåí çíà÷íî â³äð³çíÿòèñÿ â³ä ðåàëüíîãî îá"ºìó âèðîáíèöòâà. </w:t>
      </w:r>
    </w:p>
  </w:footnote>
  <w:footnote w:id="58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ascii="Baltica" w:hAnsi="Baltica"/>
          <w:position w:val="7"/>
        </w:rPr>
        <w:t xml:space="preserve">     </w:t>
      </w:r>
      <w:r>
        <w:rPr>
          <w:rFonts w:ascii="Baltica" w:hAnsi="Baltica"/>
        </w:rPr>
        <w:t>ßêùî ð³÷í³ ñêèäè íå ïåðåâèùóþòü 1 êã, ìîæíà çàñòîñîâóâàòè ñïðîùåíó ïðîöåäóðó ìîí³òîðèíãó.</w:t>
      </w:r>
    </w:p>
  </w:footnote>
  <w:footnote w:id="59">
    <w:p>
      <w:pPr>
        <w:pStyle w:val="Style18"/>
        <w:widowControl w:val="false"/>
        <w:bidi w:val="0"/>
        <w:jc w:val="both"/>
        <w:rPr/>
      </w:pPr>
      <w:r>
        <w:rPr>
          <w:rStyle w:val="FootnoteCharacters"/>
        </w:rPr>
        <w:footnoteRef/>
      </w:r>
      <w:r>
        <w:rPr>
          <w:rFonts w:ascii="Baltica" w:hAnsi="Baltica"/>
          <w:position w:val="6"/>
        </w:rPr>
        <w:t xml:space="preserve">     </w:t>
      </w:r>
      <w:r>
        <w:rPr>
          <w:rFonts w:ascii="Baltica" w:hAnsi="Baltica"/>
        </w:rPr>
        <w:t>Ö³ ãðàíè÷í³ çíà÷åííÿ ñòîñóþòüñÿ:</w:t>
      </w:r>
    </w:p>
    <w:p>
      <w:pPr>
        <w:pStyle w:val="Style17"/>
        <w:widowControl w:val="false"/>
        <w:bidi w:val="0"/>
        <w:ind w:left="720" w:hanging="0"/>
        <w:jc w:val="both"/>
        <w:rPr/>
      </w:pPr>
      <w:r>
        <w:rPr>
          <w:rFonts w:ascii="Baltica" w:hAnsi="Baltica"/>
        </w:rPr>
        <w:t>- äëÿ ñåêòîð³â (à) òà (b) - îá"ºìó âèðîáíèöòâà î÷èùåíîãî EDC â òîíàõ,</w:t>
      </w:r>
    </w:p>
    <w:p>
      <w:pPr>
        <w:pStyle w:val="Style17"/>
        <w:widowControl w:val="false"/>
        <w:bidi w:val="0"/>
        <w:ind w:left="720" w:hanging="0"/>
        <w:jc w:val="both"/>
        <w:rPr/>
      </w:pPr>
      <w:r>
        <w:rPr>
          <w:rFonts w:ascii="Baltica" w:hAnsi="Baltica"/>
        </w:rPr>
        <w:t>- äëÿ ñåêòîðó (ñ) - îá"ºìó ïåðåðîáêè EDC â òîíàõ.</w:t>
      </w:r>
    </w:p>
    <w:p>
      <w:pPr>
        <w:pStyle w:val="Footnote"/>
        <w:bidi w:val="0"/>
        <w:jc w:val="left"/>
        <w:rPr/>
      </w:pPr>
      <w:r>
        <w:rPr>
          <w:rFonts w:ascii="Baltica" w:hAnsi="Baltica"/>
        </w:rPr>
        <w:t>Îäíàê, ùî ñòîñóºòüñÿ ñåêòîðó (b), ÿêùî îá"ºì ïåðåðîáêè òà óòèë³çàö³¿ º á³ëüøèì â³ä îá"ºìó âèðîáíèöòâà, ãðàíè÷í³ çíà÷åííÿ ïîâèíí³ çàñòîñîâóâàòèñÿ äëÿ çàãàëüíîãî îá"ºìó ïåðåðîáêè òà óòèë³çàö³¿. Ïðè íàÿâíîñò³ ê³ëüêîõ ï³äïðèºìñòâ íà îäí³é òåðèòîð³¿, ãðàíè÷í³ çíà÷åííÿ ïîâèíí³ çàñòîñîâóâàòèñÿ äî âñ³õ ï³äïðèºìñòâ âçÿòèõ ðàçîì</w:t>
      </w:r>
    </w:p>
  </w:footnote>
  <w:footnote w:id="60">
    <w:p>
      <w:pPr>
        <w:pStyle w:val="Style18"/>
        <w:widowControl w:val="false"/>
        <w:bidi w:val="0"/>
        <w:jc w:val="both"/>
        <w:rPr/>
      </w:pPr>
      <w:r>
        <w:rPr>
          <w:rStyle w:val="FootnoteCharacters"/>
        </w:rPr>
        <w:footnoteRef/>
      </w:r>
      <w:r>
        <w:rPr>
          <w:rFonts w:ascii="Baltica" w:hAnsi="Baltica"/>
          <w:position w:val="6"/>
        </w:rPr>
        <w:t xml:space="preserve">Ç </w:t>
      </w:r>
      <w:r>
        <w:rPr>
          <w:rFonts w:ascii="Baltica" w:hAnsi="Baltica"/>
        </w:rPr>
        <w:t>äîòðèìàííÿì âèìîã çàãîëîâêó À (4) Äîäàòêó ², ö³ ãðàíè÷í³ êîíöåíòðàö³¿ ñòîñóþòüñÿ íàñòóïíèõ áàçîâèõ îá"ºì³â:</w:t>
      </w:r>
    </w:p>
    <w:p>
      <w:pPr>
        <w:pStyle w:val="Style17"/>
        <w:widowControl w:val="false"/>
        <w:bidi w:val="0"/>
        <w:jc w:val="both"/>
        <w:rPr>
          <w:rFonts w:ascii="Baltica" w:hAnsi="Baltica"/>
        </w:rPr>
      </w:pPr>
      <w:r>
        <w:rPr>
          <w:rFonts w:ascii="Baltica" w:hAnsi="Baltica"/>
        </w:rPr>
      </w:r>
    </w:p>
    <w:p>
      <w:pPr>
        <w:pStyle w:val="Style17"/>
        <w:widowControl w:val="false"/>
        <w:bidi w:val="0"/>
        <w:ind w:left="720" w:hanging="720"/>
        <w:jc w:val="both"/>
        <w:rPr/>
      </w:pPr>
      <w:r>
        <w:rPr>
          <w:rFonts w:ascii="Baltica" w:hAnsi="Baltica"/>
        </w:rPr>
        <w:t>(à)2 ì</w:t>
      </w:r>
      <w:r>
        <w:rPr>
          <w:rFonts w:ascii="Baltica" w:hAnsi="Baltica"/>
          <w:position w:val="6"/>
        </w:rPr>
        <w:t>3</w:t>
      </w:r>
      <w:r>
        <w:rPr>
          <w:rFonts w:ascii="Baltica" w:hAnsi="Baltica"/>
        </w:rPr>
        <w:t xml:space="preserve"> íà òîíó îá"ºìó âèðîáíèöòâà î÷èùåíîãî EDC;</w:t>
      </w:r>
    </w:p>
    <w:p>
      <w:pPr>
        <w:pStyle w:val="Style17"/>
        <w:widowControl w:val="false"/>
        <w:bidi w:val="0"/>
        <w:ind w:left="720" w:hanging="720"/>
        <w:jc w:val="both"/>
        <w:rPr/>
      </w:pPr>
      <w:r>
        <w:rPr>
          <w:rFonts w:ascii="Baltica" w:hAnsi="Baltica"/>
        </w:rPr>
        <w:t>(b)</w:t>
        <w:tab/>
        <w:t>2.5 ì</w:t>
      </w:r>
      <w:r>
        <w:rPr>
          <w:rFonts w:ascii="Baltica" w:hAnsi="Baltica"/>
          <w:position w:val="6"/>
        </w:rPr>
        <w:t>3</w:t>
      </w:r>
      <w:r>
        <w:rPr>
          <w:rFonts w:ascii="Baltica" w:hAnsi="Baltica"/>
        </w:rPr>
        <w:t xml:space="preserve"> íà òîíó îá"ºìó âèðîáíèöòâà î÷èùåíîãî EDC;</w:t>
      </w:r>
    </w:p>
    <w:p>
      <w:pPr>
        <w:pStyle w:val="Footnote"/>
        <w:bidi w:val="0"/>
        <w:jc w:val="left"/>
        <w:rPr/>
      </w:pPr>
      <w:r>
        <w:rPr>
          <w:rFonts w:ascii="Baltica" w:hAnsi="Baltica"/>
        </w:rPr>
        <w:t>(ñ)</w:t>
        <w:tab/>
        <w:t>2.5 ì</w:t>
      </w:r>
      <w:r>
        <w:rPr>
          <w:rFonts w:ascii="Baltica" w:hAnsi="Baltica"/>
          <w:position w:val="7"/>
        </w:rPr>
        <w:t>3</w:t>
      </w:r>
      <w:r>
        <w:rPr>
          <w:rFonts w:ascii="Baltica" w:hAnsi="Baltica"/>
        </w:rPr>
        <w:t xml:space="preserve"> íà òîíó îá"ºìó ïåðåðîáêè î÷èùåíîãî EDC;</w:t>
      </w:r>
    </w:p>
  </w:footnote>
  <w:footnote w:id="61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ascii="Baltica" w:hAnsi="Baltica"/>
          <w:position w:val="7"/>
        </w:rPr>
        <w:t xml:space="preserve">     </w:t>
      </w:r>
      <w:r>
        <w:rPr>
          <w:rFonts w:ascii="Baltica" w:hAnsi="Baltica"/>
        </w:rPr>
        <w:t xml:space="preserve">Îá"ºì âèðîáíèöòâà î÷èùåíîãî EDC âêëþ÷àº â ñåáå òó ÷àñòèíó EDC, ÿêà íå ïîäð³áíþºòüñÿ íà ä³ëÿíö³ ç âèðîáíèöòâà õëîðâ³í³ëó, ùî çíàõîäèòüñÿ íà ï³äïðèºìñòâ³ ç âèðîáíèöòâà EDC, òà ïîâòîðíî âèêîðèñòîâóºòüñÿ íà ä³ëÿíö³ ï³äïðèºìñòâà, íà ÿê³é â³äáóâàºòüñÿ î÷èñòêà EDC. Îá"ºì âèðîáíèöòâà àáî ïåðåðîáêè îçíà÷àº òîé îá"ºì, íà ÿêèé îòðèìàíî äîçâ³ë àäì³í³ñòðàö³¿ àáî, ïðè â³äñóòíîñò³ òàêîãî, íàéá³ëüøèé ð³÷íèé îá"ºì âèðîáíèöòâà àáî ïåðåðîáêè çà ÷îòèðè ðîêè äî âèäà÷³ àáî ïåðåãëÿäó ë³öåíç³¿. Îá"ºì, íà ÿêèé îòðèìàíî äîçâ³ë àäì³í³ñòðàö³¿, íå ïîâèíåí çíà÷íî â³äð³çíÿòèñÿ â³ä ðåàëüíîãî îá"ºìó âèðîáíèöòâà. </w:t>
      </w:r>
    </w:p>
  </w:footnote>
  <w:footnote w:id="6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ascii="Baltica" w:hAnsi="Baltica"/>
          <w:position w:val="7"/>
        </w:rPr>
        <w:t xml:space="preserve">     </w:t>
      </w:r>
      <w:r>
        <w:rPr>
          <w:rFonts w:ascii="Baltica" w:hAnsi="Baltica"/>
        </w:rPr>
        <w:t>ßêùî ð³÷í³ ñêèäè íå ïåðåâèùóþòü 1 êã, ìîæíà çàñòîñîâóâàòè ñïðîùåíó ïðîöåäóðó ìîí³òîðèíãó.</w:t>
      </w:r>
    </w:p>
  </w:footnote>
  <w:footnote w:id="63">
    <w:p>
      <w:pPr>
        <w:pStyle w:val="Style18"/>
        <w:widowControl w:val="false"/>
        <w:bidi w:val="0"/>
        <w:jc w:val="both"/>
        <w:rPr/>
      </w:pPr>
      <w:r>
        <w:rPr>
          <w:rStyle w:val="FootnoteCharacters"/>
        </w:rPr>
        <w:footnoteRef/>
      </w:r>
      <w:r>
        <w:rPr>
          <w:rFonts w:ascii="Baltica" w:hAnsi="Baltica"/>
          <w:position w:val="6"/>
        </w:rPr>
        <w:t xml:space="preserve">     </w:t>
      </w:r>
      <w:r>
        <w:rPr>
          <w:rFonts w:ascii="Baltica" w:hAnsi="Baltica"/>
        </w:rPr>
        <w:t>Ö³ ãðàíè÷í³ çíà÷åííÿ ñòîñóþòüñÿ:</w:t>
      </w:r>
    </w:p>
    <w:p>
      <w:pPr>
        <w:pStyle w:val="Style17"/>
        <w:widowControl w:val="false"/>
        <w:bidi w:val="0"/>
        <w:ind w:left="720" w:hanging="0"/>
        <w:jc w:val="both"/>
        <w:rPr/>
      </w:pPr>
      <w:r>
        <w:rPr>
          <w:rFonts w:ascii="Baltica" w:hAnsi="Baltica"/>
        </w:rPr>
        <w:t>- äëÿ ñåêòîð³â (à) òà (b) - îá"ºìó âèðîáíèöòâà î÷èùåíîãî EDC â òîíàõ,</w:t>
      </w:r>
    </w:p>
    <w:p>
      <w:pPr>
        <w:pStyle w:val="Style17"/>
        <w:widowControl w:val="false"/>
        <w:bidi w:val="0"/>
        <w:ind w:left="720" w:hanging="0"/>
        <w:jc w:val="both"/>
        <w:rPr/>
      </w:pPr>
      <w:r>
        <w:rPr>
          <w:rFonts w:ascii="Baltica" w:hAnsi="Baltica"/>
        </w:rPr>
        <w:t>- äëÿ ñåêòîðó (ñ) - îá"ºìó ïåðåðîáêè EDC â òîíàõ.</w:t>
      </w:r>
    </w:p>
    <w:p>
      <w:pPr>
        <w:pStyle w:val="Footnote"/>
        <w:bidi w:val="0"/>
        <w:jc w:val="left"/>
        <w:rPr/>
      </w:pPr>
      <w:r>
        <w:rPr>
          <w:rFonts w:ascii="Baltica" w:hAnsi="Baltica"/>
        </w:rPr>
        <w:t>Îäíàê, ùî ñòîñóºòüñÿ ñåêòîðó (b), ÿêùî îá"ºì ïåðåðîáêè òà óòèë³çàö³¿ º á³ëüøèì â³ä îá"ºìó âèðîáíèöòâà, ãðàíè÷í³ çíà÷åííÿ ïîâèíí³ çàñòîñîâóâàòèñÿ äëÿ çàãàëüíîãî îá"ºìó ïåðåðîáêè òà óòèë³çàö³¿. Ïðè íàÿâíîñò³ ê³ëüêîõ ï³äïðèºìñòâ íà îäí³é òåðèòîð³¿ ãðàíè÷í³ çíà÷åííÿ ïîâèíí³ çàñòîñîâóâàòèñÿ äî âñ³õ ï³äïðèºìñòâ âçÿòèõ ðàçîì</w:t>
      </w:r>
    </w:p>
  </w:footnote>
  <w:footnote w:id="64">
    <w:p>
      <w:pPr>
        <w:pStyle w:val="Style18"/>
        <w:widowControl w:val="false"/>
        <w:bidi w:val="0"/>
        <w:jc w:val="both"/>
        <w:rPr/>
      </w:pPr>
      <w:r>
        <w:rPr>
          <w:rStyle w:val="FootnoteCharacters"/>
        </w:rPr>
        <w:footnoteRef/>
      </w:r>
      <w:r>
        <w:rPr>
          <w:rFonts w:ascii="Baltica" w:hAnsi="Baltica"/>
          <w:position w:val="6"/>
        </w:rPr>
        <w:t xml:space="preserve">     </w:t>
      </w:r>
      <w:r>
        <w:rPr>
          <w:rFonts w:ascii="Baltica" w:hAnsi="Baltica"/>
        </w:rPr>
        <w:t>Ç äîòðèìàííÿì âèìîã çàãîëîâêó À (4) Äîäàòêó ², ö³ ãðàíè÷í³ êîíöåíòðàö³¿ ñòîñóþòüñÿ íàñòóïíèõ áàçîâèõ îá"ºì³â:</w:t>
      </w:r>
    </w:p>
    <w:p>
      <w:pPr>
        <w:pStyle w:val="Style17"/>
        <w:widowControl w:val="false"/>
        <w:bidi w:val="0"/>
        <w:jc w:val="both"/>
        <w:rPr>
          <w:rFonts w:ascii="Baltica" w:hAnsi="Baltica"/>
        </w:rPr>
      </w:pPr>
      <w:r>
        <w:rPr>
          <w:rFonts w:ascii="Baltica" w:hAnsi="Baltica"/>
        </w:rPr>
      </w:r>
    </w:p>
    <w:p>
      <w:pPr>
        <w:pStyle w:val="Style17"/>
        <w:widowControl w:val="false"/>
        <w:bidi w:val="0"/>
        <w:ind w:left="720" w:hanging="720"/>
        <w:jc w:val="both"/>
        <w:rPr/>
      </w:pPr>
      <w:r>
        <w:rPr>
          <w:rFonts w:ascii="Baltica" w:hAnsi="Baltica"/>
        </w:rPr>
        <w:t>(à)2 ì</w:t>
      </w:r>
      <w:r>
        <w:rPr>
          <w:rFonts w:ascii="Baltica" w:hAnsi="Baltica"/>
          <w:position w:val="6"/>
        </w:rPr>
        <w:t>3</w:t>
      </w:r>
      <w:r>
        <w:rPr>
          <w:rFonts w:ascii="Baltica" w:hAnsi="Baltica"/>
        </w:rPr>
        <w:t xml:space="preserve"> íà òîíó îá"ºìó âèðîáíèöòâà î÷èùåíîãî EDC;</w:t>
      </w:r>
    </w:p>
    <w:p>
      <w:pPr>
        <w:pStyle w:val="Style17"/>
        <w:widowControl w:val="false"/>
        <w:bidi w:val="0"/>
        <w:ind w:left="720" w:hanging="720"/>
        <w:jc w:val="both"/>
        <w:rPr/>
      </w:pPr>
      <w:r>
        <w:rPr>
          <w:rFonts w:ascii="Baltica" w:hAnsi="Baltica"/>
        </w:rPr>
        <w:t>(b)</w:t>
        <w:tab/>
        <w:t>2.5 ì</w:t>
      </w:r>
      <w:r>
        <w:rPr>
          <w:rFonts w:ascii="Baltica" w:hAnsi="Baltica"/>
          <w:position w:val="6"/>
        </w:rPr>
        <w:t>3</w:t>
      </w:r>
      <w:r>
        <w:rPr>
          <w:rFonts w:ascii="Baltica" w:hAnsi="Baltica"/>
        </w:rPr>
        <w:t xml:space="preserve"> íà òîíó îá"ºìó âèðîáíèöòâà î÷èùåíîãî EDC;</w:t>
      </w:r>
    </w:p>
    <w:p>
      <w:pPr>
        <w:pStyle w:val="Footnote"/>
        <w:bidi w:val="0"/>
        <w:jc w:val="left"/>
        <w:rPr/>
      </w:pPr>
      <w:r>
        <w:rPr>
          <w:rFonts w:ascii="Baltica" w:hAnsi="Baltica"/>
        </w:rPr>
        <w:t>(ñ)</w:t>
        <w:tab/>
        <w:t>2.5 ì</w:t>
      </w:r>
      <w:r>
        <w:rPr>
          <w:rFonts w:ascii="Baltica" w:hAnsi="Baltica"/>
          <w:position w:val="7"/>
        </w:rPr>
        <w:t>3</w:t>
      </w:r>
      <w:r>
        <w:rPr>
          <w:rFonts w:ascii="Baltica" w:hAnsi="Baltica"/>
        </w:rPr>
        <w:t xml:space="preserve"> íà òîíó îá"ºìó ïåðåðîáêè î÷èùåíîãî EDC;</w:t>
      </w:r>
    </w:p>
  </w:footnote>
  <w:footnote w:id="65">
    <w:p>
      <w:pPr>
        <w:pStyle w:val="Style18"/>
        <w:widowControl w:val="false"/>
        <w:bidi w:val="0"/>
        <w:jc w:val="both"/>
        <w:rPr/>
      </w:pPr>
      <w:r>
        <w:rPr>
          <w:rStyle w:val="FootnoteCharacters"/>
        </w:rPr>
        <w:footnoteRef/>
      </w:r>
      <w:r>
        <w:rPr>
          <w:rFonts w:ascii="Baltica" w:hAnsi="Baltica"/>
          <w:position w:val="6"/>
        </w:rPr>
        <w:t xml:space="preserve">     </w:t>
      </w:r>
      <w:r>
        <w:rPr>
          <w:rFonts w:ascii="Baltica" w:hAnsi="Baltica"/>
        </w:rPr>
        <w:t>Ãðàíè÷íèìè çíà÷åííÿìè âðàõîâóþòüñÿ âñ³ ðîçñåðåäæåí³ âíóòð³øí³ äæåðåëà òà/àáî EDC, ùî âèêîðèñòîâóºòüñÿ â ÿêîñò³ ðîç÷èííèêà íà ä³ëÿíö³, íà ÿê³é ðîçòàøîâàíå ïðîìèñëîâå âèðîáíèöòâî; öå çàáåçïå÷èòü çìåíøåííÿ ñêèäó EDC á³ëüø í³æ íà 99 %.</w:t>
      </w:r>
    </w:p>
    <w:p>
      <w:pPr>
        <w:pStyle w:val="Style17"/>
        <w:widowControl w:val="false"/>
        <w:bidi w:val="0"/>
        <w:jc w:val="both"/>
        <w:rPr/>
      </w:pPr>
      <w:r>
        <w:rPr>
          <w:rFonts w:ascii="Baltica" w:hAnsi="Baltica"/>
        </w:rPr>
        <w:t>Ïðîòå êîìá³íàö³ÿ íàéêðàùî¿ ³ñíóþ÷î¿ òåõíîëîã³¿ òà â³äñóòíîñò³ áóäü-ÿêèõ ðîçñåðåäæåíèõ âíóòð³øí³õ äæåðåë äîçâîëÿº äîñÿãíóòè çìåíøåííÿ ñêèä³â á³ëüø í³æ íà 99.9%.</w:t>
      </w:r>
    </w:p>
    <w:p>
      <w:pPr>
        <w:pStyle w:val="Footnote"/>
        <w:bidi w:val="0"/>
        <w:jc w:val="left"/>
        <w:rPr/>
      </w:pPr>
      <w:r>
        <w:rPr>
          <w:rFonts w:ascii="Baltica" w:hAnsi="Baltica"/>
        </w:rPr>
        <w:t>Ñïèðàþ÷èñü íà äîñâ³ä, îòðèìàíèé ïðè âò³ëåíí³ ó æèòòÿ ³ñíóþ÷èõ çàõîä³â, Êîì³ñ³ÿ ïîäàñòü äî Ðàäè â íàëåæíèé ÷àñ ïðîïîçèö³¿ ùîäî á³ëüø æîðñòêèõ ãðàíè÷íèõ çíà÷åíü, ÿê³ çàñòîñîâóâàòèìóòüñÿ, ïî÷èíàþ÷è ç 1998 ðîêó.</w:t>
      </w:r>
    </w:p>
  </w:footnote>
  <w:footnote w:id="66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ascii="Baltica" w:hAnsi="Baltica"/>
          <w:position w:val="7"/>
        </w:rPr>
        <w:t xml:space="preserve">     </w:t>
      </w:r>
      <w:r>
        <w:rPr>
          <w:rFonts w:ascii="Baltica" w:hAnsi="Baltica"/>
        </w:rPr>
        <w:t xml:space="preserve">ßêùî êðà¿íà - ÷ëåí Ñï³âòîâàðèñòâà ââàæàº ùî, ÷åðåç ³íòåãðàö³þ âèðîáíèöòâà EDC ç âèðîáíèöòâîì ³íøèõ õëîðîâàíèõ âóãëåâîäí³â, äîñÿãíåííÿ öèõ ãðàíè÷íèõ çíà÷åíü äëÿ ïðîöåñó âèðîáíèöòâà EDC äî 1 ñ³÷íÿ 1993 ðîêó º ìàëîéìîâ³ðíèì, âîíà ïîâèííà ïîäàòè äî Êîì³ñ³¿ ñâî¿ ïîðàäè ç öüîãî ïðèâîäó äî 1 ñ³÷íÿ 1991 ðîêó. Ïðîãðàìó çìåíøåííÿ ñêèä³â EDC, ÿêà çðîáèòü ìîæëèâèì äîñÿãíåííÿ â³äïîâ³äíîñò³ öèì çíà÷åííÿì äî 1 ñ³÷íÿ 1997 ðîêó, íåîáõ³äíî ïîäàòè äî Êîì³ñ³¿ íå ï³çí³øå í³æ äî 31 ãðóäíÿ 1993 ðîêó. Ïðîòå íåîáõ³äíî äî 1 ñ³÷íÿ 1993 ðîêó äîñÿãòè â³äïîâ³äíîñò³ íàñòóïíîìó ãðàíè÷íîìó çíà÷åííþ: 40 ã EDC íà òîíó îá"ºìó âèðîáíèöòâà î÷èùåíîãî EDC (ñåðåäíüîäåííå òà ñåðåäíüî ì³ñÿ÷íå çíà÷åííÿ). Ãðàíè÷íå çíà÷åííÿ, âèðàæåíå ÷åðåç êîíöåíòðàö³þ, îá÷èñëþºòüñÿ, âèõîäÿ÷è ç îá"ºìó âîä, ÿê³ ñêèäàþòüñÿ â³äïîâ³äíèì(è) ï³äïðèºìñòâîì(àìè).  </w:t>
      </w:r>
    </w:p>
  </w:footnote>
  <w:footnote w:id="67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ascii="Baltica" w:hAnsi="Baltica"/>
          <w:position w:val="7"/>
        </w:rPr>
        <w:t xml:space="preserve">     </w:t>
      </w:r>
      <w:r>
        <w:rPr>
          <w:rFonts w:ascii="Baltica" w:hAnsi="Baltica"/>
        </w:rPr>
        <w:t xml:space="preserve">Îá"ºì âèðîáíèöòâà î÷èùåíîãî EDC âêëþ÷àº â ñåáå òó ÷àñòèíó EDC, ÿêà íå ïîäð³áíþºòüñÿ íà ä³ëÿíö³ ç âèðîáíèöòâà õëîðâ³í³ëó, ùî çíàõîäèòüñÿ íà ï³äïðèºìñòâ³ ç âèðîáíèöòâà EDC, òà ïîâòîðíî âèêîðèñòîâóºòüñÿ íà ä³ëÿíö³ ï³äïðèºìñòâà, íà ÿê³é â³äáóâàºòüñÿ î÷èñòêà EDC. Îá"ºì âèðîáíèöòâà àáî ïåðåðîáêè îçíà÷àº òîé îá"ºì, íà ÿêèé îòðèìàíî äîçâ³ë àäì³í³ñòðàö³¿ àáî, ïðè â³äñóòíîñò³ òàêîãî, íàéá³ëüøèé ð³÷íèé îá"ºì âèðîáíèöòâà àáî ïåðåðîáêè çà ÷îòèðè ðîêè äî âèäà÷³ àáî ïåðåãëÿäó ë³öåíç³¿. Îá"ºì, íà ÿêèé îòðèìàíî äîçâ³ë àäì³í³ñòðàö³¿, íå ïîâèíåí çíà÷íî â³äð³çíÿòèñÿ â³ä ðåàëüíîãî îá"ºìó âèðîáíèöòâà. </w:t>
      </w:r>
    </w:p>
  </w:footnote>
  <w:footnote w:id="68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ascii="Baltica" w:hAnsi="Baltica"/>
          <w:position w:val="7"/>
        </w:rPr>
        <w:t xml:space="preserve">     </w:t>
      </w:r>
      <w:r>
        <w:rPr>
          <w:rFonts w:ascii="Baltica" w:hAnsi="Baltica"/>
        </w:rPr>
        <w:t>ßêùî ð³÷í³ ñêèäè íå ïåðåâèùóþòü 1 êã, ìîæíà çàñòîñîâóâàòè ñïðîùåíó ïðîöåäóðó ìîí³òîðèíãó.</w:t>
      </w:r>
    </w:p>
  </w:footnote>
  <w:footnote w:id="69">
    <w:p>
      <w:pPr>
        <w:pStyle w:val="Style18"/>
        <w:widowControl w:val="false"/>
        <w:bidi w:val="0"/>
        <w:jc w:val="both"/>
        <w:rPr/>
      </w:pPr>
      <w:r>
        <w:rPr>
          <w:rStyle w:val="FootnoteCharacters"/>
        </w:rPr>
        <w:footnoteRef/>
      </w:r>
      <w:r>
        <w:rPr>
          <w:rFonts w:ascii="Baltica" w:hAnsi="Baltica"/>
          <w:position w:val="6"/>
        </w:rPr>
        <w:t xml:space="preserve">     </w:t>
      </w:r>
      <w:r>
        <w:rPr>
          <w:rFonts w:ascii="Baltica" w:hAnsi="Baltica"/>
        </w:rPr>
        <w:t>Ö³ ãðàíè÷í³ çíà÷åííÿ ñòîñóþòüñÿ:</w:t>
      </w:r>
    </w:p>
    <w:p>
      <w:pPr>
        <w:pStyle w:val="Style17"/>
        <w:widowControl w:val="false"/>
        <w:bidi w:val="0"/>
        <w:ind w:left="720" w:hanging="0"/>
        <w:jc w:val="both"/>
        <w:rPr/>
      </w:pPr>
      <w:r>
        <w:rPr>
          <w:rFonts w:ascii="Baltica" w:hAnsi="Baltica"/>
        </w:rPr>
        <w:t>- äëÿ ñåêòîð³â (à) òà (b) - îá"ºìó âèðîáíèöòâà î÷èùåíîãî EDC â òîíàõ,</w:t>
      </w:r>
    </w:p>
    <w:p>
      <w:pPr>
        <w:pStyle w:val="Style17"/>
        <w:widowControl w:val="false"/>
        <w:bidi w:val="0"/>
        <w:ind w:left="720" w:hanging="0"/>
        <w:jc w:val="both"/>
        <w:rPr/>
      </w:pPr>
      <w:r>
        <w:rPr>
          <w:rFonts w:ascii="Baltica" w:hAnsi="Baltica"/>
        </w:rPr>
        <w:t>- äëÿ ñåêòîðó (ñ) - îá"ºìó ïåðåðîáêè EDC â òîíàõ.</w:t>
      </w:r>
    </w:p>
    <w:p>
      <w:pPr>
        <w:pStyle w:val="Footnote"/>
        <w:bidi w:val="0"/>
        <w:jc w:val="left"/>
        <w:rPr/>
      </w:pPr>
      <w:r>
        <w:rPr>
          <w:rFonts w:ascii="Baltica" w:hAnsi="Baltica"/>
        </w:rPr>
        <w:t>Îäíàê, ùî ñòîñóºòüñÿ ñåêòîðó (b), ÿêùî îá"ºì ïåðåðîáêè òà óòèë³çàö³¿ º á³ëüøèì â³ä îá"ºìó âèðîáíèöòâà, ãðàíè÷í³ çíà÷åííÿ ïîâèíí³ çàñòîñîâóâàòèñÿ äëÿ çàãàëüíîãî îá"ºìó ïåðåðîáêè òà óòèë³çàö³¿. Ïðè íàÿâíîñò³ ê³ëüêîõ ï³äïðèºìñòâ íà îäí³é òåðèòîð³¿ ãðàíè÷í³ çíà÷åííÿ ïîâèíí³ çàñòîñîâóâàòèñÿ äî âñ³õ ï³äïðèºìñòâ âçÿòèõ ðàçîì</w:t>
      </w:r>
    </w:p>
  </w:footnote>
  <w:footnote w:id="70">
    <w:p>
      <w:pPr>
        <w:pStyle w:val="Style18"/>
        <w:widowControl w:val="false"/>
        <w:bidi w:val="0"/>
        <w:jc w:val="both"/>
        <w:rPr/>
      </w:pPr>
      <w:r>
        <w:rPr>
          <w:rStyle w:val="FootnoteCharacters"/>
        </w:rPr>
        <w:footnoteRef/>
      </w:r>
      <w:r>
        <w:rPr>
          <w:rFonts w:ascii="Baltica" w:hAnsi="Baltica"/>
          <w:position w:val="6"/>
        </w:rPr>
        <w:t xml:space="preserve">Ç </w:t>
      </w:r>
      <w:r>
        <w:rPr>
          <w:rFonts w:ascii="Baltica" w:hAnsi="Baltica"/>
        </w:rPr>
        <w:t>äîòðèìàííÿì âèìîã çàãîëîâêó À (4) Äîäàòêó ², ö³ ãðàíè÷í³ êîíöåíòðàö³¿ ñòîñóþòüñÿ íàñòóïíèõ áàçîâèõ îá"ºì³â:</w:t>
      </w:r>
    </w:p>
    <w:p>
      <w:pPr>
        <w:pStyle w:val="Style17"/>
        <w:widowControl w:val="false"/>
        <w:bidi w:val="0"/>
        <w:jc w:val="both"/>
        <w:rPr>
          <w:rFonts w:ascii="Baltica" w:hAnsi="Baltica"/>
        </w:rPr>
      </w:pPr>
      <w:r>
        <w:rPr>
          <w:rFonts w:ascii="Baltica" w:hAnsi="Baltica"/>
        </w:rPr>
      </w:r>
    </w:p>
    <w:p>
      <w:pPr>
        <w:pStyle w:val="Style17"/>
        <w:widowControl w:val="false"/>
        <w:bidi w:val="0"/>
        <w:ind w:left="720" w:hanging="720"/>
        <w:jc w:val="both"/>
        <w:rPr/>
      </w:pPr>
      <w:r>
        <w:rPr>
          <w:rFonts w:ascii="Baltica" w:hAnsi="Baltica"/>
        </w:rPr>
        <w:t>(à)2 ì</w:t>
      </w:r>
      <w:r>
        <w:rPr>
          <w:rFonts w:ascii="Baltica" w:hAnsi="Baltica"/>
          <w:position w:val="6"/>
        </w:rPr>
        <w:t>3</w:t>
      </w:r>
      <w:r>
        <w:rPr>
          <w:rFonts w:ascii="Baltica" w:hAnsi="Baltica"/>
        </w:rPr>
        <w:t xml:space="preserve"> íà òîíó îá"ºìó âèðîáíèöòâà î÷èùåíîãî EDC;</w:t>
      </w:r>
    </w:p>
    <w:p>
      <w:pPr>
        <w:pStyle w:val="Style17"/>
        <w:widowControl w:val="false"/>
        <w:bidi w:val="0"/>
        <w:ind w:left="720" w:hanging="720"/>
        <w:jc w:val="both"/>
        <w:rPr/>
      </w:pPr>
      <w:r>
        <w:rPr>
          <w:rFonts w:ascii="Baltica" w:hAnsi="Baltica"/>
        </w:rPr>
        <w:t>(b)</w:t>
        <w:tab/>
        <w:t>2.5 ì</w:t>
      </w:r>
      <w:r>
        <w:rPr>
          <w:rFonts w:ascii="Baltica" w:hAnsi="Baltica"/>
          <w:position w:val="6"/>
        </w:rPr>
        <w:t>3</w:t>
      </w:r>
      <w:r>
        <w:rPr>
          <w:rFonts w:ascii="Baltica" w:hAnsi="Baltica"/>
        </w:rPr>
        <w:t xml:space="preserve"> íà òîíó îá"ºìó âèðîáíèöòâà î÷èùåíîãî EDC;</w:t>
      </w:r>
    </w:p>
    <w:p>
      <w:pPr>
        <w:pStyle w:val="Footnote"/>
        <w:bidi w:val="0"/>
        <w:jc w:val="left"/>
        <w:rPr/>
      </w:pPr>
      <w:r>
        <w:rPr>
          <w:rFonts w:ascii="Baltica" w:hAnsi="Baltica"/>
        </w:rPr>
        <w:t>(ñ)</w:t>
        <w:tab/>
        <w:t>2.5 ì</w:t>
      </w:r>
      <w:r>
        <w:rPr>
          <w:rFonts w:ascii="Baltica" w:hAnsi="Baltica"/>
          <w:position w:val="7"/>
        </w:rPr>
        <w:t>3</w:t>
      </w:r>
      <w:r>
        <w:rPr>
          <w:rFonts w:ascii="Baltica" w:hAnsi="Baltica"/>
        </w:rPr>
        <w:t xml:space="preserve"> íà òîíó îá"ºìó ïåðåðîáêè î÷èùåíîãî EDC;</w:t>
      </w:r>
    </w:p>
  </w:footnote>
  <w:footnote w:id="71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ascii="Baltica" w:hAnsi="Baltica"/>
          <w:position w:val="7"/>
        </w:rPr>
        <w:t xml:space="preserve">Òóò </w:t>
      </w:r>
      <w:r>
        <w:rPr>
          <w:rFonts w:ascii="Baltica" w:hAnsi="Baltica"/>
        </w:rPr>
        <w:t>éäå ìîâà ãîëîâíèì ÷èíîì ïðî âèðîáíèöòâî íàñòóïíèõ ðå÷îâèí: åòèëåí ä³àì³í, åòèëåí ïîë³àì³í, 1,1,1-òðèõëîðåòàí, òðèõëîðåòèëåí òà ïåðõëîðåòèëåí.</w:t>
      </w:r>
    </w:p>
  </w:footnote>
  <w:footnote w:id="7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ascii="Baltica" w:hAnsi="Baltica"/>
          <w:position w:val="7"/>
        </w:rPr>
        <w:t xml:space="preserve">     </w:t>
      </w:r>
      <w:r>
        <w:rPr>
          <w:rFonts w:ascii="Baltica" w:hAnsi="Baltica"/>
        </w:rPr>
        <w:t xml:space="preserve">Îá"ºì âèðîáíèöòâà î÷èùåíîãî EDC âêëþ÷àº â ñåáå òó ÷àñòèíó EDC, ÿêà íå ïîäð³áíþºòüñÿ íà ä³ëÿíö³ ç âèðîáíèöòâà õëîðâ³í³ëó, ùî çíàõîäèòüñÿ íà ï³äïðèºìñòâ³ ç âèðîáíèöòâà EDC, òà ïîâòîðíî âèêîðèñòîâóºòüñÿ íà ä³ëÿíö³ ï³äïðèºìñòâà, íà ÿê³é â³äáóâàºòüñÿ î÷èñòêà EDC. Îá"ºì âèðîáíèöòâà àáî ïåðåðîáêè îçíà÷àº òîé îá"ºì, íà ÿêèé îòðèìàíî äîçâ³ë àäì³í³ñòðàö³¿ àáî, ïðè â³äñóòíîñò³ òàêîãî, íàéá³ëüøèé ð³÷íèé îá"ºì âèðîáíèöòâà àáî ïåðåðîáêè çà ÷îòèðè ðîêè äî âèäà÷³ àáî ïåðåãëÿäó ë³öåíç³¿. Îá"ºì, íà ÿêèé îòðèìàíî äîçâ³ë àäì³í³ñòðàö³¿, íå ïîâèíåí çíà÷íî â³äð³çíÿòèñÿ â³ä ðåàëüíîãî îá"ºìó âèðîáíèöòâà. </w:t>
      </w:r>
    </w:p>
  </w:footnote>
  <w:footnote w:id="73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ascii="Baltica" w:hAnsi="Baltica"/>
          <w:position w:val="7"/>
        </w:rPr>
        <w:t xml:space="preserve">     </w:t>
      </w:r>
      <w:r>
        <w:rPr>
          <w:rFonts w:ascii="Baltica" w:hAnsi="Baltica"/>
        </w:rPr>
        <w:t>ßêùî ð³÷í³ ñêèäè íå ïåðåâèùóþòü 1 êã, ìîæíà çàñòîñîâóâàòè ñïðîùåíó ïðîöåäóðó ìîí³òîðèíãó.</w:t>
      </w:r>
    </w:p>
  </w:footnote>
  <w:footnote w:id="74">
    <w:p>
      <w:pPr>
        <w:pStyle w:val="Style18"/>
        <w:widowControl w:val="false"/>
        <w:bidi w:val="0"/>
        <w:jc w:val="both"/>
        <w:rPr/>
      </w:pPr>
      <w:r>
        <w:rPr>
          <w:rStyle w:val="FootnoteCharacters"/>
        </w:rPr>
        <w:footnoteRef/>
      </w:r>
      <w:r>
        <w:rPr>
          <w:rFonts w:ascii="Baltica" w:hAnsi="Baltica"/>
          <w:position w:val="6"/>
          <w:sz w:val="24"/>
        </w:rPr>
        <w:t xml:space="preserve">     </w:t>
      </w:r>
      <w:r>
        <w:rPr>
          <w:rFonts w:ascii="Baltica" w:hAnsi="Baltica"/>
        </w:rPr>
        <w:t>Ö³ ãðàíè÷í³ çíà÷åííÿ ñòîñóþòüñÿ:</w:t>
      </w:r>
    </w:p>
    <w:p>
      <w:pPr>
        <w:pStyle w:val="Style17"/>
        <w:widowControl w:val="false"/>
        <w:bidi w:val="0"/>
        <w:ind w:left="720" w:hanging="0"/>
        <w:jc w:val="both"/>
        <w:rPr/>
      </w:pPr>
      <w:r>
        <w:rPr>
          <w:rFonts w:ascii="Baltica" w:hAnsi="Baltica"/>
        </w:rPr>
        <w:t>- äëÿ ñåêòîð³â (à) òà (b) - îá"ºìó âèðîáíèöòâà î÷èùåíîãî EDC â òîíàõ,</w:t>
      </w:r>
    </w:p>
    <w:p>
      <w:pPr>
        <w:pStyle w:val="Style17"/>
        <w:widowControl w:val="false"/>
        <w:bidi w:val="0"/>
        <w:ind w:left="720" w:hanging="0"/>
        <w:jc w:val="both"/>
        <w:rPr/>
      </w:pPr>
      <w:r>
        <w:rPr>
          <w:rFonts w:ascii="Baltica" w:hAnsi="Baltica"/>
        </w:rPr>
        <w:t>- äëÿ ñåêòîðó (ñ) - îá"ºìó ïåðåðîáêè EDC â òîíàõ.</w:t>
      </w:r>
    </w:p>
    <w:p>
      <w:pPr>
        <w:pStyle w:val="Footnote"/>
        <w:bidi w:val="0"/>
        <w:jc w:val="left"/>
        <w:rPr/>
      </w:pPr>
      <w:r>
        <w:rPr>
          <w:rFonts w:ascii="Baltica" w:hAnsi="Baltica"/>
        </w:rPr>
        <w:t>Îäíàê, ùî ñòîñóºòüñÿ ñåêòîðó (b), ÿêùî îá"ºì ïåðåðîáêè òà óòèë³çàö³¿ º á³ëüøèì â³ä îá"ºìó âèðîáíèöòâà, ãðàíè÷í³ çíà÷åííÿ ïîâèíí³ çàñòîñîâóâàòèñÿ äëÿ çàãàëüíîãî îá"ºìó ïåðåðîáêè òà óòèë³çàö³¿. Ïðè íàÿâíîñò³ ê³ëüêîõ ï³äïðèºìñòâ íà îäí³é òåðèòîð³¿ ãðàíè÷í³ çíà÷åííÿ ïîâèíí³ çàñòîñîâóâàòèñÿ äî âñ³õ ï³äïðèºìñòâ âçÿòèõ ðàçîì</w:t>
      </w:r>
    </w:p>
  </w:footnote>
  <w:footnote w:id="75">
    <w:p>
      <w:pPr>
        <w:pStyle w:val="Style18"/>
        <w:widowControl w:val="false"/>
        <w:bidi w:val="0"/>
        <w:jc w:val="both"/>
        <w:rPr/>
      </w:pPr>
      <w:r>
        <w:rPr>
          <w:rStyle w:val="FootnoteCharacters"/>
        </w:rPr>
        <w:footnoteRef/>
      </w:r>
      <w:r>
        <w:rPr>
          <w:rFonts w:ascii="Baltica" w:hAnsi="Baltica"/>
          <w:position w:val="6"/>
        </w:rPr>
        <w:t xml:space="preserve">Ç </w:t>
      </w:r>
      <w:r>
        <w:rPr>
          <w:rFonts w:ascii="Baltica" w:hAnsi="Baltica"/>
        </w:rPr>
        <w:t>äîòðèìàííÿì âèìîã çàãîëîâêó À (4) Äîäàòêó ², ö³ ãðàíè÷í³ êîíöåíòðàö³¿ ñòîñóþòüñÿ íàñòóïíèõ áàçîâèõ îá"ºì³â:</w:t>
      </w:r>
    </w:p>
    <w:p>
      <w:pPr>
        <w:pStyle w:val="Style17"/>
        <w:widowControl w:val="false"/>
        <w:bidi w:val="0"/>
        <w:jc w:val="both"/>
        <w:rPr>
          <w:rFonts w:ascii="Baltica" w:hAnsi="Baltica"/>
        </w:rPr>
      </w:pPr>
      <w:r>
        <w:rPr>
          <w:rFonts w:ascii="Baltica" w:hAnsi="Baltica"/>
        </w:rPr>
      </w:r>
    </w:p>
    <w:p>
      <w:pPr>
        <w:pStyle w:val="Style17"/>
        <w:widowControl w:val="false"/>
        <w:bidi w:val="0"/>
        <w:ind w:left="720" w:hanging="720"/>
        <w:jc w:val="both"/>
        <w:rPr/>
      </w:pPr>
      <w:r>
        <w:rPr>
          <w:rFonts w:ascii="Baltica" w:hAnsi="Baltica"/>
        </w:rPr>
        <w:t>(à)2 ì</w:t>
      </w:r>
      <w:r>
        <w:rPr>
          <w:rFonts w:ascii="Baltica" w:hAnsi="Baltica"/>
          <w:position w:val="6"/>
        </w:rPr>
        <w:t>3</w:t>
      </w:r>
      <w:r>
        <w:rPr>
          <w:rFonts w:ascii="Baltica" w:hAnsi="Baltica"/>
        </w:rPr>
        <w:t xml:space="preserve"> íà òîíó îá"ºìó âèðîáíèöòâà î÷èùåíîãî EDC;</w:t>
      </w:r>
    </w:p>
    <w:p>
      <w:pPr>
        <w:pStyle w:val="Style17"/>
        <w:widowControl w:val="false"/>
        <w:bidi w:val="0"/>
        <w:ind w:left="720" w:hanging="720"/>
        <w:jc w:val="both"/>
        <w:rPr/>
      </w:pPr>
      <w:r>
        <w:rPr>
          <w:rFonts w:ascii="Baltica" w:hAnsi="Baltica"/>
        </w:rPr>
        <w:t>(b)</w:t>
        <w:tab/>
        <w:t>2.5 ì</w:t>
      </w:r>
      <w:r>
        <w:rPr>
          <w:rFonts w:ascii="Baltica" w:hAnsi="Baltica"/>
          <w:position w:val="6"/>
        </w:rPr>
        <w:t>3</w:t>
      </w:r>
      <w:r>
        <w:rPr>
          <w:rFonts w:ascii="Baltica" w:hAnsi="Baltica"/>
        </w:rPr>
        <w:t xml:space="preserve"> íà òîíó îá"ºìó âèðîáíèöòâà î÷èùåíîãî EDC;</w:t>
      </w:r>
    </w:p>
    <w:p>
      <w:pPr>
        <w:pStyle w:val="Footnote"/>
        <w:bidi w:val="0"/>
        <w:jc w:val="left"/>
        <w:rPr/>
      </w:pPr>
      <w:r>
        <w:rPr>
          <w:rFonts w:ascii="Baltica" w:hAnsi="Baltica"/>
        </w:rPr>
        <w:t>(ñ)</w:t>
        <w:tab/>
        <w:t>2.5 ì</w:t>
      </w:r>
      <w:r>
        <w:rPr>
          <w:rFonts w:ascii="Baltica" w:hAnsi="Baltica"/>
          <w:position w:val="7"/>
        </w:rPr>
        <w:t>3</w:t>
      </w:r>
      <w:r>
        <w:rPr>
          <w:rFonts w:ascii="Baltica" w:hAnsi="Baltica"/>
        </w:rPr>
        <w:t xml:space="preserve"> íà òîíó îá"ºìó ïåðåðîáêè î÷èùåíîãî EDC;</w:t>
      </w:r>
    </w:p>
  </w:footnote>
  <w:footnote w:id="76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ascii="Baltica" w:hAnsi="Baltica"/>
          <w:position w:val="7"/>
        </w:rPr>
        <w:t xml:space="preserve">Ö³ </w:t>
      </w:r>
      <w:r>
        <w:rPr>
          <w:rFonts w:ascii="Baltica" w:hAnsi="Baltica"/>
        </w:rPr>
        <w:t>ãðàíè÷í³ çíà÷åííÿ çàñòîñîâóþòüñÿ ëèøå äî ï³äïðèºìñòâ, ð³÷íèé ñêèä ç ÿêèõ ïåðåâèùóº 30 êã.</w:t>
      </w:r>
    </w:p>
  </w:footnote>
  <w:footnote w:id="77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ascii="Baltica" w:hAnsi="Baltica"/>
          <w:position w:val="7"/>
        </w:rPr>
        <w:t xml:space="preserve">Íà </w:t>
      </w:r>
      <w:r>
        <w:rPr>
          <w:rFonts w:ascii="Baltica" w:hAnsi="Baltica"/>
        </w:rPr>
        <w:t>äàíèé ìîìåíò âèçíà÷èòè ãðàíè÷í³ çíà÷åííÿ äëÿ ö³º¿ ãàëóç³ íåìîæëèâî. Ðàäà ìàº âèçíà÷èòè ö³ ãðàíè÷í³ çíà÷åííÿ ï³çí³øå, ä³þ÷è ó â³äïîâ³äíîñò³ ç ïðîïîçèö³ºþ Êîì³ñ³¿. Äî òîãî ÷àñó êðà¿íè - ÷ëåíè Ñï³âòîâàðèñòâà ïîâèíí³ çàñòîñîâóâàòè íàö³îíàëüí³ ñòàíäàðòè ñêèäó ó â³äïîâ³äíîñò³ ç Äîäàòêîì ², çàãîëîâîê À, ïóíêò 3.</w:t>
      </w:r>
    </w:p>
  </w:footnote>
  <w:footnote w:id="78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ascii="Baltica" w:hAnsi="Baltica"/>
        </w:rPr>
        <w:t>Ñòàòòÿ 5 Äèðåêòèâè 86/280/ªÅÑ çàñòîñîâóºòüñÿ çîêðåìà äî TRI, ÿêèé âèêîðèñòîâóºòüñÿ â ÿêîñò³ ðîç÷èííèêà äëÿ î÷èñòêè, äëÿ âèëó÷åííÿ æèðó àáî çàïàõ³â òà äëÿ çíåæèðåííÿ ìåòàë³â ïðè ð³÷íèõ ñêèäàõ, ìåíøèõ çà 30 êã. Íà òàê³ ìàë³ ñêèäè ìîæóòü íå ïîøèðþâàòèñÿ âèìîãè Ñòàòò³ 3 Äèðåêòèâè 86/280/ªÅÑ. Íåçâàæàþ÷è íà âèìîãè Ñòàòò³ 5 (3) Äèðåêòèâè 86/280/ªÅÑ, êðà¿íè - ÷ëåíè Ñï³âòîâàðèñòâà ïîâèíí³ âò³ëèòè ó æèòòÿ âëàñí³ êîíêðåòí³ ïðîãðàìè íå ï³çí³øå í³æ äî 1 ñ³÷íÿ 1993 ðîêó. Â òîé ñàìèé ÷àñ âîíè ïîâèíí³ îçíàéîìèòè ç íèìè Êîì³ñ³þ.</w:t>
      </w:r>
    </w:p>
  </w:footnote>
  <w:footnote w:id="79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ascii="Baltica" w:hAnsi="Baltica"/>
        </w:rPr>
        <w:t>Ç ïîãëÿäó íà íåñò³éê³ñòü òðèõëîðåòèëåíó òà äëÿ çàáåçïå÷åííÿ â³äïîâ³äíîñò³ Ñòàòò³ 3 (6) Äèðåêòèâè 86/280/ªÅÑ, ïðè âèêîðèñòàíí³ ïðîöåñó, ÿêèé âêëþ÷àº çì³øóâàííÿ ñò³÷íèõ âîä, ùî ì³ñòÿòü òðèõëîðåòèëåí, â êîíòàêò³ ç àòìîñôåðíèì ïîâ³òðÿì, êðà¿íè - ÷ëåíè Ñï³âòîâàðèñòâà ïîâèíí³ âèìàãàòè äîòðèìàííÿ â³äïîâ³äíîñò³ ãðàíè÷íèì çíà÷åííÿì âèùå çà òå÷³ºþ â³ä ï³äïðèºìñòâà; âîíè ïîâèíí³ çàáåçïå÷èòè, ùî âñ³ âîäè, ÿê³ ìîæóòü áóòè çàáðóäíåíèìè, ïîâí³ñòþ âðàõîâàíî.</w:t>
      </w:r>
    </w:p>
  </w:footnote>
  <w:footnote w:id="80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ascii="Baltica" w:hAnsi="Baltica"/>
          <w:position w:val="7"/>
        </w:rPr>
        <w:t xml:space="preserve">ßêùî </w:t>
      </w:r>
      <w:r>
        <w:rPr>
          <w:rFonts w:ascii="Baltica" w:hAnsi="Baltica"/>
        </w:rPr>
        <w:t>ð³÷í³ ñêèäè íå ïåðåâèùóþòü 30 êã, ìîæíà çàñòîñîâóâàòè ñïðîùåíó ïðîöåäóðó ìîí³òîðèíãó.</w:t>
      </w:r>
    </w:p>
  </w:footnote>
  <w:footnote w:id="81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ascii="Baltica" w:hAnsi="Baltica"/>
          <w:position w:val="7"/>
        </w:rPr>
        <w:t xml:space="preserve">Äëÿ </w:t>
      </w:r>
      <w:r>
        <w:rPr>
          <w:rFonts w:ascii="Baltica" w:hAnsi="Baltica"/>
        </w:rPr>
        <w:t>ñåêòîðó (à), ãðàíè÷í³ çíà÷åííÿ äëÿ ñêèä³â TRI ñòîñóþòüñÿ çàãàëüíîãî îá"ºìó âèðîáíèöòâà TRI + PER.</w:t>
      </w:r>
    </w:p>
  </w:footnote>
  <w:footnote w:id="82">
    <w:p>
      <w:pPr>
        <w:pStyle w:val="Style18"/>
        <w:widowControl w:val="false"/>
        <w:bidi w:val="0"/>
        <w:jc w:val="both"/>
        <w:rPr/>
      </w:pPr>
      <w:r>
        <w:rPr>
          <w:rStyle w:val="FootnoteCharacters"/>
        </w:rPr>
        <w:footnoteRef/>
      </w:r>
      <w:r>
        <w:rPr>
          <w:rFonts w:ascii="Baltica" w:hAnsi="Baltica"/>
          <w:position w:val="6"/>
        </w:rPr>
        <w:t xml:space="preserve">Äëÿ </w:t>
      </w:r>
      <w:r>
        <w:rPr>
          <w:rFonts w:ascii="Baltica" w:hAnsi="Baltica"/>
        </w:rPr>
        <w:t>ñåêòîðó (à), ãðàíè÷í³ çíà÷åííÿ äëÿ ñêèä³â TRI ñòîñóþòüñÿ çàãàëüíîãî îá"ºìó âèðîáíèöòâà TRI + PER.</w:t>
      </w:r>
    </w:p>
    <w:p>
      <w:pPr>
        <w:pStyle w:val="Style17"/>
        <w:widowControl w:val="false"/>
        <w:bidi w:val="0"/>
        <w:jc w:val="both"/>
        <w:rPr/>
      </w:pPr>
      <w:r>
        <w:rPr>
          <w:rFonts w:ascii="Baltica" w:hAnsi="Baltica"/>
        </w:rPr>
        <w:t>Äëÿ ³ñíóþ÷îãî ï³äïðèºìñòâà, ÿêå âèêîðèñòîâóº äåã³äðîõëîðóâàííÿ òåòðàõëîðåòàíó, îá"ºì âèðîáíèöòâà º åêâ³âàëåíòíèì îá"ºìó âèðîáíèöòâà TRI - PER, ïðè÷îìó ñï³ââ³äíîøåííÿ âèðîáíèöòâà TRI - PER ïðèéìàºòüñÿ ð³âíèì îäí³é òðåò³é.</w:t>
      </w:r>
    </w:p>
    <w:p>
      <w:pPr>
        <w:pStyle w:val="Footnote"/>
        <w:bidi w:val="0"/>
        <w:jc w:val="left"/>
        <w:rPr/>
      </w:pPr>
      <w:r>
        <w:rPr>
          <w:rFonts w:ascii="Baltica" w:hAnsi="Baltica"/>
        </w:rPr>
        <w:t xml:space="preserve">Îá"ºì âèðîáíèöòâà àáî ïåðåðîáêè îçíà÷àº òîé îá"ºì, íà ÿêèé îòðèìàíî äîçâ³ë àäì³í³ñòðàö³¿ àáî, ïðè â³äñóòíîñò³ òàêîãî, íàéá³ëüøèé ð³÷íèé îá"ºì âèðîáíèöòâà àáî ïåðåðîáêè çà ÷îòèðè ðîêè äî âèäà÷³ àáî ïåðåãëÿäó ë³öåíç³¿. Îá"ºì, íà ÿêèé îòðèìàíî äîçâ³ë àäì³í³ñòðàö³¿, íå ïîâèíåí çíà÷íî â³äð³çíÿòèñÿ â³ä ðåàëüíîãî îá"ºìó âèðîáíèöòâà. </w:t>
      </w:r>
    </w:p>
  </w:footnote>
  <w:footnote w:id="83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ascii="Baltica" w:hAnsi="Baltica"/>
          <w:position w:val="7"/>
        </w:rPr>
        <w:t xml:space="preserve">ßêùî </w:t>
      </w:r>
      <w:r>
        <w:rPr>
          <w:rFonts w:ascii="Baltica" w:hAnsi="Baltica"/>
        </w:rPr>
        <w:t>ð³÷í³ ñêèäè íå ïåðåâèùóþòü 30 êã, ìîæíà çàñòîñîâóâàòè ñïðîùåíó ïðîöåäóðó ìîí³òîðèíãó.</w:t>
      </w:r>
    </w:p>
  </w:footnote>
  <w:footnote w:id="84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ascii="Baltica" w:hAnsi="Baltica"/>
          <w:position w:val="7"/>
        </w:rPr>
        <w:t xml:space="preserve">Äëÿ </w:t>
      </w:r>
      <w:r>
        <w:rPr>
          <w:rFonts w:ascii="Baltica" w:hAnsi="Baltica"/>
        </w:rPr>
        <w:t>ñåêòîðó (à), ãðàíè÷í³ çíà÷åííÿ äëÿ ñêèä³â TRI ñòîñóþòüñÿ çàãàëüíîãî îá"ºìó âèðîáíèöòâà TRI + PER.</w:t>
      </w:r>
    </w:p>
  </w:footnote>
  <w:footnote w:id="85">
    <w:p>
      <w:pPr>
        <w:pStyle w:val="Style18"/>
        <w:widowControl w:val="false"/>
        <w:bidi w:val="0"/>
        <w:jc w:val="both"/>
        <w:rPr/>
      </w:pPr>
      <w:r>
        <w:rPr>
          <w:rStyle w:val="FootnoteCharacters"/>
        </w:rPr>
        <w:footnoteRef/>
      </w:r>
      <w:r>
        <w:rPr>
          <w:rFonts w:ascii="Baltica" w:hAnsi="Baltica"/>
          <w:position w:val="6"/>
        </w:rPr>
        <w:t xml:space="preserve">Äëÿ </w:t>
      </w:r>
      <w:r>
        <w:rPr>
          <w:rFonts w:ascii="Baltica" w:hAnsi="Baltica"/>
        </w:rPr>
        <w:t>ñåêòîðó (à), ãðàíè÷í³ çíà÷åííÿ äëÿ ñêèä³â TRI ñòîñóþòüñÿ çàãàëüíîãî îá"ºìó âèðîáíèöòâà TRI + PER.</w:t>
      </w:r>
    </w:p>
    <w:p>
      <w:pPr>
        <w:pStyle w:val="Style17"/>
        <w:widowControl w:val="false"/>
        <w:bidi w:val="0"/>
        <w:jc w:val="both"/>
        <w:rPr/>
      </w:pPr>
      <w:r>
        <w:rPr>
          <w:rFonts w:ascii="Baltica" w:hAnsi="Baltica"/>
        </w:rPr>
        <w:t>Äëÿ ³ñíóþ÷îãî ï³äïðèºìñòâà, ÿêå âèêîðèñòîâóº äåã³äðîõëîðóâàííÿ òåòðàõëîðåòàíó, îá"ºì âèðîáíèöòâà º åêâ³âàëåíòíèì îá"ºìó âèðîáíèöòâà TRI - PER, ïðè÷îìó ñï³ââ³äíîøåííÿ âèðîáíèöòâà TRI - PER îá÷èñëþºòüñÿ äëÿ òðåòèíè.</w:t>
      </w:r>
    </w:p>
    <w:p>
      <w:pPr>
        <w:pStyle w:val="Footnote"/>
        <w:bidi w:val="0"/>
        <w:jc w:val="left"/>
        <w:rPr/>
      </w:pPr>
      <w:r>
        <w:rPr>
          <w:rFonts w:ascii="Baltica" w:hAnsi="Baltica"/>
        </w:rPr>
        <w:t xml:space="preserve">Îá"ºì âèðîáíèöòâà àáî ïåðåðîáêè îçíà÷àº òîé îá"ºì, íà ÿêèé îòðèìàíî äîçâ³ë àäì³í³ñòðàö³¿ àáî, ïðè â³äñóòíîñò³ òàêîãî, íàéá³ëüøà ð³÷íèé îá"ºì âèðîáíèöòâà àáî ïåðåðîáêè çà ÷îòèðè ðîêè äî âèäà÷³ àáî ïåðåãëÿäó ë³öåíç³¿. Îá"ºì, íà ÿêèé îòðèìàíî äîçâ³ë àäì³í³ñòðàö³¿, íå ïîâèíåí çíà÷íî â³äð³çíÿòèñÿ â³ä ðåàëüíîãî îá"ºìó âèðîáíèöòâà. </w:t>
      </w:r>
    </w:p>
  </w:footnote>
  <w:footnote w:id="86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ascii="Baltica" w:hAnsi="Baltica"/>
          <w:position w:val="7"/>
        </w:rPr>
        <w:t xml:space="preserve">Ö³ </w:t>
      </w:r>
      <w:r>
        <w:rPr>
          <w:rFonts w:ascii="Baltica" w:hAnsi="Baltica"/>
        </w:rPr>
        <w:t>ãðàíè÷í³ çíà÷åííÿ çàñòîñîâóþòüñÿ ëèøå äî ï³äïðèºìñòâ, ð³÷í³ ñêèäè ç ÿêèõ ïåðåâèùóþòü 30 ê³ëîãðàì.</w:t>
      </w:r>
    </w:p>
  </w:footnote>
  <w:footnote w:id="87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ascii="Baltica" w:hAnsi="Baltica"/>
        </w:rPr>
        <w:t>Ñòàòòÿ 5 Äèðåêòèâè 86/280/ªÅÑ çàñòîñîâóºòüñÿ çîêðåìà äî PER, ÿêèé âèêîðèñòîâóºòüñÿ â ÿêîñò³ ðîç÷èííèêà äëÿ î÷èñòêè, äëÿ âèëó÷åííÿ æèðó àáî çàïàõ³â òà äëÿ çíåæèðåííÿ ìåòàë³â ïðè ð³÷íèõ ñêèäàõ, ìåíøèõ çà 30 êã. Íà òàê³ ìàë³ ñêèäè ìîæóòü íå ïîøèðþâàòèñÿ âèìîãè Ñòàòò³ 3 Äèðåêòèâè 86/280/ªÅÑ. Íåçâàæàþ÷è íà âèìîãè Ñòàòò³ 5 (3) Äèðåêòèâè 86/280/ªÅÑ, êðà¿íè - ÷ëåíè Ñï³âòîâàðèñòâà ïîâèíí³ âò³ëèòè ó æèòòÿ âëàñí³ êîíêðåòí³ ïðîãðàìè íå ï³çí³øå í³æ äî 1 ñ³÷íÿ 1993 ðîêó. Â òîé ñàìèé ÷àñ âîíè ïîâèíí³ îçíàéîìèòè ç íèìè Êîì³ñ³þ.</w:t>
      </w:r>
    </w:p>
  </w:footnote>
  <w:footnote w:id="88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ascii="Baltica" w:hAnsi="Baltica"/>
        </w:rPr>
        <w:t>Ç ïîãëÿäó íà íåñò³éê³ñòü ïåðõëîðåòèëåíó òà äëÿ çàáåçïå÷åííÿ â³äïîâ³äíîñò³ Ñòàòò³ 3 (6) Äèðåêòèâè 86/280/ªÅÑ, ïðè âèêîðèñòàíí³ ïðîöåñó, ÿêèé âêëþ÷àº çì³øóâàííÿ ñò³÷íèõ âîä, ùî ì³ñòÿòü ïåðõëîðåòèëåí, â êîíòàêò³ ç àòìîñôåðíèì ïîâ³òðÿì, êðà¿íè - ÷ëåíè Ñï³âòîâàðèñòâà ïîâèíí³ âèìàãàòè äîòðèìàííÿ â³äïîâ³äíîñò³ ãðàíè÷íèì çíà÷åííÿì âèùå çà òå÷³ºþ â³ä ï³äïðèºìñòâà; âîíè ïîâèíí³ çàáåçïå÷èòè, ùî âñ³ âîäè, ÿê³ ìîæóòü áóòè çàáðóäíåíèìè, ïîâí³ñòþ âðàõîâàíî.</w:t>
      </w:r>
    </w:p>
  </w:footnote>
  <w:footnote w:id="89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ascii="Baltica" w:hAnsi="Baltica"/>
          <w:position w:val="7"/>
        </w:rPr>
        <w:t xml:space="preserve">ßêùî </w:t>
      </w:r>
      <w:r>
        <w:rPr>
          <w:rFonts w:ascii="Baltica" w:hAnsi="Baltica"/>
        </w:rPr>
        <w:t>ð³÷í³ ñêèäè íå ïåðåâèùóþòü 30 êã, ìîæíà çàñòîñîâóâàòè ñïðîùåíó ïðîöåäóðó ìîí³òîðèíãó.</w:t>
      </w:r>
    </w:p>
  </w:footnote>
  <w:footnote w:id="90">
    <w:p>
      <w:pPr>
        <w:pStyle w:val="Style18"/>
        <w:widowControl w:val="false"/>
        <w:bidi w:val="0"/>
        <w:jc w:val="both"/>
        <w:rPr/>
      </w:pPr>
      <w:r>
        <w:rPr>
          <w:rStyle w:val="FootnoteCharacters"/>
        </w:rPr>
        <w:footnoteRef/>
      </w:r>
      <w:r>
        <w:rPr>
          <w:rFonts w:ascii="Baltica" w:hAnsi="Baltica"/>
          <w:position w:val="6"/>
        </w:rPr>
        <w:t xml:space="preserve">Äëÿ </w:t>
      </w:r>
      <w:r>
        <w:rPr>
          <w:rFonts w:ascii="Baltica" w:hAnsi="Baltica"/>
        </w:rPr>
        <w:t>ñåêòîð³â (à) òà (b), ãðàíè÷í³ çíà÷åííÿ äëÿ ñêèä³â PER ñòîñóþòüñÿ çàãàëüíîãî îá"ºìó âèðîáíèöòâà TETRA + PER.</w:t>
      </w:r>
    </w:p>
    <w:p>
      <w:pPr>
        <w:pStyle w:val="Footnote"/>
        <w:bidi w:val="0"/>
        <w:jc w:val="left"/>
        <w:rPr/>
      </w:pPr>
      <w:r>
        <w:rPr>
          <w:rFonts w:ascii="Baltica" w:hAnsi="Baltica"/>
        </w:rPr>
        <w:t>Îá"ºì âèðîáíèöòâà àáî ïåðåðîáêè îçíà÷àº òîé îá"ºì, íà ÿêèé îòðèìàíî äîçâ³ë àäì³í³ñòðàö³¿ àáî, ïðè â³äñóòíîñò³ òàêîãî, íàéá³ëüøà ð³÷íèé îá"ºì âèðîáíèöòâà àáî ïåðåðîáêè çà ÷îòèðè ðîêè äî âèäà÷³ àáî ïåðåãëÿäó ë³öåíç³¿. Îá"ºì, íà ÿêèé îòðèìàíî äîçâ³ë àäì³í³ñòðàö³¿, íå ïîâèíåí çíà÷íî â³äð³çíÿòèñÿ â³ä ðåàëüíîãî îá"ºìó âèðîáíèöòâà.</w:t>
      </w:r>
    </w:p>
  </w:footnote>
  <w:footnote w:id="91">
    <w:p>
      <w:pPr>
        <w:pStyle w:val="Style18"/>
        <w:widowControl w:val="false"/>
        <w:bidi w:val="0"/>
        <w:jc w:val="both"/>
        <w:rPr/>
      </w:pPr>
      <w:r>
        <w:rPr>
          <w:rStyle w:val="FootnoteCharacters"/>
        </w:rPr>
        <w:footnoteRef/>
      </w:r>
      <w:r>
        <w:rPr>
          <w:rFonts w:ascii="Baltica" w:hAnsi="Baltica"/>
          <w:position w:val="6"/>
        </w:rPr>
        <w:t xml:space="preserve">Ç </w:t>
      </w:r>
      <w:r>
        <w:rPr>
          <w:rFonts w:ascii="Baltica" w:hAnsi="Baltica"/>
        </w:rPr>
        <w:t>äîòðèìàííÿì âèìîã ïîëîæåíü çàãîëîâêó À (4) Äîäàòêó ², ãðàíè÷í³ çíà÷åííÿ êîíöåíòðàö³é PER ñòîñóþòüñÿ íàñòóïíèõ áàçîâèõ îá"ºì³â:</w:t>
      </w:r>
    </w:p>
    <w:p>
      <w:pPr>
        <w:pStyle w:val="Style17"/>
        <w:widowControl w:val="false"/>
        <w:bidi w:val="0"/>
        <w:jc w:val="both"/>
        <w:rPr>
          <w:rFonts w:ascii="Baltica" w:hAnsi="Baltica"/>
        </w:rPr>
      </w:pPr>
      <w:r>
        <w:rPr>
          <w:rFonts w:ascii="Baltica" w:hAnsi="Baltica"/>
        </w:rPr>
      </w:r>
    </w:p>
    <w:p>
      <w:pPr>
        <w:pStyle w:val="Style17"/>
        <w:widowControl w:val="false"/>
        <w:bidi w:val="0"/>
        <w:ind w:left="720" w:hanging="720"/>
        <w:jc w:val="both"/>
        <w:rPr/>
      </w:pPr>
      <w:r>
        <w:rPr>
          <w:rFonts w:ascii="Baltica" w:hAnsi="Baltica"/>
        </w:rPr>
        <w:t>-(à), 5 ì</w:t>
      </w:r>
      <w:r>
        <w:rPr>
          <w:rFonts w:ascii="Baltica" w:hAnsi="Baltica"/>
          <w:position w:val="6"/>
        </w:rPr>
        <w:t>3</w:t>
      </w:r>
      <w:r>
        <w:rPr>
          <w:rFonts w:ascii="Baltica" w:hAnsi="Baltica"/>
        </w:rPr>
        <w:t xml:space="preserve"> íà òîíó âèðîáíèöòâà TRI + PER </w:t>
      </w:r>
    </w:p>
    <w:p>
      <w:pPr>
        <w:pStyle w:val="Footnote"/>
        <w:bidi w:val="0"/>
        <w:jc w:val="left"/>
        <w:rPr/>
      </w:pPr>
      <w:r>
        <w:rPr>
          <w:rFonts w:ascii="Baltica" w:hAnsi="Baltica"/>
        </w:rPr>
        <w:t>-</w:t>
        <w:tab/>
        <w:t>(b), 2 ì</w:t>
      </w:r>
      <w:r>
        <w:rPr>
          <w:rFonts w:ascii="Baltica" w:hAnsi="Baltica"/>
          <w:position w:val="7"/>
        </w:rPr>
        <w:t>3</w:t>
      </w:r>
      <w:r>
        <w:rPr>
          <w:rFonts w:ascii="Baltica" w:hAnsi="Baltica"/>
        </w:rPr>
        <w:t xml:space="preserve"> íà òîíó âèðîáíèöòâà TETRA + PER</w:t>
      </w:r>
    </w:p>
  </w:footnote>
  <w:footnote w:id="9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ascii="Baltica" w:hAnsi="Baltica"/>
          <w:position w:val="7"/>
        </w:rPr>
        <w:t xml:space="preserve">ßêùî </w:t>
      </w:r>
      <w:r>
        <w:rPr>
          <w:rFonts w:ascii="Baltica" w:hAnsi="Baltica"/>
        </w:rPr>
        <w:t>ð³÷í³ ñêèäè íå ïåðåâèùóþòü 30 êã, ìîæíà çàñòîñîâóâàòè ñïðîùåíó ïðîöåäóðó ìîí³òîðèíãó.</w:t>
      </w:r>
    </w:p>
  </w:footnote>
  <w:footnote w:id="93">
    <w:p>
      <w:pPr>
        <w:pStyle w:val="Style18"/>
        <w:widowControl w:val="false"/>
        <w:bidi w:val="0"/>
        <w:jc w:val="both"/>
        <w:rPr/>
      </w:pPr>
      <w:r>
        <w:rPr>
          <w:rStyle w:val="FootnoteCharacters"/>
        </w:rPr>
        <w:footnoteRef/>
      </w:r>
      <w:r>
        <w:rPr>
          <w:rFonts w:ascii="Baltica" w:hAnsi="Baltica"/>
          <w:position w:val="6"/>
        </w:rPr>
        <w:t xml:space="preserve">Äëÿ </w:t>
      </w:r>
      <w:r>
        <w:rPr>
          <w:rFonts w:ascii="Baltica" w:hAnsi="Baltica"/>
        </w:rPr>
        <w:t>ñåêòîð³â (à) òà (b), ãðàíè÷í³ çíà÷åííÿ äëÿ ñêèä³â PER ñòîñóþòüñÿ çàãàëüíîãî îá"ºìó âèðîáíèöòâà TETRA + PER.</w:t>
      </w:r>
    </w:p>
    <w:p>
      <w:pPr>
        <w:pStyle w:val="Footnote"/>
        <w:bidi w:val="0"/>
        <w:jc w:val="left"/>
        <w:rPr/>
      </w:pPr>
      <w:r>
        <w:rPr>
          <w:rFonts w:ascii="Baltica" w:hAnsi="Baltica"/>
        </w:rPr>
        <w:t>Îá"ºì âèðîáíèöòâà àáî ïåðåðîáêè îçíà÷àº òîé îá"ºì, íà ÿêèé îòðèìàíî äîçâ³ë àäì³í³ñòðàö³¿ àáî, ïðè â³äñóòíîñò³ òàêîãî, íàéá³ëüøà ð³÷íèé îá"ºì âèðîáíèöòâà àáî ïåðåðîáêè çà ÷îòèðè ðîêè äî âèäà÷³ àáî ïåðåãëÿäó ë³öåíç³¿. Îá"ºì, íà ÿêèé îòðèìàíî äîçâ³ë àäì³í³ñòðàö³¿, íå ïîâèíåí çíà÷íî â³äð³çíÿòèñÿ â³ä ðåàëüíîãî îá"ºìó âèðîáíèöòâà.</w:t>
      </w:r>
    </w:p>
  </w:footnote>
  <w:footnote w:id="94">
    <w:p>
      <w:pPr>
        <w:pStyle w:val="Style18"/>
        <w:widowControl w:val="false"/>
        <w:bidi w:val="0"/>
        <w:jc w:val="both"/>
        <w:rPr/>
      </w:pPr>
      <w:r>
        <w:rPr>
          <w:rStyle w:val="FootnoteCharacters"/>
        </w:rPr>
        <w:footnoteRef/>
      </w:r>
      <w:r>
        <w:rPr>
          <w:rFonts w:ascii="Baltica" w:hAnsi="Baltica"/>
          <w:position w:val="6"/>
        </w:rPr>
        <w:t xml:space="preserve">Ç </w:t>
      </w:r>
      <w:r>
        <w:rPr>
          <w:rFonts w:ascii="Baltica" w:hAnsi="Baltica"/>
        </w:rPr>
        <w:t>äîòðèìàííÿì âèìîã ïîëîæåíü çàãîëîâêó À (4) Äîäàòêó ², ãðàíè÷í³ çíà÷åííÿ êîíöåíòðàö³é PER ñòîñóþòüñÿ íàñòóïíèõ áàçîâèõ îá"ºì³â:</w:t>
      </w:r>
    </w:p>
    <w:p>
      <w:pPr>
        <w:pStyle w:val="Style17"/>
        <w:widowControl w:val="false"/>
        <w:bidi w:val="0"/>
        <w:jc w:val="both"/>
        <w:rPr>
          <w:rFonts w:ascii="Baltica" w:hAnsi="Baltica"/>
        </w:rPr>
      </w:pPr>
      <w:r>
        <w:rPr>
          <w:rFonts w:ascii="Baltica" w:hAnsi="Baltica"/>
        </w:rPr>
      </w:r>
    </w:p>
    <w:p>
      <w:pPr>
        <w:pStyle w:val="Style17"/>
        <w:widowControl w:val="false"/>
        <w:bidi w:val="0"/>
        <w:ind w:left="720" w:hanging="720"/>
        <w:jc w:val="both"/>
        <w:rPr/>
      </w:pPr>
      <w:r>
        <w:rPr>
          <w:rFonts w:ascii="Baltica" w:hAnsi="Baltica"/>
        </w:rPr>
        <w:t>-(à), 5 ì</w:t>
      </w:r>
      <w:r>
        <w:rPr>
          <w:rFonts w:ascii="Baltica" w:hAnsi="Baltica"/>
          <w:position w:val="6"/>
        </w:rPr>
        <w:t>3</w:t>
      </w:r>
      <w:r>
        <w:rPr>
          <w:rFonts w:ascii="Baltica" w:hAnsi="Baltica"/>
        </w:rPr>
        <w:t xml:space="preserve"> íà òîíó âèðîáíèöòâà TRI + PER </w:t>
      </w:r>
    </w:p>
    <w:p>
      <w:pPr>
        <w:pStyle w:val="Footnote"/>
        <w:bidi w:val="0"/>
        <w:jc w:val="left"/>
        <w:rPr/>
      </w:pPr>
      <w:r>
        <w:rPr>
          <w:rFonts w:ascii="Baltica" w:hAnsi="Baltica"/>
        </w:rPr>
        <w:t>-</w:t>
        <w:tab/>
        <w:t>(b), 2 ì</w:t>
      </w:r>
      <w:r>
        <w:rPr>
          <w:rFonts w:ascii="Baltica" w:hAnsi="Baltica"/>
          <w:position w:val="7"/>
        </w:rPr>
        <w:t>3</w:t>
      </w:r>
      <w:r>
        <w:rPr>
          <w:rFonts w:ascii="Baltica" w:hAnsi="Baltica"/>
        </w:rPr>
        <w:t xml:space="preserve"> íà òîíó âèðîáíèöòâà TETRA + PER </w:t>
      </w:r>
    </w:p>
  </w:footnote>
  <w:footnote w:id="95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ascii="Baltica" w:hAnsi="Baltica"/>
          <w:position w:val="7"/>
        </w:rPr>
        <w:t xml:space="preserve">Ö³ </w:t>
      </w:r>
      <w:r>
        <w:rPr>
          <w:rFonts w:ascii="Baltica" w:hAnsi="Baltica"/>
        </w:rPr>
        <w:t>ãðàíè÷í³ çíà÷åííÿ çàñòîñîâóþòüñÿ ëèøå äî ï³äïðèºìñòâ, ð³÷í³ ñêèäè ç ÿêèõ ïåðåâèùóþòü 30 ê³ëîãðàì.</w:t>
      </w:r>
    </w:p>
  </w:footnote>
  <w:footnote w:id="96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ascii="Baltica" w:hAnsi="Baltica"/>
          <w:position w:val="7"/>
        </w:rPr>
        <w:t xml:space="preserve">Íà </w:t>
      </w:r>
      <w:r>
        <w:rPr>
          <w:rFonts w:ascii="Baltica" w:hAnsi="Baltica"/>
        </w:rPr>
        <w:t>äàíèé ìîìåíò âèçíà÷èòè ãðàíè÷í³ çíà÷åííÿ äëÿ öüîãî ñåêòîðó íåìîæëèâî. Ðàäà ìàº âèçíà÷èòè ö³ ãðàíè÷í³ çíà÷åííÿ ï³çí³øå, ä³þ÷è ó â³äïîâ³äíîñò³ ç ïðîïîçèö³ºþ Êîì³ñ³¿. Äî òîãî ÷àñó êðà¿íè - ÷ëåíè Ñï³âòîâàðèñòâà ïîâèíí³ çàñòîñîâóâàòè íàö³îíàëüí³ ñòàíäàðòè ñêèäó ó â³äïîâ³äíîñò³ ç Äîäàòêîì ², çàãîëîâîê À, ïóíêò 3.</w:t>
      </w:r>
    </w:p>
  </w:footnote>
  <w:footnote w:id="97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ascii="Baltica" w:hAnsi="Baltica"/>
        </w:rPr>
        <w:t>Ñòàòòÿ 5 Äèðåêòèâè 86/280/ªÅÑ çàñòîñîâóºòüñÿ çîêðåìà äî ÒÑÂ, ÿêèé âèêîðèñòîâóºòüñÿ â ÿêîñò³ ðîç÷èííèêà àáî çàêð³ïëþâà÷à ôàðáè â òåêñòèëüí³é ïðîìèñëîâîñò³, àáî â ÿêîñò³ êîìïîíåíòà ìàñåë, ùî âèêîðèñòîâóþòüñÿ â òðàíñôîðìàòîðàõ â³ä ÷àñó ïðèéíÿòòÿ îêðåìîãî çàêîíîäàâñòâà Ñï³âòîâàðèñòâà ç öüîãî ïèòàííÿ. Íåçâàæàþ÷è íà âèìîãè Ñòàòò³ 5 (3) Äèðåêòèâè 86/280/ªÅÑ, êðà¿íè - ÷ëåíè Ñï³âòîâàðèñòâà ïîâèíí³ âò³ëèòè ó æèòòÿ âëàñí³ êîíêðåòí³ ïðîãðàìè íå ï³çí³øå í³æ äî 1 ñ³÷íÿ 1993 ðîêó. Â òîé ñàìèé ÷àñ âîíè ïîâèíí³ îçíàéîìèòè ç íèìè Êîì³ñ³þ.</w:t>
      </w:r>
    </w:p>
  </w:footnote>
  <w:footnote w:id="98">
    <w:p>
      <w:pPr>
        <w:pStyle w:val="Style18"/>
        <w:bidi w:val="0"/>
        <w:jc w:val="both"/>
        <w:rPr/>
      </w:pPr>
      <w:r>
        <w:rPr>
          <w:rStyle w:val="FootnoteCharacters"/>
        </w:rPr>
        <w:footnoteRef/>
      </w:r>
      <w:r>
        <w:rPr>
          <w:rFonts w:ascii="Baltica" w:hAnsi="Baltica"/>
        </w:rPr>
        <w:t>ÒÑÂ ìîæå çóñòð³÷àòèñÿ â ôîðì³ îäíîãî ç íàñòóïíèõ òðüîõ ³çîìåð³â:</w:t>
      </w:r>
    </w:p>
    <w:p>
      <w:pPr>
        <w:pStyle w:val="Style17"/>
        <w:bidi w:val="0"/>
        <w:ind w:left="1440" w:hanging="720"/>
        <w:jc w:val="both"/>
        <w:rPr/>
      </w:pPr>
      <w:r>
        <w:rPr>
          <w:rFonts w:ascii="Baltica" w:hAnsi="Baltica"/>
        </w:rPr>
        <w:t>-1,2,3 - ÒÑÂ - CAS 87/61-6;</w:t>
      </w:r>
    </w:p>
    <w:p>
      <w:pPr>
        <w:pStyle w:val="Style17"/>
        <w:bidi w:val="0"/>
        <w:ind w:left="1440" w:hanging="720"/>
        <w:jc w:val="both"/>
        <w:rPr/>
      </w:pPr>
      <w:r>
        <w:rPr>
          <w:rFonts w:ascii="Baltica" w:hAnsi="Baltica"/>
        </w:rPr>
        <w:t>-</w:t>
        <w:tab/>
        <w:t>1,2,3 - ÒÑÂ - CAS 120-82-1 (¹ 118 â ñïèñêó ªÅÑ);</w:t>
      </w:r>
    </w:p>
    <w:p>
      <w:pPr>
        <w:pStyle w:val="Style17"/>
        <w:bidi w:val="0"/>
        <w:ind w:left="1440" w:hanging="720"/>
        <w:jc w:val="both"/>
        <w:rPr/>
      </w:pPr>
      <w:r>
        <w:rPr>
          <w:rFonts w:ascii="Baltica" w:hAnsi="Baltica"/>
        </w:rPr>
        <w:t>-</w:t>
        <w:tab/>
        <w:t>1,3,5 - ÒÑÂ - CAS 180-70-3</w:t>
      </w:r>
    </w:p>
    <w:p>
      <w:pPr>
        <w:pStyle w:val="Style17"/>
        <w:bidi w:val="0"/>
        <w:ind w:left="720" w:hanging="0"/>
        <w:jc w:val="both"/>
        <w:rPr/>
      </w:pPr>
      <w:r>
        <w:rPr>
          <w:rFonts w:ascii="Baltica" w:hAnsi="Baltica"/>
        </w:rPr>
        <w:t>Òåõí³÷íèé ÒÑÂ (¹ 117 â ñïèñêó ªÅÑ) º ñóì³øøþ öèõ òðüîõ ³çîìåð³â, ç íàéá³ëüøîþ ÷àñòêîþ 1,2,4 - ÒÑÂ, ³ ìîæå òàêîæ ì³ñòèòè íåâåëèêó ê³ëüê³ñòü äè- òà òåòðàõëîðáåíçåíó.</w:t>
      </w:r>
    </w:p>
    <w:p>
      <w:pPr>
        <w:pStyle w:val="Footnote"/>
        <w:bidi w:val="0"/>
        <w:jc w:val="left"/>
        <w:rPr/>
      </w:pPr>
      <w:r>
        <w:rPr>
          <w:rFonts w:ascii="Baltica" w:hAnsi="Baltica"/>
        </w:rPr>
        <w:t>Â áóäü-ÿêîìó âèïàäêó ö³ ïîëîæåííÿ çàñòîñîâóþòüñÿ äî çàãàëüíîãî ÒÑÂ (ñóìè öèõ òðüîõ ³çîìåð³â).</w:t>
      </w:r>
    </w:p>
  </w:footnote>
  <w:footnote w:id="99">
    <w:p>
      <w:pPr>
        <w:pStyle w:val="Style18"/>
        <w:widowControl w:val="false"/>
        <w:bidi w:val="0"/>
        <w:jc w:val="both"/>
        <w:rPr/>
      </w:pPr>
      <w:r>
        <w:rPr>
          <w:rStyle w:val="FootnoteCharacters"/>
        </w:rPr>
        <w:footnoteRef/>
      </w:r>
      <w:r>
        <w:rPr>
          <w:rFonts w:ascii="Baltica" w:hAnsi="Baltica"/>
          <w:position w:val="6"/>
        </w:rPr>
        <w:t xml:space="preserve">Ãðàíè÷í³ </w:t>
      </w:r>
      <w:r>
        <w:rPr>
          <w:rFonts w:ascii="Baltica" w:hAnsi="Baltica"/>
        </w:rPr>
        <w:t>çíà÷åííÿ äëÿ ñêèä³â ÒÑÂ (ñóìà òðüîõ ³çîìåð³â) äàþòüñÿ:</w:t>
      </w:r>
    </w:p>
    <w:p>
      <w:pPr>
        <w:pStyle w:val="Style17"/>
        <w:widowControl w:val="false"/>
        <w:bidi w:val="0"/>
        <w:ind w:left="1440" w:hanging="720"/>
        <w:jc w:val="both"/>
        <w:rPr/>
      </w:pPr>
      <w:r>
        <w:rPr>
          <w:rFonts w:ascii="Baltica" w:hAnsi="Baltica"/>
        </w:rPr>
        <w:t>-äëÿ ñåêòîðó (à): ïî â³äïîøåííþ äî çàãàëüíîãî îá"ºìó âèðîáíèöòâà ÒÑÂ,</w:t>
      </w:r>
    </w:p>
    <w:p>
      <w:pPr>
        <w:pStyle w:val="Style17"/>
        <w:widowControl w:val="false"/>
        <w:bidi w:val="0"/>
        <w:ind w:left="1440" w:hanging="720"/>
        <w:jc w:val="both"/>
        <w:rPr/>
      </w:pPr>
      <w:r>
        <w:rPr>
          <w:rFonts w:ascii="Baltica" w:hAnsi="Baltica"/>
        </w:rPr>
        <w:t>-</w:t>
        <w:tab/>
        <w:t>äëÿ ñåêòîðó (b): ïî â³äíîøåííþ äî çàãàëüíîãî îá"ºìó âèðîáíèöòâà àáî ïåðåðîáêè ìîíî- òà äèõëîðîáåíçåí³â.</w:t>
      </w:r>
    </w:p>
    <w:p>
      <w:pPr>
        <w:pStyle w:val="Footnote"/>
        <w:bidi w:val="0"/>
        <w:jc w:val="left"/>
        <w:rPr/>
      </w:pPr>
      <w:r>
        <w:rPr>
          <w:rFonts w:ascii="Baltica" w:hAnsi="Baltica"/>
        </w:rPr>
        <w:t>Îá"ºì âèðîáíèöòâà àáî ïåðåðîáêè îçíà÷àº òîé îá"ºì, íà ÿêèé îòðèìàíî äîçâ³ë àäì³í³ñòðàö³¿ àáî, ïðè â³äñóòíîñò³ òàêîãî, íàéá³ëüøà ð³÷íèé îá"ºì âèðîáíèöòâà àáî ïåðåðîáêè çà ÷îòèðè ðîêè äî âèäà÷³ àáî ïåðåãëÿäó ë³öåíç³¿. Îá"ºì, íà ÿêèé îòðèìàíî äîçâ³ë àäì³í³ñòðàö³¿, íå ïîâèíåí çíà÷íî â³äð³çíÿòèñÿ â³ä ðåàëüíîãî îá"ºìó âèðîáíèöòâà.</w:t>
      </w:r>
    </w:p>
  </w:footnote>
  <w:footnote w:id="100">
    <w:p>
      <w:pPr>
        <w:pStyle w:val="Style18"/>
        <w:widowControl w:val="false"/>
        <w:bidi w:val="0"/>
        <w:jc w:val="both"/>
        <w:rPr/>
      </w:pPr>
      <w:r>
        <w:rPr>
          <w:rStyle w:val="FootnoteCharacters"/>
        </w:rPr>
        <w:footnoteRef/>
      </w:r>
      <w:r>
        <w:rPr>
          <w:rFonts w:ascii="Baltica" w:hAnsi="Baltica"/>
          <w:position w:val="6"/>
        </w:rPr>
        <w:t xml:space="preserve">Ç³ </w:t>
      </w:r>
      <w:r>
        <w:rPr>
          <w:rFonts w:ascii="Baltica" w:hAnsi="Baltica"/>
        </w:rPr>
        <w:t>çáåðåæåííÿì âèìîã ïîëîæåíü çàãîëîâêó À (4) â Äîäàòêó ², ãðàíè÷í³ êîíöåíòðàö³¿ ñòîñóþòüñÿ íàñòóïíèõ áàçîâèõ îá"ºì³â:</w:t>
      </w:r>
    </w:p>
    <w:p>
      <w:pPr>
        <w:pStyle w:val="Style17"/>
        <w:widowControl w:val="false"/>
        <w:bidi w:val="0"/>
        <w:ind w:left="720" w:hanging="720"/>
        <w:jc w:val="both"/>
        <w:rPr/>
      </w:pPr>
      <w:r>
        <w:rPr>
          <w:rFonts w:ascii="Baltica" w:hAnsi="Baltica"/>
        </w:rPr>
        <w:t>-ñåêòîð (à), 10 ì</w:t>
      </w:r>
      <w:r>
        <w:rPr>
          <w:rFonts w:ascii="Baltica" w:hAnsi="Baltica"/>
          <w:position w:val="6"/>
        </w:rPr>
        <w:t>3</w:t>
      </w:r>
      <w:r>
        <w:rPr>
          <w:rFonts w:ascii="Baltica" w:hAnsi="Baltica"/>
        </w:rPr>
        <w:t xml:space="preserve"> íà òîíó îá"ºìó âèðîáíèöòâà àáî ïåðåðîáêè ÒÑÂ,</w:t>
      </w:r>
    </w:p>
    <w:p>
      <w:pPr>
        <w:pStyle w:val="Footnote"/>
        <w:bidi w:val="0"/>
        <w:jc w:val="left"/>
        <w:rPr/>
      </w:pPr>
      <w:r>
        <w:rPr>
          <w:rFonts w:ascii="Baltica" w:hAnsi="Baltica"/>
        </w:rPr>
        <w:t>-</w:t>
        <w:tab/>
        <w:t>ñåêòîð (b), 10 ì</w:t>
      </w:r>
      <w:r>
        <w:rPr>
          <w:rFonts w:ascii="Baltica" w:hAnsi="Baltica"/>
          <w:position w:val="7"/>
        </w:rPr>
        <w:t>3</w:t>
      </w:r>
      <w:r>
        <w:rPr>
          <w:rFonts w:ascii="Baltica" w:hAnsi="Baltica"/>
        </w:rPr>
        <w:t xml:space="preserve"> íà òîíó îá"ºìó âèðîáíèöòâà àáî ïåðåðîáêè ìîíî- òà äèõëîðáåíçåíó.</w:t>
      </w:r>
    </w:p>
  </w:footnote>
  <w:footnote w:id="101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ascii="Baltica" w:hAnsi="Baltica"/>
          <w:position w:val="7"/>
        </w:rPr>
        <w:t xml:space="preserve">Äëÿ </w:t>
      </w:r>
      <w:r>
        <w:rPr>
          <w:rFonts w:ascii="Baltica" w:hAnsi="Baltica"/>
        </w:rPr>
        <w:t>³ñíóþ÷èõ ï³äïðèºìñòâ, ÿê³ ñêèäàþòü ìåíø í³æ 50 êã íà ð³ê äî 1 ñ³÷íÿ 1995 ðîêó, ãðàíè÷í³ çíà÷åííÿ, ÿêèõ ïîòð³áíî äîñÿãíóòè íà öþ äàòó, º âäâ³÷³ ìåíøèìè â³ä çíà÷åíü, ÿêèõ ïîòð³áíî äîòðèìóâàòèñÿ ïî÷èíàþ÷è ç 1 ñ³÷íÿ 1993 ðîêó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"/>
    <w:qFormat/>
    <w:rPr/>
  </w:style>
  <w:style w:type="character" w:styleId="Style15">
    <w:name w:val="знак сноски"/>
    <w:basedOn w:val="Style14"/>
    <w:qFormat/>
    <w:rPr>
      <w:sz w:val="16"/>
      <w:vertAlign w:val="superscript"/>
    </w:rPr>
  </w:style>
  <w:style w:type="character" w:styleId="Style16">
    <w:name w:val="Знак концевой сноски"/>
    <w:basedOn w:val="Style14"/>
    <w:qFormat/>
    <w:rPr>
      <w:sz w:val="24"/>
      <w:vertAlign w:val="superscript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"/>
    <w:next w:val="0"/>
    <w:qFormat/>
    <w:pPr>
      <w:widowControl/>
      <w:bidi w:val="0"/>
    </w:pPr>
    <w:rPr>
      <w:rFonts w:ascii="Times New Roman" w:hAnsi="Times New Roman" w:eastAsia="Courier New" w:cs="Symbol"/>
      <w:color w:val="auto"/>
      <w:kern w:val="2"/>
      <w:sz w:val="20"/>
      <w:szCs w:val="24"/>
      <w:lang w:val="uk-UA" w:eastAsia="zh-CN" w:bidi="hi-IN"/>
    </w:rPr>
  </w:style>
  <w:style w:type="paragraph" w:styleId="0">
    <w:name w:val="0"/>
    <w:qFormat/>
    <w:pPr>
      <w:widowControl/>
      <w:bidi w:val="0"/>
    </w:pPr>
    <w:rPr>
      <w:rFonts w:ascii="Times New Roman" w:hAnsi="Times New Roman" w:eastAsia="Courier New" w:cs="Symbol"/>
      <w:color w:val="auto"/>
      <w:kern w:val="2"/>
      <w:sz w:val="20"/>
      <w:szCs w:val="24"/>
      <w:lang w:val="uk-UA" w:eastAsia="zh-CN" w:bidi="hi-IN"/>
    </w:rPr>
  </w:style>
  <w:style w:type="paragraph" w:styleId="Style18">
    <w:name w:val="òåêñò ñíîñêè"/>
    <w:basedOn w:val="Style17"/>
    <w:qFormat/>
    <w:pPr/>
    <w:rPr>
      <w:rFonts w:ascii="Roman PS" w:hAnsi="Roman PS"/>
    </w:rPr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14</Words>
  <Characters>44201</Characters>
  <CharactersWithSpaces>37887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2T16:22:00Z</dcterms:created>
  <dc:creator>evgen</dc:creator>
  <dc:description/>
  <dc:language>en-US</dc:language>
  <cp:lastModifiedBy/>
  <dcterms:modified xsi:type="dcterms:W3CDTF">1999-01-02T16:22:00Z</dcterms:modified>
  <cp:revision>2</cp:revision>
  <dc:subject/>
  <dc:title>ДИРЕКТИВА РАД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evgen</vt:lpwstr>
  </property>
</Properties>
</file>