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2"/>
        </w:rPr>
        <w:t>Ð²ØÅÍÍß ÐÀÄÈ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2"/>
        </w:rPr>
        <w:t>86/85/ªÅÑ â³ä 6 áåðåçíÿ 1986 ðîêó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2"/>
        </w:rPr>
        <w:t>ïðî ñòâîðåííÿ ³íôîðìàö³éíî¿ ñèñòåìè íà ð³âí³ Ñï³âòîâàðèñòâà ç ìåòîþ êîíòðîëþ òà çìåíøåííÿ çàáðóäíåííÿ, ñïðè÷èíåíîãî âèëèâàìè âóãëåâîäí³â òà ³íøèõ øê³äëèâèõ ðå÷îâèí ó ìîðå àáî ó îñíîâí³ âîäîéìè ñóõîäîëó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4"/>
        </w:rPr>
        <w:t>(</w:t>
      </w:r>
      <w:r>
        <w:rPr>
          <w:rFonts w:ascii="1251 Futuris" w:hAnsi="1251 Futuris"/>
          <w:i/>
          <w:sz w:val="24"/>
        </w:rPr>
        <w:t>³ç çì³íàìè</w:t>
      </w:r>
      <w:r>
        <w:rPr>
          <w:rFonts w:ascii="1251 Futuris" w:hAnsi="1251 Futuris"/>
          <w:sz w:val="24"/>
        </w:rPr>
        <w:t>)</w:t>
      </w:r>
      <w:r>
        <w:rPr>
          <w:rStyle w:val="FootnoteAnchor"/>
          <w:lang w:val="uk-UA"/>
        </w:rPr>
        <w:footnoteReference w:id="2"/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ÐÀÄÀ ªÂÐÎÏÅÉÑÜÊÎÃÎ ÑÏ²ÂÒÎÂÀÐÈÑÒÂÀ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âàæàþ÷è Äîãîâ³ð ïðî óòâîðåííÿ ªâðîïåéñüêîãî Åêîíîì³÷íîãî Ñï³âòîâàðèñòâà, ³ çîêðåìà ñòàòò³ 100 òà 235 öüîãî Äîãîâîð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âàæàþ÷è ïðîïîçèö³þ Êîì³ñ³¿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âàæàþ÷è äóìêó ªâðîïåéñüêîãî Ïàðëàìåíò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4"/>
        </w:rPr>
        <w:tab/>
        <w:t>Ïîâàæàþ÷è äóìêó Êîì³òåòó ç Åêîíîì³÷íèõ òà Ñîö³àëüíèõ Ïèòàíü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äîñë³äæåííÿ, ïðîâåäåí³ Êîì³ñ³ºþ ó â³äïîâ³äíîñò³ ç Ðåçîëþö³ºþ Ðàäè â³ä 26 ÷åðâíÿ 1978 ðîêó ïðî ïðèéíÿòòÿ ïðîãðàìè ä³é íà ð³âí³ Ñï³âòîâàðèñòâà ç ïèòàíü êîíòðîëþ òà çìåíøåííÿ çàáðóäíåííÿ, ñïðè÷èíåíîãî âóãëåâîäíÿìè, ñêèíóòèìè â ìîðå, ïîêàçàëè îáãðóíòîâàí³ñòü ñòâîðåííÿ ³íôîðìàö³éíî¿ ñèñòåìè íà ð³âí³ Ñï³âòîâàðèñòâà ç ìåòîþ êîíòðîëþ òà çìåíøåííÿ çàáðóäíåííÿ, ñïðè÷èíåíîãî âèëèâîì âóãëåâîäí³â òà ³íøèõ øê³äëèâèõ ðå÷îâèí ó ìîðå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Ðàäà óõâàëèëà Ð³øåííÿ 81/971/ªÅÑ â³ä 3 ãðóäíÿ 1981 ðîêó ïðî ñòâîðåííÿ ³íôîðìàö³éíî¿ ñèñòåìè íà ð³âí³ Ñï³âòîâàðèñòâà ç ìåòîþ êîíòðîëþ òà çìåíøåííÿ çàáðóäíåííÿ, ñïðè÷èíåíîãî âóãëåâîäíÿìè, ñêèíóòèìè ó ìîðå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Ðàäà óõâàëèëà Ð³øåííÿ 81/420/ªÅÑ â³ä 19 òðàâíÿ 1981 ðîêó ïðî óêëàäåííÿ ïðîòîêîëó ïðî ñï³âïðàöþ ó áîðîòüá³ ç çàáðóäíåííÿì Ñåðåäçåìíîãî ìîðÿ íàôòîþ òà ³íøèìè øê³äëèâèìè ðå÷îâèíàìè ó íàäçâè÷àéíèõ ñèòóàö³ÿõ òà Ð³øåííÿ 84/358/ªÅÑ â³ä 28 ÷åðâíÿ 1984 ðîêó ñòîñîâíî óêëàäåííÿ Äîãîâîðó ïðî ñï³âïðàöþ ó áîðîòüá³ ç çàáðóäíåííÿì Ï³âí³÷íîãî ìîðÿ íàôòîþ òà ³íøèìè øê³äëèâèìè ðå÷îâèíàì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íàóêîâå çíàííÿ âëàñòèâîñòåé òà ïîâåä³íêè øê³äëèâèõ ðå÷îâèí, êð³ì âóãëåâîäí³â, ïðè ¿õ âèëèâ³ ó ìîðå º âñå ùå îáìåæåíèì òà áåðó÷è òàêèì ÷èíîì äî óâàãè òå, ùî ³íôîðìàö³éíà ñèñòåìà ïîâèííà ñòâîðþâàòèñÿ ïîñòóïîâî, â ì³ðó çîêðåìà çì³í òàêîãî çíàííÿ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³íôîðìàö³ÿ ñòîñîâíî âëàñòèâîñòåé òà ïîâåä³íêè øê³äëèâèõ ðå÷îâèí, êð³ì âóãëåâîäí³â, äîïîìîæå êðà¿íàì - ÷ëåíàì Ñï³âòîâàðèñòâà îö³íèòè ïðèðîäó çàãðîçè ó âèïàäêó àâàð³¿ òà âèçíà÷èòè íàéá³ëüø äîö³ëüí³ òåõíîëîã³¿ òà ìåòîäè áîðîòüáè ç çàáðóäíåííÿì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òàêèì ÷èíîì äî óâàãè òå, ùî ñôåðó çàñòîñóâàííÿ Ð³øåííÿ 81/971/ªÅÑ ñë³ä ðîçøèðèòè, çîêðåìà äëÿ ñòâîðåííÿ ðåºñòðó ðåñóðñ³â äëÿ âòðó÷àííÿ ó âèïàäêó âèëèâó øê³äëèâèõ ðå÷îâèí, êð³ì âóãëåâîäí³â, ó ìîðå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³íôîðìàö³éíà ñèñòåìà íàäàñòü êðà¿íàì - ÷ëåíàì Ñï³âòîâàðèñòâà ìîæëèâ³ñòü âèêîíàòè ðÿä çàâäàíü, ïîñòàâëåíèõ ó âèùåçãàäàí³é Ðåçîë³ö³¿ â³ä 26 ÷åðâíÿ 1978 ðîêó òà ó ïðîãðàì³ ä³é, ùî ì³ñòèòüñÿ ó Äîäàòêó äî íå¿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öÿ ³íôîðìàö³éíà ñèñòåìà º íåîáõ³äíîþ äëÿ äîñÿãíåííÿ îäí³º¿ ç ö³ëåé Ñï³âòîâàðèñòâà ó ñôåð³ êîíòðîëþ òà çìåíøåííÿ çàáðóäíåííÿ, ñïðè÷èíåíîãî âèëèâîì âóãëåâîäí³â òà ³íøèõ øê³äëèâèõ ðå÷îâèí ó ìîðå; áåðó÷è äî óâàãè òå, ùî îñê³ëüêè âñ³ â³äïîâ³äí³ ïîâíîâàæåííÿ íå áóëè ïåðåäáà÷åí³ Äîãîâîðîì, ñë³ä òàêîæ êîðèñòóâàòèñÿ Ñòàòòåþ 235 öüîãî Äîãîâîð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ÓÕÂÀËÈËÀ ÖÅ Ð²ØÅÍÍß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Ñòàòòÿ 1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Öèì ñòâîðþºòüñÿ ³íôîðìàö³éíà ñèñòåìà äëÿ íàäàííÿ êîìïåòåíòíèì îðãàíàì â êðà¿íàõ - ÷ëåíàõ Ñï³âòîâàðèñòâà ìîæëèâîñò³ äîñòóïó äî äàíèõ, ÿê³ º íåîáõ³äíèìè äëÿ êîíòðîëþ òà çìåíøåííÿ çàáðóäíåííÿ, ñïðè÷èíåíîãî âèëèâàìè âóãëåâîäí³â òà ³íøèõ øê³äëèâèõ ðå÷îâèí ó ìîðå àáî ó âåëèê³ âîäîéìè ñóõîäîë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²íôîðìàö³éíà ñèñòåìà ïîâèííà âêëþ÷àòè â ñåáå:</w:t>
      </w:r>
    </w:p>
    <w:p>
      <w:pPr>
        <w:pStyle w:val="Style17"/>
        <w:bidi w:val="0"/>
        <w:ind w:left="720" w:hanging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à)</w:t>
        <w:tab/>
        <w:t>ïåðåë³ê íàö³îíàëüíèõ òà ñï³ëüíèõ ïëàí³â áîðîòüáè ³ç çàáðóäíåííÿì, ñïðè÷èíåíèì âèëèâàìè âóãëåâîäí³â ó ìîðå, ðàçîì ç êîðîòêèì îïèñîì çì³ñòó ïëàí³â òà ç íàçâàìè îðãàí³â, ÿê³ íåñóòü çà íèõ â³äïîâ³äàëüí³ñòü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b)</w:t>
        <w:tab/>
        <w:t>ðåºñòð ðåñóðñ³â äëÿ áîðîòüáè ç çàáðóäíåííÿì ìîðÿ âóãëåâîäíÿìè (Äîäàòîê ²)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ñ)</w:t>
        <w:tab/>
        <w:t>êîìïåíä³óì âëàñòèâîñòåé âóãëåâîäí³â òà ¿õ ïîâåä³íêè, à òàêîæ ìåòîä³â îáðîáêè òà ê³íöåâîãî âèêîðèñòàííÿ ñóì³øåé âîäè, âóãëåâîäí³â òà òâåðäèõ ðå÷îâèí, çíÿòèõ ç ïîâåðõí³ ìîðÿ ÷è âçäîâæ óçáåðåææÿ (Äîäàòîê ²²)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d)</w:t>
        <w:tab/>
        <w:t>ðåºñòð, ÿêèé ïîâèíåí ñêëàäàòèñÿ Êîì³ñ³ºþ ïîñë³äîâíî, ðåñóðñ³â äëÿ âòðó÷àííÿ ó âèïàäêó âèëèâó øê³äëèâèõ ðå÷îâèí, êð³ì âóãëåâîäí³â, ó ìîðå (Äîäàòîê ²²²)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å)</w:t>
        <w:tab/>
        <w:t>ðåºñòð îñíîâíèõ ðåñóðñ³â äëÿ âòðó÷àííÿ, äîñòóïíèõ êîìïåòåíòíèì îðãàíàì êðà¿í - ÷ëåí³â Ñï³âòîâàðèñòâà ó âèïàäêó âèëèâó âóãëåâîäí³â òà ³íøèõ øê³äëèâèõ ðå÷îâèí ó îñíîâí³ âîäîéìè ñóõîäîëó òà ñåðåä íèõ ó ì³æíàðîäí³ âîäîòîêè çîêðåìà (Äîäàòîê IV)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>Êð³ì òîãî, Êîì³ñ³ÿ ïîñòóïîâî ñêëàäàòèìå, ó ñâ³òë³ îòðèìàíîãî äîñâ³äó, êîìïåíä³óì ³íôîðìàö³¿ ñòîñîâíî âëàñòèâîñòåé òà ïîâåä³íêè øê³äëèâèõ ðå÷îâèí àáî ãðóï øê³äëèâèõ ðå÷îâèí, êð³ì âóãëåâîäí³â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Ñòàòòÿ 2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Êðà¿íè - ÷ëåíè Ñï³âòîâàðèñòâà ïîâèíí³ ïîäàòè äî Êîì³ñ³¿ ³íôîðìàö³þ, ïðî ÿêó éäå ìîâà ó Äîäàòêàõ òà ó Ñòàòò³ 1 (2) (à), âïåðøå ïðîòÿãîì äâàíàäíÿòè ì³ñÿö³â â³ä äàòè ïóáë³êàö³¿ öüîãî Ð³øåííÿ ó Îô³ö³éíîìó æóðíàë³ ªâðîïåéñüêîãî Ñï³âòîâàðèñòâà</w:t>
      </w:r>
      <w:r>
        <w:rPr>
          <w:rStyle w:val="FootnoteAnchor"/>
          <w:lang w:val="uk-UA"/>
        </w:rPr>
        <w:footnoteReference w:id="3"/>
      </w:r>
      <w:r>
        <w:rPr>
          <w:rFonts w:ascii="1251 Futuris" w:hAnsi="1251 Futuris"/>
          <w:sz w:val="24"/>
        </w:rPr>
        <w:t>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Íàäàë³, êðà¿íè - ÷ëåíè Ñï³âòîâàðèñòâà ïîâèíí³ ïîíîâëþâàòè ³íôîðìàö³þ, ïðî ÿêó éäå ìîâà ó ïàðàãðàô³ 1, ó ñ³÷í³ êîæíîãî ðîêó.</w:t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ðà¿íè - ÷ëåíè Ñï³âòîâàðèñòâà òàêîæ ïîâèíí³ ïðè ïåðø³é íàãîä³ ïîâ³äîìèòè Êîì³ñ³þ ïðî çíà÷í³ çì³íè, ùî ñòîñóþòüñÿ ö³º¿ ³íôîðìàö³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Ñòàòòÿ 3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îì³ñ³ÿ ïîâèííà íåñòè â³äïîâ³äàëüí³ñòü çà âïðîâàäæåííÿ ³íôîðìàö³éíî¿ ñèñòåì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îì³ñ³ÿ ïîâèííà íàäàâàòè êîæí³é êðà¿í³ - ÷ëåíó Ñï³âòîâàðèñòâà, ïðîòÿãîì ñòàä³¿ ðîçïîâñþäæåííÿ, êîï³þ âñ³º¿ ³íôîðìàö³¿, ùî º ó ñèñòåì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Ñòàòòÿ 4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ðîòÿãîì øåñòè ì³ñÿö³â â³ä äíÿ îïóáë³êóâàííÿ öüîãî Ð³øåííÿ â Îô³ö³éíîìó æóðíàë³ ªâðîïåéñüêîãî Ñï³âòîâàðèñòâà, êîæíà êðà¿íà-÷ëåí Ñï³âòîâàðèñòâà ïîâèííà âèçíà÷èòè îðãàí ÷è îðãàíè, â³äïîâ³äàëüí³ çà çá³ð òà ïîäàííÿ äî Êîì³ñ³¿ ³íôîðìàö³¿, ïðî ÿêó éäå ìîâà ó Ñòàòò³ 2, òà çà îòðèìàííÿ ³íôîðìàö³¿, ïðî ÿêó éäå ìîâà ó Ñòàòò³ 3. Ïðî öå âîíà ïîâèííà ïîâ³äîìèòè Êîì³ñ³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Ñòàòòÿ 5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îæí³ äâà ðîêè Êîì³ñ³ÿ ïîâèííà ñêëàäàòè òà íàïðàâëÿòè äî êðà¿í - ÷ëåí³â Ñï³âòîâàðèñòâà òà äî ªâðîïåéñüêîãî Ïàðëàìåíòó çâ³ò ïðî ðîáîòó ³íôîðìàö³éíî¿ ñèñòåìè òà ¿¿ âèêîðèñòàííÿ êðà¿íàìè - ÷ëåíàìè Ñï³âòîâàðèñòâà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Ñòàòòÿ 6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Öèì ñêàñîâóºòüñÿ Ð³øåííÿ 81/971/ªÅÑ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Ñòàòòÿ 7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Öå Ð³øåííÿ àäðåñîâàíå êðà¿íàì - ÷ëåíàì Ñï³âòîâàðèñòâà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Óêëàäåíî â Áðþññåë³, 6 òðàâíÿ 1986 ðîê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right"/>
        <w:rPr/>
      </w:pPr>
      <w:r>
        <w:rPr>
          <w:rFonts w:ascii="1251 Futuris" w:hAnsi="1251 Futuris"/>
          <w:i/>
          <w:sz w:val="24"/>
        </w:rPr>
        <w:t>Çà Ðàäó</w:t>
      </w:r>
    </w:p>
    <w:p>
      <w:pPr>
        <w:pStyle w:val="Style17"/>
        <w:bidi w:val="0"/>
        <w:jc w:val="right"/>
        <w:rPr>
          <w:rFonts w:ascii="1251 Futuris" w:hAnsi="1251 Futuris"/>
          <w:i/>
          <w:i/>
          <w:sz w:val="24"/>
        </w:rPr>
      </w:pPr>
      <w:r>
        <w:rPr>
          <w:rFonts w:ascii="1251 Futuris" w:hAnsi="1251 Futuris"/>
          <w:i/>
          <w:sz w:val="24"/>
        </w:rPr>
      </w:r>
    </w:p>
    <w:p>
      <w:pPr>
        <w:pStyle w:val="Style17"/>
        <w:bidi w:val="0"/>
        <w:jc w:val="right"/>
        <w:rPr/>
      </w:pPr>
      <w:r>
        <w:rPr>
          <w:rFonts w:ascii="1251 Futuris" w:hAnsi="1251 Futuris"/>
          <w:i/>
          <w:sz w:val="24"/>
        </w:rPr>
        <w:t>Ïðåçèäåíò</w:t>
      </w:r>
    </w:p>
    <w:p>
      <w:pPr>
        <w:pStyle w:val="Style17"/>
        <w:bidi w:val="0"/>
        <w:jc w:val="right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right"/>
        <w:rPr/>
      </w:pPr>
      <w:r>
        <w:rPr>
          <w:rFonts w:ascii="1251 Futuris" w:hAnsi="1251 Futuris"/>
          <w:sz w:val="24"/>
        </w:rPr>
        <w:t>P. WINSEMIUS</w:t>
      </w:r>
      <w:r>
        <w:br w:type="page"/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ÄÎÄÀÒÎÊ ²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Ðåºñòð ðåñóðñ³â äëÿ áîðîòüáè ç çàáðóäíåííÿì ìîðÿ âóãëåâîäíÿìè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Ìåòîþ öüîãî ðåºñòðó º ïðîâåäåííÿ ïîïåðåäíüîãî âèçíà÷åííÿ ðåñóðñ³â, íàÿâíèõ ó êðà¿í³ - ÷ëåí³ Ñï³âòîâàðèñòâà</w:t>
      </w:r>
      <w:r>
        <w:rPr>
          <w:rStyle w:val="FootnoteAnchor"/>
          <w:lang w:val="uk-UA"/>
        </w:rPr>
        <w:footnoteReference w:id="4"/>
      </w:r>
      <w:r>
        <w:rPr>
          <w:rFonts w:ascii="1251 Futuris" w:hAnsi="1251 Futuris"/>
          <w:sz w:val="24"/>
        </w:rPr>
        <w:t>, äëÿ áîðîòüáè ç çàáðóäíåííÿì ìîðÿ âóãëåâîäíÿìè òà ê³ëüêîõ ðåñóðñ³â ÿê³, ó âèïàäêó âèíèêíåííÿ íàäçâè÷àéíî¿ ñèòóàö³¿ òà çà çàïèòîì ³íøî¿ êðà¿íè - ÷ëåíà Ñï³âòîâàðèñòâà, ìîæóòü áóòè íàäàí³ ö³é êðà¿í³ - ÷ëåíó Ñï³âòîâàðèñòâà íà óìîâàõ, ÿê³ ìàþòü áóòè óçãîäæåí³ â³äïîâ³äíèìè êîìïåòåíòíèìè îðãàíàìè. Âêëþ÷åííÿ äî ðåºñòðó áóäü-ÿêîãî îêðåìîãî ðåñóðñó äëÿ áîðîòüáè ç çàáðóäíåííÿì íå òÿãíå çà ñîáîþ çîáîâ"ÿçàííÿ íàäàâàòè öåé ðåñóðñ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sz w:val="24"/>
        </w:rPr>
        <w:t>À. ÇÌ²ÑÒ</w:t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Ðåºñòð ïîâèíåí ì³ñòèòè äàí³ ñòîñîâíî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.</w:t>
        <w:tab/>
        <w:t>ê³ëüêîñò³ òà êâàë³ô³êîâàíîñò³ øòàòó ñïåö³àë³ñò³â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2.</w:t>
        <w:tab/>
        <w:t>ìåõàí³÷íèõ ðåñóðñ³â äëÿ çáîðó âóãëåâîäí³â, ðîçëèòèõ íà ïîâåðõí³ ìîðÿ, òà ïîïåðåäæåííÿ àáî ë³êâ³äàö³¿ çàáðóäíåííÿ óçáåðåææÿ, à òàêîæ ñòîñîâíî øòàòó ñïåö³àë³ñò³â, ÿêèé âèêîðèñòîâóâàòèìå ö³ ðåñóðñ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3.</w:t>
        <w:tab/>
        <w:t>õ³ì³÷íèõ ðåñóðñ³â äëÿ áîðîòüáè ç çàáðóäíåííÿì íà ïîâåðõí³ ìîðÿ òà î÷èñòêè óçáåðåææÿ, à òàêîæ ñòîñîâíî øòàòó ñïåö³àë³ñò³â, ÿê³ âèêîðèñòîâóâàòèìóòü ö³ ðåñóðñ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4.</w:t>
        <w:tab/>
        <w:t>ñïåö³àëüíèõ ãðóï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5.</w:t>
        <w:tab/>
        <w:t>êîðàáë³â òà àâ³àö³¿, îáëàäíàíî¿ äëÿ áîðîòüáè ç çàáðóäíåííÿì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6.</w:t>
        <w:tab/>
        <w:t>ìîá³ëüíèõ ðåñóðñ³â äëÿ òèì÷àñîâîãî çáåð³ãàííÿ ç³áðàíèõ âóãëåâîäí³â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7.</w:t>
        <w:tab/>
        <w:t>ñèñòåì äëÿ ïîëåãøåííÿ íàôòîâèõ òàíêåð³â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Ðåºñòð ïîâèíåí ì³ñòèòè äàí³ ñòîñîâíî õàðàêòåðèñòèê öèõ ðåñóðñ³â òà äå âîí³ ðîçòàøîâàí³. Â³í ìîæå òàêîæ ì³ñòèòè äàí³ ñòîñîâíî ÷àñó, ÿêèé º íåîáõ³äíèì äëÿ ¿õ âèêîðèñòàíí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sz w:val="24"/>
        </w:rPr>
        <w:t>Â. ÏÐÎÖÅÄÓÐ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îì³ñ³ÿ ïîâèííà ï³äãîòóâàòè ïîïåðåäíþ âåðñ³þ ðåºñòðó òà íàä³ñëàòè ¿¿ êîï³¿ êðà¿íàì - ÷ëåíàì Ñï³âòîâàðèñòâà. Âîíà ïîâèííà ãàðàíòóâàòè, ùî âêëþ÷åíà â íå¿ ³íôîðìàö³ÿ â³äïîâ³äàòèìå ö³ëÿì òà çì³ñòó ðåºñòðó. Âîíà ïîâèííà âæèòè âñ³õ çàõîä³â, íåîáõ³äíèõ äëÿ çàñòîñóâàííÿ ðåºñòð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ðà¿íè - ÷ëåíè Ñï³âòîâàðèñòâà ïîâèíí³:</w:t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çáèðàòè òà íàäñèëàòè äî Êîì³ñ³¿ ³íôîðìàö³þ, äî ÿêî¿ âîíà ìàº äîñòóï ³ ÿêà ñòîñóºòüñÿ äàíèõ, ïðî ÿê³ éäå ìîâà â ðîçä³ë³ À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íàäàâàòè Êîì³ñ³¿ ³íôîðìàö³þ, äî ÿêî¿ âîíè ìàþòü äîñòóï ³ ÿêà º íåîáõ³äíîþ äëÿ îíîâëåííÿ ðåºñòðó.</w:t>
      </w:r>
      <w:r>
        <w:br w:type="page"/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ÄÎÄÀÒÎÊ ²²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Êîìïåä³óì âëàñòèâîñòåé âóãëåâîäí³â òà ¿õ ïîâåä³íêè, à òàêîæ ìåòîä³â îáðîáêè ³ ê³íöåâîãî âèêîðèñòàííÿ ñóì³øåé âîäè, âóãëåâîäí³â òà òâåðäèõ ðå÷îâèí, çíÿòèõ ç ïîâåðõí³ ìîðÿ àáî ç³áðàíèõ âçäîâæ óçáåðåææÿ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Ìåòîþ öüîãî êîìïåíä³óìó º íàäàííÿ ³íôîðìàö³¿ ó ôîðì³ çàãàëüíîãî îãëÿäó ïðî âóãëåâîäí³ äëÿ ñïðèÿííÿ âæèòòþ øâèäêèõ òà åôåêòèâíèõ îïåðàòèâíèõ ä³é ç ìåòîþ êîíòðîëþ íàñë³äê³â âèëèâó âóãëåâîäí³â âíàñë³äîê àâàð³¿ òà äëÿ îáìåæåííÿ çíà÷íîãî äîâãîòåðì³íîâîãî âïëèâó çàáðóäíåíî¿ âóãëåâîäíåâî¿ ìàñ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sz w:val="24"/>
        </w:rPr>
        <w:t>À. ÇÌ²ÑÒ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-ïåðøå, êîìïåíä³óì ì³ñòèòèìå ó ôîðì³ çàãàëüíîãî îãëÿäó ôàêòè÷í³ äàí³ ñòîñîâíî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â³äïîâ³äíèõ õàðàêòåðèñòèê âóãëåâîäí³â, ÿê³ ìîæóòü áóòè ðîçëèò³, íàïðèêëàä ñòîñîâíî ãóñòèíè, ïîâåðõíåâîãî íàòÿãó, â"ÿçêîñò³, âì³ñòó âîñêó, òåìïåðàòóðè ïåðåõîäó ó ð³äêó ôàçó, òåìïåðàòóðè ñïàëàõóâàííÿ, à òàêîæ ðîç÷èííîñò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çì³í ó ïðèðîä³ âóãëåâîäí³â ó ìîð³, ñïðè÷èíåíèõ âèïàðîâóâàííÿì, ðîç÷èíåííÿì, åìóëüñèô³êàö³ºþ, îêèñëåííÿì òà ðîçêëàäàííÿì æèâèìè îðãàí³çìàìè, à òàêîæ ñòîñîâíî ðîçñåðåäæåííÿ âóãëåâîäí³â ó ïðèðîäíîìó ñåðåäîâèù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çì³í ó ïðèðîä³ âóãëåâîäí³â, ñïðè÷èíåíèõ ìåòîäàìè îáðîáêè, ÿê³ âèêîðèñòîâóþòüñÿ ï³ä ÷àñ áîðîòüáè ç çàáðóäíåííÿì âóãëåâîäíÿìè ïîâåðõí³ ìîðÿ òà óçáåðåææ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-äðóãå, êîìïåíä³óì ïîâèíåí óçàãàëüíèòè ³ñíóþ÷ó ³íôîðìàö³þ ïðî âïëèâ âóãëåâîäí³â íà ìîðñüêó ôàóíó òà ôëîð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-òðåòº, êîìïåíä³óì ì³ñòèòèìå ³íôîðìàö³þ ïðî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ðåæèì åêñïëóàòàö³¿ òà îïèñ ñòàö³îíàðíîãî óñòàòêóâàííÿ äëÿ ê³íöåâî¿ îáðîáê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ê³íöåâå âèêîðèñòàíÿ ñóì³øåé âîäè, âóãëåâîäí³â òà òâåðäèõ ðå÷îâèí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sz w:val="24"/>
        </w:rPr>
        <w:t>Â. ÏÐÎÖÅÄÓÐ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îì³ñ³ÿ ïðîâîäèòèìå çá³ð äàíèõ, ïðî ÿê³ éäå ìîâà â ðîçä³ë³ À òà çàáåçïå÷óâàòèìå ¿õ äîñòóïí³ñòü êðà¿íàì - ÷ëåíàì Ñï³âòîâàðèñòâà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ðà¿íè - ÷ëåíè Ñï³âòîâàèñòâà ïîâèíí³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çáèðàòè äàí³, ïðî ÿê³ éäå ìîâà â ðîçä³ë³ À, ÿêùî âîíè ìàþòü äîñòóï äî òàêèõ äàíèõ, òà íàäñèëàòè ¿õ äî Êîì³ñ³¿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³íôîðìóâàòè Êîì³ñ³þ ïðî ³íø³ â³äîì³ ¿ì äæåðåëà äàíèõ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íàäàâàòè Êîì³ñ³¿ ³íôîðìàö³þ, äî ÿêî¿ âîíè ìàþòü äîñòóï, íåîáõ³äíó äëÿ îíîâëåííÿ êîìïåíä³óìó.</w:t>
      </w:r>
      <w:r>
        <w:br w:type="page"/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ÄÎÄÀÒÎÊ ²²²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Ðåºñòð ðåñóðñ³â äëÿ âòðó÷àííÿ ó âèïàäêó âèëèâó øê³äëèâèõ ðå÷îâèí, êð³ì âóãëåâîäí³â.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Ìåòîþ öüîãî ðåºñòðó º ïðîâåäåííÿ ïîïåðåäíüîãî âèçíà÷åííÿ ðåñóðñ³â, íàÿâíèõ ó êðà¿í³ - ÷ëåí³ Ñï³âòîâàðèñòâà</w:t>
      </w:r>
      <w:r>
        <w:rPr>
          <w:rStyle w:val="FootnoteAnchor"/>
          <w:lang w:val="uk-UA"/>
        </w:rPr>
        <w:footnoteReference w:id="5"/>
      </w:r>
      <w:r>
        <w:rPr>
          <w:rFonts w:ascii="1251 Futuris" w:hAnsi="1251 Futuris"/>
          <w:sz w:val="24"/>
        </w:rPr>
        <w:t>, äëÿ âòðó÷àííÿ ó âèïàäêó âèëèâó øê³äëèâèõ ðå÷îâèí, êð³ì âóãëåâîäí³â, ó ìîðå, òà îêðåìèõ ðåñóðñ³â ÿê³, ó âèïàäêó âèíèêíåííÿ íàäçâè÷àéíî¿ ñèòóàö³¿ òà çà çàïèòîì ³íøî¿ êðà¿íè - ÷ëåíà Ñï³âòîâàðèñòâà, ìîæóòü áóòè íàäàí³ ö³é êðà¿í³ - ÷ëåíó Ñï³âòîâàðèñòâà íà óìîâàõ, ÿê³ ìàþòü áóòè óçãîäæåí³ â³äïîâ³äíèìè êîìïåòåíòíèìè îðãàíàì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sz w:val="24"/>
        </w:rPr>
        <w:t>À. ÇÌ²ÑÒ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Ðåºñòð ì³ñòèòèìå äàí³ ïðî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ëþäñüê³ ðåñóðñè (øòàò ñïåö³àë³ñò³â; ñïåö³àëüí³ ãðóïè, òîùî)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ìàòåð³àëüí³ ðåñóðñè, ÿê³ ìîæóòü áóòè âèêîðèñòàí³ íà ð³çíèõ ñòàä³ÿõ âòðó÷àííÿ òà â³äíîâëåííÿ ïðèðîäíèõ óìîâ â ì³ñÿõ, ÿê³ ïîñòðàæäàëè â³ä âèëèâ³â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Ðåºñòð ì³ñòèòèìå äàí³ ïðî õàðàêòåðèñòèêè öèõ ðåñóðñ³â òà ¿õ ðîçòàøóâàííÿ. Â³í òàêîæ ìîæå ì³ñòèòè äàí³ ïðî ÷àñ, íåîáõ³äíèé äëÿ ¿õ âèêîðèñòàíí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sz w:val="24"/>
        </w:rPr>
        <w:t>Â. ÏÐÎÖÅÄÓÐ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îì³ñ³ÿ ñêëàäàòèìå ðåºñòð ïîñòóïîâî òà íà êîæí³é ñòàä³¿ íàäñèëàòèìå éîãî êîï³¿ êðà¿íàì - ÷ëåíàì Ñï³âòîâàðèñòâà. Âîíà ïîâèííà ãàðàíòóâàòè, ùî âêëþ÷åíà â íüîãî ³íôîðìàö³ÿ â³äïîâ³äàòèìå ö³ëÿì òà çì³ñòó ðåºñòðó. Âîíà ïîâèííà âæèòè âñ³õ çàõîä³â, íåîáõ³äíèõ äëÿ çàñòîñóâàííÿ ðåºñòð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ðà¿íè - ÷ëåíè Ñï³âòîâàðèñòâà ïîâèíí³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çáèðàòè òà íàäñèëàòè äî Êîì³ñ³¿ ³íôîðìàö³þ, äî ÿêî¿ âîíè ìàþòü äîñòóï ³ ÿêà ââàæàºòüñÿ íåîáõ³äíîþ äëÿ ñêëàäàííÿ ðåºñòðó (òîáòî, ñòîñîâíî äàíèõ, ïðî ÿê³ éäå ìîâà â ðîçä³ë³ À)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íàäàâàòè Êîì³ñ³¿ ³íôîðìàö³þ, äî ÿêî¿ âîíè ìàþòü äîñòóï ³ ÿêà ââàæàºòüñÿ íåîáõ³äíîþ äëÿ îíîâëåííÿ ðåºñòð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ðîòå, ïðîòÿãîì äâîõð³÷íîãî ïåðåõ³äíîãî ïåð³îäó êðà¿íè - ÷ëåíè Ñï³âòîâàðèñòâà ñàìîñò³éíî îö³íþâàòèìóòü, ÿêó ³íôîðìàö³þ íà ¿õí³é ïîãëÿä íåîáõ³äíî ïîäàòè äî Êîì³ñ³¿ äëÿ ñòâîðåííÿ ðåºñòðó, ïðî ÿêèé éäå ìîâà ó öüîìó Äîäàòêó. Ñèòóàö³þ áóäå ïåðåãëÿíóòî íà îñíîâ³ çâ³òó Êîì³ñ³¿, ïðî ÿêèé éäå ìîâà ó Ñòàòò³ 5 Ð³øåííÿ.</w:t>
      </w:r>
      <w:r>
        <w:br w:type="page"/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ÄÎÄÀÒÎÊ IV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Ðåºñòð îñíîâíèõ ðåñóðñ³â äëÿ âòðó÷àííÿ ó âèïàäêó âèëèâó âóãëåâîäí³â òà ³íøèõ øê³äëèâèõ ðå÷îâèí ó îñíîâí³ âîäîéìè ñóõîäîë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4"/>
        </w:rPr>
        <w:t>Ìåòîþ öüîãî ðåºñòðó º ïðîâåäåííÿ ïîïåðåäíüîãî âèçíà÷åííÿ ðåñóðñ³â, íàÿâíèõ ó êðà¿í³ - ÷ëåí³ Ñï³âòîâàðèñòâà</w:t>
      </w:r>
      <w:r>
        <w:rPr>
          <w:rStyle w:val="FootnoteAnchor"/>
          <w:lang w:val="uk-UA"/>
        </w:rPr>
        <w:footnoteReference w:id="6"/>
      </w:r>
      <w:r>
        <w:rPr>
          <w:rFonts w:ascii="1251 Futuris" w:hAnsi="1251 Futuris"/>
          <w:sz w:val="24"/>
        </w:rPr>
        <w:t>, äëÿ âòðó÷àííÿ ó âèïàäêó âèëèâó âóãëåâîäí³â òà ³íøèõ øê³äëèâèõ ðå÷îâèí ó îñíîâí³ âîäîéìè ñóõîäîëó òà, ñåðåä íèõ, çîêðåìà ó ì³æíàðîäí³ âîäîòîêè, à òàêîæ òèõ ðåñóðñ³â ÿê³, ó âèïàäêó âèíèêíåííÿ íàäçâè÷àéíî¿ ñèòóàö³¿ òà çà çàïèòîì ³íøî¿ êðà¿íè - ÷ëåíà Ñï³âòîâàðèñòâà, ìîæóòü áóòè íàäàí³ ö³é êðà¿í³ - ÷ëåíó Ñï³âòîâàðèñòâà íà óìîâàõ, ÿê³ ìàþòü áóòè óçãîäæåí³ â³äïîâ³äíèìè êîìïåòåíòíèìè îðãàíàì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sz w:val="24"/>
        </w:rPr>
        <w:t>À. ÇÌ²ÑÒ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Ðåºñòð ì³ñòèòèìå äàí³ ïðî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ëþäñüê³ ðåñóðñè (øòàò ñïåö³àë³ñò³â; ñïåö³àëüí³ ãðóïè, òîùî)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ìàòåð³àëüí³ ðåñóðñè, ÿê³ ìîæóòü áóòè âèêîðèñòàí³ íà ð³çíèõ ñòàä³ÿõ âòðó÷àííÿ òà â³äïîâëåííÿ ïðèðîäíèõ óìîâ â ì³ñöÿõ, ÿê³ ïîñòðàæäàëè â³ä âèëèâ³â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Ðåºñòð ì³ñòèòèìå äàí³ ïðî õàðàêòåðèñòèêè öèõ ðåñóðñ³â òà ¿õ ðîçòàøóâàííÿ. Â³í òàêîæ ìîæå ì³ñòèòè äàí³ ïðî ÷àñ, íåîáõ³äíèé äëÿ ¿õ ìîá³ë³çàö³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sz w:val="24"/>
        </w:rPr>
        <w:t>Â. ÏÐÎÖÅÄÓÐ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îì³ñ³ÿ ñêëàäàòèìå ðåºñòð ïîñòóïîâî òà íà êîæí³é ñòàä³¿ íàäñèëàòèìå éîãî êîï³¿ êðà¿íàì - ÷ëåíàì Ñï³âòîâàðèñòâà. Âîíà ïîâèííà ãàðàíòóâàòè, ùî âêëþ÷åíà â íüîãî ³íôîðìàö³ÿ â³äïîâ³äàòèìå ö³ëÿì òà çì³ñòó ðåºñòðó. Âîíà ïîâèííà âæèòè âñ³õ çàõîä³â, íåîáõ³äíèõ äëÿ çàñòîñóâàííÿ ðåºñòð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ðà¿íè - ÷ëåíè Ñï³âòîâàðèñòâà ïîâèíí³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çáèðàòè òà íàäñèëàòè äî Êîì³ñ³¿ ³íôîðìàö³þ, äî ÿêî¿ âîíè ìàþòü äîñòóï ³ ÿêà ââàæàºòüñÿ íåîáõ³äíîþ äëÿ ñêëàäàííÿ ðåºñòðó (òîáòî, ñòîñîâíî äàíèõ, ïðî ÿê³ éäå ìîâà â ðîçä³ë³ À)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íàäàâàòè Êîì³ñ³¿ ³íôîðìàö³þ, äî ÿêî¿ âîíè ìàþòü äîñòóï ³ ÿêà ââàæàºòüñÿ íåîáõ³äíîþ äëÿ îíîâëåííÿ ðåºñòð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ðîòå, ïðîòÿãîì äâîõð³÷íîãî ïåðåõ³äíîãî ïåð³îäó êðà¿íè - ÷ëåíè Ñï³âòîâàðèñòâà ñàìîñò³éíî îö³íþâàòèìóòü, ÿêó ³íôîðìàö³þ íà ¿õí³é ïîãëÿä íåîáõ³äíî ïîäàòè äî Êîì³ñ³¿ äëÿ ñòâîðåííÿ ðåºñòðó, ïðî ÿêèé éäå ìîâà ó öüîìó Äîäàòêó. Ñèòóàö³þ áóäå ïåðåãëÿíóòî íà îñíîâ³ çâ³òó Êîì³ñ³¿, ïðî ÿêèé éäå ìîâà ó Ñòàòò³ 5 Ð³øåííÿ.</w:t>
      </w:r>
    </w:p>
    <w:p>
      <w:pPr>
        <w:pStyle w:val="Style17"/>
        <w:bidi w:val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Roman PS">
    <w:charset w:val="01"/>
    <w:family w:val="roman"/>
    <w:pitch w:val="variable"/>
  </w:font>
  <w:font w:name="1251 Futuris">
    <w:charset w:val="01"/>
    <w:family w:val="roman"/>
    <w:pitch w:val="variable"/>
  </w:font>
  <w:font w:name="Baltica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lang w:val="uk-UA"/>
        </w:rPr>
        <w:t>Çàãîëîâîê òà Ñòàòòÿ 1 áóëè çì³íåí³, à Äîäàòîê IV áóëî äîäàíî äî öüîãî Ð³-øåííÿ Ð³øåííÿì Ðàäè 88/346/ªÅÑ â³ä 16 ÷åðâíÿ 1988 ðîêó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lang w:val="uk-UA"/>
        </w:rPr>
        <w:t>Öå Ð³øåííÿ áóëî îïóáë³êîâàíî 22 áåðåçíÿ 1986 ðîêó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Çà âèêëþ÷åííÿì ðåñóðñ³â òà ïðàö³âíèê³â, ùî ïðèçíà÷åí³ äëÿ çàõèñòó æèòòºâèõ ³íòåðåñ³â áåçïåêè â³äïîâ³äíî¿ êðà¿íè - ÷ëåíà Ñï³âòîâàðèñòâà.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Çà âèêëþ÷åííÿì ðåñóðñ³â òà ïðàö³âíèê³â, ÿê³ ïðèçíà÷åí³ äëÿ çàõèñòó æèòòºâèõ ³íòåðåñ³â áåçïåêè â³äïîâ³äíî¿ êðà¿íè - ÷ëåíà Ñï³âòîâàðèñòâà.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Çà âèêëþ÷åííÿì ðåñóðñ³â òà ïðàö³âíèê³â, ÿê³ ïðèçíà÷åí³ äëÿ çàõèñòó æèòòºâèõ ³íòåðåñ³â áåçïåêè â³äïîâ³äíî¿ êðà¿íè - ÷ëåíà Ñï³âòîâàðèñòâà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sz w:val="16"/>
      <w:vertAlign w:val="superscript"/>
    </w:rPr>
  </w:style>
  <w:style w:type="character" w:styleId="Style16">
    <w:name w:val="Знак концевой сноски"/>
    <w:basedOn w:val="Style14"/>
    <w:qFormat/>
    <w:rPr>
      <w:sz w:val="24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/>
      <w:bidi w:val="0"/>
    </w:pPr>
    <w:rPr>
      <w:rFonts w:ascii="Times New Roman" w:hAnsi="Times New Roman" w:eastAsia="Peterburg" w:cs="Roman PS"/>
      <w:color w:val="auto"/>
      <w:kern w:val="2"/>
      <w:sz w:val="20"/>
      <w:szCs w:val="24"/>
      <w:lang w:val="uk-UA" w:eastAsia="zh-CN" w:bidi="hi-IN"/>
    </w:rPr>
  </w:style>
  <w:style w:type="paragraph" w:styleId="Style18">
    <w:name w:val="òåêñò ñíîñêè"/>
    <w:basedOn w:val="Style17"/>
    <w:qFormat/>
    <w:pPr/>
    <w:rPr>
      <w:rFonts w:ascii="Roman PS" w:hAnsi="Roman PS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2</Words>
  <Characters>13316</Characters>
  <CharactersWithSpaces>1141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6:23:00Z</dcterms:created>
  <dc:creator>evgen</dc:creator>
  <dc:description/>
  <dc:language>en-US</dc:language>
  <cp:lastModifiedBy/>
  <dcterms:modified xsi:type="dcterms:W3CDTF">1999-01-02T16:23:00Z</dcterms:modified>
  <cp:revision>2</cp:revision>
  <dc:subject/>
  <dc:title>РІШЕННЯ Р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</vt:lpwstr>
  </property>
</Properties>
</file>