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91/271/ªÅÑ â³ä 21 òðàâíÿ 1991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îñîâíî î÷èñòêè ñò³÷íèõ âîä ì³ñò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þ 130s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ã³äíî ç Ðåçîëþö³ºþ Ðàäè ïðî çàõèñò Ï³âí³÷íîãî ìîðÿ òà ñòîñîâíî ³íøèõ âîäîéì íà òåðèòîð³¿ Ñï³âòîâàðèñòâà â³ä 28 ÷åðâíÿ 1988 ðîêó Êîì³ñ³ÿ ìàëà ïîäàòè ïðîïîçèö³¿ ñòîñîâíî çàõîä³â ç î÷èñòêè ñò³÷íèõ âîä ì³ñò, ÿêèõ ïîòð³áíî âæèòè íà ð³âí³ Ñï³âòîâàðèñòâ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àáðóäíåííÿ âíàñë³äîê íåäîñòàòíüî¿ î÷èñòêè ñò³÷íèõ âîä â îäí³é ç êðà¿í - ÷ëåí³â Ñï³âòîâàðèñòâà ÷àñòî âïëèâàº íà ÿê³ñòü âîäè â ³íøèõ êðà¿íàõ - ÷ëåíàõ Ñï³âòîâàðèñòâà; áåðó÷è äî óâàãè òå, ùî â³äïîâ³äíî äî Ñòàòò³ 130r, âæèòòÿ çàõîä³â íà ð³âí³ Ñï³âòîâàðèñòâà º íåîáõ³äíè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çàãàëüíó íåîáõ³äí³ñòü âòîðèííî¿ î÷èñòêè ñò³÷íèõ âîä ì³ñò çàðàäè óíèêíåííÿ çãóáíîãî âïëèâó íåäîñòàòíüî î÷èùåíèõ ñò³÷íèõ âîä ì³ñò íà íàâêîëèøíº ñåðåäîâèùå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âñòàíîâëåííÿ á³ëüø æîðñòêèõ âèìîã äî î÷èñòêè ñò³÷íèõ âîä â óðàçëèâèõ ðåã³îíàõ; áåðó÷è äî óâàãè òå, ùî â äåÿêèõ ìåíø óðàçëèâèõ ðåã³îíàõ ïåðâèííó î÷èñòêó ñò³÷íèõ âîä ìîæíà ââàæàòè äîñòàòíüî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ìèñëîâ³ ñò³÷í³ âîäè, ÿê³ íàäõîäÿòü â ñèñòåìè êàíàë³çàö³¿ ñò³÷íèõ âîä, à òàêîæ ñêèä ñò³÷íèõ âîä ³ âèâåçåííÿ îñàä³â ç ï³äïðèºìñòâ ç î÷èñòêè ñò³÷íèõ âîä ì³ñò ïîâèíí³ ï³äïàäàòè ï³ä çàãàëüí³ ïðàâèëà òà íîðìè òà/àáî ñïåö³àëüí³ ë³öåíç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ìèñëîâ³ ñòîêè äåÿêèõ ãàëóçåé ïðîìèñëîâîñò³, ùî ï³ääàþòüñÿ á³îëîã³÷íîìó ðîçêëàäàííþ, ³ ÿê³ ïåðåä ñêèäîì ó âîäîéìè íå ïîòðàïëÿþòü íà ï³äïðèºìñòâà ç î÷èñòêè ñò³÷íèõ âîä, ïîâèíí³ â³äïîâ³äàòè ïåâíèì âèìîãà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îâåðíåííÿ â îáîðîò îñàä³â, ÿê³ óòâîðþþòüñÿ ïðè î÷èñòö³ ñò³÷íèõ âîä, ïîâèííî çàîõî÷óâàòèñÿ; áåðó÷è äî óâàãè òå, ùî ñêèä îñàä³â â ïîâåðõíåâ³ âîäîéìè ñë³ä ïîñòóïîâî ïðèïèíèò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ìîí³òîðèíãó î÷èñíèõ ï³äïðèºìñòâ, âîäîéì, â ÿê³ ñêèäàþòüñÿ ñòîêè, òà ïîäàëüøîãî âèêîðèñòàííÿ îñàä³â çàðàäè ãàðàíòóâàííÿ â³äñóòíîñò³ çãóáíîãî âïëèâó ñêèäó ñò³÷íèõ âîä íà íàâêîëèøíº ñåðåäîâèùå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âàæëèâ³ñòü çàáåçïå÷åííÿ ãðîìàäñüêîñò³ ³íôîðìàö³ºþ ùîäî îáðîáêè ñò³÷íèõ âîä òà îñàä³â ó ôîðì³ ïåð³îäè÷íèõ çâ³ò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 - ÷ëåíè Ñï³âòîâàðèñòâà ïîâèíí³ âèðîáèòè òà ïðåäñòàâèòè Êîì³ñ³¿ íàö³îíàëüí³ ïðîãðàìè ç âïðîâàäæ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ñòâîðåííÿ Êîì³òåòó, ÿêèé íàäàâàòèìå äîïîìîãó Êîì³ñ³¿ ç ïèòàíü âïðîâàäæåííÿ ö³º¿ Äèðåêòèâè òà ¿¿ àäàïòàö³¿ äî íàóêîâî-òåõí³÷íîãî ïðîãðåñ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ñòîñóºòüñÿ ïèòàíü êàíàë³çàö³¿, î÷èñòêè òà ñêèäó ñò³÷íèõ âîä ì³ñò, à òàêîæ î÷èñòêè òà ñêèäó ñò³÷íèõ âîä ïåâíèõ ãàëóçåé ïðîìèñëîâ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åòîþ Äèðåêòèâè º çàõèñò íàâêîëèøíüîãî ñåðåäîâèùà â³ä çãóáíîãî âïëèâó âèùåâêàçàíèõ ñêèä³â ñò³÷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 ³ îçíà÷åííÿ, âèêîðèñòàí³ â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</w:r>
      <w:r>
        <w:rPr>
          <w:rFonts w:ascii="1251 Futuris" w:hAnsi="1251 Futuris"/>
          <w:i/>
          <w:sz w:val="24"/>
        </w:rPr>
        <w:t>Ñò³÷í³ âîäè ì³ñò</w:t>
      </w:r>
      <w:r>
        <w:rPr>
          <w:rFonts w:ascii="1251 Futuris" w:hAnsi="1251 Futuris"/>
          <w:sz w:val="24"/>
        </w:rPr>
        <w:t>: íåïðîìèñëîâ³ ñò³÷í³ âîäè àáî ñóì³ø íåïðîìèñëîâèõ ³ ïðîìèñëîâèõ ñò³÷íèõ âîä ³/àáî äîùîâèõ âîä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</w:r>
      <w:r>
        <w:rPr>
          <w:rFonts w:ascii="1251 Futuris" w:hAnsi="1251 Futuris"/>
          <w:i/>
          <w:sz w:val="24"/>
        </w:rPr>
        <w:t>Íåïðîìèñëîâ³ ñò³÷í³ âîäè</w:t>
      </w:r>
      <w:r>
        <w:rPr>
          <w:rFonts w:ascii="1251 Futuris" w:hAnsi="1251 Futuris"/>
          <w:sz w:val="24"/>
        </w:rPr>
        <w:t>: ñò³÷í³ âîäè æèòëîâèõ ïîñåëåíü ³ êîìóíàëüíèõ ï³äïðèºìñòâ, îñíîâíèì äæåðåëîì ÿêèõ º ä³ÿëüí³ñòü ëþäñüêîãî îðãàí³çìó òà äîìîãîñïîäàðñò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</w:r>
      <w:r>
        <w:rPr>
          <w:rFonts w:ascii="1251 Futuris" w:hAnsi="1251 Futuris"/>
          <w:i/>
          <w:sz w:val="24"/>
        </w:rPr>
        <w:t>Ïðîìèñëîâ³ ñò³÷í³ âîäè</w:t>
      </w:r>
      <w:r>
        <w:rPr>
          <w:rFonts w:ascii="1251 Futuris" w:hAnsi="1251 Futuris"/>
          <w:sz w:val="24"/>
        </w:rPr>
        <w:t>: áóäü-ÿê³ ñò³÷í³ âîäè, ÿê³ ñêèäàþòüñÿ ç ñóá"ºêò³â âëàñíîñò³, ùî âèêîðèñòîâóþòüñÿ äëÿ òîðã³âë³ àáî âèðîáíèöòâà, ³ ÿê³ íå º íåïðîìèñëîâèìè â³äõîäàìè àáî äîùîâèìè âîä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Àãëîìåðàö³ÿ: ðåã³îí, â ÿêîìó êîíöåíòðàö³ÿ íàñåëåííÿ òà/àáî åêîíîì³÷íî¿ ä³ÿëüíîñò³ º äîñòàòíüîþ äëÿ êàíàë³çàö³¿ ñò³÷íèõ âîä ³ ïåðåïðàâêè ¿õ äî ï³äïðèºìñòâà ç îáðîáêè ñò³÷íèõ âîä àáî ì³ñöÿ ¿õ îñòàòî÷íîãî ñêèä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</w:r>
      <w:r>
        <w:rPr>
          <w:rFonts w:ascii="1251 Futuris" w:hAnsi="1251 Futuris"/>
          <w:i/>
          <w:sz w:val="24"/>
        </w:rPr>
        <w:t>Ñèñòåìà êàíàë³çàö³¿</w:t>
      </w:r>
      <w:r>
        <w:rPr>
          <w:rFonts w:ascii="1251 Futuris" w:hAnsi="1251 Futuris"/>
          <w:sz w:val="24"/>
        </w:rPr>
        <w:t>: ñèñòåìà òðóá, ÿêà âèêîðèñòîâóºòüñÿ äëÿ çáîðó òà òðàíñïîðòóâàííÿ ñò³÷íèõ âîä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</w:r>
      <w:r>
        <w:rPr>
          <w:rFonts w:ascii="1251 Futuris" w:hAnsi="1251 Futuris"/>
          <w:i/>
          <w:sz w:val="24"/>
        </w:rPr>
        <w:t>1 å.í. (åêâ³âàëåíò íàñåëåííÿ)</w:t>
      </w:r>
      <w:r>
        <w:rPr>
          <w:rFonts w:ascii="1251 Futuris" w:hAnsi="1251 Futuris"/>
          <w:sz w:val="24"/>
        </w:rPr>
        <w:t>: ïîñòóïëåííÿ ç³ ñòîêàìè îðãàí³÷íèõ ðå÷îâèí, ÿê³ ï³ääàþòüñÿ á³îõ³ì³÷íîìó ðîçêëàäàííþ, ç ï"ÿòèäåííîþ á³îõ³ì³÷íîþ ïîòðåáîþ â êèñí³ (ÁÏÊ5) â 60 ãðàì êèñíþ íà äåíü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</w:r>
      <w:r>
        <w:rPr>
          <w:rFonts w:ascii="1251 Futuris" w:hAnsi="1251 Futuris"/>
          <w:i/>
          <w:sz w:val="24"/>
        </w:rPr>
        <w:t>Ïåðâèííà î÷èñòêà</w:t>
      </w:r>
      <w:r>
        <w:rPr>
          <w:rFonts w:ascii="1251 Futuris" w:hAnsi="1251 Futuris"/>
          <w:sz w:val="24"/>
        </w:rPr>
        <w:t>: î÷èñòêà ñò³÷íèõ âîä ì³ñò çà äîïîìîãîþ ô³çè÷íèõ òà/àáî õ³ì³÷íèõ ïðîöåñ³â, âêëþ÷àþ÷è îñ³äàííÿ çàâèñëèõ ÷àñòèíîê òâåðäèõ ðå÷îâèí, àáî ³íøèõ ïðîöåñ³â, ï³ñëÿ ÿêèõ ÁÏÊ5 â ñò³÷íèõ âîäàõ çìåíøóºòüñÿ ùîíàéìåíøå íà 20%, à ê³ëüê³ñòü çàâèñëèõ ÷àñòèíîê òâåðäèõ ðå÷îâèí çìåíøóºòüñÿ ùîíàéìåíøå íà 50%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</w:r>
      <w:r>
        <w:rPr>
          <w:rFonts w:ascii="1251 Futuris" w:hAnsi="1251 Futuris"/>
          <w:i/>
          <w:sz w:val="24"/>
        </w:rPr>
        <w:t>Âòîðèííà î÷èñòêà</w:t>
      </w:r>
      <w:r>
        <w:rPr>
          <w:rFonts w:ascii="1251 Futuris" w:hAnsi="1251 Futuris"/>
          <w:sz w:val="24"/>
        </w:rPr>
        <w:t>: î÷èñòêà ñò³÷íèõ âîä ì³ñò çà äîïîìîãîþ ïðîöåñó, ùî ÿê ïðàâèëî âêëþ÷àº á³îëîã³÷íó î÷èñòêó ç âòîðèííèì îñ³äàííÿì, àáî ³íøèõ ïðîöåñ³â, ÿê³ çàáåçïå÷óþòü äîäåðæàííÿ âèìîã, âêàçàíèõ â Òàáëèö³ 1 Äîäàòêó 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</w:r>
      <w:r>
        <w:rPr>
          <w:rFonts w:ascii="1251 Futuris" w:hAnsi="1251 Futuris"/>
          <w:i/>
          <w:sz w:val="24"/>
        </w:rPr>
        <w:t>Äîñòàòíÿ î÷èñòêà</w:t>
      </w:r>
      <w:r>
        <w:rPr>
          <w:rFonts w:ascii="1251 Futuris" w:hAnsi="1251 Futuris"/>
          <w:sz w:val="24"/>
        </w:rPr>
        <w:t>: î÷èñòêà ñò³÷íèõ âîä ì³ñò çà äîïîìîãîþ áóäü-ÿêîãî ïðîöåñó òà/àáî ñèñòåìè ñêèäó, ï³ñëÿ ÿêî¿ â âîäîéì³, â ÿêó ö³ âîäè ñêèäàþòüñÿ ï³ñëÿ î÷èñòêè, çàáåçïå÷óºòüñÿ äîòðèìàííÿ â³äïîâ³äíèõ ñòàíäàðò³â ÿêîñò³ âîäè ³ óìîâ, ïåðåäáà÷åíèõ ö³ºþ òà ³íøèìè Äèðåêòèâàìè Ñï³âòîâàðèñòâ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Îñàä: çàëèøêîâèé îñàä, î÷èùåíèé ÷è íåî÷èùåíèé, ç ï³äïðèºìñòâ ç î÷èñòêè ñò³÷íèõ âîä ì³ñ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  <w:t>ªâòðîô³êàö³ÿ: çáàãà÷åííÿ âîäè ïîæèâíèìè ðå÷îâèíàìè, îñîáëèâî ñïîëóêàìè àçîòó òà/àáî ôîñôîðó, ùî ïðèçâîäèòü äî ïðèñêîðåíîãî ðîñòó âîäîðîñòåé òà âèùèõ ôîðì ðîñëèííîãî æèòòÿ ³ íåáàæàíîãî ïîðóøåííÿ áàëàíñó îðãàí³çì³â ó âîä³, à òàêîæ äî çíèæåííÿ ¿¿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2.</w:t>
        <w:tab/>
        <w:t>Åñòóàð³é: ïåðåõ³äíà çîíà â ãèðë³ ð³êè ì³æ ïð³ñíîþ âîäîþ òà ïðèáåðåæíèìè ìîðñüêèìè âîäàìè. Âèçíà÷åííÿ êðà¿íàìè - ÷ëåíàìè Ñï³âòîâàðèñòâà çîâí³øí³õ (â íàïðÿìêó äî ìîðÿ) ìåæ åñòóàð³¿â º ÷àñòèíîþ ïðîãðàìè ç âïðîâàäæåííÿ ö³º¿ Äèðåêòèâè ó â³äïîâ³äíîñò³ ç óìîâàìè ñòàòò³ 17 (1) òà (2)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3.</w:t>
        <w:tab/>
      </w:r>
      <w:r>
        <w:rPr>
          <w:rFonts w:ascii="1251 Futuris" w:hAnsi="1251 Futuris"/>
          <w:i/>
          <w:sz w:val="24"/>
        </w:rPr>
        <w:t>Ïðèáåðåæí³ âîäè</w:t>
      </w:r>
      <w:r>
        <w:rPr>
          <w:rFonts w:ascii="1251 Futuris" w:hAnsi="1251 Futuris"/>
          <w:sz w:val="24"/>
        </w:rPr>
        <w:t>: âîäè, ÿê³ çíàõîäÿòüñÿ çà ìåæàìè íèæíüî¿ òî÷êè â³äïëèâó àáî çîâí³øí³õ ìåæ åñòóàð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 xml:space="preserve">Êðà¿íè - ÷ëåíè Ñï³âòîâàðèñòâà ïîâèíí³ çàáåçïå÷èòè âñ³ àãëîìåðàö³¿ </w:t>
        <w:tab/>
        <w:t>ñèñòåìàìè êàíàë³çàö³¿ ñò³÷íèõ âîä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î 31 ãðóäíÿ 2000 ðîêó - àãëîìåðàö³¿ ç åêâ³âàëåíòîì íàñåëåííÿ (å.í.) á³ëüøèì çà 15 000, ò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î 31 ãðóäíÿ 2005 ðîêó - àãëîìåðàö³¿ ç å.í. â³ä 2 000 äî 15 000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Ùî ñòîñóºòüñÿ ñêèä³â ñò³÷íèõ âîä ì³ñò ó âîäîéìè, ÿê³ ââàæàþòüñÿ "óðàçëèâèìè çîíàìè" çà âèçíà÷åííÿì, íàâåäåíèì â Ñòàòò³ 5, êðà¿íè - ÷ëåíè Ñï³âòîâàðèñòâà çàáåçïå÷óþòü ñèñòåìàìè êàíàë³çàö³¿ äî 31 ãðóäíÿ 1998 ðîêó àãëîìåðàö³¿ ç å.í. á³ëüøèì çà 10 000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òâîðåííÿ ñèñòåìè êàíàë³çàö³¿ íå âèïðàâäîâóº ñåáå ÷åðåç òå, ùî ¿¿ âïðîâàäæåííÿ íå ïðèíåñå êîðèñò³ äëÿ íàâêîëèøíüîãî ñåðåäîâèùà àáî ïîâ"ÿçàíå ç íàäì³ðíèìè âèòðàòàìè, ïîâèíí³ âèêîðèñòîâóâàòèñÿ ³íäèâ³äóàëüí³ àáî ³íø³ â³äïîâ³äí³ ñèñòåìè, ÿê³ çàáåçïå÷óþòü òàêèé ñàìèé ð³âåíü çàõèñòó íàâêîëèøíü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Ñèñòåìè êàíàë³çàö³¿, îïèñàí³ â ïàðàãðàô³ 1, ïîâèíí³ â³äïîâ³äàòè âèìîãàì Äîäàòêó ² (À). Ö³ âèìîãè ìîæóòü áóòè çì³íåí³ â³äïîâ³äíî äî ïðîöåäóðè, îïèñàíî¿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çàáåçïå÷èòè âòîðèííó àáî åêâ³âàëåíòíó ¿é î÷èñòêó ñò³÷íèõ âîä ì³ñò, ÿê³ ïîòðàïëÿþòü â ñèñòåìè êàíàë³çàö³¿ â òàê³ ñòðîê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î 31 ãðóäíÿ 2000 ðîêó - äëÿ âñ³õ ñòîê³â àãëîìåðàö³é ç å.í. á³ëüøèì çà 15 000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î 31 ãðóäíÿ 2005 ðîêó - äëÿ âñ³õ ñòîê³â àãëîìåðàö³é ç å.í. â³ä 10 000 äî 15 000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î 31 ãðóäíÿ 2005 ðîêó - äëÿ ñòîê³â, ÿê³ ñêèäàþòüñÿ â ïð³ñíîâîäí³ âîäîéìè òà åñòóàð³¿ ç àãëîìåðàö³é ç å.í. â³ä 2 000 äî 10 000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Î÷èñòêà ñò³÷íèõ âîä ì³ñò, ÿê³ ñêèäàþòüñÿ ó âîäîéìè, ðîçòàøîâàí³ ó âèñîêîãîðíèõ ðåã³îíàõ (ïîíàä 1500 ìåòð³â íàä ð³âíåì ìîðÿ), çàñòîñóâàííÿ åôåêòèâíî¿ á³îëîã³÷íî¿ î÷èñòêè â ÿêèõ ïîâ"ÿçàíå ç ïåâíèìè òðóäíîùàìè ÷åðåç íèçüê³ òåìïåðàòóðè, ìîæå ïðîâîäèòèñÿ áåç ÷³òêîãî äîòðèìàííÿ âèìîã ïàðàãðàôó 1 çà óìîâè íàÿâíîñò³ âèñíîâêó äåòàëüíîãî äîñë³äæåííÿ ïðî â³äñóòí³ñòü çãóáíîãî âïëèâó öèõ ñòîê³â íà íàâêîëèøíº ñåðåäîâèù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Ñòîêè, ÿê³ ñêèäàþòüñÿ ç ï³äïðèºìñòâ ç î÷èñòêè ñò³÷íèõ âîä ì³ñò, îïèñàíèõ â ïàðàãðàôàõ 1 òà 2, ïîâèíí³ â³äïîâ³äàòè âèìîãàì, îïèñàíèì â Äîäàòêó ². Ö³ âèìîãè ìîæóòü áóòè çì³íåí³ â³äïîâ³äíî äî ïðîöåäóðè, ÿêà îïèñàíà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Âì³ñò â ñòîêàõ îðãàí³÷íèõ ðå÷îâèí, âèðàæåíèé â å.í., ïîâèíåí îá÷èñëþâàòèñÿ âèõîäÿ÷è ç ìàêñèìàëüíîãî ñåðåäíüîãî çà òèæäåíü âì³ñòó îðãàí³÷íèõ ðå÷îâèí â ñòîêàõ, ùî ïîñòóïàþòü íà î÷èñí³ ñïîðóäè ïðîòÿãîì ðîêó, íå âðàõîâóþ÷è îñîáëèâèõ ñèòóàö³é, íàïðèêëàä, òàêèõ, ùî âèíèêàþòü âíàñë³äîê ñèëüíèõ äîù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ëÿ âèêîíàííÿ çàâäàíü, ïîñòàâëåíèõ â ïàðàãðàô³ 2, êðà¿íè - ÷ëåíè Ñï³âòîâàðèñòâà ïîâèíí³ äî 31 ãðóäíÿ 1993 ðîêó âèçíà÷èòè óðàçëèâ³ ðåã³îíè â³äïîâ³äíî äî êðèòåð³¿â, îïèñàíèõ â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ãàðàíòóâàòè, ùî äî 31 ãðóäíÿ 1998 ðîêó ñò³÷í³ âîäè ì³ñò, ÿê³ íàäõîäÿòü äî ñèñòåì êàíàë³çàö³¿ ç àãëîìåðàö³é ç å.í. ïîíàä 10 000, áóäóòü ïåðåä ñêèäîì â óðàçëèâèõ ðåã³îíàõ ï³ääàâàòèñÿ á³ëüø ðåòåëüí³é îáðîáö³, í³æ îïèñàíî â Ñòàòò³ 4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Ñòîêè, ÿê³ ñêèäàòèìóòüñÿ ç î÷èñíèõ ï³äïðèºìñòâ, îïèñàíèõ â ïàðàãðàô³ 2, ïîâèíí³ â³äïîâ³äàòè âèìîãàì, îïèñàíèì â Äîäàòêó ² Â. Ö³ âèìîãè ìîæóòü áóòè çì³íåí³ â³äïîâ³äíî äî ïðîöåäóðè, ÿêà îïèñàíà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ßê àëüòåðíàòèâà, âèìîãè, âèçíà÷åí³ â ïàðàãðàôàõ 2 òà 3, ìîæóòü íå çàñòîñîâóâàòèñÿ äî îêðåìèõ î÷èñíèõ ñïîðóä, ðîçòàøîâàíèõ â óðàçëèâèõ ðåã³îíàõ, ÿêùî ìîæíà ïîêàçàòè, ùî âèëó÷åííÿ îðãàí³÷íèõ ðå÷îâèí ç³ âñ³õ ñòîê³â, ÿê³ íàäõîäÿòü íà âñ³ î÷èñí³ ï³äïðèºìñòâà äàíîãî ðåã³îíó ñêëàäàº ÿê ì³í³ìóì 75% ïî ïîâíîìó ôîñôîðó òà ïðèíàéìí³ 75% ïî ïîâíîìó àçî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Ñòîêè, ÿê³ ñêèäàþòüñÿ ç î÷èñíèõ ñïîðóä, ðîçòàøîâàíèõ íà â³äïîâ³äíèõ âîäîçá³ðíèõ òåðèòîð³ÿõ óðàçëèâèõ ðåã³îí³â ³ ÿê³ äàþòü âêëàä ó çàáðóäíåííÿ öèõ ðåã³îí³â, ï³äïàäàòèìóòü ï³ä âèìîãè ïàðàãðàô³â 2, 3 òà 4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âîäîçá³ðíà òåðèòîð³ÿ ðîçòàøîâàíà ïîâí³ñòþ ÷è ÷àñòêîâî íà òåðèòîð³¿ ³íøî¿ êðà¿íè - ÷ëåíà Ñï³âòîâàðèòñòâà, òî çàñòîñîâóºòüñÿ Ñòàòòÿ 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6.</w:t>
        <w:tab/>
        <w:t>Êðà¿íè - ÷ëåíè Ñï³âòîâàðèñòâà ïîâèíí³ íå ð³äøå í³æ îäèí ðàç íà ÷îòèðè ðîêè ïîíîâëþâàòè ïåðåë³ê óðàçëèâèõ ðåã³îí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7.</w:t>
        <w:tab/>
        <w:t>Êðà¿íè - ÷ëåíè Ñï³âòîâàðèñòâà ïîâèíí³ â ñåìèð³÷íèé òåðì³í ï³ñëÿ òîãî, ÿê ðåã³îí áóäå âèçíàíî óðàçëèâèì âíàñë³äîê ïåðåãëÿäó â³äïîâ³äíî äî ïàðàãðàôó 6, çàáåçïå÷èòè â íüîìó âèêîíàííÿ âèùåâêàçàíèõ âèìîã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8.</w:t>
        <w:tab/>
        <w:t>Êðà¿íà -÷ëåí Ñï³âòîâàðèñòâà íå ïîâèííà âèçíà÷àòè óðàçëèâ³    ðåã³îíè, ÿêùî íà âñ³é ¿¿ òåðèòîð³¿ çàáåçïå÷óºòüñÿ î÷èñòêà ñò³÷íèõ âîä ç äîòðèìàííÿì âèìîã, îïèñàíèõ â ïàðàãðàôàõ 2, 3 òà 4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ëÿ âèêîíàííÿ çàâäàíü, ïîñòàâëåíèõ â ïàðàãðàô³ 2, êðà¿íè - ÷ëåíè Ñï³âòîâàðèñòâà ìîæóòü äî 31 ãðóäíÿ 1993 ðîêó âèçíà÷èòè ìåíø óðàçëèâ³ ðåã³îíè â³äïîâ³äíî äî êðèòåð³¿â, îïèñàíèõ â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Ñòîêè àãëîìåðàö³é ç å.í. â³ä 10 000 äî 150 000 â ïðèáåðåæí³ ìîðñüê³ âîäè òà àãëîìåðàö³é ç å.í. â³ä 2 000 äî 10 000 â åñòóàð³¿, ðîçòàøîâàíèõ â ðåã³îíàõ, îïèñàíèõ â ïàðàãðàô³ 1, ìîæóòü ï³ääàâàòèñÿ ìåíø ðåòåëüí³é îáðîáö³, í³æ îïèñàíà â Ñòàòò³ 4 ïðè óìîâ³, ù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ö³ ñòîêè ï³ääàâàòèìóòüñÿ õî÷à á ïåðâèíí³é îáðîáö³, ÿê âèçíà÷åíî â Ñòàòò³ 2(7) çã³äíî ç ïðîöåäóðàìè êîíðîëþ, îïèñàíèìè â Äîäàòêó ² D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åá³÷í³ äîñë³äæåííÿ ïîêàæóòü, ùî ö³ ñòîêè íå çàâäàâàòèìóòü çãóáíîãî âïëèâó íà íàâêîëèøíº ñåðåäîâèù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íàäàâàòèìóòü Êîì³ñ³¿ áóäü-ÿêó ³íôîðìàö³þ, ÿêà ñòîñóºòüñÿ âèùåçãàäàíèõ äîñë³äæåíü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ßêùî Êîì³ñ³ÿ ââàæàº, ùî óìîâè, îïèñàí³ â ïàðàãðàô³ 2, íå âèêîíàí³, âîíà    ïîâèííà ïåðåäàòè Êîì³òåòó â³äïîâ³äíó ïðîïîçèö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Êðà¿íè - ÷ëåíè Ñï³âòîâàðèñòâà ïîâèíí³ íå ð³äøå í³æ îäèí ðàç íà ÷îòèðè ðîêè ïîíîâëþâàòè ïåðåë³ê ìåíø óðàçëèâèõ ðåã³îí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7.</w:t>
        <w:tab/>
        <w:t>Êðà¿íè - ÷ëåíè Ñï³âòîâàðèñòâà ïîâèíí³ â ñåìèð³÷íèé òåðì³í ï³ñëÿ òîãî, ÿê ðåã³îí áóäå âèêëþ÷åíî ç ïåðåë³êó ìåíø óðàçëèâèõ, çàáåçïå÷èòè âèêîíàííÿ â öüîìó ðåã³îí³ â³äïîâ³äíèõ âèìîã Ñòàòåé 4 òà 5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äî 31 ãðóäíÿ 2005 ðîêó çàáåçïå÷èòè äîñòàòíþ î÷èñòêó ñò³÷íèõ âîä ì³ñò ïåðåä ¿õ ñêèäîì, â³äïîâ³äíî äî âèìîã Ñòàòò³ 2 (9) â íàñòóïíèõ âèïàäêàõ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ñòîê³â àãëîìåðàö³é ç å.í. ìåíøèì í³æ 2 000 â ïð³ñíîâîäí³ âîäîéìè òà åñòóàð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ñòîê³â àãëîìåðàö³é ç å.í. ìåíøèì í³æ 10 000 â ïðèáåðåæí³ ìîðñüê³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ìîæóòü â îñîáëèâèõ âèïàäêàõ, ïîâ"ÿçàíèõ ç ïðîáëåìàìè òåõí³÷íîãî õàðàêòåðó, ³ äëÿ ãåîðãàô³÷íî âèçíà÷åíèõ ãðóï íàñåëåííÿ ïîäàòè äî Êîì³ñ³¿ ñïåö³àëüíå ïðîõàííÿ ïðî íàäàííÿ äîäàòêîâîãî ÷àñó äëÿ âèêîíàííÿ âèìîã Ñòàòò³ 4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Â öüîìó ïðîõàíí³, ÿêå ìàº áóòè íàëåæíèì ÷èíîì îáãðóíòîâàíå, ïîòð³áíî îïèñàòè òåõí³÷í³ ñêëàäíîù³, ùî ìàþòü ì³ñöå, ³ çàïðîïîíóâàòè ïðîãðàìó ä³é ç â³äïîâ³äíèì ãðàô³êîì, äîòðèìàííÿ ÿêîãî ïðèâåäå äî äîñÿãíåííÿ ìåòè ö³º¿ Äèðåêòèâè. Öåé ãðàô³ê íåîáõ³äíî âêëþ÷èòè äî ïðîãðàìè    âïðîâàäæåííÿ, ÿêà çãàäóºòüñÿ â Ñòàòò³ 17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îâàæíèìè ââàæàþòüñÿ ëèøå ïðè÷èíè òåõí³÷íîãî õàðàêòåðó, ³ äîäàòêîâèé ÷àñ, ïðî ÿêèé ñêàçàíî â ïàðàãðàô³ 1, ³ ìîæå áóòè íå íàñò³ëüêè äîâãèì ùîá ïðîñòÿãàòèñÿ ïîçà äàòó 31 ãðóäíÿ 2005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Êîì³ñ³ÿ ïåðåãëÿäàòèìå ïðîõàííÿ òà âæèâàòèìå çàõîä³â â³äïîâ³äíî äî ïðîöåäóðè, ÿêà îïèñàíà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Çà âèéíÿòêîâèõ îáñòàâèí, êîëè áóäå äîâåäåíî, ùî á³ëüø ðåòåëüíà î÷èñòêà íå ïðèíåñå áóäü-ÿêî¿ êîðèñò³ íàâêîëèøíüîìó ñåðåäîâèùó, ñò³÷í³ âîäè àãëîìåðàö³é ç å.í. ïîíàä 150 000, ðîçòàøîâàíèõ â ìåíø óðàçëèâèõ ðåã³îíàõ, ïåðåä ñêèäîì ìîæóòü ï³ääàâàòèñÿ îáðîáö³, îïèñàí³é â Ñòàòò³ 6 äëÿ ñò³÷íèõ âîä àãëîìåðàö³é ç å.í. â³ä 10 000 äî 150 000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 òàêèõ âèïàäêàõ êðà¿íè - ÷ëåíè Ñï³âòîâàðèñòâà ïîâèíí³ ïîïåðåäíüî ïîäàòè äî Êîì³ñ³¿ â³äïîâ³äíó äîêóìåíòàö³þ. Êîì³ñ³ÿ âèâ÷àòèìå ñèòóàö³þ òà âæèâàòèìå çàõîä³â â³äïîâ³äíî äî ïðîöåäóðè, ÿêà îïèñàíà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øî âîäîéìè íà òåðèòîð³¿, ÿêà çíàõîäèòüñÿ ï³ä þðèñäèêö³ºþ îäí³º¿ ç êðà¿í -÷ëåí³â Ñï³âäðóæíîñò³, çàçíàëè çãóáíîãî âïëèâó â³ä ñêèäó ñò³÷íèõ âîä íà òåðèòîð³¿ ³íøî¿ êðà¿íè - ÷ëåíà Ñï³âäðóæíîñò³, òî êðà¿íà, âîäîéìè ÿêî¿ çàçíàëè çãóáíîãî âïëèâó, ìîæå ïîâ³äîìèòè ïðî öå ³íøó êðà¿íó òà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ö³êàâëåí³ êðà¿íè ïîâèíí³ îðãàí³çóâàòè, ïðè íåîáõ³äíîñò³ çà ó÷àñò³ Êîì³ñ³¿, óçãîäæåí³ ä³¿ äëÿ âèçíà÷åííÿ äæåðåë ñêèä³â ñò³÷íèõ âîä, ÿê³ ñïðè÷èíèëè âèíèêíåííÿ ñèòóàö³¿, òà çàõîäè, ÿê³ ñë³ä âæèòè ùîäî öèõ äæåðåë äëÿ çàõèñòó    âîäîéì ³ çàáåçïå÷åííÿ äîòðèìàííÿ âèìîã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ãàðàíòóâàòè, ùî ñïîðóäè ïî î÷èñòö³ ñò³÷íèõ âîä ì³ñò, ùî âïðîâàäæóþòüñÿ äëÿ çàáåçïå÷åííÿ âèìîã Ñòàòåé 4, 5, 6, òà 7, ïðîåêòóâàòèìóòüñÿ, áóäóâàòèìóòüñÿ, åêñïëóàòóâàòèìóòüñÿ òà îáñëóãîâóâàòèìóòüñÿ òàêèì ÷èíîì, ùîá çàáåçïå÷èòè ¿õ â³äïîâ³äíå ôóíêö³îíóâàííÿ çà íîðìàëüíèõ ì³ñöåâèõ êë³ìàòè÷íèõ óìîâ. Ïðè ïðîåêòóâàíí³ öèõ ñïîðóä ñë³ä âðàõîâóâàòè ñåçîíí³ êîëèâàííÿ íàâàíòàæåíü íà íè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ãàðàíòóâàòè, ùî äî 31 ãðóäíÿ 1993 ðîêó ñêèäè ïðîìèñëîâèõ ñò³÷íèõ âîä äî ñèñòåì êàíàë³çàö³¿ òà ñïîðóä ïî î÷èñòö³ ñò³÷íèõ âîä áóäóòü çä³éñíþâàòèñÿ ó â³äïîâ³äíîñò³ ç ÷èííèìè ïðàâèëàìè òà/àáî ñïåö³àëüíèìè ë³öåíç³ÿìè, âñòàíîâëåíèìè êîìïåòåíòíèìè îðãàíàìè àáî â³äïîâ³äíèìè óñòàíîâ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àâèëà òà/àáî ñïåö³àëüí³ ë³öåíç³¿ ïîâèíí³ â³äïîâ³äàòè âèìîãàì Äîäàòêó ² Ñ. Ö³ âèìîãè ìîæóòü áóòè çì³íåí³ â³äïîâ³äíî äî ïðîöåäóðè, ÿêà îïèñàíà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 xml:space="preserve">Ïðàâèëà òà ñïåö³àëüí³ ë³öåíç³¿ ìàþòü ðåãóëÿðíî ïåðåãëÿäàòèñÿ ³ ïðè 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îáõ³äíîñò³ çì³íþâàòè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ßêùî º ìîæëèâ³ñòü, î÷èùåí³ ñò³÷í³ âîäè ïîâèíí³ âèêîðèñòîâóâàòèñÿ ïîâòîðíî, ïðè÷îìó òàêèì ÷èíîì, ùîá ì³í³ì³çóâàòè ¿õ çãóáíèé âïëèâ íà íàâêîëèøíº ñåðåäîâèù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ïåòåíòí³ îðãàíè àáî â³äïîâ³äí³ óñòàíîâè ïîâèíí³ ãàðàíòóâàòè, ùî ïîäàëüøå âèêîðèñòàííÿ ñò³÷íèõ âîä ï³ñëÿ ¿õ î÷èñòêè áóäå çä³éñíþâàòèñÿ ó â³äïîâ³äíîñò³ ç ÷èííèìè ïðàâèëàìè òà/àáî ñïåö³àëüíèìè ë³öåíç³ÿ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ðàâèëà òà/àáî ë³öåíç³¿ íà ñêèäè ñò³÷íèõ âîä, ÿê³ çàïðîâàäæóþòüñÿ ç ìåòîþ âèêîíàííÿ âèìîã ïàðàãðàôó 2 ñòîñîâíî ñêèä³â ó ïð³ñíîâîäí³ âîäîéìè òà åñòóàð³¿ àãëîìåðàö³é ç å.í. â³ä 2 000 äî 10 000 òà âñ³õ ñêèä³â ñò³÷íèõ âîä àãëîìåðàö³é ç å.í. ïîíàä 10 000 ïîâèíí³ ì³ñòèòè óìîâè, ÿê³ çàäîâîëüíÿþòü â³äïîâ³äí³ âèìîãè Äîäàòêó ² Â. Ö³ âèìîãè ìîæóòü áóòè çì³íåí³ â³äïîâ³äíî äî ïðîöåäóðè, ÿêà îïèñàíà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Ïðàâèëà òà/àáî ë³öåíç³¿ ìàþòü ðåãóëÿðíî ïåðåãëÿäàòèñÿ ³ ïðè íåîáõ³äíîñò³ çì³íþâàòè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ãàðàíòóâàòè, ùî äî 31 ãðóäíÿ 2000 ðîêó á³îõ³ì³÷íî ðîçêëàäóâàí³ ïðîìèñëîâ³ ñò³÷í³ âîäè ï³äïðèºìñòâ ãàëóçåé ïðîìèñëîâîñò³, âêàçàíèõ â Äîäàòêó ²²² ç    å.í. ïîíàä 4 000, ÿê³ ïåðåä ñêèäîì ó âîäîéìè íå íàïðàâëÿþòüñÿ íà î÷èñí³ ñïîðóäè, â³äïîâ³äàòèìóòü óìîâàì, âèçíà÷åíèì ÷èííèìè ïðàâèëàìè òà/àáî ñïåö³àëüíèìè ë³öåíç³ÿìè, ÿê³ âñòàíîâëþþòüñÿ êîìïåòåíòíèìè îðãàíàìè àáî â³äïîâ³äíèìè óñòàíîâ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Äî 31 ãðóäíÿ 1993 ðîêó êîìïåòåíòí³ îðãàíè àáî â³äïîâ³äí³ óñòàíîâè êîæíî¿ ç êðà¿í - ÷ëåí³â Ñï³âòîâàðèòñâà ïîâèíí³ ðîçðîáèòè âèìîãè ùîäî ñêèäó ñò³÷íèõ âîä, â³äïîâ³äíî äî ñïåöèô³êè â³äïîâ³äíèõ ãàëóçåé ïðîìèñëîâ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îì³ñ³ÿ ïîâèííà äî 31 ãðóäíÿ 1994 ðîêó ïîð³âíÿòè âèìîãè êðà¿í - ÷ëåí³â Ñï³âòîâàðèòñâà, îïóáë³êóâàòè çâ³ò ïðî ðåçóëüòàòè ïîð³âíÿííÿ òà ïðè íåîáõ³äíîñò³ âíåñòè ïðîïîçè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ßêùî º ìîæëèâ³ñòü, îñàä, ÿêèé âèíèêàº ïðè î÷èñòö³ ñò³÷íèõ âîä, ïîâèíåí âèêîðèñòîâóâàòèñÿ ïîâòîðíî, ïðè÷îìó òàêèì ÷èíîì, ùîá ì³í³ì³çóâàòè éîãî çãóáíèé âïëèâ íà íàâêîëèøíº ñåðåäîâèù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ïåòåíòí³ îðãàíè àáî â³äïîâ³äí³ óñòàíîâè ïîâèíí³ ãàðàíòóâàòè, ùî äî 31 ãðóäíÿ 1998 ðîêó ïîäàëüøå âèêîðèñòàííÿ îñàäó ç î÷èñíèõ ï³äïðèºìñòâ áóäå çä³éñíþâàòèñÿ ó â³äïîâ³äíîñò³ ç çàãàëüíèìè ïðàâèëàìè, àáî áóäå ðåºñòðóâàòèñÿ ÷è ë³öåíçóâàòè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ïîâèíí³ ãàðàíòóâàòè, ùî äî 31 ãðóäíÿ 1998 ðîêó ñêèäè îñàäó ó ïîâåðõíåâ³ âîäè ç êîðàáë³â, òðóáîïðîâîä³â àáî áóäü-ÿêèì ³íøèì ÷èíîì áóäå ïîñòóïîâî ïðèïèíåíî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Äî ïðèïèíåííÿ âèêîðèñòàííÿ ôîðì ñêèäó îñàäó, ïåðåë³÷åíèõ â ïàðàãðàô³ 3, êðà¿íè - ÷ëåíè Ñï³âòîâàðèñòâà ïîâèíí³ ãàðàíòóâàòè, ùî çàãàëüíà ê³ëüê³ñòü òîêñè÷íèõ, ñò³éêèõ àáî á³îàêóìóëþþ÷èõ ìàòåð³àë³â â îñàäàõ, ÿê³ ñêèäàòèìóòüñÿ â ïîâåðõíåâ³ âîäè, áóäå ë³öåíçóâàòèñÿ ³ ïðîãðåñèâíî çìåíøóâàòèìåòü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îìïåòåíòí³ îðãàíè àáî â³äïîâ³äí³ óñòàíîâè ïîâèíí³ ïðîâîäèòè ìîí³òîðèíã: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 xml:space="preserve">ñêèä³â ñò³÷íèõ âîä ³ç ì³ñüêèõ î÷èñíèõ ñïîðóä çàðàäè êîíòðîëþ çà äîòðèìàííÿì âèìîã Äîäàòêó ² Â ó â³äïîâ³äíîñò³ ç ïðîöåäóðàìè êîíòðîëþ, îïèñàíèìè â Äîäàòêó ² D, 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ê³ëüêîñò³ ³ ñêëàäó îñàä³â, ÿê³ ñêèäàþòüñÿ â ïîâåðõíåâ³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ïåòåíòí³ îðãàíè àáî â³äïîâ³äí³ óñòàíîâè ïîâèíí³ ïðîâîäèòè ìîí³òîðèíã âîäîéì, â ÿê³ ñêèäàþòüñÿ ñò³÷í³ âîäè ç ì³ñüêèõ î÷èñíèõ ñïîðóä òà áåçïîñåðåäíüî ç ï³äïðèºìñòâ, ÿê îïèñàíî â Ñòàòò³ 13 â òèõ âèïàäêàõ, êîëè ìîæíà î÷³êóâàòè, ùî âïëèâ íà ñåðåäîâèùå áóäå çíà÷íè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Â òèõ âèïàäêàõ, êîëè ñêèäè ñò³÷íèõ âîä ï³äïàäàþòü ï³ä âèìîãè Ñòàòò³ 6, à òàêîæ ïðè ñêèäàõ îñàä³â â ïîâåðõíåâ³ âîäîéìè, êðà¿íè - ÷ëåíè Ñï³âòîâàðèñòâà ïîâèíí³ ïðîâîäèòè ìîí³òîðèíã òà ³íø³ íåîáõ³äí³ äîñë³äæåííÿ äëÿ ï³äòâåðäæåííÿ òîãî, ùî ñêèäè íå çàâäàäóòü øêîäè íàâêîëèøíüîìó ñåðåäîâèù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²íôîðìàö³ÿ, ç³áðàíà êîìïåòåíòíèìè îðãàíàìè àáî â³äïîâ³äíèìè óñòàíîâàìè ïðè âèêîíàíí³ óìîâ ïàðàãðàô³â 1,    2 òà 3, ïîâèííà çáåð³ãàòèñÿ â â³äïîâ³äí³é êðà¿í³ ³ íàäàâàòèñÿ Êîì³ñ³¿ íå ï³çí³øå í³æ ÷åðåç ø³ñòü ì³ñÿö³â ï³ñëÿ îòðèìàííÿ çàïè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Âêàç³âêè ùîäî ïðîâåäåííÿ ìîí³òîðèíãó, îïèñàíîãî â ïàðàãðàôàõ 1, 2 òà 3, ìîæóòü ôîðìóëþâàòèñÿ ó â³äïîâ³äíîñò³ ç ïðîöåäóðîþ, îïèñàíîþ â Ñòàòò³ 18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áåð³ãàþ÷è çà ñîáîþ ïðàâî íà ðåàë³çàö³þ ïîëîæåíü Äèðåêòèâè Ðàäè 90/313/ÅªÑ â³ä 7 ÷åðâíÿ 1990 ðîêó ñòîñîâíî ñâîáîäè äîñòóïó äî ³íôîðìàö³¿ ïðî íàâêîëèøíº ñåðåäîâèùå, êðà¿íè - ÷ëåíè Ñï³âòîâàðèñòâà ïîâèíí³ ãàðàíòóâàòè, ùî â³äïîâ³äí³ îðãàíè àáî óñòàíîâè ðàç íà äâà ðîêè ïóáë³êóâàòèìóòü çâ³òè ïðî ñêèäàííÿ ñò³÷íèõ âîä òà îñàäó â ï³äçâ³òíèõ ¿ì ðåã³îíàõ. Ö³ çâ³òè îäðàçó ï³ñëÿ ïóáë³êàö³¿ ìàþòü ïåðåäàâàòèñÿ êðà¿íàìè-÷ëåíàìè Ñï³âòîâàðèñòâà Êîì³ñ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äî 31 ãðóäíÿ 1993 ðîêó âèðîáèòè ïðîãðàìè ðåàë³çàö³¿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äî 30 ÷åðâíÿ 1994 ðîêó íàäàòè Êîì³ñ³¿ ³íôîðìàö³þ ñòîñîâíî öèõ ïðîãðà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ïîâèíí³, ïðè íåîáõ³äíîñò³, êîæí³ äâà ðîêè ïîíîâëþâàòè ³íôîðìàö³þ, îïèñàíó â ïàðàãðàô³ 2, ³ íàäàâàòè ¿¿ Êîì³ñ³¿ äî 30 ÷åðâ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Ìåòîäè òà ôîðìè, ÿê³ âèêîðèñòîâóâàòèìóòüñÿ äëÿ çâ³ò³â ñòîñîâíî íàö³îíàëüíèõ ïðîãðàì, ðîçðîáëÿòèìóòüñÿ ó â³äïîâ³äíîñò³ ç ïðîöåäóðîþ, îïèñàíîþ â Ñòàòò³ 18. Áóäü-ÿê³ çì³íè äî öèõ ìåòîä³â òà ôîðì ïîâèíí³ ïðèéìàòèñÿ ó â³äïîâ³äíîñò³ ç ò³ºþ æ ïðîöåäóð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Êîì³ñ³ÿ ïîâèííà êîæí³ äâà ðîêè ïåðåãëÿäàòè òà îö³íþâàòè ³íôîðìàö³þ, îòðèìàíó ó â³äïîâ³äíîñò³ ç âèìîãàìè ïàðàãðàô³â 2 òà 3, ³ ïóáë³êóâàòè â³äïîâ³äíèé çâ³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Íà äîïîìîãó Êîì³ñ³¿ ñòâîðþºòüñÿ Êîì³òåò, ÿêèé ñêëàäàºòüñÿ ç ïðåäñòàâíèê³â êðà¿í - ÷ëåí³â Ñï³âòîâàðèñòâà ³ î÷îëþºòüñÿ ïðåäñòàâíèêîì Êîì³ñ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åäñòàâíèê Êîì³ñ³¿ ïðåäñòàâëÿº êîì³òåòó ïëàí çàõîä³â, ÿêèõ òðåáà âæèòè. Êîì³òåò ïðèéìàº ð³øåííÿ ùîäî ïëàíó ïðîòÿãîì ïåð³îäó ÷àñó, ÿêèé ìîæå áóòè âêàçàíèé ãîëîâîþ â çàëåæíîñò³ â³ä òåðì³íîâîñò³ ñïðàâè. Ð³øåííÿ ïðèéìàºòüñÿ á³ëüø³ñòþ, ÿê âèçíà÷åíî â Ñòàòò³ 148 (2) Äîãîâîðó, ó âèïàäêàõ, ÿêùî Ðàäà ïîâèííà ïðèéíÿòè ð³øåííÿ çà ïðîïîçèö³ºþ Êîì³ñ³¿. Ãîëîñè ïðåäñòàâíèê³â êðà¿í - ÷ëåí³â Ñï³âòîâàðèñòâà â ìåæàõ êîì³òåòó ìàþòü çâàæóâàòèñÿ, ÿê âêàçàíî ó âèùåçãàäàí³é Ñòàòò³. Ãîëîâà íå ãîëîñóº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3.</w:t>
        <w:tab/>
        <w:t>(à)</w:t>
        <w:tab/>
        <w:t>Êîì³ñ³ÿ óõâàëþº ïåðåäáà÷åí³ çàõîäè, ÿêùî âîíè â³äïîâ³äàþòü ïîçèö³¿ êîì³òå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  <w:t>ßêùî ïåðåäáà÷åí³ çàõîäè íå â³äïîâ³äàþòü ïîçèö³¿ êîì³òåòó, àáî ÿêùî íå áóëî ïðèéíÿòî í³ÿêîãî ð³øåííÿ, Êîì³ñ³ÿ ïîâèííà áåç çàòðèìêè ïîäàòè äî Ðàäè ïðîïîçèö³þ ñòîñîâíî çàõîä³â, ùî ¿õ ïîòð³áíî âæèòè. Ðàäà óõâàëþº ð³øåííÿ êâàë³ô³êîâàí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ïî çàâåðøåíí³ òðèì³ñÿ÷íîãî ïåð³îäó â³ä äàòè çâåðíåííÿ äî Ðàäè âîíà íå çìîãëà óõâàëèòè ð³øåííÿ, çàïðîïîíîâàí³ çàõîäè óõâàëþþòüñÿ Êîì³ñ³ºþ, êð³ì òèõ âèïàäê³â, êîëè Ðàäà ïðîãîëîñóâàëà ïðîòè çàïðîïîíîâàíèõ çàõîä³â ïðîñò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äî 30 ÷åðâíÿ 1993 ðîêó ââåñòè â ä³þ çàêîíè, ïðàâèëà òà àäì³í³ñòðàòèâí³ ïðàâîâ³ àêòè, íåîáõ³äí³ äëÿ âèêîíàííÿ ö³º¿ Äèðåêòèâè. Ïî çàâåðøåíí³ ö³º¿ ðîáîòè âîíè ïîâèíí³ ïî³íôîðìóâàòè Êîì³ñ³þ ïðî ö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àâîâ³ àêòè, ÿê³ çãàäóþòüñÿ â ïàðàãðàô³ 1, ïîâèíí³ ì³ñòèòè ïîñèëàííÿ íà öþ Äèðåêòèâó, àáî ö³ ïîñèëàííÿ ìàþòü äîäàâàòèñÿ äî ïðàâîâèõ àêò³â íà âèïàäîê ¿õ îïðèëþäíåííÿ. Ôîðìè öèõ ïîñèëàíü âèçíà÷àþòüñÿ êðà¿íàìè - ÷ëåíàìè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Áðþññåë³, 21 òðàâíÿ 1991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Ïðåçèäåíò</w:t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R. STEICHEN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Âèìîãè äî ì³ñüêèõ ñò³÷íèõ âîä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À.</w:t>
        <w:tab/>
        <w:t>Ñèñòåìè êàíàë³çàö³¿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Íà ñèñòåìè êàíàë³çàö³¿ ðîçïîâñþäæóþòüñÿ âèìîãè ùîäî î÷èñòêè ì³ñüêèõ ñò³÷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Ïðîåêòóâàííÿ, áóä³âíèöòâî òà åêñïëóàòàö³ÿ ñèñòåì êàíàë³çàö³¿ ïîâèíí³ ïðîâîäèòèñÿ ç âèêîðèñòàííÿì ïåðåäîâèõ òåõíîëîã³é, óíèêàþ÷è íàäì³ðíèõ âèòðàò, âðàõîâóþ÷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îá"ºì òà õàðàêòåðèñòèêè ì³ñüêèõ ñò³÷íèõ âîä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ïîá³ãàííÿ âèòîê³â ñò³÷íèõ âîä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îáìåæåííÿ çàáðóäíåííÿ ïðèéìàþ÷èõ âîä âíàñë³äîê ïåðåïîâíåííÿ çëèâîâèõ êàíàë³çàö³é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Â.</w:t>
        <w:tab/>
        <w:t>Ñêèäè ñò³÷íèõ âîä ç ì³ñüêèõ î÷èñíèõ ñïîðóä ó âîäîéìè</w:t>
      </w:r>
      <w:r>
        <w:rPr>
          <w:rFonts w:ascii="1251 Futuris" w:hAnsi="1251 Futuris"/>
          <w:position w:val="7"/>
          <w:sz w:val="24"/>
        </w:rPr>
        <w:t>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1.</w:t>
        <w:tab/>
        <w:t>Ñïîðóäè ïî î÷èñòö³ ñò³÷íèõ âîä ïîâèíí³ ïðîåêòóâàòèñÿ àáî ìîäèô³êóâàòèñÿ òàêèì ÷èíîì, ùîá ³ñíóâàëà ìîæëèâ³ñòü â³äáîðó ïðîá íåî÷èùåíèõ òà î÷èùåíèõ ñò³÷íèõ âîä ïåðåä ñêèäîì ó âîäîé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2.</w:t>
        <w:tab/>
        <w:t>Ñò³÷í³ âîäè, ÿê³ ñêèäàþòüñÿ ç î÷èñíèõ ñïîðóä, çãàäóâàíèõ â Ñòàòòÿõ 4 òà 5, ïîâèíí³ â³äïîâ³äàòè âèìîãàì, îïèñàíèì â Òàáëèö³ 1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3.</w:t>
        <w:tab/>
        <w:t>Ñò³÷í³ âîäè, ÿê³ ñêèäàþòüñÿ ç î÷èñíèõ ñïîðóä äî òèõ óðàçëèâèõ ðåã³îí³â, â ÿêèõ ñïîñòåð³ãàºòüñÿ ºâòðîô³êàö³ÿ, ÿê îïèñàíî â Äîäàòêó ²² À (à), ïîâèíí³ êð³ì òîãî â³äïîâ³äàòè âèìîãàì, âêàçàíèì â Òàáëèö³ ²² öüîãî Äîäàò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4.</w:t>
        <w:tab/>
        <w:t>Á³ëüø æîðñòê³ âèìîãè, í³æ âêàçàí³ â Òàáëèö³ ² òà/àáî â Òàáëèö³ ²² ïîâèíí³ çàñòîñîâóâàòèñÿ â òèõ âèïàäêàõ, ÿêùî âèìàãàºòüñÿ, ùîá ñò³÷í³ âîäè â³äïîâ³äàëè âèìîãàì ³íøèõ â³äïîâ³äíèõ Äèðåêòè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5.</w:t>
        <w:tab/>
        <w:t>Ì³ñöÿ ñêèäó ì³ñüêèõ ñò³÷íèõ âîä ïîâèíí³ ïî-ìîæëèâîñò³ îáèðàòèñÿ òàêèì ÷èíîì, ùîá ì³í³ì³çóâàòè âïëèâ ñò³÷íèõ âîä íà âîäîéìó, â ÿêó âîíè ñêèäàþòü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Ñ.</w:t>
        <w:tab/>
        <w:t>Ïðîìèñëîâ³ ñò³÷í³ âîä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Ïðîìèñëîâ³ ñò³÷í³ âîäè, ÿê³ íàäõîäÿòü äî ñèñòåì êàíàë³çàö³¿ òà ì³ñüêèõ î÷èñíèõ ñïîðóä ïîâèíí³ ï³ääàâàòèñÿ ïîïåðåäí³é î÷èñòö³ äëÿ òîãî, ùîá:</w:t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õèñòèòè çäîðîâ"ÿ ïåðñîíàëó ñèñòåì êàíàë³çàö³¿ òà î÷èñíèõ ñïîðóä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ïîá³ãòè ïñóâàííþ îáëàäíàííÿ ñèñòåì êàíàë³çàö³¿, î÷èñíèõ ³ ñóì³æíèõ ç íèìè ï³äïðèºìñò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ãàðàíòóâàòè, ùî ðîáîòà î÷èñíèõ ñïîðóä ³ îáðîáêà îñàä³â ïðîõîäèòèìóòü áåç â³äõèëå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ãàðàíòóâàòè, ùî ñêèäè ñò³÷íèõ âîä ç î÷èñíèõ ñïîðóä íå ñïðàâëÿòü çãóáíîãî âïëèâó íà íàâêîëèøíº ñåðåäîâèùå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ãàðàíòóâàòè, ùî îñàä ìîæíà áóäå âèëó÷èòè áåçïå÷íèì òà ïðèéíÿòíèì äëÿ íàâêîëèøíüîãî ñåðåäîâèùà ñïîñîá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D.</w:t>
        <w:tab/>
        <w:t>Ðåêîìåíäîâàí³ ìåòîäè ìîí³òîðèíãó òà îö³íþâàííÿ ðåçóëüòàò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ãàðàíòóâàòè, ùî âîíè âèêîðèñòîâóâàòèìóòü òàêèé ìåòîä ìîí³òîðèíãó, ÿêèé â³äïîâ³äàòèìå ïðèíàéìí³ òîìó ð³âíþ âèìîã, ÿêèé âèêëàäåíî íèæ÷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0"/>
        <w:jc w:val="both"/>
        <w:rPr/>
      </w:pPr>
      <w:r>
        <w:rPr>
          <w:rFonts w:ascii="1251 Futuris" w:hAnsi="1251 Futuris"/>
          <w:sz w:val="24"/>
        </w:rPr>
        <w:t>Ìåòîäè, àëüòåðíàòèâí³ îïèñàíèì â ïàðàãðàôàõ 2, 3 òà 4, ìîæóòü âèêîðèñòîâóâàòèñÿ çà óìîâè, ùî îòðèìàí³ ðåçóëüòàòè áóäóòü åêâ³âàëåíòíè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íàäàâàòè Êîì³ñ³¿ áóäü-ÿêó ³íôîðìàö³þ ñòîñîâíî ìåòîäó, ÿêèé âîíè âèêîðèñòîâóþòü. ßêùî Êîì³ñ³ÿ ââàæàòèìå, ùî óìîâè, îïèñàí³ â ïàðàãðàôàõ 2, 3 òà 4 íå âèêîíóþòüñÿ, âîíà ïîâèííà ïîäàòè äî Ðàäè â³äïîâ³äíó ïðîïîçèö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2.</w:t>
        <w:tab/>
        <w:t>Â ïîñò³éíîìó ÷³òêî âèçíà÷åíîìó ì³ñö³ ïåðåä ñêèäîì ç ³ ïðè íåîáõ³äíîñò³ ïðè âõîä³ íà î÷èñí³ ñïîðóäè ïîâèíí³ â³äáèðàòèñÿ ïðîïîðö³éí³ äî îáñÿãó ñêèä³â àáî 24-ãîäèíí³ ïðîáè ç ìåòîþ ìîí³òîðèíãó â³äïîâ³äíîñò³ ñò³÷íèõ âîä, ÿê³ ñêèäàþòüñÿ ó âîäîéìè, ïåðåäáà÷åíèì ö³ºþ Äèðåêòèâîþ âèìîãà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0"/>
        <w:jc w:val="both"/>
        <w:rPr/>
      </w:pPr>
      <w:r>
        <w:rPr>
          <w:rFonts w:ascii="1251 Futuris" w:hAnsi="1251 Futuris"/>
          <w:sz w:val="24"/>
        </w:rPr>
        <w:t>Äëÿ ì³í³ì³çàö³¿ äåãðàäàö³¿ ïðîá çà ÷àñ, ÿêèé ïðîõîäèòü â³ä ¿õ â³äáîðó äî àíàë³çó, ïîâèíí³ çàñòîñîâóâàòèñÿ â³äïîâ³äí³ ì³æíàðîäíî âèçíàí³ ëàáîðàòîðí³ ïðîöåäóð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3.</w:t>
        <w:tab/>
        <w:t>Ì³í³ìàëüíà ð³÷íà ê³ëüê³ñòü ïðîá âèçíà÷àºòüñÿ âèõîäÿ÷è ç ðîçì³ðó î÷èñíèõ ñïîðóä, ³ ö³ ïðîáè ïîâèíí³ â³äáèðàòèñÿ ÷åðåç ïåâí³ ³íòåðâàëè ïðîòÿãîì ðîêó:</w:t>
      </w:r>
    </w:p>
    <w:p>
      <w:pPr>
        <w:pStyle w:val="Style17"/>
        <w:bidi w:val="0"/>
        <w:ind w:left="5040" w:hanging="2880"/>
        <w:jc w:val="both"/>
        <w:rPr/>
      </w:pPr>
      <w:r>
        <w:rPr>
          <w:rFonts w:ascii="1251 Futuris" w:hAnsi="1251 Futuris"/>
          <w:sz w:val="24"/>
        </w:rPr>
        <w:t>- â³ä 2000 äî 9999 å.í.</w:t>
        <w:tab/>
        <w:t>12 ïðîá ïðîòÿãîì ïåðøîãî ðîêó. Ïî ÷îòèðè ïðîáè ïðîòÿãîì íàñòóïíèõ ðîê³â, ÿêùî ìîæíà âèçíà÷èòè, ùî ÿê³ñòü âîäè â³äïîâ³äàº âèìîãàì Äèðåêòèâè; ÿêùî ðåçóëüòàòè îäí³º¿ ç ÷îòèðüîõ ïðîá âèÿâëÿòüñÿ íåçàäîâ³ëüíèìè, â íàñòóïíîìó ðîö³ ñë³ä â³ä³áðàòè 12 ïðîá.</w:t>
      </w:r>
    </w:p>
    <w:p>
      <w:pPr>
        <w:pStyle w:val="Style17"/>
        <w:bidi w:val="0"/>
        <w:ind w:left="72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5040" w:hanging="2880"/>
        <w:jc w:val="both"/>
        <w:rPr/>
      </w:pPr>
      <w:r>
        <w:rPr>
          <w:rFonts w:ascii="1251 Futuris" w:hAnsi="1251 Futuris"/>
          <w:sz w:val="24"/>
        </w:rPr>
        <w:t>- â³ä 10000 äî 49999 å.í.</w:t>
        <w:tab/>
        <w:t>12 ïðîá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5040" w:hanging="720"/>
        <w:jc w:val="both"/>
        <w:rPr/>
      </w:pPr>
      <w:r>
        <w:rPr>
          <w:rFonts w:ascii="1251 Futuris" w:hAnsi="1251 Futuris"/>
          <w:sz w:val="24"/>
        </w:rPr>
        <w:t>- ïîíàä 50000 å.í.</w:t>
        <w:tab/>
        <w:tab/>
        <w:t>24 ïðîá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4.</w:t>
        <w:tab/>
        <w:t>Ââàæàºòüñÿ, ùî î÷èùåí³ ñò³÷í³ âîäè â³äïîâ³äàþòü ïåâíèì ïàðàìåòðàì, ÿêùî äëÿ êîæíîãî îêðåìî âçÿòîãî ïàðàìåòðó ðåçóëüòàòè ïðîá âîäè ïîêàçóþòü íàñòóïíó â³äïîâ³äí³ñòü ç³ çíà÷åííÿì ïàðàìåòð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(à)</w:t>
        <w:tab/>
        <w:t>äëÿ ïàðàìåòð³â, âêàçàíèõ â Òàáëèö³ 1 òà Ñòàòò³ 2 (7), ìàêñèìàëüíà ê³ëüê³ñòü ïðîá, ÿê³ ìîæóòü íå â³äïîâ³äàòè âêàçàíèì âèìîãàì, âèðàæåíèì â êîíöåíòðàö³ÿõ òà/àáî çìåíøåíí³ ó â³äñîòêàõ, âêàçàíà â Òàáëèö³ 3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(b)</w:t>
        <w:tab/>
        <w:t>äëÿ ïàðàìåòð³â Òàáëèö³ 1, âèðàæåíèõ â êîíöåíòðàö³ÿõ, ðåçóëüòàòè ïðîá, ÿê³ íå â³äïîâ³äàþòü âèìîãàì, ³ ÿê³ áóëè â³ä³áðàí³ çà íîðìàëüíèõ óìîâ ðîáîòè ï³äïðèºìñòâà, íå ïîâèíí³ â³äð³çíÿòèñÿ â³ä çíà÷åíü ïàðàìåòðó á³ëüø í³æ íà 100%. Äëÿ çíà÷åíü ïàðàìåòð³â, âèðàæåíèõ â êîíöåíòðàö³ÿõ â³äíîñíî çàãàëüíî¿ ê³ëüêîñò³ çàâèñëèõ òâåðäèõ ðå÷îâèí äîïóñêàþòüñÿ â³äõèëåííÿ äî 150%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(ñ)</w:t>
        <w:tab/>
        <w:t>äëÿ ïàðàìåòð³â, âêàçàíèõ â Òàáëèö³ 2, ñåðåäíüîð³÷í³ çíà÷åííÿ êîæíîãî ïàðàìåòðó ïîâèíí³ â³äïîâ³äàòè çàäàíèì çíà÷åííÿ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5.</w:t>
        <w:tab/>
        <w:t>Åêñòðåìàëüí³ çíà÷åííÿ ÿêîñò³ äîñë³äæóâàíî¿ âîäè íå ïîâèíí³ áðàòèñÿ äî óâàãè, ÿêùî âîíè º ðåçóëüòàòîì íåçâè÷àéíèõ ñèòóàö³é, òàêèõ ÿê íàäì³ðí³ îï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Òàáëèöÿ 1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èìîãè äî ñò³÷íèõ âîä, ÿê³ ñêèäàþòüñÿ ç ì³ñüêèõ î÷èñíèõ ñïîðóä ³ ï³äïàäàþòü ï³ä âèìîãè Ñòàòåé 4 òà 5 Äèðåêòèâè. Ïîâèíí³ çàñòîñîâóâàòèñÿ çíà÷åííÿ, âèðàæåí³ â êîíöåíòðàö³ÿõ àáî ó çìåíøåíí³ â â³äñîòê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39"/>
        <w:gridCol w:w="1885"/>
        <w:gridCol w:w="2070"/>
        <w:gridCol w:w="3053"/>
      </w:tblGrid>
      <w:tr>
        <w:trPr>
          <w:trHeight w:val="1002" w:hRule="atLeast"/>
          <w:cantSplit w:val="true"/>
        </w:trPr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ðè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îíöåíòðàö³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Ì³í³ìàëüíå çìåíøåííÿ ó â³äñîòêàõ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âèì³ðþâàííÿ</w:t>
            </w:r>
          </w:p>
        </w:tc>
      </w:tr>
      <w:tr>
        <w:trPr>
          <w:trHeight w:val="2958" w:hRule="atLeast"/>
          <w:cantSplit w:val="true"/>
        </w:trPr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Á³îõ³ì³÷íà ïîòðåáà â êèñí³ (ÁÏÊ</w:t>
            </w:r>
            <w:r>
              <w:rPr>
                <w:rFonts w:ascii="1251 Futuris" w:hAnsi="1251 Futuris"/>
                <w:position w:val="-7"/>
                <w:sz w:val="24"/>
              </w:rPr>
              <w:t>5</w:t>
            </w:r>
            <w:r>
              <w:rPr>
                <w:rFonts w:ascii="1251 Futuris" w:hAnsi="1251 Futuris"/>
                <w:sz w:val="24"/>
              </w:rPr>
              <w:t xml:space="preserve"> ïðè 20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 xml:space="preserve"> Ñ) áåç âðàõóâàííÿ í³òðèô³êàö³¿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5 ìã/ë Î</w:t>
            </w:r>
            <w:r>
              <w:rPr>
                <w:rFonts w:ascii="1251 Futuris" w:hAnsi="1251 Futuris"/>
                <w:position w:val="-7"/>
                <w:sz w:val="24"/>
              </w:rPr>
              <w:t>2</w:t>
            </w:r>
            <w:r>
              <w:rPr>
                <w:rFonts w:ascii="1251 Futuris" w:hAnsi="1251 Futuris"/>
                <w:sz w:val="24"/>
              </w:rPr>
              <w:t xml:space="preserve">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0 - 9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40 ïðè çàñòîñóâàíí³ Ñòàòò³ 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Îäíîð³äíà, íåô³ëüòðîâàíà, íåäåêàíòîâàíà ïðîáà. Âèì³ðþâàííÿ ðîç÷èíåíîãî êèñíþ äî òà ï³ñëÿ ï"ÿòèäåííîãî âèòðèìóâàííÿ ïðè 20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 xml:space="preserve"> Ñ ± 1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 xml:space="preserve"> Ñ, â ïîâí³é òåìðÿâ³. Äîáàâëåííÿ ³íã³á³òîðó í³òðèô³êàö³¿</w:t>
            </w:r>
          </w:p>
        </w:tc>
      </w:tr>
      <w:tr>
        <w:trPr>
          <w:trHeight w:val="1278" w:hRule="atLeast"/>
          <w:cantSplit w:val="true"/>
        </w:trPr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Õ³ì³÷íà ïîòðåáà â êèñí³ (ÕÏÊ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25 ìã/ë Î</w:t>
            </w:r>
            <w:r>
              <w:rPr>
                <w:rFonts w:ascii="1251 Futuris" w:hAnsi="1251 Futuris"/>
                <w:position w:val="-7"/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Îäíîð³äíà, íåô³ëüòðîâàíà, íåäåêàíòîâàíà ïðîáà Ä³õðîìàò êàë³þ.</w:t>
            </w:r>
          </w:p>
        </w:tc>
      </w:tr>
      <w:tr>
        <w:trPr>
          <w:trHeight w:val="4092" w:hRule="atLeast"/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à ê³ëüê³ñòü çâàæåíèõ òâåðäèõ ðå÷îâèí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35 ìã/ë</w:t>
            </w:r>
            <w:r>
              <w:rPr>
                <w:rStyle w:val="FootnoteAnchor"/>
              </w:rPr>
              <w:footnoteReference w:id="5"/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5 ïðè çàñòîñóâàíí³ Ñòàòò³ 4 (2) (ïîíàä 10 000 å.í.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60 ïðè çàñòîñóâàíí³ Ñòàòò³ 4 (2) (2000 - 10000 å.í.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90</w:t>
            </w:r>
            <w:r>
              <w:rPr>
                <w:rFonts w:ascii="1251 Futuris" w:hAnsi="1251 Futuris"/>
                <w:position w:val="7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90 ïðè çàñòîñóâàíí³ Ñòàòò³ 4 (2) (ïîíàä 10 000 å.í.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70 ïðè çàñòîñóâàíí³ Ñòàòò³ 4 (2) (2000 - 10000 å.í.)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Ô³ëüòðóâàííÿ ðåïðåçåíòàòèâíî¿ ïðîáè ÷åðåç ô³ëüòðóâàëüíó ìåìáðàíó òîâøèíîþ 0.45 ìì. Âèñóøóâàííÿ ïðè 105</w:t>
            </w:r>
            <w:r>
              <w:rPr>
                <w:rFonts w:ascii="1251 Futuris" w:hAnsi="1251 Futuris"/>
                <w:position w:val="7"/>
                <w:sz w:val="24"/>
              </w:rPr>
              <w:t>0</w:t>
            </w:r>
            <w:r>
              <w:rPr>
                <w:rFonts w:ascii="1251 Futuris" w:hAnsi="1251 Futuris"/>
                <w:sz w:val="24"/>
              </w:rPr>
              <w:t xml:space="preserve"> Ñ ³ çâàæóâàíí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Öåíòðèôóãóâàííÿ ðåïðåçåíòàòèâíî¿ ïðîáè (ïðîòÿãîì ùîíàéìåíøå ï"ÿòè õâèëèí ç ñåðåäí³ì ïðèñêîðåííÿì â³ä 2800 äî 3200 g), âèñóøóâàííÿ ³ çâàæóâàííÿ.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center"/>
        <w:rPr/>
      </w:pPr>
      <w:r>
        <w:rPr>
          <w:rFonts w:ascii="1251 Futuris" w:hAnsi="1251 Futuris"/>
          <w:sz w:val="24"/>
        </w:rPr>
        <w:t>Äëÿ àíàë³ç³â, ùî ñòîñóþòüñÿ ñêèä³â ñò³÷íèõ âîä ç â³äñò³éíèê³â, ïîòð³áíî âèêîðèñòîâóâàòè â³äô³ëüòðîâàí³ ïðîáè; îäíàê, êîíöåíòðàö³ÿ çâàæåíèõ òâåðäèõ ðå÷îâèí â íåâ³äô³ëüòðîâàíèõ ïðîáàõ íå ïîâèííà ïåðåâèùóâàòè 150 ìã/ë.</w:t>
      </w:r>
      <w:r>
        <w:rPr>
          <w:rFonts w:ascii="1251 Futuris" w:hAnsi="1251 Futuris"/>
          <w:i/>
          <w:sz w:val="24"/>
        </w:rPr>
        <w:t>Òàáëèöÿ 2</w:t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èìîãè äî ñêèä³â ñò³÷íèõ âîä ç î÷èñíèõ ñïîðóä, ðîçòàøîâàíèõ â òèõ óðàçëèâèõ ðàéîíàõ, â ÿêèõ ñïîñòåð³ãàºòüñÿ ºâòðîô³êàö³ÿ, ÿê âèçíà÷åíî â Äîäàòêó ²² À (à). Ìîæíà âèêîðèñòîâóâàòè îäèí àáî îáèäâà ïàðàìåòðè, â çàëåæíîñò³ â³ä ñèòóàö³¿, ùî ìàº ì³ñöå. Ïîâèíí³ çàñòîñîâóâàòèñÿ çíà÷åííÿ, âèðàæåí³ â êîíöåíòðàö³ÿõ àáî ó çìåíøåíí³ ó â³äñîòêàõ.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56"/>
        <w:gridCol w:w="1793"/>
        <w:gridCol w:w="2070"/>
        <w:gridCol w:w="2898"/>
      </w:tblGrid>
      <w:tr>
        <w:trPr>
          <w:trHeight w:val="1002" w:hRule="atLeast"/>
          <w:cantSplit w:val="true"/>
        </w:trPr>
        <w:tc>
          <w:tcPr>
            <w:tcW w:w="225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ðè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îíöåíòðàö³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Ì³í³ìàëüíå çìåíøåííÿ ó â³äñîòêàõ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êîìåíäîâàíèé ìåòîä âèì³ðþâàííÿ</w:t>
            </w:r>
          </w:p>
        </w:tc>
      </w:tr>
      <w:tr>
        <w:trPr>
          <w:trHeight w:val="2118" w:hRule="atLeast"/>
          <w:cantSplit w:val="true"/>
        </w:trPr>
        <w:tc>
          <w:tcPr>
            <w:tcW w:w="2256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Çàãàëüíèé ôîñôî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 ìã/ë 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10000-100000 å.í.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 ìã/ë 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ïîíàä 100000 å.í.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</w:tr>
      <w:tr>
        <w:trPr>
          <w:trHeight w:val="2136" w:hRule="atLeast"/>
          <w:cantSplit w:val="true"/>
        </w:trPr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Çàãàëüíèé àçîò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5 ìã/ë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(10000-100000 å.í.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0 ìã/ë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(ïîíàä 100000 å.í.)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70 - 8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îëåêóëÿðíà àáñîðáö³éíà ñïåêòðîôîòîìåòð³ÿ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  <w:r>
        <w:br w:type="page"/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i/>
          <w:sz w:val="24"/>
        </w:rPr>
        <w:t>Òàáëèöÿ 3:</w:t>
      </w:r>
    </w:p>
    <w:p>
      <w:pPr>
        <w:pStyle w:val="Style17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1"/>
      </w:tblGrid>
      <w:tr>
        <w:trPr>
          <w:trHeight w:val="1002" w:hRule="atLeast"/>
          <w:cantSplit w:val="true"/>
        </w:trPr>
        <w:tc>
          <w:tcPr>
            <w:tcW w:w="4512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³ëüê³ñòü ïðîá, â³ä³áðàíèõ â áóäü-ÿêîìó ðîö³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àêñèìàëüíà äîçâîëåíà ê³ëüê³ñòü ïðîá, ÿê³ ìîæóòü íå â³äïîâ³äàòè âèìîãàì</w:t>
            </w:r>
          </w:p>
        </w:tc>
      </w:tr>
      <w:tr>
        <w:trPr>
          <w:trHeight w:val="7170" w:hRule="atLeast"/>
          <w:cantSplit w:val="true"/>
        </w:trPr>
        <w:tc>
          <w:tcPr>
            <w:tcW w:w="4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 - 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 - 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7 - 2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9 - 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1 - 5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4 - 6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68 - 8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2 - 9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96 - 1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11 - 1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26 - 1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41 - 15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56 - 17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72 - 18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88 - 20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4 - 2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20 - 23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36 - 25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52 - 26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69 - 28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85 - 3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1 - 31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18 - 33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35 - 35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51 - 36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5</w:t>
            </w:r>
          </w:p>
        </w:tc>
      </w:tr>
    </w:tbl>
    <w:p>
      <w:pPr>
        <w:pStyle w:val="Style17"/>
        <w:widowControl w:val="false"/>
        <w:bidi w:val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Êðèòåð³¿ äëÿ âèçíà÷åííÿ óðàçëèâèõ òà ìåíø óðàçëèâèõ ðåã³îí³â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À.</w:t>
        <w:tab/>
        <w:t>Óðàçëèâ³ ðåã³îí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îäîéìó íåîáõ³äíî âèçíàòè ÿê òàêó, ùî íàëåæèòü äî óðàçëèâîãî ðåã³îíó, ÿêùî âîíà ïîòðàïëÿº â îäíó ç íàñòóïíèõ ãðóï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ïðèðîäí³ ïð³ñíîâîäí³ îçåðà, ³íø³ ïð³ñíîâîäí³ âîäîéìè, åñòóàð³¿ òà ïðèáåðåæí³ ìîðñüê³ âîäè, â ÿêèõ ñïîñòåð³ãàºòüñÿ ºâòðîô³êàö³ÿ, àáî â ÿêèõ âîíà ìîæå âèíèêíóòè â íåäàëåêîìó ìàéáóòíüîìó, ÿêùî íå áóäå âæèòî çàïîá³æíèõ çàõî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Ïðè âèçíà÷åíí³ òîãî, âì³ñò ÿêî¿ ïîæèâíî¿ ðå÷îâèíè ñë³ä ñêîðîòèòè    çà ðàõóíîê äîäàòêîâî¿ î÷èñòêè, ìîæíà êîðèñòóâàòèñÿ íàñòóïíèìè êðèòåð³ÿì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³)</w:t>
        <w:tab/>
        <w:t>îçåðà òà ð³÷êè, ùî âïàäàþòü â îçåðà/âîäîéìè/çàêðèò³ çàòîêè, â ÿêèõ ñïîñòåð³ãàºòüñÿ íåäîñòàòí³é âîäîîáì³í, íàñë³äêîì ÷îãî ìîæå ñòàòè íàêîïè÷åííÿ. Â òàêèõ ðåã³îíàõ ñë³ä ñêîðîòèòè âì³ñò ôîñôîðó, ÿêùî ò³ëüêè íå áóäå äîâåäåíî, ùî âèëó÷åííÿ ôîñôîðó íå âïëèíå íà ð³âåíü ºâòðîô³êàö³¿. Ïðè íàÿâíîñò³ ñêèä³â ç âåëèêèõ àãëîìåðàö³é ìîæíà òàêîæ çàñòîñóâàòè âèëó÷åííÿ àçî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³³)</w:t>
        <w:tab/>
        <w:t>åñòóàð³¿, çàòîêè òà ³íø³ ïðèáåðåæí³ ìîðñüê³ âîäè, â ÿêèõ ñïîñòåð³ãàºòüñÿ íåäîñòàòí³é âîäîîáì³í, àáî â ÿê³ ñêèäàºòüñÿ âåëèêà ê³ëüê³ñòü ïîæèâíèõ ðå÷îâèí. Ñêèäè ìàëèõ àãëîìåðàö³é ÿê ïðàâèëî ìàþòü íåçíà÷íèé âïëèâ íà òàê³    ðåã³îíè, îäíàê ç³ ñêèä³â âåëèêèõ àãëîìåðàö³é ñë³ä âèëó÷àòè ôîñôîð òà/àáî àçîò, ÿêùî ò³ëüêè íå áóäå äîâåäåíî, ùî ¿õ âèëó÷åííÿ íå âïëèíå íà ð³âåíü ºâòðîô³êàö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ïîâåðõíåâ³ ïð³ñí³ âîäîéìè, ïðèçíà÷åí³ äëÿ çàáîðó ïèòíî¿ âîäè, êîíöåíòðàö³ÿ í³òðàò³â â ÿêèõ ìîæå ïåðåâèùóâàòè ïåðåäáà÷åíó óìîâàìè Äèðåêòèâè Ðàäè 75/440/ÅªÑ â³ä 16 ÷åðâíÿ 1975 ðîêó ñòîñîâíî ÿêîñò³ âîäîéì, ïðèçíà÷åíèõ äëÿ çàáîðó ïèòíî¿ âîäè â êðà¿íàõ - ÷ëåíàõ Ñï³âòîâàðèñòâà, ÿêùî íå áóäå âæèòî çàïîá³æíèõ çàõîä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ðåã³îíè, â ÿêèõ äëÿ âèêîíàííÿ óìîâ äèðåêòèâ Ðàäè íåîáõ³äíî ïðîâåñòè á³ëüø ðåòåëüíó î÷èñòêó ñò³÷íèõ âîä, í³æ ïåðåäáà÷åíî Ñòàòòåþ 4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b/>
          <w:sz w:val="24"/>
        </w:rPr>
        <w:t>Â.</w:t>
        <w:tab/>
        <w:t>Ìåíø óðàçëèâ³ ðåã³îí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îðñüêó âîäîéìó àáî òåðèòîð³þ ìîæíà âèçíàòè ìåíø óðàçëèâèì ðåã³îíîì, ÿêùî ñêèäè ñò³÷íèõ âîä íå çàâäàþòü çíà÷íî¿ øêîäè íàâêîëèøíüîìó ñåðåäîâèùó çàâäÿêè ïðèòàìàííèì öüîìó ðåã³îíó ìîðôîëîã³÷íèì, ã³äðîëîã³÷íèì àáî ã³äðàâë³÷íèì óìîâà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âèçíà÷åíí³ ìåíø óðàçëèâèõ ðåã³îí³â êðà¿íè - ÷ëåíè Ñï³âòîâàðèñòâà ïîâèíí³ áðàòè äî óâàãè ìîæëèâ³ñòü òîãî, ùî ñò³÷í³ âîäè ìîæóòü òðàíñïîðòóâàòèñÿ äî ñóñ³äí³õ ðåã³îí³â ³ çàâäàòè â òèõ ðåã³îíàõ øêîäè íàâêîëèøíüîìó ñåðåäîâèùó. Êðà¿íè - ÷ëåíè Ñï³âòîâàðèñòâà ïîâèíí³ âèçíàâàòè íàÿâí³ñòü óðàçëèâèõ ðåã³îí³â çà ìåæàìè òåðèòîð³¿, ÿêà ï³äïàäàº ï³ä ¿õ þðèñäèêö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âèçíà÷åíí³ ìåíø óðàçëèâèõ ðåã³îí³â ñë³ä çâåðíóòè óâàãó íà òàê³ âîäîéìè: â³äêðèò³ çàòîêè, åñòóàð³¿ òà ³íø³ ïðèáåðåæí³ ìîðñüê³ âîäè ç ãàðíèì âîäîîáì³íîì ³ â ÿêèõ íå ñïîñòåð³ãàºòüñÿ ºâòðîô³êàö³ÿ àáî çìåíøåííÿ ê³ëüêîñò³ êèñíþ, àáî ÿêùî ââàæàºòüñÿ ìàëîéìîâ³ðíèì, ùî ºâòðîô³êàö³ÿ àáî çìåíøåííÿ ê³ëüêîñò³ êèñíþ ñïîñòåð³ãàòèìåòüñÿ â öèõ ðåã³îíàõ âíàñë³äîê ñêèä³â â íèõ ì³ñüêèõ ñò³÷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Ãàëóç³ ïðîìèñëîâ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Îáðîáêà ìîëîêà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Âèðîáíèöòâî ïëîäîîâî÷åâî¿ ïðîäóêö³¿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Âèðîáíèöòâî òà ðîçëèâ áåçàëêîãîëüíèõ íàïî¿â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Îáðîáêà êàðòîïë³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Ì"ÿñîïåðåðîáíà ïðîìèñëîâ³ñòü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Âèðîáíèöòâî ïèâà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Âèðîáíèöòâî ñïèðòó òà ñïèðòíèõ íàïî¿â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Âèðîáíèöòâî ¿æ³ äëÿ òâàðèí ç ðîñëèííèõ ïðîäóêò³â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Âèðîáíèöòâî æåëàòèíó òà êëåþ ç íóòðîù³â, øê³ðè òà ê³ñòîê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Âèðîáíèöòâî ñîëîäó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  <w:t>Îáðîáêà ðèáè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1251 Futuris">
    <w:charset w:val="01"/>
    <w:family w:val="roman"/>
    <w:pitch w:val="variable"/>
  </w:font>
  <w:font w:name="Cyrillic2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sz w:val="24"/>
        </w:rPr>
        <w:t>Áåðó÷è äî óâàãè òå, ùî íà ïðàêòèö³ íåìîæëèâî çáóäóâàòè ñèñòåìè êàíàë³çàö³¿ òà î÷èñí³ ï³äïðèºìñòâà òàêèì ÷èíîì, ùîá çàáåçïå÷èòè î÷èñòêó âñ³õ ñò³÷íèõ âîä â òàêèõ ñèòóàö³ÿõ ÿê íåçâè÷íî ðÿñí³ äîù³, Êðà¿íè - ×ëåíè Ñï³âòîâàðèñòâà ïîâèíí³ âèð³øèòè, ÿêèõ çàõîä³â ñë³ä âæèòè äëÿ çìåíøåííÿ çàáðóäíåííÿ íàâêîëèøíüîãî ñåðåäîâèùà â³ä ïåðåïîâíåííÿ çëèâîâèõ êàíàë³çàö³é. Òàê³ çàõîäè ìîæóòü áàçóâàòèñÿ íà øâèäêîñò³ àáî ìîæëèâîñò³ ðîçáàâëåííÿ ïî â³äíîøåííþ äî ê³ëüêîñò³ ñò³÷íèõ âîä çà ñóõî¿ ïîãîäè, àáî ìîæóòü âèçíà÷àòè ïåâíó ïðèéíÿòíó ê³ëüê³ñòü ïåðåïîâíåíü íà ð³ê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Çìåíøåííÿ </w:t>
      </w:r>
      <w:r>
        <w:rPr>
          <w:rFonts w:ascii="Cyrillic2" w:hAnsi="Cyrillic2"/>
          <w:sz w:val="24"/>
        </w:rPr>
        <w:t>ïî â³äíîøåííþ äî âì³ñòó ðå÷îâèí â ñò³÷íèõ âîäàõ, ùî íàäõîäÿòü íà î÷èñíå ï³äïðèºìñòâî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Öåé </w:t>
      </w:r>
      <w:r>
        <w:rPr>
          <w:rFonts w:ascii="Cyrillic2" w:hAnsi="Cyrillic2"/>
          <w:sz w:val="24"/>
        </w:rPr>
        <w:t>ïàðàìåòð ìîæíà çàì³íèòè ³íøèì: çàãàëüíèì îðãàí³÷íèì âóãëåöåì (ÇÎÂ) àáî çàãàëüíîþ ïîòðåáîþ â êèñí³ (ÇÏÊ), ÿêùî ìîæíà âñòàíîâèòè çâ"ÿçîê ì³æ ÁÏÊ</w:t>
      </w:r>
      <w:r>
        <w:rPr>
          <w:rFonts w:ascii="Cyrillic2" w:hAnsi="Cyrillic2"/>
          <w:position w:val="-7"/>
          <w:sz w:val="24"/>
        </w:rPr>
        <w:t>5</w:t>
      </w:r>
      <w:r>
        <w:rPr>
          <w:rFonts w:ascii="Cyrillic2" w:hAnsi="Cyrillic2"/>
          <w:sz w:val="24"/>
        </w:rPr>
        <w:t xml:space="preserve"> òà ïàðàìåòðîì, ùî éîãî çàì³íþº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Öÿ </w:t>
      </w:r>
      <w:r>
        <w:rPr>
          <w:rFonts w:ascii="Cyrillic2" w:hAnsi="Cyrillic2"/>
          <w:sz w:val="24"/>
        </w:rPr>
        <w:t>âèìîãà íå º îáîâ"ÿçêîâîþ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Çìåíøåííÿ </w:t>
      </w:r>
      <w:r>
        <w:rPr>
          <w:rFonts w:ascii="Cyrillic2" w:hAnsi="Cyrillic2"/>
          <w:sz w:val="24"/>
        </w:rPr>
        <w:t>ïî â³äíîøåííþ äî âì³ñòó ðå÷îâèí â ñò³÷íèõ âîäàõ, ùî íàäõîäÿòü íà î÷èñíå ï³äïðèºìñòâî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Çàãàëüíèé </w:t>
      </w:r>
      <w:r>
        <w:rPr>
          <w:rFonts w:ascii="Cyrillic2" w:hAnsi="Cyrillic2"/>
          <w:sz w:val="24"/>
        </w:rPr>
        <w:t>àçîò îçíà÷àº: ñóìà çàãàëüíîãî Êåéëäàõë - àçîòó (îðãàí³÷íèé N + NH</w:t>
      </w:r>
      <w:r>
        <w:rPr>
          <w:rFonts w:ascii="Cyrillic2" w:hAnsi="Cyrillic2"/>
          <w:position w:val="-7"/>
          <w:sz w:val="24"/>
        </w:rPr>
        <w:t>3</w:t>
      </w:r>
      <w:r>
        <w:rPr>
          <w:rFonts w:ascii="Cyrillic2" w:hAnsi="Cyrillic2"/>
          <w:sz w:val="24"/>
        </w:rPr>
        <w:t>), í³òðàò(NO</w:t>
      </w:r>
      <w:r>
        <w:rPr>
          <w:rFonts w:ascii="Cyrillic2" w:hAnsi="Cyrillic2"/>
          <w:position w:val="-7"/>
          <w:sz w:val="24"/>
        </w:rPr>
        <w:t>3</w:t>
      </w:r>
      <w:r>
        <w:rPr>
          <w:rFonts w:ascii="Cyrillic2" w:hAnsi="Cyrillic2"/>
          <w:sz w:val="24"/>
        </w:rPr>
        <w:t>)- àçîòó òà í³òð³ò(NO</w:t>
      </w:r>
      <w:r>
        <w:rPr>
          <w:rFonts w:ascii="Cyrillic2" w:hAnsi="Cyrillic2"/>
          <w:position w:val="-7"/>
          <w:sz w:val="24"/>
        </w:rPr>
        <w:t>2</w:t>
      </w:r>
      <w:r>
        <w:rPr>
          <w:rFonts w:ascii="Cyrillic2" w:hAnsi="Cyrillic2"/>
          <w:sz w:val="24"/>
        </w:rPr>
        <w:t>)- àçîòó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2" w:hAnsi="Cyrillic2"/>
          <w:position w:val="6"/>
          <w:sz w:val="24"/>
        </w:rPr>
        <w:t xml:space="preserve">Àáî </w:t>
      </w:r>
      <w:r>
        <w:rPr>
          <w:rFonts w:ascii="Cyrillic2" w:hAnsi="Cyrillic2"/>
          <w:sz w:val="24"/>
        </w:rPr>
        <w:t>æ, ñåðåäíüîäåííå çíà÷åííÿ íå ïîâèííî ïåðåâèùóâàòè 20 ìã/ë N. Öÿ âèìîãà ñòîñóºòüñÿ âîäè ç òåìïåðàòóðîþ 12 Ñ ï³ä ÷àñ ðîáîòè á³îëîã³÷íîãî ðåàêòîðó î÷èñíîãî ï³äïðèºìñòâà. Çàì³ñòü óìîâè, íàêëàäåíî¿ íà òåìïåðàòóðó, ìîæíà âèêîðèñòàòè ë³ì³òîâàíèé ÷àñ ðîáîòè, ç âðàõóâàííÿì ì³ñöåâèõ êë³ìàòè÷íèõ óìîâ. Öÿ àëüòåðíàòèâà ìîæå áóòè âèêîðèñòàíà ïðè âèêîíàíí³ óìîâ ïàðàãðàôó 1 Äîäàòêó ²(D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CG Times" w:cs="Cyrillic2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G Times" w:cs="Cyrillic2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CG Times" w:hAnsi="CG Time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9</Words>
  <Characters>31074</Characters>
  <CharactersWithSpaces>2663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5:00Z</dcterms:created>
  <dc:creator>evgen</dc:creator>
  <dc:description/>
  <dc:language>en-US</dc:language>
  <cp:lastModifiedBy/>
  <dcterms:modified xsi:type="dcterms:W3CDTF">1999-01-02T16:25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