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4"/>
        </w:rPr>
        <w:t>Äèðåêòèâà Ðàäè 91/676/ªÅÑ â³ä 12 ãðóäíÿ 1991 ðîêó ñòîñîâíî îõîðîíè âîä â³ä çàáðóäíåííÿ, ñïðè÷èíåíîãî í³òðàòàìè ç ñ³ëüñüêîãîñïîäàðñüêèõ äæåðåë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Öÿ Äèðåêòèâà ñòàâèòü ñâîºþ ìåòîþ çìåíøåííÿ àáî çàïîá³ãàííÿ çàáðóäíåííþ âîäè, ñïðè÷èíåíîãî çàñòîñóâàííÿì òà çáåð³ãàííÿì íåîðãàí³÷íèõ äîáðèâ òà ãíîþ íà ñ³ëüñüêîãîñïîäàðñüêèõ óã³ääÿõ, ÿê äëÿ çàõèñòó ïîñòà÷àííÿ ïèòíî¿ âîäè, òàê ³ äëÿ çàïîá³ãàííÿ á³ëüø øèðîêèì çáèòêàì íàâêîëèøíüîìó ñåðåäîâèùó ó ôîðì³ ºâòðîô³êàö³¿ ïð³ñíî¿ òà ìîðñüêî¿ âîäè. Êðà¿íè - ÷ëåíè Ñï³âòîâàðèñòâà ïîâèíí³ ³äåíòèô³êóâàòè âîäîéìè, ÿêèì çàâäàíî ðåàëüíî¿ ÷è ìîæå áóòè çàâäàíî ïîòåíö³éíî¿ øêîäè â³ä çàáðóäíåííÿ í³òðàòàìè ïîâåðõíåâèõ ïð³ñíèõ âîä, ãðóíòîâèõ âîä, ïð³ñíîâîäíèõ îçåð, ïðèáåðåæíèõ òà ìîðñüêèõ âî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Äî ãðóäíÿ 1993 ðîêó âñ³ â³äîì³ ä³ëÿíêè çåìë³, ç ÿêèõ â³äáóâàºòüñÿ ñò³ê ó òàê³ âîäîéìè òà ¿õ çàáðóäíåííÿ, ïîâèíí³ áóòè âèçíà÷åí³ êðà¿íàìè - ÷ëåíàìè Ñï³âòîâàðèñòâà ÿê    "Óðàçëèâ³ çîíè". Äî ãðóäíÿ 1995 ðîêó íåîáõ³äíî âèðîáèòè, à äî 1999 ðîêó - âïðîâàäèòè â æèòòÿ Ïðîãðàìó(è) ä³é äëÿ óðàçëèâèõ çîí àáî ¿õ ÷àñòè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Êîæíà êðà¿íà - ÷ëåí Ñï³âòîâàðèñòâà ïîâèííà äî ãðóäíÿ 1993 ðîêó âèêîíàòè îäíîð³÷íó ïðîãðàìó ìîí³òîðèíãó ïîâåðõíåâèõ òà ãðóíòîâèõ âîä, ÿêó íåîáõ³äíî íàäàë³ ïîâòîðþâàòè îäèí ðàç íà ÷îòèðè - â³ñ³ì ðîê³â. Êðà¿íè - ÷ëåíè Ñï³âòîâàðèñòâà ïîâèíí³ ðàç íà ÷îòèðè ðîêè ïîäàâàòè äî Êîì³ñ³¿ ðåçóëüòàòè ïðîãðàìè ìîí³òîðèíãó òà ³íøó ³íôîðìàö³þ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ÈÐÅÊÒÈÂÀ ÐÀÄ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91/676/ªÅÑ â³ä 12 ãðóäíÿ 1991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îñîâíî îõîðîíè âîä â³ä çàáðóäíåííÿ, ñïðè÷èíåíîãî í³òðàòàìè ç ñ³ëüñüêîãîñïîäàðñüêèõ äæåðåë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Ï²ÂÒÎÂÀÐÈÑÒ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Åêîíîì³÷íîãî Ñï³âòîâàðèñòâà, ³ çîêðåìà ñòàòòþ 130s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ªâðîïåéñüêîãî Ïàðëàìåí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âì³ñò í³òðàò³â â âîä³ â äåÿêèõ ðåã³îíàõ êðà¿í - ÷ëåí³â Ñï³âòîâàðèñòâà çá³ëüøóºòüñÿ ³ âæå º âèñîêèì â ïîð³âíÿíí³ ç³ ñòàíäàðòàìè, âñòàíîâëåíèìè Äèðåêòèâîþ Ðàäè 75/440/ªÅÑ â³ä 16 ÷åðâíÿ 1975 ðîêó ñòîñîâíî ÿêîñò³ âîäè ïîâåðõíåâèõ âîäîéì, ïðèçíà÷åíèõ äëÿ çàáîðó ïèòíî¿ âîäè â êðà¿íàõ - ÷ëåíàõ Ñï³âòîâàðèñòâà, ç³ çì³íàìè, ââåäåíèìè Äèðåêòèâîþ 79/869/ªÅÑ, à òàêîæ Äèðåêòèâîþ Ðàäè 80/778/ªÅÑ â³ä 15 ëèïíÿ 1980 ðîêó ñòîñîâíî ÿêîñò³ âîäè, ïðèçíà÷åíî¿ äëÿ ñïîæèâàííÿ ëþäüìè, çì³íåíîþ Àêòîì ïðî Ïðèéíÿòòÿ 1985 ðîê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â ÷åòâåðò³é ïðîãðàì³ ä³é ªâðîïåéñüêîãî Åêîíîì³÷íîãî Ñï³âòîâàðèñòâà ç ïèòàíü íàâêîëèøíüîãî ñåðåäîâèùà âêàçàíî, ùî Êîì³ñ³ÿ ìàº íàì³ð âíåñòè ïðîïîçèö³þ ñòîñîâíî Äèðåêòèâè    ç ïèòàíü êîíòðîëþ òà çìåíøåííÿ çàáðóäíåííÿ âîäè, ÿêå º íàñë³äêîì ðîçïîâñþäæåííÿ àáî ñêèäó ñò³÷íèõ âîä òâàðèííèöüêèõ ôåðì òà íàäì³ðíîãî âèêîðèñòàííÿ äîáðè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çàãàëüíà ðåôîðìà ñ³ëüñüêîãîñïîäàðñüêî¿ ïîë³òèêè, âèêëàäåíà â çåëåíîìó äîêóìåíò³ Êîì³ñ³¿ "Ïåðñòïåêòèâè çàãàëüíî¿ ñ³ëüñüêîãîñïîäàðñüêî¿ ïîë³òèêè" ïåðåäáà÷àº ùî, õî÷à âèêîðèñòàííÿ àçîòîâì³ñíèõ ì³íåðàëüíèõ òà îðãàí³÷íèõ äîáðèâ º íåîáõ³äíèì äëÿ ñ³ëüñüêîãî ãîñïîäàðñòâà â Ñï³âòîâàðèñòâ³, íàäì³ðíå âèêîðèñòàííÿ äîáðèâ ñòàíîâèòü ðèçèê äëÿ íàâêîëèøíüîãî ñåðåäîâèùà, ³ ùî äëÿ êîíòðîëþâàííÿ ïðîáëåìè, ÿêà âèíèêàº â ðåçóëüòàò³ ³íòåíñèâíîãî òâàðèííèöòâà ³ñíóº íåîáõ³äí³ñòü âæèòòÿ ñï³ëüíèõ çàõîä³â, ³ ùî ñ³ëüñüêîãîñïîäàðñüêà ïîë³òèêà ïîâèííà áóòè ò³ñí³øå ïîâ"ÿçàíîþ ç ïðèðîäîîõîðîííîþ ïîë³òèêîþ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çã³äíî ç Ðåçîëþö³ºþ Ðàäè ïðî çàõèñò Ï³âí³÷íîãî ìîðÿ òà ñòîñîâíî ³íøèõ âîäîéì íà òåðèòîð³¿ Ñï³âòîâàðèñòâà â³ä 28 ÷åðâíÿ 1988 ðîêó Êîì³ñ³ÿ ìàº ïîäàòè ïðîïîçèö³þ ùîäî çàõîä³â, ÿêèõ ñë³ä âæèòè íà ð³âí³ Ñï³âòîâàðèñòâ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ãîëîâíîþ ïðè÷èíîþ çàáðóäíåííÿ ç ðîçñåðåäæåíèõ äæåðåë, ùî âïëèâàþòü íà âîäè Ñï³âòîâàðèñòâà, º í³òðàòè ç ñ³ëüñüêîãîñïîäàðñüêèõ äæåðåë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òàêèì ÷èíîì äî óâàãè íåîáõ³äí³ñòü, çàðàäè çàõèñòó çäîðîâ"ÿ ëþäåé òà æèòòºâèõ ðåñóðñ³â ³ âîäíèõ åêîñèñòåì, à òàêîæ çàðàäè îõîðîíè ³íøèõ çàêîííèõ ñïîñîá³â âèêîðèñòàííÿ âîäè, çìåíøåííÿ çàáðóäíåííÿ âîäè, ÿêå ñïðè÷èíÿºòüñÿ àáî âèêëèêàºòüñÿ í³òðàòàìè ç ñ³ëüñüêîãîñïîäàðñüêèõ äæåðåë òà çàïîá³ãàííÿ òàêîìó çàáðóäíåííþ â ìàéáóòíüîìó; áåðó÷è äî óâàãè âàæëèâ³ñòü âæèòòÿ çàõîä³â ùîäî çáåð³ãàííÿ òà âíåñåííÿ â çåìëþ âñ³õ àçîòîâì³ñíèõ ñïîëóê òà ùîäî ïåâíèõ ìåòîä³â çåìëåóïðàâë³ííÿ äëÿ äîñÿãíåííÿ ö³º¿ ìåò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îñê³ëüêè çàáðóäíåííÿ âîäè í³òðàòàìè â îäí³é êðà¿í³-÷ëåí³ Ñï³âòîâàðèñòâà ìîæå âïëèíóòè íà ÿê³ñòü âîäè â ³íøèõ êðà¿íàõ-÷ëåíàõ Ñï³âòîâàðèñòâà, òî âæèòòÿ çàõîä³â íà ð³âí³ Ñï³âòîâàðèñòâà ó â³äïîâ³äíîñò³ ç³ Ñòàòòåþ 130r º íåîáõ³äíèì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ñïðèÿþ÷è âïðîâàäæåííþ êðàùèõ ìåòîä³â âåäåííÿ ñ³ëüñüêîãîñïîäàðñüêèõ ðîá³ò êðà¿íè - ÷ëåíè Ñï³âòîâàðèñòâà ìîæóòü çàáåçïå÷èòè íà íàëåæíîìó ð³âí³ îõîðîíó âñ³õ âîä â³ä çàáðóäíåííÿ â ìàéáóòíüîì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îêðåì³ çîíè, ç ÿêèõ â³äáóâàºòüñÿ ñò³ê ó âîäîéìè, ÿêèì çàáðóäíåííÿ ñïîëóêàìè àçîòó ìîæå çàâäàòè çíà÷íî¿ øêîäè, ïîòðåáóþòü îñîáëèâî¿ îõîðîí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âèçíà÷åííÿ êðà¿íàìè - ÷ëåíàìè Ñï³âòîâàðèñòâà óðàçëèâèõ çîí òà ïðèéíÿòòÿ ³ âïðîâàäæåííÿ ïðîãðàì ðîá³ò, ñïðÿìîâàíèõ íà çìåíøåííÿ çàáðóäíåííÿ âîäè ñïîëóêàìè àçîòó â óðàçèâèõ çîíà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ö³ ïðîãðàìè ðîá³ò ìàþòü ì³ñòèòè çàõîäè ùîäî çìåíøåííÿ âíåñåííÿ â ãðóíò âñ³õ àçîòîâì³ñíèõ äîáðèâ òà çîêðåìà ùîäî âñòàíîâëåííÿ ñïåöèô³÷íèõ îáìåæåíü íà âèêîðèñòàííÿ ãíîþ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ìîí³òîðèíãó âîäîéì òà çàñòîñóâàííÿ ðåêîìåíäîâàíèõ ìåòîä³â âèì³ðþâàííÿ àçîòíèõ ñïîëóê äëÿ çàáåçïå÷åííÿ åôåêòèâíîñò³ âæèòèõ çàõîä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âèçíàííÿ òîãî ôàêòó, ùî ÷åðåç íàÿâí³ â äåÿêèõ êðà¿íàõ - ÷ëåíàõ Ñï³âòîâàðèñòâà ã³äðîãåîëîã³÷í³ óìîâè âæèò³ çàõèñí³ çàõîäè ìîæóòü ïðèâåñòè äî ïîë³ïøåííÿ ÿêîñò³ âîäè ëèøå ÷åðåç áàãàòî ðîê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ñòâîðåííÿ Êîì³òåòó, ÿêèé íàäàâàòèìå äîïîìîãó Êîì³ñ³¿ ç ïèòàíü âïðîâàäæåííÿ ö³º¿ Äèðåêòèâè òà ¿¿ àäàïòàö³¿ äî íàóêîâî-òåõí³÷íîãî ïðîãðåñ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êðà¿íè - ÷ëåíè Ñï³âòîâàðèñòâà ïîâèíí³ âèðîáèòè òà ïðåäñòàâèòè Êîì³ñ³¿ çâ³òè ïðî âïðîâàäæåííÿ ö³º¿ Äèðåêòèâ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Êîì³ñ³ÿ ìàº ðåãóëÿðíî ïîäàâàòè çâ³òè ñòîñîâíî âïðîâàäæåííÿ ö³º¿ Äèðåêòèâè êðà¿íàìè - ÷ëåíàìè Ñï³âòîâàðèñòâà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ÉÍßËÀ ÖÞ ÄÈÐÅÊÒÈÂ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Ìåòîþ ö³º¿ Äèðåêòèâè º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ìåíøåííÿ çàáðóäíåííÿ âîäè, ñïðè÷èíåíîãî ÷è âèêëèêàíîãî í³òðàòàìè ç ñ³ëüñüêîãîñïîäàðñüêèõ äæåðåë ò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àïîá³ãàííÿ òàêîìó çàáðóäíåííþ â ìàéáóòíüîì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Òåðì³íè ³ îçíà÷åííÿ, âèêîðèñòàí³ â ö³é Äèðåêòèâ³, ìàþòü òàêå çíà÷åííÿ: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</w:r>
      <w:r>
        <w:rPr>
          <w:rFonts w:ascii="1251 Futuris" w:hAnsi="1251 Futuris"/>
          <w:i/>
          <w:sz w:val="24"/>
        </w:rPr>
        <w:t>ãðóíòîâ³ âîäè</w:t>
      </w:r>
      <w:r>
        <w:rPr>
          <w:rFonts w:ascii="1251 Futuris" w:hAnsi="1251 Futuris"/>
          <w:sz w:val="24"/>
        </w:rPr>
        <w:t>: âñ³ âîäè, ÿê³ çíàõîäÿòüñÿ ï³ä ïîâåðõíåþ çåìë³ â çîí³ íàñè÷åííÿ òà â ïðÿìîìó êîíòàêò³ ç ãðóíòîì àáî ï³äãðóíòîì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</w:r>
      <w:r>
        <w:rPr>
          <w:rFonts w:ascii="1251 Futuris" w:hAnsi="1251 Futuris"/>
          <w:i/>
          <w:sz w:val="24"/>
        </w:rPr>
        <w:t>ïð³ñíà âîäà</w:t>
      </w:r>
      <w:r>
        <w:rPr>
          <w:rFonts w:ascii="1251 Futuris" w:hAnsi="1251 Futuris"/>
          <w:sz w:val="24"/>
        </w:rPr>
        <w:t>: ïðèðîäíà âîäà ç íèçüêîþ êîíöåíòðàö³ºþ ñîëåé, ÿêà ÷àñòî º ïðèäàòíîþ äëÿ çàáîðó òà îáðîáêè ç ìåòîþ îòðèìàííÿ ïèòíî¿ âîä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</w:r>
      <w:r>
        <w:rPr>
          <w:rFonts w:ascii="1251 Futuris" w:hAnsi="1251 Futuris"/>
          <w:i/>
          <w:sz w:val="24"/>
        </w:rPr>
        <w:t>àçîòíà ñïîëóêà</w:t>
      </w:r>
      <w:r>
        <w:rPr>
          <w:rFonts w:ascii="1251 Futuris" w:hAnsi="1251 Futuris"/>
          <w:sz w:val="24"/>
        </w:rPr>
        <w:t>: áóäü-ÿêà ðå÷îâèíà, ùî ì³ñòèòü àçîò, êð³ì ãàçîïîä³áíîãî ìîëåêóëÿðíîãî àçîò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</w:r>
      <w:r>
        <w:rPr>
          <w:rFonts w:ascii="1251 Futuris" w:hAnsi="1251 Futuris"/>
          <w:i/>
          <w:sz w:val="24"/>
        </w:rPr>
        <w:t>ñâ³éñüê³ òâàðèíè</w:t>
      </w:r>
      <w:r>
        <w:rPr>
          <w:rFonts w:ascii="1251 Futuris" w:hAnsi="1251 Futuris"/>
          <w:sz w:val="24"/>
        </w:rPr>
        <w:t>: âñ³ òâàðèíè, ÿêèõ òðèìàþòü äëÿ âèêîðèñòàííÿ ÷è ç ìåòîþ îäåðæàííÿ ïðèáóòê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å)</w:t>
        <w:tab/>
        <w:t>äîáðèâî: áóäü-ÿêà ðå÷îâèíà, ÿêà ì³ñòèòü îäíó ÷è äåê³ëüêà àçîòíèõ ñïîëóê ³ âíîñèòüñÿ â çåìëþ äëÿ ïîñèëåííÿ ðîñòó ðîñëèí; öå ìîæå âêëþ÷àòè ó ñåáå ãí³é, â³äõîäè ðèáîðîçâ³äíèõ ôåðì òà îñàä ñò³÷íèõ âîä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f)</w:t>
        <w:tab/>
      </w:r>
      <w:r>
        <w:rPr>
          <w:rFonts w:ascii="1251 Futuris" w:hAnsi="1251 Futuris"/>
          <w:i/>
          <w:sz w:val="24"/>
        </w:rPr>
        <w:t>ì³íåðàëüíå äîáðèâî</w:t>
      </w:r>
      <w:r>
        <w:rPr>
          <w:rFonts w:ascii="1251 Futuris" w:hAnsi="1251 Futuris"/>
          <w:sz w:val="24"/>
        </w:rPr>
        <w:t>: áóäü-ÿêå äîáðèâî, ùî âèðîáëÿºòüñÿ çà äîïîìîãîþ ïðîìèñëîâîãî ïðîöåñ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g)</w:t>
        <w:tab/>
        <w:t>ãí³é: â³äõîäè, ÿê³ âèä³ëÿþòüñÿ ñâ³éñüêèìè òâàðèíàìè, àáî ñóì³ø ñì³òòÿ òà â³äõîä³â, ÿê³ âèä³ëÿþòüñÿ ñâ³éñüêèìè òâàðèíàìè, íàâ³òü â îáðîáëåí³é ôîðì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h)</w:t>
        <w:tab/>
      </w:r>
      <w:r>
        <w:rPr>
          <w:rFonts w:ascii="1251 Futuris" w:hAnsi="1251 Futuris"/>
          <w:i/>
          <w:sz w:val="24"/>
        </w:rPr>
        <w:t>âíåñåííÿ â ãðóíò</w:t>
      </w:r>
      <w:r>
        <w:rPr>
          <w:rFonts w:ascii="1251 Futuris" w:hAnsi="1251 Futuris"/>
          <w:sz w:val="24"/>
        </w:rPr>
        <w:t>: äîäàâàííÿ ìàòåð³àë³â â ãðóíò øëÿõîì ðîçïîâñþäæåííÿ ïî ïîâåðõí³ ãðóíòó, ââåäåííÿ â ãðóíò, ïîì³ùåííÿ ï³ä ïîâåðõíåþ ãðóíòó ÷è çì³øóâàííÿ ç ïîâåðõíåâèìè øàðàìè ãðóíò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 xml:space="preserve">(³) </w:t>
        <w:tab/>
        <w:t>ºôòðîô³êàö³ÿ: çáàãà÷åííÿ âîäè ñïîëóêàìè àçîòó, ùî ïðèçâîäèòü äî ïðèñêîðåíîãî ðîñòó âîäîðîñòåé òà âèùèõ ôîðì ðîñëèííîãî æèòòÿ ³ íåáàæàíîãî ïîðóøåííÿ áàëàíñó îðãàí³çì³â ó âîä³, à òàêîæ äî çíèæåííÿ ¿¿ ÿêîñò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j)</w:t>
        <w:tab/>
        <w:t>çàáðóäíåííÿ: ñêèä, ïðÿìèé ÷è íåïðÿìèé, àçîòíèõ ñïîëóê ç ñ³ëüñüêîãîñïîäàðñüêèõ äæåðåë â âîäíå ñåðåäîâèùå, ÿêå â ðåçóëüòàò³ ñïðè÷èíÿº ðèçèê äëÿ çäîðîâ"ÿ ëþäåé, øêîäó æèòòºâèì ðåñóðñàì òà âîäíèì åêîñèñòåìàì, ñòâîðþº òðóäíîù³ ïîáóòîâîãî õàðàêòåðó àáî çàâàæàº âèêîðèñòîâóâàòè âîäó â ³íøèõ çàêîííèõ ö³ëÿ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k)</w:t>
        <w:tab/>
      </w:r>
      <w:r>
        <w:rPr>
          <w:rFonts w:ascii="1251 Futuris" w:hAnsi="1251 Futuris"/>
          <w:i/>
          <w:sz w:val="24"/>
        </w:rPr>
        <w:t>óðàçëèâà çîíà</w:t>
      </w:r>
      <w:r>
        <w:rPr>
          <w:rFonts w:ascii="1251 Futuris" w:hAnsi="1251 Futuris"/>
          <w:sz w:val="24"/>
        </w:rPr>
        <w:t>: ä³ëÿíêà çåìë³, âèçíà÷åíà ó â³äïîâ³äíîñò³ ç âèìîãàìè Ñòàòò³ 3 (2)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Âîäè, ÿêèì çàâäàíî øêîäè â³ä çàáðóäíåííÿ, òà âîäè, ÿêèì çàáðóäíåííÿ ìîæå çàâäàòè øêîäè, ÿêùî íå áóäå âæèòî çàõîä³â, ñïðÿìîâàíèõ íà âèêîíàííÿ âèìîã Ñòàòò³ 5, ïîâèíí³ áóòè ³äåíòèô³êîâàí³ êðà¿íàìè - ÷ëåíàìè Ñï³âòîâàðèñòâà ó â³äïîâ³äíîñò³ ç êðèòåð³ÿìè, âñòàíîâëåíèìè ó Äîäàòêó 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ïðîòÿãîì äâîõ ðîê³â ï³ñëÿ îïðèëþäíåííÿ ö³º¿ Äèðåêòèâè âèçíà÷èòè ÿê óðàçëèâ³ çîíè âñ³ â³äîì³ çåìåëüí³ ä³ëÿíêè, ç ÿêèõ â³äáóâàºòüñÿ ñò³ê ó âîäîéìè, ³äåíòèô³êîâàí³ ó â³äïîâ³äíîñò³ äî ïàðàãðàôó 1, ³ ÿê³ äàþòü âêëàä ó çàáðóäíåííÿ öèõ âîäîéì. Êðà¿íè - ÷ëåíè Ñï³âòîâàðèñòâà ïîâèíí³ ïîâ³äîìèòè Êîì³ñ³þ ïðî öå ïîïåðåäíº âèçíà÷åííÿ ïðîòÿãîì øåñòè ì³ñÿö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ßêùî ÿê³-íåáóäü âîäè, âèçíà÷åí³ êðà¿íîþ-÷ëåíîì Ñï³âòîâàðèñòâà ó â³äïîâ³äíîñò³ ç ïàðàãðàôîì 1, ï³ääàþòüñÿ øê³äëèâ³é ä³¿ âíàñë³äîê çàáðóäíåííÿ â³ä âîä ³íøî¿ êðà¿íè - ÷ëåíà Ñï³âòîâàðèñòâà, ùî ïðÿìî ÷è îïîñåðåäêîâàíî äðåíóþòü â íèõ, òî êðà¿íà - ÷ëåí Ñï³âòîâàðèñòâà, âîäàì ÿêî¿ çàâäàºòüñÿ øêîäà, ìîæå ïîâ³äîìèòè ³íø³ êðà¿íè - ÷ëåíè Ñï³âòîâàðèñòâà òà Êîì³ñ³þ ïðî öå, íàâ³âøè â³äïîâ³äí³ ôàêò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Çàö³êàâëåí³ êðà¿íè ïîâèíí³ îðãàí³çóâàòè, ïðè íåîáõ³äíîñò³ çà ó÷àñò³ Êîì³ñ³¿, óçãîäæåí³ ä³¿ äëÿ âèçíà÷åííÿ äæåðåë, ÿê³ ñïðè÷èíèëè öå çàáðóäíåííÿ, òà çàõîäè, ÿêèõ ñë³ä âæèòè ùîäî öèõ äæåðåë äëÿ çàõèñòó    âîäîéì, ùî çàçíàëè çàáðóäíåííÿ, ³ çàáåçïå÷åííÿ äîòðèìàííÿ âèìîã ö³º¿ Äèðåêòèâè.</w:t>
      </w:r>
    </w:p>
    <w:p>
      <w:pPr>
        <w:pStyle w:val="Style17"/>
        <w:bidi w:val="0"/>
        <w:ind w:left="720" w:hanging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Êðà¿íè - ÷ëåíè Ñï³âòîâàðèñòâà ïîâèíí³ ïåðåãëÿäàòè, à ïðè íåîáõ³äíîñò³ çì³íþâàòè àáî äîïîâíþâàòè ïåðåë³ê âèçíà÷åíèõ óðàçëèâèõ çîí ïðèíàéìí³ ðàç íà ÷îòèðè ðîêè äëÿ âðàõóâàííÿ çì³í òà ôàêòîð³â, íå âðàõîâàíèõ ïðè ïîïåðåäíüîìó âèçíà÷åíí³. Âîíè ïîâèíí³ ³íôîðìóâàòè Êîì³ñ³þ ïðî áóäü-ÿêèé ïåðåãëÿä àáî äîïîâíåííÿ äî öüîãî ïåðåë³êó ïðîòÿãîì øåñòè ì³ñÿö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Êðà¿íè - ÷ëåíè Ñï³âòîâàðèñòâà çâ³ëüíÿþòüñÿ â³ä çîáîâ"ÿçàííÿ âèçíà÷àòè êîíêðåòí³ óðàçëèâ³ çîíè, ÿêùî âîíè âèðîáëÿòü òà âïðîâàäÿòü â æèòòÿ ïðîãðàìè ðîá³ò, âêàçàí³ â Ñòàòò³ 5, ó â³äïîâ³äíîñò³ ç âèìîãàìè ö³º¿ Äèðåêòèâè íà âñ³é ñâî¿é òåðèòîð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Ç ìåòîþ çàáåçïå÷åííÿ çàãàëüíîãî ð³âíÿ îõîðîíè âîä â³ä çàáðóäíåííÿ êðà¿íè - ÷ëåíè Ñï³âòîâàðèñòâà ïîâèíí³ ïðîòÿãîì äâîõ ðîê³â â³ä îïðèëþäíåííÿ ö³º¿ Äèðåêòèâ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âèðîáèòè êîäåêñ ÷è êîäåêñè êðàùèõ ìåòîä³â âåäåííÿ ñ³ëüñüêîãîñïîäàðñüêèõ ðîá³ò, ÿê³ ìàþòü áóòè âïðîâàäæåí³ ôåðìåðàìè íà äîáðîâ³ëüí³é îñíîâ³, ³ ÿê³ ìàþòü ì³ñòèòè âèìîãè ïðèíàéìí³ ñòîñîâíî ïóíêò³â, âêàçàíèõ â Äîäàòêó ²² 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ïðè íåîáõ³äíîñò³ ðîçðîáèòè ïðîãðàìó ñïðèÿííÿ âïðîâàäæåííþ êîäåêñó(³â) êðàùèõ ìåòîä³â âåäåííÿ ñ³ëüñüêîãîñïîäàðñüêèõ ðîá³ò, ùî ìàº âêëþ÷àòè íàâ÷àííÿ òà íàäàííÿ ³íôîðìàö³¿ ôåðìåðà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íàäàòè Êîì³ñ³¿ äåòàëüíó ³íôîðìàö³þ ïðî ñâî¿ êîäåêñè êðàùèõ ìåòîä³â âåäåííÿ ñ³ëüñüêîãîñïîäàðñüêèõ ðîá³ò, ³ Êîì³ñ³ÿ ïîâèííà âêëþ÷èòè ³íôîðìàö³þ ïðî ö³ êîäåêñè â çâ³ò, ïðî ÿêèé çãàäóºòüñÿ â Äîäàòêó ²². Ó ñâ³òë³ îòðèìàíî¿ ³íôîðìàö³¿ Êîì³ñ³ÿ ìîæå, ÿêùî ââàæàòèìå çà ïîòð³áíå, ïîäàòè â³äïîâ³äí³ ïðîïîçèö³¿ äî Ðà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Ïðîòÿãîì äâîõ ðîê³â â³ä ïîïåðåäíüîãî âèçíà÷åííÿ, ïðî ÿêå çãàäóºòüñÿ â Ñòàòò³ 3 (2), àáî ïðîòÿãîì îäíîãî ðîêó â³ä êîæíîãî äîïîâíåííÿ öüîãî âèçíà÷åííÿ, ïðî ÿêå çãàäóºòüñÿ â Ñòàòò³ 3 (4), êðà¿íè - ÷ëåíè Ñï³âòîâàðèñòâà ïîâèíí³ ç ìåòîþ ðåàë³çàö³¿ ö³ëåé, âñòàíîâëåíèõ â Ñòàòò³ 1, ðîçðîáèòè ïðîãðàìè ðîá³ò, ùî ìàþòü áóòè çä³éñíåí³ íà âèçíà÷åíèõ óðàçëèâèõ çîíàõ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îãðàìà ðîá³ò ìîæå ñòîñóâàòèñÿ âñ³õ óðàçëèâèõ çîí íà òåðèòîð³¿ êðà¿íè - ÷ëåíà Ñï³âòîâàðèñòâà, àáî, ÿêùî êðà¿íà - ÷ëåí Ñï³âòîâàðèñòâà ââàæàòèìå öå çà ïîòð³áíå, ìîæóòü áóòè ðîçðîáëåí³ ð³çí³ ïðîãðàìè äëÿ ð³çíèõ óðàçëèâèõ çîí àáî ¿õ ÷àñòè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Ïðîãðàìè ðîá³ò ïîâèí³ âðàõîâóâàò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íàÿâí³ íàóêîâ³ òà òåõí³÷í³ äàí³, ãîëîâíèì ÷èíîì ñòîñîâíî â³äíîñíîãî ïîñòóïëåííÿ àçîòó â³ä ñ³ëüñüêîãîñïîäàðñüêèõ òà ³íøèõ äæåðåë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ñòàí íàâêîëèøíüîãî ñåðåäîâèùà ó â³äïîâ³äíèõ ðåã³îíàõ äàíèõ êðà¿í -÷ëåí³â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Ïðîãðàìè ðîá³ò ïîâèíí³ áóòè âò³ëåíèìè â æèòòÿ ïðîòÿãîì ÷îòèðüîõ ðîê³â â³ä ¿õíüî¿ ðîçðîáêè òà ñêëàäàòèñÿ ç íàñòóïíèõ îáîâ"ÿçêîâèõ çàõîä³â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çàõîäè, îïèñàí³ â Äîäàòêó ²²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çàõîäè, ïåðåäáà÷åí³ êðà¿íàìè - ÷ëåíàìè Ñï³âòîâàðèñòâà â êîäåêñ³(àõ) êðàùèõ ìåòîä³â âåäåííÿ ñ³ëüñüêîãîñïîäàðñüêèõ ðîá³ò, ïðèéíÿòèõ ó â³äïîâ³äíîñò³ ç âèìîãàìè Ñòàòò³ 4, êð³ì òèõ, ùî ïåðåäáà÷àþòüñÿ çàõîäàìè, îïèñàíèìè â Äîäàòêó ²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Á³ëüøå òîãî, êðà¿íè - ÷ëåíè Ñï³âòîâàðèñòâà ïîâèíí³ âæèòè ó ðàìêàõ ïðîãðàì ðîá³ò òàêèõ äîäàòêîâèõ çàõîä³â àáî ïîñèëåíèõ ä³é, ÿê³ âîíè ââàæàòèìóòü çà íåîáõ³äíå, ÿêùî íà ïî÷àòêó àáî â ñâ³òë³ îòðèìàíîãî â ïðîöåñ³ âèêîíàííÿ ïðîãðàì ðîá³ò äîñâ³äó ñòàº î÷åâèäíèì òå, ùî çàõîäè, ïðî ÿê³ çãàäóºòüñÿ â ïàðàãðàô³ 4, áóäóòü íåäîñòàòí³ìè äëÿ äîñÿãíåííÿ ö³ëåé, ïîñòàâëåíèõ â Ñòàòò³ 1. Ïðè âèáîð³ öèõ çàõîä³â àáî ä³é êðà¿íè - ÷ëåíè Ñï³âòîâàðèñòâà ïîâèíí³ âðàõîâóâàòè ¿õ åôåêòèâí³ñòü òà âàðò³ñòü ïî â³äíîøåííþ äî ³íøèõ ìîæëèâèõ çàïîá³æíèõ çàõîä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6.</w:t>
        <w:tab/>
        <w:t>Êðà¿íè - ÷ëåíè Ñï³âòîâàðèñòâà ïîâèíí³ âèðîáèòè òà âïðîâàäèòè â æèòòÿ íåîáõ³äí³ ïðîãðàìè ìîí³òîðèíãó çàðàäè äîñÿãíåííÿ åôåêòèâíîñò³ ïðîãðàì ðîá³ò, ïðèéíÿòèõ äëÿ äîñÿãíåííÿ ö³ëåé, ïîñòàâëåíèõ â ö³é Ñòàòò³. Êðà¿íè - ÷ëåíè Ñï³âòîâàðèñòâà, ÿê³ çàñòîñîâóþòü Ñòàòòþ 5 íà âñ³é ñâî¿é òåðèòîð³¿, ïîâèíí³ ïðîâîäèòè ìîí³òîðèíã âì³ñòó í³òðàò³â ó âîäàõ (ïîâåðõíåâèõ òà ãðóíòîâèõ âîäàõ) â îáðàíèõ òî÷êàõ âèì³ðþâàííÿ, ÿêèé çðîáèòü ìîæëèâèì âèçíà÷åííÿ ñòóïåíþ çàáðóäíåííÿ âîäè í³òðàòàìè ç ñ³ëüñüêîãîñïîäàðñüêèõ äæåðåë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7.</w:t>
        <w:tab/>
        <w:t>Êðà¿íè - ÷ëåíè Ñï³âòîâàðèñòâà ïîâèíí³ ïåðåãëÿäàòè ³ ïðè íåîáõ³äíîñò³ çì³íþâàòè ñâî¿ ïðîãðàìè ðîá³ò, âêëþ÷àþ÷è áóäü-ÿê³ äîäàòêîâ³ çàõîäè, âæèò³ â³äïîâ³äíî äî âèìîã ïàðàãðàôó 5, ïðèíàéìí³ êîæí³ ÷îòèðè ðîêè. Âîíè ïîâèíí³ ³íôîðìóâàòè Êîì³ñ³þ ïðî áóäü-ÿê³ çì³íè ó ïðîãðàìàõ ðîá³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Â ö³ëÿõ âèçíà÷åííÿ òà ïåðåãëÿäó âèçíà÷åííÿ óðàçëèâèõ çîí, êðà¿íè - ÷ëåíè Ñï³âòîâàðèñòâà ïîâèíí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ó äâîõð³÷íèé òåðì³í ï³ñëÿ îïðèëþäíåííÿ ö³º¿ Äèðåêòèâè çàáåçïå÷èòè ìîí³òîðèíã êîíöåíòðàö³¿ í³òðàò³â ó ïð³ñíèõ âîäàõ íà ïðîòÿç³ îäíîãî ðîê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³)</w:t>
        <w:tab/>
        <w:t>ó ñòâîðàõ ïî â³äáîðó ïðîá ïîâåðõíåâèõ âîä, âñòàíîâëåíèõ ó â³äïîâ³äíîñò³ ç âèìîãàìè Ñòàòò³ 5 (4) Äèðåêòèâè 75/440/ªÅÑ, òà/àáî ó ³íøèõ ñòâîðàõ ïî â³äáîðó ïðîá, ÿê³ º ðåïðåçåíòàòèâíèìè ïî â³äíîøåííþ äî ïîâåðõíåâèõ âîä êðà¿í -÷ëåí³â Ñï³âòîâàðèñòâà, - ïðèíàéìí³ ùîì³ñÿ÷íî òà ÷àñò³øå ï³ä ÷àñ ïîâåíåé;</w:t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³³)</w:t>
        <w:tab/>
        <w:t>ó ïóíêòàõ ïî â³äáîðó ïðîá, ÿê³ º ðåïðåçåíòàòèâíèìè ïî â³äíîøåííþ äî çàïàñ³â ï³äçåìíèõ âîä êðà¿í - ÷ëåí³â Ñï³âòîâàðèñòâà, - ÷åðåç ðåãóëÿðí³ ³íòåðâàëè òà âðàõîâóþ÷è âèìîãè Äèðåêòèâè 80/778/ªÅÑ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ïîâòîðþâàòè ïðîãðàìó ìîí³òîðèíãó, îïèñàíó â ÷àñòèí³ (à), ïðèíàéìí³ ðàç íà ÷îòèðè ðîêè çà âèêëþ÷åííÿì òèõ ïóíêò³â ïðîáîâ³äáîðó, äå êîíöåíòðàö³ÿ í³òðàò³â íå ïåðåâèùóâàëà 25 ìã/ë â óñ³õ    ïîïåðåäí³õ ïðîáàõ ³ íå ç"ÿâèëîñÿ æîäíèõ íîâèõ ôàêòîð³â, ÿê³ ìîãëè á ï³äâèùèòè âì³ñò í³òðàò³â; â òàêîìó âèïàäêó ïðîãðàìó ìîí³òîðèíãó ïîòð³áíî ïîâòîðþâàòè ëèøå îäèí ðàç íà â³ñ³ì ðîê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ïåðåâ³ðÿòè ñòàí ºâòðîô³êàö³¿ ñâî¿õ ïîâåðõíåâèõ ïð³ñíîâîäíèõ âîäîéì, åñòóàð³¿â òà ïðèáåðåæíèõ ìîðñüêèõ âîä êîæí³ ÷îòèðè ðîê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îòð³áíî âèêîðèñòîâóâàòè ðåêîìåíäîâàí³ ìåòîäè âèì³ðþâàííÿ, ïðèâåäåí³ ó Äîäàòêó IV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åð³âíèöòâà ïî ïðîâåäåííþ ìîí³òîðèíãó, îïèñàíîãî â Ñòàòòÿõ 5 òà 6, ìîæóòü áóòè âèðîáëåí³ ó â³äïîâ³äíîñò³ ç ïðîöåäóðîþ, âèêëàäåíîþ ó Ñòàòò³ 9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îäàòêè äî ö³º¿ Äèðåêòèâè ìîæóòü áóòè àäàïòîâàí³ äî íàóêîâî-òåõí³÷íîãî ïðîãðåñó ó â³äïîâ³äíîñò³ ç ïðîöåäóðîþ, âèêëàäåíîþ â Ñòàòò³ 9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9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Íà äîïîìîãó Êîì³ñ³¿ ñòâîðþºòüñÿ Êîì³òåò, ÿêèé ñêëàäàºòüñÿ ç ïðåäñòàâíèê³â êðà¿í - ÷ëåí³â Ñï³âòîâàðèñòâà ³ î÷îëþºòüñÿ ïðåäñòàâíèêîì Êîì³ñ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åäñòàâíèê Êîì³ñ³¿ ìàº ïðåäñòàâèòè Êîì³òåòó ïðîåêò ïëàíó çàõîä³â, ÿêèõ òðåáà âæèòè. Êîì³òåò ìàº ïîäàòè ñâîþ òî÷êó çîðó ùîäî öüîãî ïðîåêòó ïðîòÿãîì ïåð³îäó ÷àñó, ÿêèé ìîæå áóòè âñòàíîâëåíèé ãîëîâîþ â çàëåæíîñò³ â³ä òåðì³íîâîñò³ ñïðàâè. Ð³øåííÿ ïðèéìàºòüñÿ á³ëüø³ñòþ, ÿê âèçíà÷åíî â Ñòàòò³ 148 (2) Äîãîâîðó ªÅÑ, ó âèïàäêàõ, ÿêùî Ðàäà ïîâèííà ïðèéíÿòè ð³øåííÿ çà ïðîïîçèö³ºþ Êîì³ñ³¿. Ãîëîñè ïðåäñòàâíèê³â êðà¿í - ÷ëåí³â Ñï³âòîâàðèñòâà â ìåæàõ êîì³òåòó ìàþòü çâàæóâàòèñÿ, ÿê âêàçàíî ó âèùåçãàäàí³é Ñòàòò³. Ãîëîâà íå ãîëîñóº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3.</w:t>
        <w:tab/>
        <w:t>(à)</w:t>
        <w:tab/>
        <w:t>Êîì³ñ³ÿ óõâàëþº ïåðåäáà÷åí³ çàõîäè, ÿêùî âîíè â³äïîâ³äàþòü ïîçèö³¿ Êîì³òåò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b)</w:t>
        <w:tab/>
        <w:t>ßêùî ïåðåäáà÷åí³ çàõîäè íå â³äïîâ³äàþòü ïîçèö³¿ Êîì³òåòó, àáî ÿêùî í³ÿêî¿ òî÷êè çîðó íå áóëî âèðîáëåíî, Êîì³ñ³ÿ ïîâèííà áåç çàòðèìêè ïîäàòè äî Ðàäè ïðîïîçèö³þ ñòîñîâíî çàõîä³â, ùî ¿õ ïîòð³áíî âæèòè. Ðàäà óõâàëþº ð³øåííÿ êâàë³ô³êîâàíîþ á³ëüø³ñò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ñ)</w:t>
        <w:tab/>
        <w:t>ßêùî ïî çàâåðøåíí³ òðèì³ñÿ÷íîãî ïåð³îäó â³ä äàòè çâåðíåííÿ äî Ðàäè âîíà íå çìîãëà óõâàëèòè ð³øåííÿ, çàïðîïîíîâàí³ çàõîäè óõâàëþþòüñÿ Êîì³ñ³ºþ, êð³ì òèõ âèïàäê³â, êîëè Ðàäà ïðîãîëîñóâàëà ïðîòè çàïðîïîíîâàíèõ çàõîä³â ïðîñòîþ á³ëüø³ñò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ïî çàâåðøåíí³ ÷îòèðèð³÷íîãî ïåð³îäó â³ä îïðèëþäíåííÿ ö³º¿ Äèðåêòèâè òà ïî çàâåðøåí³ êîæíîãî íàñòóïíîãî ÷îòèðèð³÷íîãî ïåð³îäó ïîäàâàòè äî Êîì³ñ³¿ çâ³ò, â ÿêîìó ìàº ì³ñòèòèñÿ ³íôîðìàö³ÿ, âèêëàäåíà ó Äîäàòêó V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Çâ³ò, ïåðåäáà÷åíèé âèìîãàìè ö³º¿ Ñòàòò³, ïîâèíåí ïîäàâàòèñÿ äî Êîì³ñ³¿ ïðîòÿãîì øåñòè ì³ñÿö³â ï³ñëÿ çàâåðøåííÿ â³äïîâ³äíîãî ïåð³îä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à áàç³ îòðèìàíî¿ â³äïîâ³äíî äî Ñòàòò³ 10 ³íôîðìàö³¿ Êîì³ñ³ÿ ïîâèííà ïóáë³êóâàòè óçàãàëüíþþ÷³ çâ³òè ïðîòÿãîì øåñòè ì³ñÿö³â â³ä îòðèìàííÿ çâ³ò³â â³ä êðà¿í - ÷ëåí³â Ñï³âòîâàðèñòâà òà ïîäàâàòè ¿õ äî ªâðîïåéñüêîãî Ïàðëàìåíòó òà Ðàäè. Â ñâ³òë³ âïðîâàäæåííÿ â æèòòÿ ö³º¿ Äèðåêòèâè òà çîêðåìà âèìîã Äîäàòêó ²²², Êîì³ñ³ÿ ïîâèííà äî 1 ñ³÷íÿ 1998 ðîêó ïîäàòè äî Ðàäè çâ³ò, ïðè íåîáõ³äíîñò³ äîïîâíåíèé ïðîïîçèö³ÿìè ùîäî âíåñåííÿ çì³í äî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âåñòè â ä³þ çàêîíè, ïðàâèëà òà àäì³í³ñòðàòèâí³ ïîëîæåííÿ, íåîáõ³äí³ äëÿ âèêîíàííÿ ö³º¿ Äèðåêòèâè, ïðîòÿãîì äâîõ ðîê³â â³ä ¿¿ îïðèëþäíåííÿ</w:t>
      </w:r>
      <w:r>
        <w:rPr>
          <w:rStyle w:val="FootnoteAnchor"/>
          <w:lang w:val="uk-UA"/>
        </w:rPr>
        <w:footnoteReference w:id="2"/>
      </w:r>
      <w:r>
        <w:rPr>
          <w:rFonts w:ascii="1251 Futuris" w:hAnsi="1251 Futuris"/>
          <w:sz w:val="24"/>
        </w:rPr>
        <w:t>. Ïî çàâåðøåíí³ ö³º¿ ðîáîòè âîíè ïîâèíí³ ïî³íôîðìóâàòè ïðî öå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è âïðîâàäæåíí³ öèõ çàõîä³â êðà¿íàìè-÷ëåíàìè Ñï³âòîâàðèñòâà, çàêîíîäàâ÷³ àêòè ïîâèíí³ ì³ñòèòè ïîñèëàííÿ íà öþ Äèðåêòèâó, àáî ïîñèëàííÿ íà íå¿ ìàþòü äîäàâàòèñÿ äî çàêîíîäàâ÷èõ àêò³â íà âèïàäîê ¿õ îô³ö³àëüíî¿ ïóáë³êàö³¿. Ôîðìè öèõ ïîñèëàíü âèçíà÷àþòüñÿ êðà¿íàìè - ÷ëåíàìè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Êðà¿íè - ÷ëåíè Ñï³âòîâàðèñòâà ïîâèíí³ ïîäàâàòè Êîì³ñ³¿ òåêñòè îñíîâíèõ ïðàâîâèõ àêò³â íàö³îíàëüíîãî çàêîíîäàâñòâà, ÿê³ ïðèéìàòèìóòüñÿ ç ïèòàíü, ùî ðåãóëþþòüñÿ ö³ºþ Äèðåêòèâîþ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àäðåñîâàíà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â Áðþññåë³, 12 ãðóäíÿ 1991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Ïðåçèäåíò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J.G.M. ALDERS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Êðèòåð³¿ äëÿ ³äåíòèô³êàö³¿ âîäîéì, ïðî ÿê³ çãàäóºòüñÿ â Ñòàòò³ 3 (1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À.</w:t>
        <w:tab/>
        <w:t>Âîäîéìè, ïðî ÿê³ éäåòüñÿ â Ñòàòò³ 3 (1), ïîâèíí³ ³äåíòèô³êóâàòèñÿ çîêðåìà, çà íàñòóïíèìè êðèòåð³ÿì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÷è ïîâåðõíåâ³ âîäè, çîêðåìà ò³, ùî âèêîðèñòîâóþòüñÿ àáî ïðèçíà÷åí³ äëÿ âèêîðèñòàííÿ ÿê äæåðåëà ïèòíîãî âîäîïîñòà÷àííÿ, ì³ñòÿòü àáî ìîæóòü ì³ñòèòè, ÿêùî íå áóäå âæèòî çàõîä³â ó â³äïîâ³äíîñò³ ç âèìîãàìè Ñòàòò³ 5, í³òðàòè ó êîíöåíòðàö³¿, ùî ïåðåâèùóº âñòàíîâëåíó ó â³äïîâ³äíîñò³ ç Äèðåêòèâîþ 75/440/ªÅÑ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÷è ïåðåâèùóº êîíöåíòðàö³ÿ í³òðàò³â ó ï³äçåìíèõ âîäàõ çíà÷åííÿ 50 ìã/ë, àáî ÷è ìîæå âîíà ïåðåâèùèòè öå çíà÷åííÿ, ÿêùî íå áóäå âæèòî çàõîä³â ó â³äïîâ³äíîñò³ ç âèìîãàìè Ñòàòò³ 5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÷è ñïîñòåð³ãàºòüñÿ ºâòðîô³êàö³ÿ â ïðèðîäíèõ ïð³ñíîâîäíèõ îçåðàõ, ³íøèõ ïð³ñíîâîäíèõ âîäîéìàõ, åñòóàð³ÿõ, ïðèáåðåæíèõ ìîðñüêèõ âîäàõ, àáî ÷è ìîæå âîíà âèíèêíóòè â íàéáëèæ÷îìó ìàáóòíüîìó, ÿêùî íå áóäå âæèòî çàõîä³â ó â³äïîâ³äíîñò³ ç âèìîãàìè Ñòàòò³ 5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Â.</w:t>
        <w:tab/>
        <w:t>Çàñòîñîâóþ÷è ö³ êðèòåð³¿, êðà¿íè - ÷ëåíè Ñï³âòîâàðèñòâà ïîâèíí³ òàêîæ âðàõîâóâàò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ô³çè÷í³ òà åêîëîã³÷í³ õàðàêòåðèñòèêè âîä òà çåìåëü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ñó÷àñíå ðîçóì³ííÿ ïîâåä³íêè àçîòíèõ ñïîëóê â íàâêîëèøíüîìó ñåðåäîâèù³ (âîä³ òà ãðóíò³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ñó÷àñíå ðîçóì³ííÿ âïëèâó çàõîä³â, âæèòèõ ó â³äïîâ³äíîñò³ ç âèìîãàìè Ñòàòò³ 5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Êîäåêñ(è) êðàùèõ ìåòîä³â âåäåííÿ ñ³ëüñüêîãîñïîäàðñüêèõ ðîá³ò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À.</w:t>
        <w:tab/>
        <w:t>Êîäåêñ ÷è êîäåêñè êðàùèõ ìåòîä³â âåäåííÿ ñ³ëüñüêîãîñïîäàðñüêèõ ðîá³ò, ùî âñòàíîâëþþòüñÿ ç ìåòîþ çìåíøåííÿ çàáðóäíåííÿ í³òðàòàìè òà ç óðàõóâàííÿì óìîâ â ð³çíèõ ðåã³îíàõ Ñï³âòîâàðèñòâà, ïîâèíí³ ì³ñòèòè ïîëîæåííÿ ùîäî íàñòóïíèõ ïîçèö³é, âðàõîâóþ÷è òå, íàñê³ëüêè âîíè º àêòóàëüíèì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ïåð³îäè, â ÿê³ âíåñåííÿ äîáðèâà â ãðóíò º íåáàæàíèì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âíåñåííÿ äîáðèâà â ãðóíò íà ïîëÿõ, ðîçòàøîâàíèõ íà êðóòèõ ñõèëà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âíåñåííÿ äîáðèâà â ãðóíò íà ïåðåçâîëîæåíèõ, ï³äòîïëåíèõ, çàòîïëåíèõ, çàìåðçëèõ ÷è âêðèòèõ ñí³ãîì ïîëÿ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óìîâè âíåñåííÿ â ãðóíò äîáðèâ ïîáëèçó âîäîòîê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  <w:t>îá"ºì òà óìîâè áóä³âíèöòâà ðåçåðâóàð³â äëÿ çáåð³ãàííÿ ãíîþ, âêëþ÷àþ÷è çàõîäè äëÿ çàïîá³ãàííÿ çàáðóäíåííþ âîäè â³ä ñòîêó ÷è ô³ëüòðàö³¿ â ãðóíòîâ³ òà ïîâåðõíåâ³ âîäè ð³äèí, ÿê³ ì³ñòÿòü ãí³é, òà ñò³÷íèõ âîä â³ä çáåð³ãàííÿ ðîñëèííèõ ìàòåð³àë³â, íàïðèêëàä, ñèëîñ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  <w:t>ïðîöåäóðè âíåñåííÿ â ãðóíò, âêëþ÷àþ÷è íîðìè òà ð³âíîì³ðí³ñòü íàíåñåííÿ ì³íåðàëüíèõ äîáðèâ òà ãíîþ, ÿê³ ï³äòðèìóâàòèìóòü âèõ³ä ïîæèâíèõ ðå÷îâèí ó âîäó íà ïðèéíÿòíîìó ð³âí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Â.</w:t>
        <w:tab/>
        <w:t>Êðà¿íè - ÷ëåíè Ñï³âòîâàðèñòâà ìîæóòü òàêîæ âêëþ÷àòè äî ñâîãî êîäåêñó(³â) êðàùèõ ìåòîä³â âåäåííÿ ñ³ëüñüêîãîñïîäàðñüêèõ ðîá³ò íàñòóïí³ ïîçèö³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  <w:t>ìåíåäæìåíò çåìëåêîðèñòóâàííÿ, âêëþ÷àþ÷è âèêîðèñòàííÿ ñèñòåì ñ³âîîáîðîòó òà ïðîïîðö³þ çåìåëüíî¿ ïëîù³, ÿêà â³äâîäèòüñÿ ï³ä ïîñò³éí³ êóëüòóðè ïî â³äíîøåííþ äî îäíîð³÷íèõ êóëüòóð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8.</w:t>
        <w:tab/>
        <w:t>ï³äòðèìàííÿ ì³í³ìàëüíîãî ðîñëèííîãî ïîêðèâó ïðîòÿãîì (äîùîâèõ) ïåð³îä³â, êîòðèé áóäå âèòÿãàòè àçîò ç ãðóíòó, ÿêèé â ïðîòèëåæíîìó âèïàäêó ñïðè÷èíèòü çàáðóäíåííÿ âîäè í³òðàòàì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9.</w:t>
        <w:tab/>
        <w:t>ðîçðîáêó ïëàí³â âíåñåííÿ äîáðèâ äëÿ êîæíî¿ ôåðìè îêðåìî òà âåäåííÿ îáë³êó ¿õ âèêîðèñòàíí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0.</w:t>
        <w:tab/>
        <w:t>çàïîá³ãàííÿ çàáðóäíåííþ âîäè â³ä ïëîùàäíîãî ñòîêó òà ãðóíòîâîãî ðóõó âîäè íèæ÷å ìåæ³ äîñÿæíîñò³ êîðíåé ñ³ëüñüêîãîñïîäàðñüêèõ êóëüòóð â ³ðèãàö³éíèõ ñèñòåìàõ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 xml:space="preserve">Çàõîäè, ÿê³ íåîáõ³äíî âêëþ÷èòè ó ïðîãðàìè ðîá³ò, ÿê âêàçàíî ó Ñòàòò³ 5 (4) (à) 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</w:t>
        <w:tab/>
        <w:t>Çàõîäè ìàþòü ì³ñòèòè ïðàâèëà ñòîñîâí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ïåð³îä³â, â ÿê³ âíåñåííÿ â ãðóíò ïåâíèõ òèï³â äîáðèâ çàáîðîíåíî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îá"ºì ðåçåðâóàð³â äëÿ çáåð³ãàííÿ ãíîþ; öåé îá"ºì ïîâèíåí ïåðåâèùóâàòè íåîáõ³äíèé äëÿ çáåð³ãàííÿ ïðîòÿãîì âñüîãî íàéäîâøîãî ïåð³îäó, ï³ä ÷àñ ÿêîãî âíåñåííÿ éîãî â ãðóíò â óðàçëèâèõ çîíàõ çàáîðîíÿºòüñÿ, êð³ì âèïàäê³â, êîëè êîìïåòåíòíîìó îðãàíó áóäå ïðîäåìîíñòðîâàíà íàÿâí³ñòü ìîæëèâîñò³ âèâåçåííÿ áóäü-ÿêî¿ ê³ëüêîñò³ ãíîþ ïîíàä ³ñíóþ÷³ îáñÿãè äëÿ çáåð³ãàííÿ áåçïå÷íèì äëÿ íàâêîëèøíüîãî ñåðåäîâèùà ñïîñîá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îáìåæåííÿ âíåñåííÿ â ãðóíò äîáðèâ, ÿêå â³äïîâ³äàº êðàùèì ìåòîäàì âåäåííÿ ñ³ëüñüêîãîñïîäàðñüêèõ ðîá³ò òà âðàõîâóº õàðàêòåðèñòèêè êîíêðåòíî¿ óðàçëèâî¿ çîíè, çîêðåìà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à)</w:t>
        <w:tab/>
        <w:t>õàðàêòåðèñòèêè, òèï òà íàõèë ãðóíò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b)</w:t>
        <w:tab/>
        <w:t>êë³ìàòè÷í³ óìîâè, ê³ëüê³ñòü àòìîñôåðíèõ îïàä³â òà çðîøåíí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ñ)</w:t>
        <w:tab/>
        <w:t>çåìëåêîðèñòóâàííÿ òà ìåòîäè âåäåííÿ ñ³ëüñüêîãîñïîäàðñüêèõ ðîá³ò, âêëþ÷àþ÷è ñèñòåìè ñ³âîîáîðîò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³ áàçóºòüñÿ íà áàëàíñ³ ì³æ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³)</w:t>
        <w:tab/>
        <w:t>ïðîãíîçîâàíîþ ïîòðåáîþ ñ³ëüñüêîãîñïîäàðñüêèõ êóëüòóð â àçîò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0"/>
        <w:jc w:val="both"/>
        <w:rPr/>
      </w:pPr>
      <w:r>
        <w:rPr>
          <w:rFonts w:ascii="1251 Futuris" w:hAnsi="1251 Futuris"/>
          <w:sz w:val="24"/>
        </w:rPr>
        <w:t>ò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³³)</w:t>
        <w:tab/>
        <w:t>ïîñòà÷àííÿ àçîòó ðîñëèíàì ç ãðóíòó òà â³ä âíåñåíèõ äîáðèâ, âèõîäÿ÷è ç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880" w:hanging="720"/>
        <w:jc w:val="both"/>
        <w:rPr/>
      </w:pPr>
      <w:r>
        <w:rPr>
          <w:rFonts w:ascii="1251 Futuris" w:hAnsi="1251 Futuris"/>
          <w:sz w:val="24"/>
        </w:rPr>
        <w:t>-</w:t>
        <w:tab/>
        <w:t>ê³ëüêîñò³ àçîòó, ïðèñóòíüîãî â ãðóíò³ íà ìîìåíò, êîëè êóëüòóðà ïî÷èíàº âèêîðèñòîâóâàòè éîãî ó çíà÷í³é ì³ð³ (íåðåàë³çîâàíà ê³ëüê³ñòü íàïðèê³íö³ çèìè)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880" w:hanging="720"/>
        <w:jc w:val="both"/>
        <w:rPr/>
      </w:pPr>
      <w:r>
        <w:rPr>
          <w:rFonts w:ascii="1251 Futuris" w:hAnsi="1251 Futuris"/>
          <w:sz w:val="24"/>
        </w:rPr>
        <w:t>-</w:t>
        <w:tab/>
        <w:t>ïîñòà÷àííÿ àçîòó ÷åðåç íàÿâíó ì³íåðàë³çàö³þ ðåçåðâ³â îðãàí³÷íîãî àçîòó â ãðóíò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880" w:hanging="720"/>
        <w:jc w:val="both"/>
        <w:rPr/>
      </w:pPr>
      <w:r>
        <w:rPr>
          <w:rFonts w:ascii="1251 Futuris" w:hAnsi="1251 Futuris"/>
          <w:sz w:val="24"/>
        </w:rPr>
        <w:t>-</w:t>
        <w:tab/>
        <w:t>äîáàâëåííÿ àçîòíèõ ñïîëóê ïðè âíåñåíí³ ãíîþ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880" w:hanging="720"/>
        <w:jc w:val="both"/>
        <w:rPr/>
      </w:pPr>
      <w:r>
        <w:rPr>
          <w:rFonts w:ascii="1251 Futuris" w:hAnsi="1251 Futuris"/>
          <w:sz w:val="24"/>
        </w:rPr>
        <w:t>-</w:t>
        <w:tab/>
        <w:t>äîáàâëåííÿ àçîòíèõ ñïîëóê ïðè âíåñåíí³ ì³íåðàëüíèõ òà ³íøèõ äîáðè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</w:t>
        <w:tab/>
        <w:t>Ö³ çàõîäè çàáåçïå÷óâàòèìóòü òå, ùî ê³ëüê³ñòü ãíîþ, ÿêà âíîñèòèìåòüñÿ â ãðóíò ùîðîêó, ó òîìó ÷èñë³ ñàìèìè òâàðèíàìè, íå ïåðåâèùóâàòèìå çàäàíó ê³ëüê³ñòü íà ãåêòàð äëÿ êîæíî¿ ôåðìè àáî òâàðèííèöüêî¿ îäèíèö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Çàäàíà ê³ëüê³ñòü íà ãåêòàð - öå ê³ëüê³ñòü ãíîþ, ÿêà ì³ñòèòü 170 ê³ëîãðàì àçîòó. Ïðîòå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äëÿ ïðîãðàìè ðîá³ò íà ïåðø³ ÷îòèðè ðîêè êðà¿íè-÷ëåíè Ñï³âòîâàðèñòâà ìîæóòü äîçâîëèòè âíåñåííÿ ê³ëüêîñò³ ãíîþ, ÿêà ì³ñòèòü äî 210 ê³ëîãðàì àçîò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ï³ä ÷àñ òà ï³ñëÿ ïåðøî¿ ÷îòèðèð³÷íî¿ ïðîãðàìè ðîá³ò êðà¿íè-÷ëåíè Ñï³âòîâàðèñòâà ìîæóòü âñòàíîâèòè çíà÷åííÿ äëÿ ê³ëüêîñò³ ãíîþ, â³äì³íí³ â³ä âêàçàíèõ âèùå. Ö³ çíà÷åííÿ ïîâèíí³ âñòàíîâëþâàòèñÿ òàêèì ÷èíîì, ùîá íå çàâàæàòè äîñÿãíåííþ ö³ëåé, ïîñòàâëåíèõ â Ñòàòò³ 1, òà ïîâèíí³ áóòè âèïðàâäàíèìè ³ áàçóâàòèñÿ íà îá"ºêòèâíèõ ï³äñòàâàõ, ÿêèìè ìîæóòü áóò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äîâã³ ïåð³îäè äîçð³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ñ³ëüñüêîãîñïîäàðñüê³ êóëüòóðè, ÿê³ ïîòðåáóþòü çíà÷íî¿ ê³ëüêîñò³ àçî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âåëèêà ê³ëüê³ñòü àòìîñôåðíèõ îïàä³â â óðàçëèâ³é çîí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ãðóíòè ç íàäçâè÷àéíî âèñîêèìè äåí³òðèô³êàö³éíèìè âëàñòèâîñòÿ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ßêùî êðà¿íà - ÷ëåí Ñï³âòîâàðèñòâà âñòàíîâëþº â³äì³íí³ çíà÷åííÿ ó â³äïîâ³äíîñò³ ç ï³äïàðàãðàôîì (b), âîíà ïîâèííà ïðî³íôîðìóâàòè ïðî öå Êîì³ñ³þ; Êîì³ñ³ÿ ðîçãëÿäàº âèïðàâäàëüí³ ï³äñòàâè ó â³äïîâ³äíîñò³ ç ïðîöåäóðîþ, îïèñàíîþ â Ñòàòò³ 9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</w:t>
        <w:tab/>
        <w:t>Êðà¿íè - ÷ëåíè Ñï³âòîâàðèñòâà ìîæóòü îá÷èñëþâàòè ê³ëüêîñò³, ïðî ÿê³ éäå ìîâà ó ïàðàãðàô³ 2, âèõîäÿ÷è ç ÷èñåëüíîñò³ ïîãîë³â"ÿ ñêîò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4.</w:t>
        <w:tab/>
        <w:t>Êðà¿íè - ÷ëåíè Ñï³âòîâàðèñòâà ïîâèíí³ ïðî³íôîðìóâàòè Êîì³ñ³þ ïðî ñâ³é ìåòîä âïðîâàäæåííÿ âèìîã ïàðàãðàôó 2. Â ñâ³òë³ îòðèìàíî¿ ³íôîðìàö³¿ Êîì³ñ³ÿ ìîæå, ÿêùî ââàæàòèìå çà íåîáõ³äíå, ïîäàòè äî Ðàäè â³äïîâ³äí³ ïðîïîçèö³¿ ó â³äïîâ³äíîñò³ ç âèìîãàìè Ñòàòò³ 11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IV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Ðåêîìåíäîâàí³ ìåòîäè âèì³ðþâàííÿ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Ì³íåðàëüí³ äîáðè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ëÿ âèì³ðþâàííÿ àçîòíèõ ñïîëóê ïîâèíåí çàñòîñîâóâàòèñÿ ìåòîä, îïèñàíèé ó Äèðåêòèâ³ Êîì³ñ³¿ 77/535/ªÅÑ â³ä 22 ÷åðâíÿ 1977 ðîêó ùîäî íàáëèæåííÿ çàêîíîäàâñòâà êðà¿í - ÷ëåí³â Ñï³âòîâàðèñòâà ç ïèòàíü ìåòîä³â â³äáîðó ïðîá òà àíàë³çó íà âì³ñò äîáðèâ, çì³íåí³é Äèðåêòèâîþ 89/519/ªÅÑ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Ïð³ñí³, ïðèáåðåæí³ òà ìîðñüê³ âîä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íöåíòðàö³þ í³òðàò³â íåîáõ³äíî âèì³ðþâàòè ó â³äïîâ³äíîñò³ ç âèìîãàìè Ñòàòò³ 4à (3) Ð³øåííÿ Ðàäè 77/795/ªÅÑ â³ä 12 ãðóäíÿ 1977 ðîêó, ÿêèì áóëà âñòàíîâëåíà çàãàëüíà ïðîöåäóðà îáì³íó ³íôîðìàö³ºþ ñòîñîâíî ÿêîñò³ ïîâåðõíåâî¿ ïð³ñíî¿ âîäè â Ñï³âòîâàðèñòâ³, çì³íåíîãî Ð³øåííÿì 86/574/ªÅÑ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V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²íôîðìàö³ÿ, ÿêó ñë³ä âêëþ÷èòè ó çâ³òè, ïðî ÿê³ éäå ìîâà ó Ñòàòò³ 1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</w:t>
        <w:tab/>
        <w:t>Âèêëàä çàïîá³æíèõ çàõîä³â, âæèòèõ â³äïîâ³äíî äî Ñòàòò³ 4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</w:t>
        <w:tab/>
        <w:t>Êàðòà, íà ÿê³é ñë³ä çîáðàçèòè íàñòóïíå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âîäîéìè, ³äåíòèô³êîâàí³ ó â³äïîâ³äíîñò³ ç âèìîãàìè Ñòàòò³ 3 (1), ïðè÷îìó äëÿ êîæíî¿ âîäîéìè ñë³ä âêàçàòè, ÿêèé ç êðèòåð³¿â Äîäàòêó ² áóëî âèêîðèñòàíî ç ìåòîþ ³äåíòèô³êàö³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ì³ñöåçíàõîäæåííÿ âèçíà÷åíèõ óðàçëèâèõ çîí, ç ðîçð³çíåííÿì ³ñíóþ÷èõ çîí òà çîí, âèçíà÷åíèõ ç ÷àñó ïîïåðåäíüîãî çâ³ò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</w:t>
        <w:tab/>
        <w:t>Êîðîòêèé âèêëàä ðåçóëüòàò³â ìîí³òîðèíãó, îòðèìàíèõ â³äïîâ³äíî äî âèìîã Ñòàòò³ 6, âêëþ÷àþ÷è âèêëàä ï³äñòàâ äëÿ âèçíà÷åííÿ êîæíî¿ óðàçëèâî¿ çîíè ³ äëÿ áóäü-ÿêî¿ çì³íè ÷è äîïîâíåííÿ äî âèçíà÷åííÿ óðàçëèâèõ çî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4.</w:t>
        <w:tab/>
        <w:t>Êîðîòêèé âèêëàä ïðîãðàì ðîá³ò, ðîçðîáëåíèõ â³äïîâ³äíî äî âèìîã Ñòàòò³ 5, ³ çîêðåìà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çàõîäè, âæèòòÿ ÿêèõ ïåðåäáà÷åíî Ñòàòòåþ 5 (4) (à) òà (b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³íôîðìàö³ÿ, ïåðåäáà÷åíà Äîäàòêîì ²²² (4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áóäü-ÿê³ äîäàòêîâ³ çàõîäè ÷è ïîñèëåí³ ä³¿, ïåðåäáà÷åí³ Ñòàòòåþ 5(5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  <w:t>êîðîòêèé âèêëàä ðåçóëüòàò³â ïðîãðàì ìîí³òîðèíãó, âïðîâàäæåííÿ ÿêèõ ïåðåäáà÷åíî Ñòàòòåþ 5 (6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å)</w:t>
        <w:tab/>
        <w:t>ïðèïóùåííÿ ïðî ìîæëèâèé ÷àñ, ïðîòÿãîì ÿêîãî, íà äóìêó êðà¿í-÷ëåí³â Ñï³âòîâàðèñòâà, ó âîäîéìàõ, ³äåíòèô³êîâàíèõ ó â³äïîâ³äíîñò³ ç âèìîãàìè Ñòàòò³ 3 (1), ñòàíóòüñÿ çì³íè ó â³äïîâ³äü íà âæèòòÿ ïåðåäáà÷åíèõ ïðîãðàìîþ ðîá³ò çàõîä³â, ðàçîì ç âêàç³âêîþ ïðî ð³âåíü íåâèçíà÷åíîñò³, ïðèñóòí³é â öèõ ïðèïóùåííÿõ.</w:t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1251 Futuris">
    <w:charset w:val="01"/>
    <w:family w:val="roman"/>
    <w:pitch w:val="variable"/>
  </w:font>
  <w:font w:name="Peterburg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Peterburg" w:hAnsi="Peterburg"/>
          <w:sz w:val="22"/>
        </w:rPr>
        <w:t>Öÿ Äèðåêòèâà áóëà îô³ö³éíî íàïðàâëåíà äî êðà¿í - ÷ëåí³â Ñï³âòîâàðèñòâà 19 ãðóäíÿ 1991 ðîê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концевой сноски"/>
    <w:basedOn w:val="Style14"/>
    <w:qFormat/>
    <w:rPr>
      <w:sz w:val="24"/>
      <w:vertAlign w:val="superscript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next w:val="0"/>
    <w:qFormat/>
    <w:pPr>
      <w:widowControl/>
      <w:bidi w:val="0"/>
    </w:pPr>
    <w:rPr>
      <w:rFonts w:ascii="Times New Roman" w:hAnsi="Times New Roman" w:eastAsia="CG Times" w:cs="Peterburg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CG Times" w:cs="Peterburg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CG Times" w:hAnsi="CG Time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0</Words>
  <Characters>25694</Characters>
  <CharactersWithSpaces>2202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25:00Z</dcterms:created>
  <dc:creator>evgen</dc:creator>
  <dc:description/>
  <dc:language>en-US</dc:language>
  <cp:lastModifiedBy/>
  <dcterms:modified xsi:type="dcterms:W3CDTF">1999-01-02T16:25:00Z</dcterms:modified>
  <cp:revision>2</cp:revision>
  <dc:subject/>
  <dc:title>Директива Ради 91/676/ЄЕС від 12 грудня 1991 року стосовно охорони вод від забруднення, спричиненого нітратами з сільськогосподарських джер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