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 xml:space="preserve">ÄÈÐÅÊÒÈÂÀ ÐÀÄÈ 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96/61/ªÑ â³ä 24 âåðåñíÿ 1996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îñîâíî êîìïëåêñíîãî êîíòðîëþ</w:t>
      </w:r>
      <w:r>
        <w:rPr>
          <w:rStyle w:val="FootnoteAnchor"/>
          <w:lang w:val="uk-UA"/>
        </w:rPr>
        <w:footnoteReference w:id="2"/>
      </w:r>
      <w:r>
        <w:rPr>
          <w:rFonts w:ascii="1251 Futuris" w:hAnsi="1251 Futuris"/>
          <w:b/>
          <w:sz w:val="24"/>
        </w:rPr>
        <w:t xml:space="preserve"> òà ïîïåðåäæåííÿ çàáðóäíå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ÎÞÇ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Ñï³âòîâàðèñòâà, ³ çîêðåìà Ñòàòòþ 130s (1)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³þ÷è ó â³äïîâ³äíîñò³ ç ïðîöåäóðîþ, âñòàíîâëåíîþ Ñòàòòåþ 189ñ Äîãîâîðó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Áåðó÷è äî óâàãè òå, ùî ö³ë³ òà ïðèíöèïè    ïîë³òèêè Ñï³âòîâàðèñòâà ç ïèòàíü íàâêîëèøíüîãî ñåðåäîâèùà, âèêëàäåí³ â Ñòàòò³ 130r Äîãîâîðó, âêëþ÷àþòü ó ñåáå çîêðåìà ïîïåðåäæåííÿ, çìåíøåííÿ òà, íàñê³ëüêè öå ìîæëèâî, óñóíåííÿ çàáðóäíåííÿ, íàäàþ÷è ïðèîðèòåòíîãî çíà÷åííÿ âòðó÷àííþ â éîãî äæåðåëà òà çàáåçïå÷åííþ ðîçóìíîãî ìåíåäæìåíòó ïðèðîäíèõ ðåñóðñ³â ó â³äïîâ³äíîñò³ ç ïðèíöèïîì “çàáðóäíþâà÷ ïëàòèòü” òà ïðèíöèïîì ïîïåðåäæåííÿ çàáðóäí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Áåðó÷è äî óâàãè òå, ùî ï"ÿòà ïðîãðàìà ä³é ç ïèòàíü íàâêîëèøíüîãî ñåðåäîâèùà, îñíîâíà ÷àñòèíà ÿêî¿ áóëà óõâàëåíà Ðàäîþ òà ïðåäñòàâíèêàìè óðÿä³â êðà¿í - ÷ëåí³â Ñï³âòîâàðèñòâà íà çóñòð³÷³ â Ðàä³, ðåçîëþö³ºþ â³ä 1 ëèïíÿ 1993 ðîêó ùîäî ïðîãðàìíî¿    ïîë³òèêè òà ä³é Ñï³âòîâàðèñòâà ç ïèòàíü íàâêîëèøíüîãî ñåðåäîâèùà òà ñòàëîãî ðîçâèòêó íàäàº ïðèîðèòåòíîãî çíà÷åííÿ êîìïëåêñíîìó êîíòðîëþ çàáðóäíåííÿ ÿê âàæëèâîìó åòàïó íà øëÿõó äî á³ëüø ñòàëîãî áàëàíñó ì³æ ëþäñüêîþ ä³ÿëüí³ñòþ ³ ñîö³àëüíî-åêîíîì³÷íèì ðîçâèòêîì ç îäíîãî áîêó, òà ïðèðîäíèìè ðåñóðñàìè ³ ðåãåíåðàòèâíîþ çäàòí³ñòþ íàâêîëèøíüîãî ñåðåäîâèùà ç ³íøîãî áîê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Áåðó÷è äî óâàãè òå, ùî âïðîâàäæåííÿ êîìïëåêñíîãî ï³äõîäó äî çìåíøåííÿ çàáðóäíåííÿ âèìàãàº ä³é íà ð³âí³ Ñï³âòîâàðèñòâà çàðàäè ìîäèô³êàö³¿ òà äîïîâíåííÿ ³ñíóþ÷îãî çàêîíîäàâñòâà Ñï³âòîâàðèñòâà ç ïèòàíü ïîïåðåäæåííÿ òà êîíòðîëþ çàáðóäíåííÿ â³ä ïðîìèñëîâèõ ï³äïðèºìñò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Áåðó÷è äî óâàãè òå, ùî Äèðåêòèâîþ Ðàäè 84/360/ªÅÑ â³ä 28 ÷åðâíÿ 1984 ðîêó ñòîñîâíî áîðîòüáè ³ç çàáðóäíåííÿì ïîâ³òðÿ â³ä ïðîìèñëîâèõ ï³äïðèºìñòâ áóëî âèçíà÷åíî çàãàëüíó ñõåìó, çà ÿêîþ âèìàãàºòüñÿ îòðèìàííÿ äîçâîëó    íà âèêîíàííÿ    áóäü-ÿêèõ ðîá³ò ÷è çíà÷íó ìîäèô³êàö³þ ïðîìèñëîâîãî îáëàäíàííÿ, ÿêå ìîæå ñïðè÷èíèòè çàáðóäíåííÿ ïîâ³òð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Áåðó÷è äî óâàãè òå, ùî Äèðåêòèâîþ Ðàäè 74/464/ªÅÑ â³ä 4 òðàâíÿ 1976 ðîêó ñòîñîâíî çàáðóäíåííÿ, ñïðè÷èíåíîãî îêðåìèìè íåáåçïå÷íèìè ðå÷îâèíàìè, ÿê³ ñêèäàþòüñÿ ó âîäíå ñåðåäîâèùå Ñï³âòîâàðèñòâà, áóëî âñòàíîâëåíî âèìîãó îòðèìàííÿ äîçâîëó íà ñêèä òàê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Áåðó÷è äî óâàãè òå, ùî, õî÷à çàêîíîäàâñòâî Ñï³âòîâàðèñòâà ç ïèòàíü áîðîòüáè ³ç çàáðóäíåííÿì ïîâ³òðÿ òà ç ïèòàíü ïîïåðåäæåííÿ àáî ì³í³ì³çàö³¿ ñêèäó íåáåçïå÷íèõ ðå÷îâèí ó âîäó ³ñíóº, â³äïîâ³äíå çàêîíîäàâñòâî Ñï³âòîâàðèñòâà, ñïðÿìîâàíå íà ïîïåðåäæåííÿ àáî ì³í³ì³çàö³þ ñêèä³â ó ãðóíòè, äîñ³ íå âïðîâàäæåíå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Áåðó÷è äî óâàãè òå, ùî ð³çí³ ï³äõîäè äî êîíòðîëþ âèêèä³â ó ïîâ³òðÿ, ñêèä³â ó âîäó àáî ãðóíò, ðåàë³çîâàí³ îêðåìî, ìîæóòü øâèäøå ïðèâåñòè äî ïåðåì³ùåííÿ çàáðóäíåííÿ â³ä îäíîãî ñåðåäîâèùà äî ³íøîãî, àí³æ çàõèñòèòè íàâêîëèøíº ñåðåäîâèùå â ö³ëîì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Áåðó÷è äî óâàãè òå, ùî ìåòîþ êîìïëåêñíîãî ï³äõîäó äî êîíòðîëþ çàáðóäíåííÿ º ïîïåðåäæåííÿ âèêèä³â ó ïîâ³òðÿ, ñêèä³â ó âîäó àáî ãðóíòè, äå öå ìîæëèâî çä³éñíèòè íà ïðàêòèö³, ç óðàõóâàííÿì óïðàâë³ííÿ â³äõîäàìè, òà, ÿêùî öå íåìîæëèâî, ì³í³ì³çàö³ÿ ¿õ çàäëÿ äîñÿãíåííÿ âèñîêîãî ð³âíÿ îõîðîíè íàâêîëèøíüîãî ñåðåäîâèùà ÿê ö³ëîã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Áåðó÷è äî óâàãè òå, ùî ö³ºþ Äèðåêòèâîþ âñòàíîâëþºòüñÿ çàãàëüíà ñõåìà êîìïëåêñíîãî ïîïåðåäæåííÿ òà êîíòðîëþ çàáðóäíåííÿ; áåðó÷è äî óâàãè òå, ùî âîíà âñòàíîâëþº çàõîäè, íåîáõ³äí³ äëÿ âò³ëåííÿ ó æèòòÿ êîìïëåêñíîãî ïîïåðåäæåííÿ òà êîíòðîëþ çàáðóäíåííÿ çàäëÿ äîñÿãíåííÿ âèñîêîãî ð³âíÿ îõîðîíè íàâêîëèøíüîãî ñåðåäîâèùà ÿê ö³ëîãî; áåðó÷è äî óâàãè òå, ùî çàñòîñóâàííþ ïðèíöèïó ñòàëîãî ðîçâèòêó ñïðèÿòèìå êîìïëåêñíèõ ï³äõ³ä äî êîíòðîëþ çàáðóäí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Áåðó÷è äî óâàãè òå, ùî ïîëîæåííÿ ö³º¿ Äèðåêòèâè çàñòîñîâóþòüñÿ áåç ïîðóøåííÿ âèìîã ïîëîæåíü Äèðåêòèâè Ðàäè 85/337/ªÅÑ â³ä 27 ÷åðâíÿ 1985 ðîêó ñòîñîâíî îö³íêè íàñë³äê³â ãðîìàäñüêèõ òà ïðèâàòíèõ ïðîåêò³â íà íàâêîëèøíº ñåðåäîâèùå; áåðó÷è äî óâàãè òå, ùî ÿêùî ³íôîðìàö³ÿ ÷è âèñíîâêè, îòðèìàí³ âíàñë³äîê çàñòîñóâàííÿ ö³º¿ Äèðåêòèâè, ïîòð³áíî âçÿòè äî óâàãè ïðè íàäàíí³ äîçâîëó, òî öÿ Äèðåêòèâà íå áóäå âïëèâàòè íà âïðîâàäæåííÿ Äèðåêòèâè 85/337/ªÅÑ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  <w:t>Áåðó÷è äî óâàãè òå, ùî êðà¿íè - ÷ëåíè Ñï³âòîâàðèñòâà ïîâèíí³ âæèòè íåîáõ³äíèõ çàõîä³â äëÿ çàáåçïå÷åííÿ òîãî, ùî îðãàí³çàö³ÿ, ÿêà çä³éñíþº ïðîìèñëîâó ä³ÿëüí³ñòü, ïðî ÿêó éäå ìîâà ó Äîäàòêó ², äîòðèìóºòüñÿ çàãàëüíèõ ïðèíöèï³â ïåâíèõ áàçîâèõ âèìîã; áåðó÷è äî óâàãè òå, ùî ç ö³ºþ ìåòîþ êîìïåòåíòíèì îðãàíàì äîñòàòíüî áóëî á âðàõîâóâàòè ö³ çàãàëüí³ ïðèíöèïè ïðè âñòàíîâëåíí³ óìîâ íàäàííÿ äîçâîë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2.</w:t>
        <w:tab/>
        <w:t>Áåðó÷è äî óâàãè òå, ùî äåÿê³ ïîëîæåííÿ, âïðîâàäæåí³ ó â³äïîâ³äíîñò³ äî    ö³º¿ Äèðåêòèâè, ïîâèíí³ çàñòîñîâóâàòèñÿ äî ³ñíóþ÷îãî óñòàòêóâàííÿ    ÷åðåç ïåâíèé ïåð³îä ÷àñó, à ³íø³ ïîëîæåííÿ - ï³ñëÿ äàòè âïðîâàäæ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3.</w:t>
        <w:tab/>
        <w:t>Áåðó÷è äî óâàãè òå, ùî îðãàí³çàö³¿ òà êîìïàí³¿ ïîâèíí³ çàâæäè âðàõîâóâàòè åêîëîã³÷í³ àñïåêòè äëÿ á³ëüø åôåêòèâíîãî òà ðàö³îíàëüíîãî âèð³øåííÿ ïðîáëåì, ñïðè÷èíåíèõ çàáðóäíåííÿì; áåðó÷è äî óâàãè òå, ùî ñòîñîâíî öèõ àñïåêò³â ñë³ä ³íôîðìóâàòè êîìïåòåíòíèé îðãàí ÷è îðãàíè äëÿ òîãî, ùîá âîíè âïåâíèëèñÿ ïåðåä íàäàííÿì äîçâîäó ó òîìó, ùî âñ³ íåîáõ³äí³ ïîïåðåäæóâàëüí³ ÷è ñïðÿìîâàí³ íà çìåíøåííÿ çàáðóäíåííÿ çàõîäè áóëè çä³éñíåí³; áåðó÷è äî óâàãè òå, ùî ïðîöåäóðè âïðîâàäæåííÿ öèõ çàõîä³â, ÿê³ çíà÷íî â³äð³çíÿþòüñÿ îäíà â³ä îäíî¿, ìîæóòü ïðèâåñòè äî ð³çíèõ ð³âí³â îõîðîíè íàâêîëèøíüîãî ñåðåäîâèùà òà ïî³íôîðìîâàííîñò³ ãðîìàäñüêîñò³; áåðó÷è äî óâàãè , ùî, ó çâ”ÿçêó ç öèì, êëîïîòàííÿ íà îòðèìàííÿ äîçâîë³â, ïðî ÿê³ éäå ìîâà â ö³é Äèðåêòèâ³, ïîâèíí³ âêëþ÷àòè ì³í³ìàëüíó ê³ëüê³ñòü äàíè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4.</w:t>
        <w:tab/>
        <w:t>Áåðó÷è äî óâàãè òå, ùî ïîâíà êîîðäèíàö³ÿ ì³æ êîìïåòåíòíèìè îðãàíàìè ç ïèòàíü ïðîöåäóðè òà óìîâ íàäàííÿ äîçâîë³â äîçâîëèòü äîñÿãòè íàéâèùîãî ìîæëèâîãî ð³âíÿ îõîðîíè íàâêîëèøíüîãî ñåðåäîâèùà ÿê ö³ëîã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5.</w:t>
        <w:tab/>
        <w:t>Áåðó÷è äî óâàãè òå, ùî êîìïåòåíòíèé îðãàí ÷è îðãàíè íàäàâàòèìóòü ÷è çì³íþâàòèìóòü äîçâ³ë ëèøå ïðè óìîâ³ âðàõóâàííÿ êîìïëåêñíèõ çàõîä³â ç îõîðîíè íàâêîëèøíüîãî ñåðåäîâèùà äëÿ ïîâ³òðÿ, âîäè òà ãðóí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6.</w:t>
        <w:tab/>
        <w:t>Áåðó÷è äî óâàãè òå, ùî äîçâ³ë ìàº ì³ñòèòè âñ³ íåîáõ³äí³ çàõîäè äëÿ çàáåçïå÷åííÿ â³äïîâ³äíîñò³ óìîâàì íàäàííÿ äîçâîë³â, äëÿ äîñÿãíåííÿ òàêèì ÷èíîì âèñîêîãî ð³âíÿ îõîðîíè íàâêîëèøíüîãî ñåðåäîâèùà ÿê ö³ëîãî; áåðó÷è äî óâàãè òå, ùî, áåç ïîðóøåííÿ âèìîã ïðîöåäóðè íàäàííÿ äîçâîëó, ö³ çàõîäè ìîæóòü òàêîæ ï³äïàäàòè ï³ä çàãàëüí³ îáîâ"ÿçêîâ³ âèìîã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7.</w:t>
        <w:tab/>
        <w:t>Áåðó÷è äî óâàãè òå, ùî ãðàíè÷í³ çíà÷åííÿ äëÿ ñêèä³â ³ âèêèä³â, ïàðàìåòðè àáî åêâ³âàëåíòí³ òåõí³÷í³ çàõîäè ïîâèíí³ áàçóâàòèñÿ íà íàéêðàùèõ ³ñíóþ÷èõ òåõíîëîã³ÿõ, áåç çàäàííÿ âèêîðèñòàííÿ îäíîãî ñïåöèô³÷íîãî ìåòîäó ÷è òåõíîëîã³¿ òà ç âðàõóâàííÿì òåõí³÷íèõ õàðàêòåðèñòèê â³äïîâ³äíîãî óñòàòêóâàííÿ, éîãî ãåîãðàô³÷íîãî ì³ñöåçíàõîäæåííÿ òà ì³ñöåâèõ åêîëîã³÷íèõ óìîâ; áåðó÷è äî óâàãè òå, ùî ó âñ³õ âèïàäêàõ â óìîâàõ íàäàííÿ äîçâîë³â ñë³ä îáóìîâëþâàòè ïîëîæåííÿ ñòîñîâíî ì³í³ì³çàö³¿ øèðîêîìàñøòàáíîãî çàáðóäíåííÿ àáî çàáðóäíåííÿ òåðèòîð³¿ ³íøèõ êðà¿í, à òàêîæ çàáåçïå÷åííÿ âèñîêîãî ð³âíÿ îõîðîíè íàâêîëèøíüîãî ñåðåäîâèùà ÿê ö³ëîã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8.</w:t>
        <w:tab/>
        <w:t>Áåðó÷è äî óâàãè òå, ùî ñàìå êðà¿íè - ÷ëåíè Ñï³âòîâàðèñòâà ïîâèíí³ âèçíà÷èòè, ÿêèì ÷èíîì âðàõîâóâàòè òåõí³÷í³ õàðàêòåðèñòèêè îêðåìîãî óñòàòêóâàííÿ, éîãî ãåîãðàô³÷íå ì³ñöåçíàõîäæåííÿ òà ì³ñöåâ³ åêîëîã³÷í³ óìîâè, ÿêùî â öüîìó º íåîáõ³äí³ñòü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9.</w:t>
        <w:tab/>
        <w:t>Áåðó÷è äî óâàãè òå, ùî, ÿêùî ñòàíäàðò ÿêîñò³ íàâêîëèøíüîãî ñåðåäîâèùà âèìàãàº á³ëüø æîðñòêèõ óìîâ í³æ ò³, ÿêèõ ìîæíà äîñÿãíóòè ïðè âèêîðèñòàíí³ íàéêðàùèõ ³ñíóþ÷èõ òåõíîëîã³é, òî ó äîçâîë³ ïîâèíí³ âêàçóâàòèñü äîäàòêîâ³ âèìîãè, áåç    ïîðóøåííÿ âèìîã ùîäî ³íøèõ çàõîä³â, ÿêèõ ìîæíà âæèòè äëÿ äîñÿãíåííÿ â³äïîâ³äíîñò³ ñòàíäàðòàì ÿêîñò³ íàâêîëèøíüîãî ñåðåäîâèù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0.</w:t>
        <w:tab/>
        <w:t>Áåðó÷è äî óâàãè òå, ùî, îñê³ëüêè íàéêðàù³ ³ñíóþ÷³ òåõíîëîã³¿ çì³íþâàòèìóòüñÿ ç ÷àñîì, çîêðåìà ó ñâ³òë³ íîâèõ òåõí³÷íèõ äîñÿãíåíü, òî êîìïåòåíòí³ îðãàíè ïîâèíí³ ïðîâîäèòè ìîí³òîðèíã àáî áóòè ïî³íôîðìîâàíèìè ñòîñîâíî öüîãî ïðîãðåñ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1.</w:t>
        <w:tab/>
        <w:t>Áåðó÷è äî óâàãè òå, ùî çì³íè â óñòàòêóâàíí³ ìîæóòü ñïðè÷èíèòè çá³ëüøåííÿ çàáðóäíåííÿ; áåðó÷è äî óâàãè òå, ùî êîìïåòåíòíèé îðãàí àáî îðãàíè ïîâèíí³, âðàõîâóþ÷è âèùåçàçàíà÷åíå, îòðèìóâàòè ³íôîðìàö³þ ïðî áóäü-ÿê³ çì³íè, ÿê³ ìîæóòü âïëèíóòè íà íàâêîëèøíº ñåðåäîâèùå; áåðó÷è äî óâàãè òå, ùî äëÿ ïðîâåäåííÿ çíà÷íèõ çì³í íà ïðîìèñëîâèõ ï³äïðèºìñòâàõ íåîáõ³äíî îòðèìóâàòè ïîïåðåäí³ äîçâîëè ó â³äïîâ³äíîñò³ ç ö³ºþ Äèðåêòèâî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2.</w:t>
        <w:tab/>
        <w:t>Áåðó÷è äî óâàãè òå, ùî óìîâè íàäàííÿ äîçâîë³â ïîâèíí³ ïåð³îäè÷íî ïåðåãëÿäàòèñÿ ³ ïðè íåîáõ³äíîñò³ äîîïðàöüîâóâàòèñÿ; áåðó÷è äî óâàãè òå, ùî çà ïåâíèõ óìîâ âîíè ó áóäü-ÿêîìó âèïàäêó áóäóòü ïåðåãëÿäàòèñ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3.</w:t>
        <w:tab/>
        <w:t>Áåðó÷è äî óâàãè òå, ùî, äëÿ ³íôîðìóâàííÿ ãðîìàäñüêîñò³ ïðî ðîáîòó ï³äïðèºìñòâ òà ¿õ ïîòåíö³éíèé âïëèâ íà íàâêîëèøíº ñåðåäîâèùå òà äëÿ çàáåçïå÷åííÿ ïðîçîðîñò³ ïðîöåñó âèäà÷³ äîçâîë³â íà âñ³é òåðèòîð³¿ Ñï³âòîâàðèñòâà, ãðîìàäñüê³ñòü ïîâèííà ìàòè äîñòóï, ïåðåä ïðèéíÿòòÿì áóäü-ÿêîãî ð³øåííÿ, äî ³íôîðìàö³¿ ñòîñîâíî çàÿâîê íà îòðèìàííÿ äîçâîë³â äëÿ íîâèõ ï³äïðèºìñòâ àáî äëÿ ïðîâåäåííÿ çíà÷íèõ çì³í íà ä³þ÷èõ ï³äïðèºìñòâàõ, à òàêîæ äî ñàìèõ äîçâîë³â, ¿õ çì³í òà äî â³äïîâ³äíèõ äàíèõ ìîí³òîðèíãó;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4.</w:t>
        <w:tab/>
        <w:t>Áåðó÷è äî óâàãè òå, ùî âåäåííÿ ðåºñòðó îñíîâíèõ ñêèä³â ³ âèêèä³â òà ¿õ äæåðåë ìîæíà ââàæàòè âàæëèâèì ³íñòðóìåíòîì, ÿêèé ðîáèòü ìîæëèâèì, çîêðåìà, ïîð³âíÿííÿ ä³ÿëüíîñò³, ïîâ"ÿçàíî¿ ³ç çàáðóäíåííÿì ó ìåæàõ Ñï³âòîâàðèñòâà; áåðó÷è äî óâàãè òå, ùî òàêèé ðåºñòð ãîòóâàòèìåòüñÿ Êîì³ñ³ºþ çà äîïîìîãîþ ðåãóëÿòèâíîãî êîì³òåò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5.</w:t>
        <w:tab/>
        <w:t>Áåðó÷è äî óâàãè òå, ùî ðîçâèòîê òà îáì³í ³íôîðìàö³ºþ ñòîñîâíî íàéêðàùèõ ³ñíóþ÷èõ òåõíîëîã³é íà ð³âí³ Ñï³âòîâàðèñòâà äîïîìîæå óñóíóòè òåõíîëîã³÷í³ äèñáàëàíñè ó Ñï³âòîâàðèñòâ³, ñïðèÿòèìå ðîçïîâñþäæåííþ ó ñâ³ò³ ãðàíè÷íèõ çíà÷åíü òà òåõíîëîã³é, ÿê³ âèêîðèñòîâóþòüñÿ â Ñï³âòîâàðèñòâ³, à òàêîæ äîïîìîæå êðà¿íàì - ÷ëåíàì Ñï³âòîâàðèñòâà åôåêòèâíî âò³ëèòè öþ Äèðåêòèâó ó æèòò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6.</w:t>
        <w:tab/>
        <w:t>Áåðó÷è äî óâàãè òå, ùî çâ³òè ñòîñîâíî âïðîâàäæåííÿ òà åôåêòèíâîñò³ ö³º¿ Äèðåêòèâè ïîâèíí³ ñêëàäàòèñÿ ðåãóëÿðí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7.</w:t>
        <w:tab/>
        <w:t>Áåðó÷è äî óâàãè òå, ùî öÿ Äèðåêòèâà ñòîñóºòüñÿ óñòàòêóâàííÿ, ÿêå ìàº çíà÷í³ ïîòåíö³àëüí³ ìîæëèâîñò³ ñòîñîâíî çàáðóäíåííÿ, à îòæå ³ ïåðåíîñó çàáðóäíåííÿ íà òåðèòîð³¿ ³íøèõ êðà¿í; áåðó÷è äî óâàãè íåîáõ³äí³ñòü îðãàí³çàö³¿ êîíñóëüòàö³é ïðèêîðäîííèõ êðà¿í ó âèïàäêó ïîñòóïëåííÿ çàÿâîê íà îòðèìàííÿ äîçâîë³â äëÿ íîâèõ ï³äïðèºìñòâ àáî çíà÷í³ çì³íè ó ä³þ÷èõ ï³äïðèºìñòâàõ, ÿê³ ìîæóòü ñïðè÷èíèòè çíà÷íèé âïëèâ íà íàâêîëèøíº ñåðåäîâèùå; áåðó÷è äî óâàãè òå, ùî çàÿâêè, ùî ñòîñóþòüñÿ òàêèõ ïðîïîçèö³é àáî çíà÷íèõ çì³í, ïîâèíí³ äîâîäèòèñÿ äî â³äîìà ãðîìàäñüêîñò³ òèõ êðà¿í -÷ëåí³â Ñï³âòîâàðèñòâà, íà ÿê³ ö³ çì³íè ìîæóòü âïëèíóò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8.</w:t>
        <w:tab/>
        <w:t>Áåðó÷è äî óâàãè òå, ùî ìîæå áóòè âèçíà÷åíà íåîáõ³äí³ñòü ä³é íà ð³âí³ Ñï³âòîâàðèñòâà äëÿ âñòàíîâëåííÿ ãðàíè÷íèõ çíà÷åíü äëÿ ñêèä³â ÷è âèêèä³â â³ä îêðåìèõ êàòåãîð³é âèðîáíèöòâ òà çàáðóäíþâà÷³â, ïåðåäáà÷åíèõ ö³ºþ Äèðåêòèâîþ; áåðó÷è äî óâàãè òå, ùî ö³ ãðàíè÷í³ çíà÷åííÿ äëÿ ñêèä³â ³ âèêèä³â âñòàíîâëþâàòèìóòüñÿ Ðàäîþ ó â³äïîâ³äíîñò³ ç ïîëîæåííÿìè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9.</w:t>
        <w:tab/>
        <w:t>Áåðó÷è äî óâàãè òå, ùî ïîëîæåííÿ ö³º¿ Äèðåêòèâè çàñòîñîâóþòüñÿ áåç ïîðóøåííÿ âèìîã çàêîíîäàâñòà Ñï³âòîâàðèñòâà ñòîñîâíî îõîðîíè çäîðîâ"ÿ òà áåçïåêè íà ðîáî÷îìó ì³ñö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Ìåòà òà ñôåðà çàñòîñó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Ìåòîþ ö³º¿ Äèðåêòèâè º äîñÿãíåííÿ êîìïëåêñíîãî ïîïåðåäæåííÿ òà êîíòðîëþ çàáðóäíåííÿ, ñïðè÷èíåíîãî ä³ÿëüí³ñòþ, ïðî ÿêó éäå ìîâà ó Äîäàòêó ². Âîíà âñòàíîâëþº çàõîäè, ñïðÿìîâàí³ íà çàïîá³ãàííÿ àáî, ÿêùî öå íåìîæëèâî, çìåíøåííÿ ñêèä³â ³ âèêèä³â â³ä âèùåâêàçàíèõ âèä³â ä³ÿëüíîñò³ ó ïîâ³òðÿ, âîäó òà ãðóíò, âêëþ÷àþ÷è çàõîäè, ÿê³ ñòîñóþòüñÿ â³äõîä³â, çàäëÿ äîñÿãíåííÿ âèñîêîãî ð³âíÿ îõîðîíè íàâêîëèøíüîãî ñåðåäîâèùà ÿê ö³ëîãî, íå ïîðóøóþ÷è âèìîãè Äèðåêòèâè 85/337/ªÅÑ òà ³íøèõ â³äïîâ³äíèõ ïîëîæåíü çàêîíîäàâñòâà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Âèçíà÷å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, âèêîðèñòàí³ ó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÷îâèíà: áóäü-ÿêèé õ³ì³÷íèé    åëåìåíò òà éîãî ñïîëóêè, çà âèêëþ÷åííÿì ðàä³îàêòèâíèõ ñïîëóê ó â³äïîâ³äíîñò³ ç âèçíà÷åííÿì ó Äèðåêòèâ³ 80/836/ªâðîàòîì</w:t>
      </w:r>
      <w:r>
        <w:rPr>
          <w:rStyle w:val="FootnoteAnchor"/>
          <w:lang w:val="uk-UA"/>
        </w:rPr>
        <w:footnoteReference w:id="4"/>
      </w:r>
      <w:r>
        <w:rPr>
          <w:rFonts w:ascii="1251 Futuris" w:hAnsi="1251 Futuris"/>
          <w:sz w:val="24"/>
        </w:rPr>
        <w:t>, òà ãåíåòè÷íî çì³íåíèõ îðãàí³çì³â ó â³äïîâ³äíîñò³ ç âèçíà÷åííÿì ó Äèðåêòèâ³ 90/219/ªÅÑ</w:t>
      </w:r>
      <w:r>
        <w:rPr>
          <w:rStyle w:val="FootnoteAnchor"/>
          <w:lang w:val="uk-UA"/>
        </w:rPr>
        <w:footnoteReference w:id="5"/>
      </w:r>
      <w:r>
        <w:rPr>
          <w:rFonts w:ascii="1251 Futuris" w:hAnsi="1251 Futuris"/>
          <w:sz w:val="24"/>
        </w:rPr>
        <w:t xml:space="preserve"> òà Äèðåêòèâ³ 90/220/ªÅÑ</w:t>
      </w:r>
      <w:r>
        <w:rPr>
          <w:rStyle w:val="FootnoteAnchor"/>
          <w:lang w:val="uk-UA"/>
        </w:rPr>
        <w:footnoteReference w:id="6"/>
      </w:r>
      <w:r>
        <w:rPr>
          <w:rFonts w:ascii="1251 Futuris" w:hAnsi="1251 Futuris"/>
          <w:sz w:val="24"/>
        </w:rPr>
        <w:t>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çàáðóäíåííÿ: ïðÿìå ÷è îïîñåðåäêîâàíå âíåñåííÿ â ðåçóëüòàò³ ëþäñüêî¿ ä³ÿëüíîñò³ ðå÷îâèí, â³áðàö³¿, òåïëà ÷è øóìó ó ïîâ³òðÿ, âîäó àáî ãðóíò, ÿêå ìîæå áóòè øê³äëèâèì äëÿ çäîðîâ"ÿ ëþäåé àáî ÿêîñò³ íàâêîëèøíüîãî ñåðåäîâèùà, ïîøêîäèòè ìàòåð³àëüíó âëàñí³ñòü, ñòâîðèòè òðóäíîù³ ïîáóòîâîãî õàðàêòåðó ÷è çàâàæàòè âèêîðèñòàííþ íàâêîëèøíüîãî ñåðåäîâèùà â ³íøèõ çàêîííèõ ö³ëÿ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óñòàòêóâàííÿ: ñòàö³îíàðíèé òåõí³÷íèé çàñ³á, íà ÿêîìó çä³éñíþºòüñÿ    îäèí ÷è ê³ëüêà âèä³â ä³ÿëüíîñò³, ïåðåë³÷åíèõ â Äîäàòêó ², à òàêîæ áóäü-ÿê³ áåçïîñåðåäíüî ïîâ”ÿçàí³ âèäè ä³ÿëüíîñò³, ÿê³ ìàþòü òåõí³÷íèé çâ"ÿçîê ç ä³ÿëüí³ñòþ, äëÿ ÿêî¿ âèêîðèñòîâóºòüñÿ öåé çàñ³á, ³ ÿê³ ìîæóòü âïëèâàòè íà ñêèäè ÷è âèêèäè òà çàáðóäí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</w:r>
      <w:r>
        <w:rPr>
          <w:rFonts w:ascii="1251 Futuris" w:hAnsi="1251 Futuris"/>
          <w:i/>
          <w:sz w:val="24"/>
        </w:rPr>
        <w:t>³ñíóþ÷å óñòàòêóâàííÿ</w:t>
      </w:r>
      <w:r>
        <w:rPr>
          <w:rFonts w:ascii="1251 Futuris" w:hAnsi="1251 Futuris"/>
          <w:sz w:val="24"/>
        </w:rPr>
        <w:t>: ä³þ÷å óñòàòêóâàííÿ àáî, ó â³äïîâ³äíîñò³ ³ç çàêîíîäàâñòâîì, ÷èííèì äî äàòè ââåäåííÿ ó ä³þ ö³º¿ Äèðåêòèâè, óñòàòêóâàííÿ, íà ÿêå âèäàíî äîçâ³ë, àáî ÿêå, ç ïîãëÿäó êîìïåòåíòíèõ îðãàí³â, ï³äëÿãàº óìîâàì ïîäàííÿ çàÿâêè íà äîçâ³ë, çà óìîâè ââåäåííÿ öüîãî óñòàòêóâàííÿ â ä³þ íå ï³çí³øå í³æ ÷åðåç ð³ê ï³ñëÿ äàòè, ïî÷èíàþ÷è ç ÿêî¿ öÿ Äèðåêòèâà íàáóâàº ÷èíí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</w:r>
      <w:r>
        <w:rPr>
          <w:rFonts w:ascii="1251 Futuris" w:hAnsi="1251 Futuris"/>
          <w:i/>
          <w:sz w:val="24"/>
        </w:rPr>
        <w:t>ñêèä àáî âèêèä</w:t>
      </w:r>
      <w:r>
        <w:rPr>
          <w:rFonts w:ascii="1251 Futuris" w:hAnsi="1251 Futuris"/>
          <w:sz w:val="24"/>
        </w:rPr>
        <w:t>: ïðÿìå ÷è îïîñåðåäêîâàíå âèâ³ëüíåííÿ ðå÷îâèí, â³áðàö³¿, òåïëà ÷è øóìó ç ³íäèâ³äóàëüíèõ ÷è ðîçñåðåäæåíèõ äæåðåë, ùî çíàõîäÿòüñÿ â óñòàòêóâàíí³, ó ïîâ³òðÿ, âîäó ÷è ãðóí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</w:r>
      <w:r>
        <w:rPr>
          <w:rFonts w:ascii="1251 Futuris" w:hAnsi="1251 Futuris"/>
          <w:i/>
          <w:sz w:val="24"/>
        </w:rPr>
        <w:t>ãðàíè÷íå çíà÷åííÿ ñêèäó/âèêèäó</w:t>
      </w:r>
      <w:r>
        <w:rPr>
          <w:rFonts w:ascii="1251 Futuris" w:hAnsi="1251 Futuris"/>
          <w:sz w:val="24"/>
        </w:rPr>
        <w:t>: ìàñà, âèðàæåíà ÷åðåç ïåâí³ ñïåöèô³÷í³ ïàðàìåòðè, êîíöåíòðàö³ÿ òà/àáî ð³âåíü ñêèäó, ÿêèé íå äîçâîëÿºòüñÿ ïåðåâèùóâàòè çà îäèí ÷è äåê³ëüêà ïåð³îä³â ÷àñó. Ãðàíè÷í³ çíà÷åííÿ ñêèäó/âèêèäó ìîæóòü òàêîæ âñòàíîâëþâàòèñÿ äëÿ ïåâíèõ ãðóï, êëàñ³â òà êàòåãîð³é ðå÷îâèí, çîêðåìà òèõ, ïðî ÿê³ éäå ìîâà ó Äîäàòêó ²²².</w:t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Ãðàíè÷í³ çíà÷åííÿ ñêèäó ÷è âèêèäó äëÿ ðå÷îâèí ïîâèíí³ ÿê ïðàâèëî çàñòîñîâóâàòèñÿ ó òîìó ì³ñö³, äå ñêèäè/âèêèäè âèõîäÿòü çà ìåæ³ óñòàòêóâàííÿ, áåç âðàõóâàííÿ áóäü-ÿêîãî ðîçáàâëåííÿ ïðè ¿õ âèçíà÷åíí³. Ùî ñòîñóºòüñÿ íåïðÿìèõ ñêèä³â ó âîäó, òî ïðè âèçíà÷åíí³ ãðàíè÷íèõ çíà÷åíü ñêèä³â ìîæóòü âðàõîâóâàòèñÿ ðåçóëüòàòè    î÷èñòêè âîäè íà î÷èñíèõ ñïîðóäàõ, íà ÿê³ ïîòðàïëÿþòü ñòîêè â³äïîâ³äíîãî óñòàòêóâàííÿ, çà óìîâè ãàðàíòóâàííÿ åêâ³âàëåíòíîãî ð³âíÿ îõîðîíè íàâêîëèøíüîãî ñåðåäîâèùà ó ö³ëîìó òà çà óìîâè, ùî öå íå ïðèçâåäå äî çá³ëüøåííÿ çàáðóäíåííÿ íàâêîëèøíüîãî ñåðåäîâèùà, íå ïîðóøóþ÷è âèìîãè Äèðåêòèâè 76/464/ªÅÑ àáî Äèðåêòèâ, ïðèéíÿòèõ äëÿ ¿¿ âïðîâàäæ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</w:r>
      <w:r>
        <w:rPr>
          <w:rFonts w:ascii="1251 Futuris" w:hAnsi="1251 Futuris"/>
          <w:i/>
          <w:sz w:val="24"/>
        </w:rPr>
        <w:t>ñòàíäàðò ÿêîñò³ íàâêîëèøíüîãî ñåðåäîâèùà</w:t>
      </w:r>
      <w:r>
        <w:rPr>
          <w:rFonts w:ascii="1251 Futuris" w:hAnsi="1251 Futuris"/>
          <w:sz w:val="24"/>
        </w:rPr>
        <w:t>: ñóêóïí³ñòü âèìîã, ÿêèì ïîâèííî â³äïîâ³äàòè â äàíèé ÷àñ äàíå ñåðåäîâèùå àáî ïåâíà éîãî ÷àñòèíà, ÿê âèçíà÷åíî çàêîíîäàâñòâîì Ñï³âòîâàðèñòâ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</w:r>
      <w:r>
        <w:rPr>
          <w:rFonts w:ascii="1251 Futuris" w:hAnsi="1251 Futuris"/>
          <w:i/>
          <w:sz w:val="24"/>
        </w:rPr>
        <w:t>êîìïåòåíòíèé îðãàí</w:t>
      </w:r>
      <w:r>
        <w:rPr>
          <w:rFonts w:ascii="1251 Futuris" w:hAnsi="1251 Futuris"/>
          <w:sz w:val="24"/>
        </w:rPr>
        <w:t>: îðãàí ÷è îðãàíè àáî óñòàíîâè, ÿê³ ó â³äïîâ³äíîñò³ ³ç çàêîíîäàâñòâîì êðà¿í - ÷ëåí³â Ñï³âòîâàðèñòâà íåñóòü â³äïîâ³äàëüí³ñòü çà âèêîíàííÿ îáîâ"ÿçê³â, ÿê³ âèò³êàþòü ç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äîçâ³ë: òà ÷àñòèíà ïèñüìîâîãî ð³øåííÿ àáî âñå òàêå ð³øåííÿ (÷è ê³ëüêà ð³øåíü), ÿêèì äîçâîëÿºòüñÿ åêñïëóàòàö³ÿ âñüîãî ÷è ÷àñòèíè óñòàòêóâàííÿ ïðè óìîâ³ âèêîíàííÿ ïåâíèõ óìîâ,    ÿêèìè    ãàðàíòóºòüñÿ äîòðèìàííÿ âèìîã ö³º¿ Äèðåêòèâè. Äîçâ³ë ìîæå âèäàâàòèñÿ íà îäíå àáî ê³ëüêà óñòàòêóâàíü àáî ÷àñòèí óñòàòêóâàíü,    ùî ðîçòàøîâàí³ íà îäíîìó ï³äïðèºìñòâ³ òà åêñïëóàòóþòüñÿ îäí³ºþ êîìïàí³º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10.</w:t>
        <w:tab/>
        <w:t>(à)</w:t>
        <w:tab/>
      </w:r>
      <w:r>
        <w:rPr>
          <w:rFonts w:ascii="1251 Futuris" w:hAnsi="1251 Futuris"/>
          <w:i/>
          <w:sz w:val="24"/>
        </w:rPr>
        <w:t>çì³íà óìîâ åêñïëóàòàö³¿</w:t>
      </w:r>
      <w:r>
        <w:rPr>
          <w:rFonts w:ascii="1251 Futuris" w:hAnsi="1251 Futuris"/>
          <w:sz w:val="24"/>
        </w:rPr>
        <w:t>: çì³íà ïðèðîäè ôóíêö³îíóâàííÿ àáî ðîçøèðåííÿ óñòàòêóâàííÿ, ÿêå ìîæå âïëèíóòè íà íàâêîëèøíº ñåðåäîâèùå;</w:t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</w:r>
      <w:r>
        <w:rPr>
          <w:rFonts w:ascii="1251 Futuris" w:hAnsi="1251 Futuris"/>
          <w:i/>
          <w:sz w:val="24"/>
        </w:rPr>
        <w:t>çíà÷íà çì³íà</w:t>
      </w:r>
      <w:r>
        <w:rPr>
          <w:rFonts w:ascii="1251 Futuris" w:hAnsi="1251 Futuris"/>
          <w:sz w:val="24"/>
        </w:rPr>
        <w:t>: çì³íà óìîâ åêñïëóàòàö³¿ ÿêà, íà äóìêó êîìïåòåíòíîãî îðãàíó, ìîæå ïðèçâåñòè äî çíà÷íèõ íåãàòèâíèõ íàñë³äê³â äëÿ ëþäåé àáî íàâêîëèøíüîãî ñåðåäîâèù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</w:r>
      <w:r>
        <w:rPr>
          <w:rFonts w:ascii="1251 Futuris" w:hAnsi="1251 Futuris"/>
          <w:i/>
          <w:sz w:val="24"/>
        </w:rPr>
        <w:t>íàéêðàù³ ³ñíóþ÷³ òåõíîëîã³¿</w:t>
      </w:r>
      <w:r>
        <w:rPr>
          <w:rFonts w:ascii="1251 Futuris" w:hAnsi="1251 Futuris"/>
          <w:sz w:val="24"/>
        </w:rPr>
        <w:t>: íàéá³ëüø åôåêòèâíà òà ïðîãðåñèâíà ñòàä³ÿ ðîçâèòêó ñôåð ä³ÿëüíîñò³ òà ¿õ ìåòîä³â âèðîáíèöòâà, ÿêà äåìîíñòðóº ïðàêòè÷íó äîö³ëüí³ñòü âèêîðèñòàííÿ êîíêðåòíèõ òåõíîëîã³é äëÿ    ïðèíöèïîâîãî çàáåçïå÷åííÿ áàçè äëÿ âñòàíîâëåííÿ ãðàíè÷íèõ çíà÷åíü ñêèä³â ³ âèêèä³â, ñïðÿìîâàíèõ íà ïîïåðåäæåííÿ òà, ÿêùî öå íåìîæëèâî, çàãàëüíå çìåíøåííÿ ñêèä³â ³ âèêèä³â    òà ¿õ çãóáíîãî âïëèâó íà íàâêîëèøíº ñåðåäîâèùå ó ö³ëîì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òåõíîëîã³¿ âêëþ÷àº ó ñåáå ÿê òåõíîëîã³¿, ùî ïðàêòè÷íî âèêîðèñòîâóþòüñÿ, òàê ³ òå, ÿê óñòàòêóâàííÿ ñïðîåêòîâàíî, çáóäîâàíî, îáñëóãîâóºòüñÿ, åêñïëóàòóºòüñÿ òà âèâîäèòüñÿ ç åêñïëóàòàö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³ñíóþ÷³ òåõíîëîã³¿: ðîçðîáëåí³ òàêèì ÷èíîì, ùî ³ñíóº ìîæëèâ³ñòü ¿õ âïðîâàäæåííÿ ó â³äïîâ³äí³é    ãàëóç³ ïðîìèñëîâîñò³ çà åêîíîì³÷íî òà òåõí³÷íî ïðèéíÿòíèõ óìîâ, ç óðàõóâàííÿì âèòðàò òà ïåðåâàã òà íåçàëåæíî â³ä òîãî, âèêîðèñòîâóþòüñÿ ÷è âèðîáëÿþòüñÿ ö³ òåõíîëîã³¿ ó ïåâí³é êðà¿í³ - ÷ëåí³ Ñï³âòîâàðèñòâà, çà óìîâè, ùî âîíè äîñòóïí³ äëÿ âèêîðèñòàííÿ ï³äïðèºìñòâàìè ö³º¿ êðà¿í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íàéêðàù³: íàéåôåêòèâí³ø³ äëÿ äîñÿãíåííÿ âèñîêîãî çàãàëüíîãî ð³âíÿ îõîðîíè íàâêîëèøíüîãî ñåðåäîâèùà ó ö³ëîì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Ïðè âèçíà÷åíí³ íàéêðàùèõ    ³ñíóþ÷èõ    òåõíîëîã³é    ñë³ä ïðèä³ëÿòè îñîáëèâó óâàãó ïîçèö³ÿì, ïåðåðàõîâàíèì ó Äîäàòêó IV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2.</w:t>
        <w:tab/>
        <w:t>îïåðàòîð: áóäü-ÿêà ô³çè÷íà ÷è þðèäè÷íà îñîáà, ÿêà åêñïëóàòóº àáî óïðàâëÿº óñòàòêóâàííÿì àáî, ÿêùî öå ïåðåäáà÷åíî íàö³îíàëüíèì çàêîíîäàâñòâîì, ÿê³é äåëåãîâàíî âèð³øàëüíó åêîíîì³÷íó âëàäó ùîäî òåõí³÷íîãî ôóíêö³îíóâàííÿ óñòàòêóâ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Còàòòÿ 3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Çàãàëüí³ ïðèíöèïè ñòîñîâíî îñíîâíèõ îáîâ'ÿçê³â îïåðàòîð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æèâàòè íåîáõ³äíèõ çàõîä³â äëÿ çàáåçïå÷åííÿ òîãî, ùî êîìïåòåíòí³ îðãàíè ïðèéìàþòü íàëåæí³ ì³ðè äëÿ òîãî, ùîá óñòàòêóâàííÿ åêñïëóàòóâàëîñü òàêèì ÷èíîì, ù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âæèâàþòüñÿ âñ³ â³äïîâ³äí³ çàïîá³æí³ çàõîäè ïðîòè çàáðóäíåííÿ, çîêðåìà ÷åðåç çàñòîñóâàííÿ íàéêðàùèõ ³ñíóþ÷èõ òåõíîëîã³é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íå ñïðè÷èíÿºòüñÿ çíà÷íå çàáðóäíå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óíèêíóòî âèðîáíèöòâà â³äõîä³â ó â³äïîâ³äíîñò³ ç Äèðåêòèâîþ Ðàäè 75/442/ªÅÑ â³ä 15 ëèïíÿ 1975 ðîêó ñòîñîâíî â³äõîä³â; ÿêùî â³äõîäè âèðîáëÿþòüñÿ, âîíè ïîâèíí³ ïåðåðîáëþâàòèñÿ, àáî, ÿêùî öå åêîíîì³÷íî àáî òåõí³÷íî º íåìîæëèâèì, çàõîðîíÿòèñÿ    òàêèì ÷èíîì, ùîá óíèêàòè àáî çìåíøóâàòè ïðè öüîìó áóäü-ÿêèé çãóáíèé âïëèâ íà íàâêîëèøíº ñåðåäîâèùå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åíåðã³ÿ âèêîðèñòîâóºòüñÿ åôåêòèâí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  <w:t>âæèâàþòüñÿ íåîáõ³äí³ çàõîäè äëÿ ïîïåðåäæåííÿ àâàð³é òà îáìåæåííÿ ¿õ íàñë³äê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f)</w:t>
        <w:tab/>
        <w:t>âæèâàþòüñÿ íåîáõ³äí³ çàõîäè àæ äî îñòàòî÷íîãî ïðèïèíåííÿ ä³ÿëüíîñò³ ï³äïðèºìñòâà äëÿ óíèêíåííÿ áóäü-êîãî ðèçèêó çàáðóäíåííÿ òà â³äíîâëåííÿ éîãî çàäîâ³ëüíîãî ñòàí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äîñÿãíåííÿ â³äïîâ³äíîñò³ âèìîãàì    ö³º¿ Ñòàòò³ áóäå äîñòàòí³ì, ÿêùî êðà¿íè - ÷ëåíè Ñï³âòîâàðèñòâà âæèâàòèìóòü íåîáõ³äíèõ çàõîä³â äëÿ çàáåçïå÷åííÿ    òîãî, ùî êîìïåòåíòíèìè îðãàíàìè âðàõîâóþòüñÿ çàãàëüí³ ïðèíöèïè, âèêëàäåí³ ó ö³é Ñòàòò³, ïðè âñòàíîâëåíí³ óìîâ äîçâîë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Äîçâîëè íà íîâå óñòàòêó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æèâàòè âñ³õ íåîáõ³äíèõ çàõîä³â äëÿ çàáåçïå÷åííÿ òîãî, ùî í³ÿêå íîâå óñòàòêóâàííÿ íå åêñïëóàòóºòüñÿ áåç äîçâîëó, âèäàíîãî ó â³äïîâ³äíîñò³ ç ö³ºþ Äèðåêòèâîþ, íå ïîðóøóþ÷è ñèëó ä³¿ âèéíÿòê³â, ïåðåäáà÷åíèõ    Äèðåêòèâîþ Ðàäè 88/609/ªÅÑ â³ä 24 ëèñòîïàäà 1988 ðîêó    ñòîñîâíî îáìåæåííÿ âèêèä³â îêðåìèõ çàáðóäíþþ÷èõ ðå÷îâèí ó ïîâ³òðÿ ç âåëèêèõ ñïàëþâàëüíèõ ï³äïðèºìñò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Âèìîãè äëÿ âèäà÷³ äîçâîë³â íà ³ñíóþ÷å óñòàòêó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æèâàòè âñ³õ íåîáõ³äíèõ çàõîä³â äëÿ ãàðàíòóâàííÿ    òîãî, ùî êîìïåòåíòí³ îðãàíè çàáåçïå÷àòü ÷åðåç äîçâîëè ó â³äïîâ³äíîñò³ ç³ Ñòàòòÿìè 6 òà 8, à ïðè ïîòðåá³ øëÿõîì ïåðåãëÿäó òà çì³íè óìîâ öèõ äîçâîë³â, òå, ùî ³ñíóþ÷å óñòàòêóâàííÿ åêñïëóàòóâàòèìåòüñÿ ó â³äïîâ³äíîñò³ ç âèìîãàìè Ñòàòåé 3, 7, 9, 10, 13, ïåðøèì òà äðóãèì àáçàöàìè Ñòàòò³ 14, à òàêîæ Ñòàòò³ 15 (2) íå ï³çí³øå í³æ ÷åðåç â³ñ³ì ðîê³â â³ä íàáóòòÿ ÷èííîñò³ ö³ºþ Äèðåêòèâîþ, íå ïîðóøóþ÷è âèìîãè ³íøîãî ñïåö³àëüíîãî    çàêîíîäàâñòâà Ñï³âòîâàðèñòâà.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    ïîâèíí³    âæèòè    âñ³õ íåîáõ³äíèõ çàõîä³â äëÿ çàñòîñóâàííÿ ïîëîæåíü Ñòàòåé 1, 2, 11, 12, 14, òðåòüîãî àáçàöó, 15 (1), (3) òà (4), 16, 17 òà 18 (2) äî âñüîãî ³ñíóþ÷îãî óñòàòêóâàííÿ, ïî÷èíàþ÷è ç äàòè íàáóòòÿ ÷èííîñò³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Çàÿâêè íà îòðèìàííÿ äîçâîë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æèâàòè âñ³õ íåîáõ³äíèõ çàõîä³â äëÿ    çàáåçïå÷åííÿ    òîãî, ùî çàÿâêà äî êîìïåòåíòíîãî îðãàíó íà îòðèìàííÿ äîçâîëó âêëþ÷àòèìå îïèñ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ñòàòêóâàííÿ òà éîãî ðîáîò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ñèðîâèíè òà äîäàòêîâèõ ìàòåð³àë³â, ³íøèõ ðå÷îâèí òà åíåðã³¿, ÿê³ âèêîðèñòîâóþòüñÿ àáî ãåíåðóþòüñÿ óñòàòêóâàííÿì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æåðåë ñêèä³â òà âèêèä³â ç óñòàòêó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õàðàêòåðèñòèê ì³ñöåçíàõîäæåííÿ óñòàòêó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èðîäè òà ê³ëüêîñò³ ïðîãíîçîâàíèõ ñêèä³â òà âèêèä³â ç óñòàòêóâàííÿ â êîæíå ñåðåäîâèùå, à òàêîæ ³äåíòèô³êàö³þ ñóòòºâèõ âïëèâ³â öèõ ñêèä³â ³ âèêèä³â íà íàâêîëèøíº ñåðåäîâèùå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ïðîïîíîâàíî¿ òåõíîëîã³¿ òà ³íøèõ ìåòîä³â ïîïåðåäæåííÿ àáî, ÿêùî öå íåìîæëèâî, çìåíøåííÿ ñêèä³â òà âèêèä³â ç óñòàòêó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è íåîáõ³äíîñò³, çàõîä³â, ñïðÿìîâàíèõ íà ïîïåðåäæåííÿ òà ïåðåðîáêó â³äõîä³â óñòàòêó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äàëüøèõ çàïëàíîâàíèõ çàõîä³â, ñïðÿìîâàíèõ íà çàáåçïå÷åííÿ äîòðèìàííÿ çàãàëüíèõ ïðèíöèï³â ñòîñîâíî îñíîâíèõ îáîâ'ÿçê³â îïåðàòîðà, îïèñàíèõ â Ñòàòò³ 3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ïëàíîâàíèõ çàõîä³â, ñïðÿìîâàíèõ íà ïðîâåäåííÿ ìîí³òîðèíãó íàâêîëèøíü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ÿâêà íà îòðèìàííÿ äîçâîëó ïîâèííà òàêîæ âêëþ÷àòè çàãàëüíèé íåòåõí³÷íèé îïèñ äåòàëåé, ïðî ÿê³ éäå ìîâà ó âèùåíàâåäåíèõ àáçàö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ßêùî ³íôîðìàö³ÿ, ÿêà ïîäàºòüñÿ ó â³äïîâ³äíîñò³ ç âèìîãàìè Äèðåêòèâè 85/337/ªÅÑ, àáî çâ³ò ùîäî áåçïåêè, ï³äãîòîâëåíèé ó â³äïîâ³äíîñò³ ç Äèðåêòèâîþ Ðàäè 82/501/ªÅÑ â³ä 24 ÷åðâíÿ 1982 ðîêó ñòîñîâíî íåáåçïåêè çíà÷íèõ àâàð³é íà ï³äïðèºìñòâàõ îêðåìèõ ãàëóçåé ïðîìèñëîâîñò³, àáî ³íøà ³íôîðìàö³ÿ, ï³äãîòîâëåíà â³äïîâ³äíî äî    ³íøèõ âèìîã çàêîíîäàâñòâà, çàäîâîëüíÿº áóäü-ÿê³é ³ç âèìîã    ö³º¿ Ñòàòò³, òî öÿ ³íôîðìàö³ÿ ìîæå âêëþ÷àòèñÿ àáî äîäàâàòèñÿ äî çàÿâ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Êîìïëåêñíèé ï³äõ³ä äî âèäà÷³ äîçâîë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³ âæèâàòè çàõîä³â, ÿê³ º íåîáõ³äíèìè äëÿ çàáåçïå÷åííÿ òîãî, ùî óìîâè äîçâîëó òà ïðîöåäóðà éîãî âèäà÷³ áóäóòü ïîâí³ñòþ ñêîîðäèíîâàíèìè ó âèïàäêó, ÿêùî ó öüîìó ïðèéìàþòü ó÷àñòü ê³ëüêà êîìïåòåíòíèõ îðãàí³â, ç ìåòîþ    çàáåçïå÷åííÿ    åôåêòèâíîãî êîìïëåêñíîãî ï³äõîäó âñ³ìà îðãàíàìè, ÿê³ ìàþòü â³äíîøåííÿ äî ö³º¿ ïðîöåäóð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Ð³øå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 ïîðóøóþ÷è ³íøèõ âèìîã, âñòàíîâëåíèõ íàö³îíàëüíèì çàêîíîäàâñòâîì ÷è çàêîíîäàâñòâîì Ñï³âòîâàðèñòâà, êîìïåòåíòíèé îðãàí ïîâèíåí âèäàâàòè äîçâ³ë, ÿêèé ì³ñòèòü ãàðàíò³¿ òîãî, ùî óñòàòêóâàííÿ â³äïîâ³äàòèìå âèìîãàì ö³º¿ Äèðåêòèâè àáî, ÿêùî óñòàòêóâàííÿ íå â³äïîâ³äàòèìå öèì âèìîãàì, ïîâèíåí â³äìîâèòè ó âèäà÷³ äîçâîë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ñ³ âèäàí³ òà çì³íåí³ äîçâîëè    ïîâèíí³ âêëþ÷àòè äåòàëüíèé îïèñ çàõîä³â, âæèòèõ äëÿ îõîðîíè ïîâ³òðÿ, âîäè òà ãðóíòó, ÿê âêàçàíî ó ö³é Äèðåêòèâ³.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Óìîâè äîçâîë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çàáåçïå÷èòè, ùîá äîçâ³ë    ì³ñòèâ âñ³ çàõîäè, íåîáõ³äí³ äëÿ çàäîâîëåííÿ âèìîã Ñòàòåé 3 òà 10 ñòîñîâíî âèäà÷³ äîçâîë³â, çàäëÿ äîñÿãíåííÿ âèñîêîãî ð³âíÿ îõîðîíè íàâêîëèøíüîãî ñåðåäîâèùà ó ö³ëîìó ÷åðåç îõîðîíó ïîâ³òðÿ, âîäè òà ãðóí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Ó âèïàäêó    íîâîãî óñòàòêóâàííÿ    àáî çíà÷íèõ çì³í ³ñíóþ÷îãî óñòàòêóâàííÿ, êîëè    çàñòîñîâóþòüñÿ âèìîãè Ñòàòò³ 4 Äèðåêòèâè 85/337/ªÅÑ, ïðè âèäà÷³ äîçâîëó íåîáõ³äíî âðàõîâóâàòè áóäü-ÿêó ï³äõîäÿùó ³íôîðìàö³þ àáî âèñíîâêè, îòðèìàí³ ó â³äïîâ³äíîñò³ ç³ Ñòàòòÿìè 5, 6 òà 7 âèùåçãàäàíî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îçâ³ë ïîâèíåí âêëþ÷àòè ãðàíè÷í³ çíà÷åííÿ ñêèä³â òà âèêèä³â    çàáðóäíþ÷èõ ðå÷îâèí, çîêðåìà ïåðåë³÷åíèõ ó Äîäàòêó ²²², ÿê³ ìîæóòü ó çíà÷íèõ ê³ëüêîñòÿõ ñêèäàòèñÿ ç â³äïîâ³äíîãî óñòàòêóâàííÿ, âðàõîâóþ÷è ¿õ ïðèðîäó òà ïîòåíö³éí³ ìîæëèâîñò³ ïåðåíîñó çàáðóäíåííÿ    ç îäíîãî ñåðåäîâèùà â ³íøå (âîäó, ïîâ³òðÿ òà ãðóíò). Ïðè íåîáõ³äíîñò³ äîçâ³ë ïîâèíåí âêëþ÷àòè â³äïîâ³äí³ âèìîãè ùîäî çàáåçïå÷åííÿ îõîðîíè ãðóíòó òà ï³äçåìíèõ âîä, à òàêîæ çàõîäè, ùî ñòîñóþòüñÿ óïðàâë³ííÿ â³äõîäàìè, ÿê³ ãåíåðóþòüñÿ óñòàòêóâàííÿì. Ïðè íåîáõ³äíîñò³ ãðàíè÷í³ çíà÷åííÿ ìîæóòü äîïîâíþâàòèñÿ àáî çàì³íþâàòèñÿ åêâ³âàëåíòíèìè ïàðàìåòðàìè ÷è çàõîäàìè òåõí³÷íîãî õàðàêòå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óñòàòêóâàííÿ, ïðî ÿêå éäå ìîâà ó ï³äçàãîëîâêó 6.6 Äîäàòêó ², ãðàíè÷í³ çíà÷åííÿ ñêèä³â, âñòàíîâëåí³ ó â³äïîâ³äíîñò³ ç öèì ïàðàãðàôîì, ïîâèíí³ âðàõîâóâàòè ïðàêòè÷í³ ì³ðêóâàííÿ, ÿê³ ñòîñóþòüñÿ öèõ êàòåãîð³é óñòàòêóâ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Íå ïîðóùóþ÷è âèìîãè Ñòàòò³ 10, ãðàíè÷í³ çíà÷åííÿ ñêèäó ÷è âèêèäó òà â³äïîâ³äí³ ïàðàìåòðè ³ òåõí³÷í³ çàõîäè, ïðî ÿê³ éäå ìîâà ó ïàðàãðàô³ 3, ïîâèíí³ áàçóâàòèñÿ íà íàéêðàùèõ ³ñíóþ÷èõ òåõíîëîã³ÿõ, íå âèìàãàþ÷è âèêîðèñòàííÿ ïåâíîãî ìåòîäó ÷è îêðåìî¿ òåõíîëîã³¿, àëå âðàõîâóþ÷è òåõí³÷í³ õàðàêòåðèñòèêè äàíîãî óñòàòêóâàííÿ, éîãî ãåîðãàô³÷íå ì³ñöåçíàõîäæåííÿ òà ì³ñöåâ³ åêîëîã³÷í³ óìîâè. Çà áóäü-ÿêèõ îáñòàâèí óìîâè    äîçâîëó    ïîâèíí³ âêëþ÷àòè ó ñåáå ïîëîæåííÿ ñòîñîâíî ì³í³ì³çàö³¿ øèðîêîìàñøòàáíîãî çàáðóäíåííÿ àáî òðàíñãðàíè÷íîãî çàáðóäíåííÿ, òà çàáåçïå÷åííÿ âèñîêîãî ð³âíÿ îõîðîíè íàâêîëèøíüîãî ñåðåäîâèùà ó ö³ëîì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Äîçâ³ë ïîâèíåí ì³ñòèòè â³äïîâ³äí³ âèìîãè ùîäî ìîí³òîðèíãó ñêèä³â òà âèêèä³â, ç âèçíà÷åííÿì ìåòîäîëîã³¿ òà ÷àñòîòè âèì³ðþâàííÿ, ïðîöåäóðè îö³íþâàííÿ    òà    çîáîâ”ÿçàííÿ    íàäàâàòè    êîìïåòåíòíîìó îðãàíó äàí³, íåîáõ³äí³ äëÿ ïåðåâ³ðêè äîòðèìàííÿ óìîâ äîçâîë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óñòàòêóâàííÿ, ïðî ÿêå éäå ìîâà ó ï³äðîçä³ë³ 6.6 Äîäàòêó ²,    çàõîäè, ïðî ÿê³ éäå ìîâà ó öüîìó ïàðàãðàô³, ìîæóòü âðàõîâóâàòè âèòðàòè òà ïðèáóò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6.</w:t>
        <w:tab/>
        <w:t>Äîçâ³ë    ïîâèíåí ì³ñòèòè    çàõîäè ùîäî óìîâ, ÿê³ íå º íîðìàëüíèìè óìîâàìè åêñïëóàòàö³¿. Òàêèì ÷èíîì, ïðè íàÿâíîñò³ ðèçèêó äëÿ íàâêîëèøíüîãî ñåðåäîâèùà ïîòð³áíî âèðîáèòè    â³äïîâ³äí³    ïîëîæåííÿ ùîäî çàïóñêó, ïîðóøåííÿ ôóíêö³îíóâàííÿ âíàñë³äîê âèòîê³â, ïðèçóïèíåííÿ òà îñòàòî÷íîãî ïðèïèíåííÿ ðîáîò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çâ³ë ìîæå òàêîæ âêëþ÷àòè òèì÷àñîâ³ â³äñòóïè â³ä âèìîã ïàðàãðàôó 4, ÿêùî ïëàí â³äíîâëåííÿ, óõâàëåíèé êîìïåòåíòíèì îðãàíîì, çàáåçïå÷óº äîñÿãíåííÿ â³äïîâ³äíîñò³ öèì âèìîãàì ïðîòÿãîì øåñòè ì³ñÿö³â, òà ÿêùî ïðîåêò âåäå äî çìåíøåííÿ çàáðóäí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7.</w:t>
        <w:tab/>
        <w:t>Äîçâ³ë ìîæå òàêîæ ì³ñòèòè ³íø³ ñïåöèô³÷í³ óìîâè, ñïðÿìîâàí³ íà äîñÿãíåííÿ ö³ëåé ö³º¿ Äèðåêòèâè, ÿêùî êðà¿íà - ÷ëåí Ñï³âòîâàðèñòâà àáî êîìïåòåíòíèé îðãàí ââàæàº ¿õ âêëþ÷åííÿ äîö³ëüíè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8.</w:t>
        <w:tab/>
        <w:t>Íå ïîðóøóþ÷è âèìîã ùîäî âïðîâàäæåííÿ ïðîöåäóðè âèäà÷³ äîçâîë³â äëÿ äîñÿãíåííÿ ö³ëåé ö³º¿ Äèðåêòèâè, êðà¿íè - ÷ëåíè Ñï³âòîâàðèñòâà ìîæóòü âñòàíîâëþâàòè ïåâí³ âèìîãè äëÿ ïåâíèõ êàòåãîð³é óñòàòêóâàííÿ ó ôîðì³ çàãàëüíèõ îáîâ"ÿçêîâèõ ïðàâèë çàì³ñòü âêëþ÷åííÿ ¿õ â óìîâè îêðåìèõ äîçâîë³â, çà óìîâè çàáåçïå÷åííÿ êîìïëåêñíîñò³ ï³äõîäó òà â³äïîâ³äíîãî âèñîêîãî ð³âíÿ îõîðîíè íàâêîëèøíüîãî ñåðåäîâèùà ó ö³ëîì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Íàéêðàø³ ³ñíóþ÷³ òåõíîëîã³¿ òà ñòàíäàðòè ÿêîñò³ íàâêîëèøíüîãî ñåðåäîâèù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òàíäàðò ÿêîñò³ íàâêîëèøíüîãî ñåðåäîâèùà âèìàãàº á³ëüø æîðñòêèõ óìîâ í³æ ò³, ÿêèõ ìîæíà äîñÿãòè ïðè âèêîðèñòàíí³ íàéêðàùèõ ³ñíóþ÷èõ òåõíîëîã³é, òî ó äîçâîë³ íåîáõ³äíî, çîêðåìà, âñòàíîâèòè âèìîãè ùîäî âæèòòÿ äîäàòêîâèõ çàõîä³â, íå ïîðóøóþ÷è âèìîãè ùîäî ³íøèõ çàõîä³â, ÿêèõ ìîæíà âæèòè äëÿ äîñÿãíåííÿ â³äïîâ³äíîñò³ ñòàíäàðòàì ÿêîñò³ íàâêîëèøíüîãî ñåðåäîâèù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Ðîçðîáêè íàéêðàùèõ ³ñíóþ÷èõ òåõíîëîã³é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ãàðàíòóâàòè, ùî êîìïåòåíòíèé îðãàí ñë³äêóâàòèìå àáî îòðèìóâàòèìå ³íôîðìàö³þ ïðî ðîçðîáêè íàéêðàùèõ ³ñíóþ÷èõ òåõíîëîã³é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Çì³íè â óñòàòêóâàíí³ îïåðàòîðàì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æèâàòè íåîáõ³äíèõ çàõîä³â äëÿ çàáåçïå÷åííÿ òîãî, ùî îïåðàòîð ³íôîðìóâàòèìå êîìïåòåíòí³ îðãàíè ïðî áóäü-ÿê³ çàïëàíîâàí³ çì³íè óìîâ åêñïëóàòàö³¿ óñòàòêóâàííÿ, ÿê³ ï³äïàäàþòü ï³ä âèçíà÷åííÿ    Ñòàòò³ 2 (10) (à). Ïðè íåîáõ³äíîñò³, êîìïåòåíòí³ îðãàíè ïîâèíí³ çì³íèòè äîçâ³ë àáî éîãî óìî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 xml:space="preserve">Êðà¿íè - ÷ëåíè Ñï³âòîâàðèñòâà ïîâèíí³ âæèâàòè âñ³õ íåîáõ³äíèõ çàõîä³â äëÿ çàáåçïå÷åííÿ òîãî, ùî æîäíà çàïëàíîâàíà îïåðàòîðîì çíà÷íà çì³íà óìîâ åêñïëóàòàö³¿, ó â³äïîâ³äíîñò³ ç âèçíà÷åííÿì ó Ñòàòò³ 2 (10) (b), íå áóäå âïðîâàäæóâàòèñÿ áåç íàÿâíîñò³ äîçâîëó, âèäàíîãî ó â³äïîâ³äíîñò³ ç ö³ºþ Äèðåêòèâîþ. Çàÿâêà íà îòðèìàííÿ äîçâîëó òà ð³øåííÿ êîìïåòåíòíîãî îðãàíó ïîâèíí³ ñòîñóâàòèñÿ òèõ ÷àñòèí óñòàòêóâàííÿ òà òèõ àñïåêò³â ç ïåðåë³÷åíèõ ó Ñòàòò³ 6, ÿê³ ìîæóòü çì³íèòèñÿ. Â³äïîâ³äí³ ïîëîæåííÿ Ñòàòåé 3 òà 6-10, à òàêîæ Ñòàòò³ 15 (1), (2) òà (4) ïîâèíí³ çàñòîñîâóâàòèñÿ </w:t>
      </w:r>
      <w:r>
        <w:rPr>
          <w:rFonts w:ascii="1251 Futuris" w:hAnsi="1251 Futuris"/>
          <w:i/>
          <w:sz w:val="24"/>
        </w:rPr>
        <w:t>ç â³äïîâ³äíèìè çì³íàìè</w:t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Ïåðåãëÿä òà çì³íè óìîâ äîçâîëó êîìïåòåíòíèì îðãàíîì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æèòè íåîáõ³äíèõ çàõîä³â äëÿ çàáåçïå÷åííÿ òîãî, ùî óìîâè äîçâîëó ïåð³îäè÷íî ïåðåãëÿäàòèìóòüñÿ òà, ïðè íåîáõ³äíîñò³, çì³íþâàòèìóòüñÿ êîìïåòåíòíèìè îðãà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åðåãëÿä ïîâèíåí ïðîâîäèòèñÿ ó áóäü-ÿêîìó âèïàäêó, ÿêù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áðóäíåííÿ, ñïðè÷èíåíå óñòàòêóâàííÿì, º íàñò³ëüêè çíà÷íèì, ùî öå âèêëèêàº çì³íó ³ñíóþ÷èõ ãðàíè÷íèõ çíà÷åíü ñêèä³â àáî âèêèä³â, âñòàíîâëåíèõ ó äîçâîë³, ÷è âêëþ÷åííÿ ó äîçâ³ë íîâèõ òàêèõ çíà÷å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íà÷í³ çì³íè íàéêðàùèõ ³ñíóþ÷èõ òåõíîëîã³é ðîáëÿòü ìîæëèâèì ñóòòºâå çìåíøåííÿ ñêèä³â ÷è âèêèä³â áåç çä³éñíåííÿ íàäì³ðíèõ âèòðàò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èìîãè åêñïëóàòàö³éíî¿ áåçïåêè ïðîöåñó ÷è ä³ÿëüíîñò³ âèìàãàþòü âèêîðèñòàííÿ ³íøèõ òåõíîëîã³é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öüîãî âèìàãàþòü íîâ³ ïîëîæåííÿ íàö³îíàëüíîãî çàêîíîäàâñòâà ÷è çàêîíîäàâñòâà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4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Â³äïîâ³äí³ñòü óìîâàì äîçâîë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æèâàòè íåîáõ³äíèõ çàõîä³â äëÿ çàáåçïå÷åííÿ òîãî, ù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îïåðàòîð ïðè åêñïëóàòàö³¿ óñòàòêóâàííÿ äîòðèìóâàòèìåòüñÿ óìîâ äîçâîë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îïåðàòîð ðåãóëÿðíî ³íôîðìóâàòèìå êîìïåòåíòíèé îðãàí ïðî ðåçóëüòàòè ìîí³òîðèíãó ñêèä³â/âèêèä³â òà áåç çàòðèìêè - ïðî áóäü-ÿêèé ³íöèäåíò ÷è àâàð³þ, ó ðåçóëüòàò³ ÿêèõ çàâäàííî çíà÷íî¿ øêîäè íàâêîëèøíüîìó ñåðåäîâèù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îïåðàòîðè, ùî åêñïëóàòóþòü óñòàòêóâàííÿ, íàäàâàòèìóòü ïðåäñòàâíèêàì êîìïåòåíòíîãî îðãàíó áóäü-ÿêó íåîáõ³äíó äîïîìîãó, ÿêà ñïðèÿòèìå ïðîâåäåííþ öèìè ïðåäñòàâíèêàìè áóäü-ÿêèõ ³íñïåêö³é óñòàòêóâàííÿ, â³äáîðó ïðîá òà çáîðó áóäü-ÿêî¿ ³íôîðìàö³¿, ÿêà º íåîáõ³äíîþ äëÿ âèêîíàííÿ íèìè ¿õ îáîâ"ÿçê³â ç ìåòîþ äîñÿãíåííÿ ö³ëåé, ïîñòàâëåíèõ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5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Äîñòóï äî ³íôîðìàö³¿ òà ó÷àñòü ãðîìàäñüêîñò³ ó ïðîöåäóð³ âèäà÷³ äîçâîë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Íå ïîðóøóþ÷è âèìîã, âñòàíîâëåíèõ Äèðåêòèâîþ Ðàäè 90/313/ªÅÑ â³ä 7 ÷åðâíÿ 1990 ðîêó ñòîñîâíî â³ëüíîãî äîñòóïó äî ³íôîðìàö³¿ ç ïèòàíü ñòàíó òà îõîðîíè íàâêîëèøíüîãî ñåðåäîâèùà, êðà¿íè - ÷ëåíè Ñï³âòîâàðèñòâà ïîâèíí³ âæèòè íåîáõ³äíèõ çàõîä³â äëÿ çàáåçïå÷åííÿ òîãî, ùî çàÿâêè íà îòðèìàííÿ äîçâîë³â íà íîâå óñòàòêóâàííÿ àáî íà çíà÷í³ çì³íè ó öüîìó óñòàòêóâàíí³ áóäóòü ïðîòÿãîì ïåâíîãî ïåð³îäó ÷àñó äîñòóïíèìè ãðîìàäñüêîñò³ äëÿ òîãî, ùîá âîíà ìàëà ìîæëèâ³ñòü âèñëîâèòè ñâîþ äóìêó ïðî íèõ äî òîãî, ÿê êîìïåòåíòíèì îðãàíîì áóäå ïðèéíÿòå ð³øåííÿ ç öüîãî ïèò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Ãðîìàäñüê³ñòü ïîâèííà ìàòè äîñòóï äî ð³øåííÿ, ÿêå ì³ñòèòü ïðèíàéìí³ êîï³þ äîçâîëó òà áóäü-ÿêèõ éîãî ïîäàëüøèõ çì³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Ãðîìàäñüê³ñòü ïîâèííà ìàòè äîñòóï äî ðåçóëüòàò³â ìîí³òîðèíãó ñêèä³â ÷è âèêèä³â, ïðîâåäåííÿ ÿêîãî âèìàãàºòüñÿ óìîâàìè äîçâîëó, âèêëàäåíèìè ó Ñòàòò³ 9, òà ÿêèé ïðîâîäèòüñÿ êîìïåòåíòíèì îðãàí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Ðåºñòð îñíîâíèõ ñêèä³â ³ âèêèä³â òà ¿õ äæåðåë ïîâèíåí ïóáë³êóâàòèñÿ Êîì³ñ³ºþ êîæí³ òðè ðîêè ñïèðàþ÷èñü íà äàí³, îòðèìàí³ â³ä êðà¿í - ÷ëåí³â Ñï³âòîâàðèñòâà. Êîì³ñ³ÿ ïîâèííà âñòàíîâèòè ôîðìàò òà äåòàë³, íåîáõ³äí³ äëÿ ïåðåäà÷³ ³íôîðìàö³¿ ó â³äïîâ³äíîñò³ ç ïðîöåäóðîþ, âèêëàäåíîþ ó Ñòàòò³ 1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 â³äïîâ³äíîñò³ ç ò³ºþ æ ïðîöåäóðîþ, Êîì³ñ³ÿ ìîæå ïðîïîíóâàòè çàõîäè äëÿ çàáåçïå÷åííÿ âçàºìíî¿ ñóì³ñíîñò³ òà äîïîâíþâàíîñò³ äàíèõ, ÿê³ ñòîñóþòüñÿ ðåºñòðó ñêèä³â/âèêèä³â, ïðî ÿêèé éäå ìîâà â ïåðøîìó ï³äïàðàãðàô³, ç äàíèìè ³íøèõ ðåºñòð³â òà äæåðåë äàíèõ ùîäî ñêèä³â/âèêèä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Ïàðàãðàôè 1, 2 òà 3 ïîâèíí³ çàñòîñîâóâàòèñÿ ç óðàõóâàííÿì îáìåæåíü, âñòàíîâëåíèõ Ñòàòòåþ 3 (2) òà (3) Äèðåêòèâè 90/313/ªÅÑ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6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Îáì³í ³íôîðìàö³ºþ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Ç ìåòîþ îáì³íó ³íôîðìàö³ºþ, êðà¿íè - ÷ëåíè Ñï³âòîâàðèñòâà ïîâèíí³ âæèòè íåîáõ³äíèõ çàõîä³â äëÿ ïîäàííÿ äî Êîì³ñ³¿ êîæí³ òðè ðîêè, à âïåðøå - ïðîòÿãîì 18 ì³ñÿö³â â³ä äàòè íàáóòòÿ ÷èííîñò³ ö³ºþ Äèðåêòèâîþ, íàÿâíèõ    ðåïðåçåíòàòèâíèõ äàíèõ ñòîñîâíî ãðàíè÷íèõ çíà÷åíü, âñòàíîâëåíèõ äëÿ êîíêðåòíèõ êàòåãîð³é ä³ÿëüíîñò³ ó â³äïîâ³äíîñò³ ç Äîäàòêîì ² òà, ïðè íàÿâíîñò³, ³íôîðìàö³¿ ñòîñîâíî íàéêðàùèõ ³ñíóþ÷èõ òåõíîëîã³é, íà îñíîâ³ ÿêèõ áóëè âèçíà÷åí³ ö³ çíà÷åííÿ ó â³äïîâ³äíîñò³, çîêðåìà, ç³ Ñòàòòåþ 9. Ó ïîäàëüøîìó, ö³ äàí³ ïîâèíí³ ïîäàâàòèñÿ ó â³äïîâ³äíîñò³ ç ïðîöåäóðîþ, âèêëàäåíîþ ó ïàðàãðàô³ 3    ö³º¿ Ñòàò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 îðãàí³çóâàòè îáì³í ³íôîðìàö³ºþ ì³æ êðà¿íàìè - ÷ëåíàìè Ñï³âòîâàðèñòâà òà â³äïîâ³äíèìè ãàëóçÿìè ïðîìèñëîâîñò³ ùîäî íàéêðàùèõ ³ñíóþ÷èõ òåõíîëîã³é, ïîâ"ÿçàíîìó ç íèìè ìîí³òîðèíãîì òà ùîäî ¿õ ðîçðîáêè. Êîæí³ òðè ðîêè Êîì³ñ³ÿ ïîâèííà ïóáë³êóâàòè ðåçóëüòàòè îáì³íó ³íôîðìàö³º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Çâ³òè ùîäî âïðîâàäæåííÿ ö³º¿ Äèðåêòèâè òà ¿¿ åôåêòèâíîñò³ ó ïîð³âíÿíí³ ç ³íøèìè ³íñòðóìåíòàìè Ñï³âòîâàðèñòâà ç ïèòàíü íàâêîëèøíüîãî ñåðåäîâèùà ïîâèíí³ ñêëàäàòèñÿ ó â³äïîâ³äíîñò³ ç ïðîöåäóðîþ, îïèñàíîþ â Ñòàòòÿõ 5 òà 6 Äèðåêòèâè 91/692/ªÅÑ. Ïåðøèé çâ³ò ïîâèíåí îõîïëþâàòè ïåð³îä ó òðè ðîêè ï³ñëÿ    íàáóòòÿ ÷èííîñò³ ö³ºþ Äèðåêòèâîþ, ÿê âêàçàíî ó Ñòàòò³ 21. Êîì³ñ³ÿ ïîâèííà ïîäàòè äî Ðàäè çâ³ò, ïðè íåîáõ³äíîñò³ ðàçîì ç ïðîïîçèö³ÿ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Êðà¿íè - ÷ëåíè Ñï³âòîâàðèñòâà ïîâèíí³ ñòâîðèòè ÷è âèçíà÷èòè îðãàí ÷è îðãàíè, â³äïîâ³äàëüí³ çà îáì³í ³íôîðìàö³ºþ, ïðî ÿêó éäå ìîâà ó ïàðàãðàôàõ 1, 2 òà 3, òà ïð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7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Òðàíñêîðäîííèé âïëè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ßêùî êðà¿íà - ÷ëåí Ñï³âòîâàðèñòâà óñâ³äîìëþº, ùî åêñïëóàòàö³ÿ óñòàòêóâàííÿ ìîæå ïðèçâåñòè äî çíà÷íèõ íåãàòèâíèõ íàñë³äê³â äëÿ íàâêîëèøíüîãî ñåðåäîâèùà ³íøî¿ êðà¿íè - ÷ëåíè Ñï³âòîâàðèñòâà, àáî ÿêùî êðà¿íà - ÷ëåí Ñï³âòîâàðèñòâà, ùî éìîâ³ðíî áóäå ï³ääàíà íåãàòèâíîìó âïëèâó, ïîäàëà â³äïîâ³äíèé çàïèò, òî êðà¿íà - ÷ëåí Ñï³âòîâàðèñòâà, íà òåðèòîð³¿ ÿêî¿ áóëî ïîäàíî çàÿâêó íà îòðèìàííÿ äîçâîëó ó â³äïîâ³äíîñò³ ç³ Ñòàòòÿìè 4 àáî 12 (2), ïîâèííà íàäàòè ³íôîðìàö³þ, îòðèìàíó ó â³äïîâ³äíîñò³ ç³ Ñòàòòåþ 6, ³íø³é êðà¿í³ - ÷ëåíó Ñï³âòîâàðèñòâà îäíî÷àñíî ç íàäàííÿì äîñòóïó äî íå¿ ñâî¿ì ãðîìàäÿíàì. Öÿ ³íôîðìàö³ÿ ïîâèííà ñëóãóâàòè áàçîþ äëÿ áóäü-ÿêèõ íåîáõ³äíèõ êîíñóëüòàö³é ó ðàìêàõ â³äíîñèí ì³æ äâîìà êðà¿íàìè - ÷ëåíàìè Ñï³âòîâàðèñòâà íà âçàºìîâèã³äí³é òà ð³âíîïðàâí³é îñíîâ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Ó ðàìêàõ äâîñòîðîíí³õ â³äíîñèí êðà¿íè - ÷ëåíè Ñï³âòîâàðèñòâà ïîâèíí³ ãàðàíòóâàòè, ùî ó âèïàäêàõ, ïðî ÿê³ éäå ìîâà ó ïàðàãðàô³ 1, ãðîìàäñüê³ñòü êðà¿íè - ÷ëåíà Ñï³âòîâàðèñòâà,    íàâêîëèøíüîìó ñåðåäîâèùó ÿêî¿ ìîæå áóòè çàâäàíî çãóáíîãî âïëèâó, áóäå ïðîòÿãîì ïåâíîãî ïåð³îäó ÷àñó ìàòè äîñòóï äî çàÿâîê íà îòðèìàííÿ äîçâîë³â äëÿ òîãî, ùîá âîíà ìàëà ìîæëèâ³ñòü âèñëîâèòè ñâîþ äóìêó ïðî íèõ äî òîãî, ÿê êîìïåòåíòíèì îðãàíîì áóäå ïðèéíÿòå ð³øåííÿ ç öüîãî ïèò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8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Ãðàíè÷í³ çíà÷åííÿ ñêèä³â òà âèêèä³â íà ð³âí³ Ñï³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³þ÷è ó â³äïîâ³äíîñò³ ç ïðîïîçèö³ºþ Êîì³ñ³¿, Ðàäà âñòàíîâëþâàòèìå ãðàíè÷í³ çíà÷åííÿ ñêèä³â òà âèêèä³â ó â³äïîâ³äíîñò³ ç ïðîöåäóðàìè, âèçíà÷åíèìè Äîãîâîðîì, äëÿ: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êàòåãîð³é óñòàòêóâàííÿ, ïåðåë³÷åíèõ â Äîäàòêó ², çà âèêëþ÷åííÿì ìóñîðîçâàëèù, ÿê³ ï³äïàäàþòü ï³ä êàòåãîð³¿ 5.1 òà 5.4 öüîãî Äîäàòê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ò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áðóäíþþ÷èõ ðå÷îâèí, ñïèñîê ÿêèõ ì³ñòèòüñÿ ó Äîäàòêó ²²²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ÿêèõ áóëà âèçíà÷åíà íåîáõ³äí³ñòü ä³é íà ð³âí³ Ñï³âòîâàðèñòâà íà îñíîâ³, çîêðåìà, îáì³íó ³íôîðìàö³ºþ, ïåðåäáà÷åíîãî Ñòàòòåþ 16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è â³äñóòíîñò³ ãðàíè÷íèõ çíà÷åíü ñêèä³â ÷è âèêèä³â íà ð³âí³ Ñï³âòîâàðèñòâà, âèçíà÷åíèõ ó â³äïîâ³äíîñò³ ç ö³ºþ Äèðåêòèâîþ, ïîâèíí³ çàñòîâóâàòèñü â³äïîâ³äí³ ãðàíè÷í³ çíà÷åííÿ ñêèä³â/âèêèä³â, ïðèâåäåí³ ó Äèðåêòèâàõ, ïåðåðàõîâàíèõ ó Äîäàòêó ²² òà â ³íøîìó çàêîíîäàâñòâ³ Ñï³âòîâàðèñòâà, ÿê ì³í³ìàëüí³ ãðàíè÷í³ çíà÷åííÿ ó ðàìêàõ ö³º¿ Äèðåêòèâè äëÿ óñòàòêóâàííÿ, ïðèâåäåíîãî ó ñïèñêó â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 ïîðóøóþ÷è âèìîã ö³º¿ Äèðåêòèâè, òåõí³÷í³ âèìîãè, ùî çàñòîñîâóþòüñÿ äî ìóñîðîçâàëèù, ÿê³ ï³äïàäàþòü ï³ä êàòåãîð³¿ 5.1 òà 5.4 Äîäàòêó ², âñòàíîâëþâàòèìóòüñÿ Ðàäîþ çà ïðîïîçèö³ºþ Êîì³ñ³¿ ó â³äïîâ³äíîñò³ ç ïðîöåäóðîþ, âèçíà÷åíîþ Äîãîâîð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9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Ïðîöåäóðà ä³ÿëüíîñò³ êîì³òåòó, ïðî ÿêó éäå ìîâà ó Ñòàòò³ 15 (3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à äîïîìîãó Êîì³ñ³¿ ñòâîðþºòüñÿ Êîì³òåò, ÿêèé ñêëàäàºòüñÿ ç ïðåäñòàâíèê³â êðà¿í - ÷ëåí³â Ñï³âòîâàðèñòâà ³ î÷îëþºòüñÿ ïðåäñòàâíèêîì Êîì³ñ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åäñòàâíèê Êîì³ñ³¿ ìàº ïðåäñòàâèòè Êîì³òåòó ïðîåêò ïëàíó çàõîä³â, ÿêèõ òðåáà âæèòè. Êîì³òåò ìàº ïîäàòè ñâîþ òî÷êó çîðó ùîäî öüîãî ïðîåêòó ïðîòÿãîì ïåð³îäó ÷àñó, ÿêèé ìîæå áóòè âñòàíîâëåíèé ãîëîâîþ â çàëåæíîñò³ â³ä òåðì³íîâîñò³ ñïðàâè. Ð³øåííÿ ïðèéìàºòüñÿ á³ëüø³ñòþ, ÿê âèçíà÷åíî ó Ñòàòò³ 148 (2) Äîãîâîðó ªÅÑ, ó âèïàäêàõ, ÿêùî Ðàäà ïîâèííà ïðèéíÿòè ð³øåííÿ çà ïðîïîçèö³ºþ Êîì³ñ³¿. Ãîëîñè ïðåäñòàâíèê³â êðà¿í - ÷ëåí³â Ñï³âòîâàðèñòâà ó ìåæàõ êîì³òåòó ìàþòü çâàæóâàòèñÿ, ÿê âêàçàíî ó âèùåçãàäàí³é Ñòàòò³. Ãîëîâà íå ãîëîñóº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óõâàëþº ïåðåäáà÷åí³ çàõîäè, ÿêùî âîíè â³äïîâ³äàþòü ïîçèö³¿ Êîì³òå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ïåðåäáà÷åí³ çàõîäè íå â³äïîâ³äàþòü ïîçèö³¿ Êîì³òåòó, àáî ÿêùî í³ÿêî¿ òî÷êè çîðó íå áóëî âèðîáëåíî, Êîì³ñ³ÿ ïîâèííà áåç çàòðèìêè ïîäàòè äî Ðàäè ïðîïîçèö³þ ñòîñîâíî çàõîä³â, ùî ¿õ ïîòð³áíî âæèòè. Ðàäà óõâàëþº ð³øåííÿ êâàë³ô³êîâàíîþ á³ëüø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ïî çàâåðøåíí³ òðèì³ñÿ÷íîãî ïåð³îäó â³ä äàòè çâåðíåííÿ äî Ðàäè âîíà íå çìîãëà óõâàëèòè ð³øåííÿ, çàïðîïîíîâàí³ çàõîäè óõâàëþþòüñÿ Êîì³ñ³º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0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Ïåðåõ³äí³ ïîëîæå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Ïîëîæåííÿ Äèðåêòèâè 84/360/ªÅÑ, ïîëîæåííÿ Ñòàòåé 3, 5, 6, (3) òà 7 (2) Äèðåêòèâè 76/464/ªÅÑ òà â³äïîâ³äí³    ïîëîæåííÿ    ñòîñîâíî ñèñòåì âèäà÷³ äîçâîë³â ó Äèðåêòèâàõ, ïåðåë³÷åíèõ â Äîäàòêó ²², ïîâèíí³ çàñòîñîâóâàòèñÿ ç óðàõóâàííÿì âèéíÿòê³â, ïåðåäáà÷åíèõ Äèðåêòèâîþ 88/609/ªÅÑ, äî ³ñíóþ÷îãî óñòàòêóâàííÿ, ùî âèêîðèñòîâóºòüñÿ äëÿ âèä³â ä³ÿëüíîñò³, ïåðåë³÷åíèõ ó Äîäàòêó ², äî âæèòòÿ êîìïåòåíòíèìè îðãàíàìè çàõîä³â, ïåðåäáà÷åíèõ âèìîãàìè Ñòàòò³ 5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Â³äïîâ³äí³ ïîëîæåííÿ ñòîñîâíî ñèñòåì âèäà÷³ äîçâîë³â ó Äèðåêòèâàõ, ïðî ÿê³ éäå ìîâà ó ïàðàãðàô³ 1, íå ïîâèíí³ çàñòîñîâóâàòèñÿ äëÿ óñòàòêóâàííÿ, ùî º íîâèì ïî â³äíîøåííþ äî âèä³â ä³ÿëüíîñò³, ïåðåë³÷åíèõ ó Äîäàòêó ², íà äàòó ââåäåííÿ ö³º¿ Äèðåêòèâè ó ä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èðåêòèâà 84/360/ªÅÑ ñêàñîâóºòüñÿ ÷åðåç 11 ðîê³â â³ä äàòè íàáóòòÿ ÷èííîñò³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³ñëÿ âæèòòÿ çàõîä³â, ïåðåäáà÷åíèõ Ñòàòòÿìè 4, 5 àáî 12, ïî â³äíîøåííþ äî âñüîãî óñòàòêóâàííÿ, âèéíÿòêè, ïåðåäáà÷åí³ Ñòàòòåþ 6 (3) Äèðåêòèâè 76/464/ªÅÑ, ïåðåñòàþòü ïîøèðþâàòèñÿ íà óñòàòêóâàííÿ, ÿêå ï³äïàäàº ï³ä þðèñäèêö³þ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³þ÷è çà ïðîïîçèö³ºþ Êîì³ñ³¿, Ðàäà ïîâèííà, ïðè íåîáõ³äíîñò³, âíåñòè çì³íè ó â³äïîâ³äí³ ïîëîæåííÿ Äèðåêòèâ, ÿê³ ì³ñòÿòüñÿ â ñïèñêó ó Äîäàòêó ²², çàðàäè ¿õ àäàïòàö³¿ äî âèìîã ö³º¿ Äèðåêòèâè. Òàê³ çì³íè ïîâèíí³ áóòè âïðîâàäæåí³ äî äàòè ñêàñóâàííÿ Äèðåêòèâè 84/360/ªÅÑ, ïðî ÿêó éäå ìîâà ó ïåðøîìó ï³äïàðàãðàô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1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Âðîâàäæåííÿ ó æèòò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ó ä³þ çàêîíè, ïðàâèëà òà àäì³í³ñòðàòèâí³ ïîëîæåííÿ, íåîáõ³äí³ äëÿ âèêîíàííÿ ö³º¿ Äèðåêòèâè, ïðîòÿãîì òðüîõ ðîê³â â³ä íàáóòòÿ íåþ ÷èííîñò³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óõâàëåíí³ öèõ çàõîä³â êðà¿íàìè-÷ëåíàìè Ñï³âòîâàðèñòâà, âîíè ïîâèíí³ ì³ñòèòè ïîñèëàííÿ íà öþ Äèðåêòèâó, àáî ïîñèëàííÿ íà íå¿ ìàþòü äîäàâàòèñÿ äî íèõ íà âèïàäîê ¿õ îô³ö³éíî¿ ïóáë³êàö³¿. Ôîðìè öèõ ïîñèëàíü âèçíà÷àþòüñÿ êðà¿íàìè - ÷ëåíàìè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äî Êîì³ñ³¿ òåêñòè îñíîâíèõ ïðàâîâèõ àêò³â íàö³îíàëüíîãî çàêîíîäàâñòâà, ÿê³ ïðèéìàòèìóòüñÿ ç ïèòàíü, ùî ðåãóëþþòüñÿ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íàáóâàº ÷èííîñò³ íà 20-é äåíü ï³ñëÿ ¿¿ îïóáë³êóâà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ó Áðþññåë³, 24 âåðåñíÿ 1996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E. FITZGERALD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Êàòåãîð³¿ ïðîìèñëîâî¿ ä³ÿëüíîñò³, ïðî ÿê³ éäå ìîâà ó Ñòàòò³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Óñòàòêóâàííÿ àáî ÷àñòèíè óñòàòêóâàííÿ, ÿê³ âèêîðèñòîâóþòüñÿ äëÿ äîñë³äæåííü, ðîçðîáîê òà ïåðåâ³ðêè íîâèõ ïðîäóêò³â òà ïðîöåñ³â, íå ï³äïàäàþòü ï³ä þðèñäèêö³þ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Ïîäàí³ íèæ÷å ïîðîãîâ³ âåëè÷èíè ÿê ïðàâèëî ñòîñóþòüñÿ âèðîáíè÷èõ ïîòóæíîñòåé àáî îáñÿãó âèïóñêó. ßêùî îäèí îïåðàòîð çàéìàºòüñÿ ê³ëüêîìà âèäàìè    ä³ÿëüíîñò³, ÿê³ ï³äïàäàþòü ï³ä îäèí ï³äçàãîëîâîê, íà îäíîìó ï³äïðèºìñòâ³ àáî íà îäí³é ä³ëÿíö³, òî ïîòóæíîñò³ òàêèõ âèä³â ä³ÿëüíîñò³ ñóìóþòü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1.</w:t>
        <w:tab/>
        <w:t>Åíåðãåòè÷í³ ãàëóç³ ïðîìèñëîâ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1.</w:t>
        <w:tab/>
        <w:t>Ñïàëþâàëüíå óñòàòêóâàííÿ ç íîì³íàëüíîþ òåðìàëüíîþ ïîòóæí³ñòþ ïîíàä 50 ìåãàâàò</w:t>
      </w:r>
      <w:r>
        <w:rPr>
          <w:rStyle w:val="FootnoteAnchor"/>
          <w:lang w:val="uk-UA"/>
        </w:rPr>
        <w:footnoteReference w:id="7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2.</w:t>
        <w:tab/>
        <w:t>Íàôòî òà ãàçîïåðåðîáí³ ï³äïðèºì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3.</w:t>
        <w:tab/>
        <w:t>Êîêñóâàëüí³ ïå÷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4.</w:t>
        <w:tab/>
        <w:t>Ï³äïðèºìñòâà ç ãàçèô³êàö³¿ òà çð³äæóâàííÿ âóã³ëë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2.</w:t>
        <w:tab/>
        <w:t>Âèðîáíèöòâî òà îáðîáêà ìåòàë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1.</w:t>
        <w:tab/>
        <w:t>Óñòàòêóâàííÿ äëÿ îáïàëþâàííÿ àáî àãëîìåðàö³¿ ðóä ìåòàë³â (âðàõîâóþ÷è ñóëüô³äíó ðóäó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2.</w:t>
        <w:tab/>
        <w:t>Óñòàòêóâàííÿ äëÿ âèðîáíèöòâà ÷óãóíó àáî ñòàë³ (ïåðâèííå àáî âòîðèííå ïëàâëåííÿ), âêëþ÷àþ÷è áåçïåðåðâíå ëèòòÿ, ç âèðîáíè÷îþ ïîòóæí³ñòþ ïîíàä 2,5 òîíè íà ãîäè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3.</w:t>
        <w:tab/>
        <w:t>Óñòàòêóâàííÿ äëÿ îáðîáêè ÷îðíèõ ìåòàë³â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ñòàíè ãîðÿ÷î¿ ïðîêàòêè    ç ïîòóæí³ñòþ ïîíàä 20 òîí íåðàô³íîâàíî¿ ñòàë³    íà ãîäè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êóçí³ ç ìîëîòàìè, åíåðã³ÿ ÿêèõ ïåðåâèùóº 50 ê³ëîäæîóë³â íà ìîëîò, òà âèêîðèñòîâóâàíà òåïëîòâ³ðíà çäàòí³ñòü ÿêèõ ïåðåâèùóº 20 ìåãàâà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çàñòîñóâàííÿ çàõèñíèõ ïîêðèòò³â ç ðîçïëàâëåíèõ ìåòàë³â ç âõ³äíîþ ïðîäóêòèâí³ñòþ ïîíàä 2 òîíè íåðàô³íîâàíî¿ ñòàë³ íà ãîäè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4.</w:t>
        <w:tab/>
        <w:t>Ëèòåéí³ öåõè ÷îðíèõ ìåòàë³â ç âèðîáíè÷îþ ïîòóæí³ñòþ ïîíàä 2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5.</w:t>
        <w:tab/>
        <w:t>Óñòàòêóâà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äëÿ âèðîáíèöòâà êîëüîðîâèõ íåðàô³íîâàíèõ ìåòàë³â ç ðóäè, êîíöåíòðàò³â àáî âòîðèííî¿ ñèðîâèíè ç âèêîðèñòàííÿì ìåòàëóðã³éíèõ, õ³ì³÷íèõ àáî åëåêòðîë³òè÷íèõ ïðîöåñ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äëÿ ïëàâêè (âêëþ÷àþ÷è ñïëàâëþâàííÿ) êîëüîðîâèõ ìåòàë³â, âêëþ÷àþ÷è â³äíîâëåí³ ïðîäóêòè (ðàô³íóâàííÿ, ëèòåéíèé â³äëèâ, òîùî) ç ïëàâèëüíîþ ïîòóæí³ñòþ ïîíàä 4 òîíè íà äåíü äëÿ ñâèíöÿ òà êàäì³þ àáî 20 òîí íà äåíü äëÿ âñ³õ ³íøèõ ìåòàë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6.</w:t>
        <w:tab/>
        <w:t>Óñòàòêóâàííÿ äëÿ ïîâåðõíåâî¿ îáðîáêè ìåòàë³â òà ïëàñòìàñ ç âèêîðèñòàííÿì åëåêòðîë³òè÷íîãî àáî õ³ì³÷íîãî ïðîöåñó, ÿêùî îá"ºì    âàí    äëÿ îáðîáêè    ïåðåâèùóº 30 ì</w:t>
      </w:r>
      <w:r>
        <w:rPr>
          <w:rFonts w:ascii="1251 Futuris" w:hAnsi="1251 Futuris"/>
          <w:position w:val="7"/>
          <w:sz w:val="24"/>
        </w:rPr>
        <w:t>3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3.</w:t>
        <w:tab/>
        <w:t>Âèðîáíèöòâî ì³íåðàëüíèõ ðå÷îâèí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1.</w:t>
        <w:tab/>
        <w:t>Óñòàòêóâàííÿ äëÿ âèðîáíèöòâà öåìåíòíîãî êë³íêåðó â îáïàëþâàëüíèõ ïå÷àõ, ùî îáåðòàþòüñÿ, ç âèðîáíè÷îþ ïîòóæí³ñòþ ïîíàä 500 òîíí íà äåíü, àáî âàïíà ó òàêèõ æå ïå÷àõ ç âèðîáíè÷îþ ïîòóæí³ñòþ ïîíàä 50 òîíí íà äåíü, àáî â ³íøèõ ïå÷àõ ç âèðîáíè÷îþ ïîòóæí³ñòþ ïîíàä 5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2.</w:t>
        <w:tab/>
        <w:t>Óñòàòêóâàííÿ äëÿ âèðîáíèöòâà àçáåñòó òà âèðîáíèöòâà ïðîäóêò³â íà àçáåñòîâ³é îñíîâ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3.</w:t>
        <w:tab/>
        <w:t>Óñòàòêóâàííÿ äëÿ âèðîáíèöòâà ñêëà, âêëþ÷àþ÷è ñêëîâîëîêíî, ç ïîòóæí³ñòþ ïîíàä 2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4.</w:t>
        <w:tab/>
        <w:t>Óñòàòêóâàííÿ äëÿ ïëàâëåííÿ íåîðãàí³÷íèõ ðå÷îâèí, âêëþ÷àþ÷è âèðîáíèöòâî ì³íåðàëüíèõ âîëîêîí, ç ïîòóæí³ñòþ ïëàâëåííÿ ïîíàä 2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5.</w:t>
        <w:tab/>
        <w:t>Óñòàòêóâàííÿ äëÿ âèðîáíèöòâà êåðàì³÷íèõ ïðîäóêò³â øëÿõîì îáïàëþâàííÿ, çîêðåìà ïîêð³âåëüíî¿ ÷åðåïèö³, öåãëè, âîãíåñò³éêî¿ öåãëè, ïëèòêè, ãîí÷àðíèõ âèðîá³â àáî ïîðöåëÿíè, ç âèðîáíè÷îþ ïîòóæí³ñòþ ïîíàä 75 òîí íà äåíü òà/àáî ç ºìê³ñòþ    îáïàëþâàëüíî¿ ïå÷³ ïîíàä 4 ì</w:t>
      </w:r>
      <w:r>
        <w:rPr>
          <w:rFonts w:ascii="1251 Futuris" w:hAnsi="1251 Futuris"/>
          <w:position w:val="7"/>
          <w:sz w:val="24"/>
        </w:rPr>
        <w:t>3</w:t>
      </w:r>
      <w:r>
        <w:rPr>
          <w:rFonts w:ascii="1251 Futuris" w:hAnsi="1251 Futuris"/>
          <w:sz w:val="24"/>
        </w:rPr>
        <w:t xml:space="preserve"> òà ù³ëüí³ñòþ ðîçì³ùåííÿ ïîíàä 300 êã/ì</w:t>
      </w:r>
      <w:r>
        <w:rPr>
          <w:rFonts w:ascii="1251 Futuris" w:hAnsi="1251 Futuris"/>
          <w:position w:val="7"/>
          <w:sz w:val="24"/>
        </w:rPr>
        <w:t>3</w:t>
      </w:r>
      <w:r>
        <w:rPr>
          <w:rFonts w:ascii="1251 Futuris" w:hAnsi="1251 Futuris"/>
          <w:sz w:val="24"/>
        </w:rPr>
        <w:t xml:space="preserve"> íà îäíó ï³÷ äëÿ îáïàëþ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4.</w:t>
        <w:tab/>
        <w:t>Õ³ì³÷íà ïðîìèñëîâ³ñò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èðîáíèöòâî, ÿêå ï³äïàäàº ï³ä êàòåãîð³¿ ä³ÿëüíîñò³, ÿê³ ì³ñòÿòüñÿ ó öüîìó ðîçä³ë³, îçíà÷àº âèðîáíèöòâî ó ïðîìèñëîâîìó ìàñøòàá³ ðå÷îâèí àáî ãðóï ðå÷îâèí, ïåðåë³÷åíèõ ó ï³äðîçä³ëàõ â³ä 4.1 äî 4.6, çà äîïîìîãîþ õ³ì³÷íèõ ìåòî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1.</w:t>
        <w:tab/>
        <w:t>Õ³ì³÷íå óñòàòêóâàííÿ äëÿ âèðîáíèöòâà îñíîâíèõ îðãàí³÷íèõ õ³ì³êàò³â, òàêèõ ÿê:</w:t>
      </w:r>
    </w:p>
    <w:p>
      <w:pPr>
        <w:pStyle w:val="Style17"/>
        <w:bidi w:val="0"/>
        <w:ind w:left="72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ïðîñò³ âóãëåâîäí³ (ë³í³éí³ àáî öèêë³÷í³, íàñè÷åí³ ÷è íåíàñè÷åí³, àë³ôàòè÷í³ àáî àðîìàòè÷í³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âóãëåâîäí³, ùî ì³ñòÿòü êèñåíü, òàê³ ÿê ñïèðòè, àëüäåã³äè, êåòîíè, êàðáîíîâ³ êèñëîòè, ñêëàäí³ åô³ðè, àöåòàòè, åô³ðè, ïåðîêñèäè, åïîêñèäí³ ñìîë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ñ³ð÷àí³ âóãëåâîäí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àçîòèñò³ âóãëåâîäí³, òàê³ ÿê àì³íè, àì³äè, àçîòèñò³ ñïîëóêè, í³òðî ñïîëóêè àáî í³òðàòè, í³òð³ëè, öèàíàòè, ³çîöèàíàò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  <w:t>ôîñôîð-âì³ñí³ âóãëåâîäí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f)</w:t>
        <w:tab/>
        <w:t>ãàëîãåíí³ âóãëåâîäí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g)</w:t>
        <w:tab/>
        <w:t>îðãàíîìåòàë³÷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h)</w:t>
        <w:tab/>
        <w:t>îñíîâí³ ïëàñòìàñè (ïîë³ìåðè, ñèíòåòè÷í³ âîëîêíà òà âîëîêíà íà îñíîâ³ öåëþëîçè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³)</w:t>
        <w:tab/>
        <w:t>ñèíòåòè÷í³ ñìîë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j)</w:t>
        <w:tab/>
        <w:t>áàðâíèêè òà ï³ãìåíò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k)</w:t>
        <w:tab/>
        <w:t>ïîâåðõíåâî-àêòèâí³ àãåíòè òà ñóðôàêòàíò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2.</w:t>
        <w:tab/>
        <w:t>Õ³ì³÷íå óñòàòêóâàííÿ äëÿ âèðîáíèöòâà îñíîâíèõ íåîðãàí³÷íèõ ñïîëóê, òàêèõ ÿê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ãàçè, òàê³ ÿê àì³àê, õëîð àáî õëîðèñòèé âîäåíü, ôòîð àáî ôòîðèñòèé âîäåíü, îêèñëè âóãëåöþ, ñ³ð÷àí³ ñïîëóêè, îêèñëè àçîòó, âîäåíü, äâîîêèñ ñ³ðêè, õëîðèñòèé êàðáîí³ë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êèñëîòè, òàê³ ÿê õðîìîâà êèñëîòà, ôòîðèñòîâîäíåâà êèñëîòà, ôîñôîðíà êèñëîòà, àçîòíà êèñëîòà, õëîðèñòîâîäíåâà êèñëîòà, ñ³ð÷àíà êèñëîòà, îëåóì, ñ³ðíèñò³ êèñëîò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îñíîâè, òàê³ ÿê ã³äðîîêèñ àìîí³þ, ã³äðîîêèñ êàë³þ, ã³äðîîêèñ íàòð³þ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ñîë³, òàê³ ÿê õëîðèä àìîí³þ, õëîðàò êàë³þ, êàðáîíàò êàë³þ, êàðáîíàò íàòð³þ, ïåðáîðàò, í³òðàò ñð³áë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  <w:t>íåìåòàëè, îêèñëè ìåòàë³â àáî ³íø³ íåîðãàí³÷í³ ñïîëóêè, òàê³ ÿê êàðá³ä êàëüö³þ, êðåìí³é, êàðá³ä êðåìí³þ</w:t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3.</w:t>
        <w:tab/>
        <w:t>Õ³ì³÷íå óñòàòêóâàííÿ äëÿ âèðîáíèöòâà ôîñôîðíèõ, àçîòíèõ àáî êàë³éíèõ äîáðèâ (ïðîñò³ àáî çì³øàí³ äîáðèâà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4.</w:t>
        <w:tab/>
        <w:t>Õ³ì³÷íå óñòàòêóâàííÿ äëÿ âèðîáíèöòâà îñíîâíèõ ïðîäóêò³â äëÿ çàõèñòó ðîñëèí, à òàêîæ á³îöè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5.</w:t>
        <w:tab/>
        <w:t>Óñòàòêóâàííÿ äëÿ âèðîáíèöòâà îñíîâíèõ ôàðìàöåâòè÷íèõ ñïîëóê çà äîïîìîãîþ õ³ì³÷íîãî àáî á³îëîã³÷íîãî ïðîöåñ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6.</w:t>
        <w:tab/>
        <w:t>Õ³ì³÷íå óñòàòêóâàííÿ äëÿ âèðîáíèöòâà âèáóõ³â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5.</w:t>
        <w:tab/>
        <w:t>Ìåíåäæìåíò â³äõî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 ïîðóøóþ÷è âèìîãè Ñòàòò³ 11 Äèðåêòèâè 75/442/ªÅÑ àáî Ñòàòò³ 3 Äèðåêòèâè Ðàäè 91/689/ªÅÑ â³ä 12 ãðóäíÿ 1991 ðîêó ñòîñîâíî íåáåçïå÷íèõ â³äõîä³â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5.1.</w:t>
        <w:tab/>
        <w:t>Óñòàòêóâàííÿ äëÿ çíåøêîäæåííÿ àáî ïåðåðîáêè íåáåçïå÷íèõ â³äõîä³â, âèçíà÷åíèõ ó ñïèñêó, ïðî ÿêèé éäå ìîâà â Ñòàòò³ 1 (4) Äèðåêòèâè 91/689/ªÅÑ, ÿê âèçíà÷åíî â Äîäàòêàõ ²² À òà ²² Â (îïåðàö³¿ R1, R5, R6, R8, òà R9) äî Äèðåêòèâè 75/442/ªÅÑ òà ó Äèðåêòèâ³ Ðàäè 75/439/ªÅÑ â³ä 16 ÷åðâíÿ 1975 ðîêó ñòîñîâíî çíåøêîäæåííÿ â³äõîä³â ó âèãëÿä³ ìàñåë, ç âèðîáíè÷îþ ïîòóæí³ñòþ ïîíàä 1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5.2.</w:t>
        <w:tab/>
        <w:t>Óñòàòêóâàííÿ äëÿ ñïàëþâàííÿ ì³ñüêîãî ñì³òòÿ, ÿê âèçíà÷åíî ó Äèðåêòèâ³ Ðàäè 89/369/ªÅÑ â³ä 8 ÷åðâíÿ 1989 ðîêó ñòîñîâíî ïîïåðåäæåííÿ çàáðóäíåííÿ ïîâ³òðÿ íîâèìè ñì³òòºñïàëþâàëüíèìè çàâîäàìè â ì³ñòàõ    òà Äèðåêòèâîþ Ðàäè 89/429/ªÅÑ â³ä 21 ÷åðâíÿ 1989 ðîêó ñòîñîâíî çìåíøåííÿ çàáðóäíåííÿ ïîâ³òðÿ ³ñíóþ÷èìè    ñì³òòºñïàëþâàëüíèìè    çàâîäàìè ó ì³ñòàõ, ç ïîòóæí³ñòþ ïîíàä 3    òîíè íà ãîäè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5.3.</w:t>
        <w:tab/>
        <w:t>Óñòàòêóâàííÿ äëÿ çíåøêîäæåííÿ â³äõîä³â, ÿê³ íå º íåáåçïå÷íèìè, ÿê âèçíà÷åíî Äîäàòêîì ²² À äî Äèðåêòèâè 75/442/ªÅÑ ï³ä çàãîëîâêàìè D8 òà D9, ç ïîòóæí³ñòþ ïîíàä 5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5.4.</w:t>
        <w:tab/>
        <w:t>Ñì³òòºçâàëèùà, íà ÿê³ íàäõîäèòü ïîíàä 10 òîí ñì³òòÿ òà â³äõîä³â íà äåíü, àáî ³ç çàãàëüíîþ ì³ñòê³ñòþ ïîíàä 25 000 òîí, âèêëþ÷àþ÷è çâàëèùà íåàêòèâíèõ â³äõî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b/>
          <w:sz w:val="24"/>
        </w:rPr>
        <w:t>6.</w:t>
        <w:tab/>
        <w:t>²íø³ âèäè ä³ÿëüí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1.</w:t>
        <w:tab/>
        <w:t>Ïðîìèñëîâ³ ï³äïðèºìñòâà äëÿ âèðîáíèöò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öåëþëîçè ç ë³ñîìàòåð³àë³â àáî ³íøèõ âîëîêîííèõ ìàòåð³àë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ïàïåðó òà êàðòîíó ç âèðîáíè÷îþ ïîòóæí³ñòþ ïîíàä 2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2.</w:t>
        <w:tab/>
        <w:t>Ï³äïðèºìñòâà äëÿ ïîïåðåäíüî¿ îáðîáêè (òàê³ îïåðàö³¿ ÿê ïðîìèâêà, âèá³ëþâàííÿ, ìåðñåðèçàö³ÿ) àáî ôàðáóâàííÿ âîëîêîí àáî òêàíèí, îá"ºì îáðîáêè íà ÿêèõ ïåðåâèùóº 1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3.</w:t>
        <w:tab/>
        <w:t>Ï³äïðèºìñòâà äëÿ äóáëåííÿ øê³ðè òà øêóð, îáñÿã âèðîáíèöòâà íà ÿêèõ ïåðåâèùóº 12 òîí ãîòîâî¿ ïðîäóêö³¿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4.</w:t>
        <w:tab/>
        <w:t>(à)</w:t>
        <w:tab/>
        <w:t>Á³éí³ ç ïðîäóêòèâí³ñòþ îáðîáêè òóø ïîíàä 5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Îáðîáêà òà ïåðåðîáêà, ïðèçíà÷åíà äëÿ âèðîáíèöòâà õàð÷îâèõ ïðîäóêò³â ç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òâàðèííî¿ ñèðîâèíè (êð³ì ìîëîêà) ç îáñÿãîì âèðîáíèöòâà ãîòîâî¿ ïðîäóêö³¿ ïîíàä 75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ðîñëèííî¿ ñèðîâèíè ç îáñÿãîì âèðîáíèöòâà ãîòîâî¿ ïðîäóêö³¿ ïîíàä 300 òîí íà äåíü (ñåðåäíüîäåííå çíà÷åííÿ, îá÷èñëåíå çà êâàðòàë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Îáðîáêà òà ïåðåðîáêà ìîëîêà, ÿêùî ê³ëüê³ñòü îòðèìàíîãî ìîëîêà ïåðåâèùóº 200 òîí íà äåíü (ñåðåäíüîäåííå çíà÷åííÿ, îá÷èñëåíå çà ð³ê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5.</w:t>
        <w:tab/>
        <w:t>Óñòàòêóâàííÿ äëÿ çíåøêîäæåííÿ àáî ïîâòîðíîãî âèêîðèñòàííÿ òóø òâàðèí òà â³äõîä³â òâàðèí, ç îáñÿãîì îáðîáêè ïîíàä 10 òîí íà äåíü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6.</w:t>
        <w:tab/>
        <w:t>Óñòàòêóâàííÿ äëÿ ³íòåíñèâíîãî ðîçâåäåííÿ ïòèö³ àáî ñâèíåé, ÿê³ ìàþòü ïîíàä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40 000 ì³ñöü äëÿ ïòèö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2 000 ì³ñöü äëÿ ñâèíåé (âàãîþ ïîíàä 30 êã), àáî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750 ì³ñöü äëÿ ñâèíîìàòîê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7.</w:t>
        <w:tab/>
        <w:t>Óñòàòêóâàííÿ äëÿ ïîâåðõíåâî¿ îáðîáêè ðå÷îâèí, îá"ºêò³â àáî ïðîäóêò³â ç âèêîðèñòàííÿì îðãàí³÷íèõ ðîç÷èííèê³â, çîêðåìà äëÿ îçäîáëåííÿ, äðóêóâàííÿ, óïàêîâêè, îáåçæèðåííÿ, çàáåçïå÷åííÿ âîäîíåïðîíèêíîñò³, íàäàííÿ ðîçì³ðó, ôàðáóâàííÿ, î÷èñòêè àáî íàñè÷åííÿ, ç ïîòóæí³ñòþ ïîíàä 150 êã íà ãîäèíó àáî 200 òîí íà ð³ê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8.</w:t>
        <w:tab/>
        <w:t>Óñòàòêóâàííÿ äëÿ âèðîáíèöòâà âóãëåöþ (ç àíòðàöèòó) àáî åëåêòðîãðàô³òó øëÿõîì ñïàëþâàííÿ àáî ãðàô³òèçàö³¿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ïèñîê Äèðåêòèâ, ïðî ÿê³ éäå ìîâà ó Ñòàòòÿõ 18 (2) òà 2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Äèðåêòèâà 87/217/ªÅÑ ñòîñîâíî ïîïåðåäæåííÿ òà çìåíøåííÿ çàáðóäíåííÿ íàâêîëèøíüîãî ñåðåäîâèùà àçáåñòîì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Äèðåêòèâà 82/176/ªÅÑ ñòîñîâíî ãðàíè÷íèõ çíà÷åíü òà ö³ëåé ÿêîñò³ äëÿ ñêèä³â ðòóò³ ïðîìèñëîâ³ñòþ õëîðî-ëóæíîãî åëåêòðîë³ç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Äèðåêòèâà 83/513/ªÅÑ ñòîñîâíî ãðàíè÷íèõ çíà÷åíü òà ö³ëåé ÿêîñò³ äëÿ ñêèä³â êàäì³þ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</w:t>
        <w:tab/>
        <w:t>Äèðåêòèâà 84/156/ªÅÑ ñòîñîâíî ãðàíè÷íèõ çíà÷åíü òà ö³ëåé ÿêîñò³ äëÿ ñêèä³â ðòóò³ ³íøèìè í³æ õëîðî-ëóæíèé åëåêòðîë³ç ãàëóçÿìè ïðîìèñëîâ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5.</w:t>
        <w:tab/>
        <w:t>Äèðåêòèâà 84/156/ªÅÑ ñòîñîâíî ãðàíè÷íèõ çíà÷åíü òà ö³ëåé ÿêîñò³ äëÿ ñêèä³â ãåêñàõëîðöèêëîãåêñàí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</w:t>
        <w:tab/>
        <w:t>Äèðåêòèâà 86/280/ªÅÑ ñòîñîâíî ãðàíè÷íèõ çíà÷åíü òà ö³ëåé ÿêîñò³ äëÿ ñêèä³â îêðåìèõ íåáåçïå÷íèõ ðå÷îâèí, âêëþ÷åíèõ äî Ñïèñêó 1 Äîäàòêó äî Äèðåêòèâè 76/464/ªÅÑ, ï³çí³øå çì³íåíèõ Äèðåêòèâàìè 88/347/ªÅÑ òà 90/415/ªÅÑ, ÿêèìè áóëî çì³íåíî Äîäàòîê ²² äî Äèðåêòèâè 86/280/ªÅÑ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7.</w:t>
        <w:tab/>
        <w:t>Äèðåêòèâà 89/369/ªÅÑ ñòîñîâíî ïîïåðåäæåííÿ çàáðóäíåííÿ ïîâ³òðÿ íîâèìè ì³ñüêèìè ñì³òòºñïàëþâàëüíèìè çàâîäàì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8.</w:t>
        <w:tab/>
        <w:t>Äèðåêòèâà 89/429/ªÅÑ ñòîñîâíî çìåíøåííÿ çàáðóäíåííÿ ïîâ³òðÿ ³ñíóþ÷èìè ì³ñüêèìè ñì³òòºñïàëþâàëüíèìè çàâîäàì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9.</w:t>
        <w:tab/>
        <w:t>Äèðåêòèâà 94/67/ªÑ ñòîñîâíî ñïàëþâàííÿ íåáåçïå÷íèõ â³äõî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0.</w:t>
        <w:tab/>
        <w:t>Äèðåêòèâà 92/112/ªÅÑ ñòîñîâíî ïðîöåäóð äëÿ ãàðìîí³çàö³¿ ïðîãðàì, ñïðÿìîâàíèõ íà çìåíøåííÿ òà ïîñòóïîâå óñóíåííÿ çàáðóäíåííÿ, ñïðè÷èíåíîãî â³äõîäàìè âèðîáíèöòâà òèòàíîâîãî îêñèä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1.</w:t>
        <w:tab/>
        <w:t>Äèðåêòèâà 88/609/ªÅÑ ñòîñîâíî îáìåæåííÿ âèêèä³â ó ïîâ³òðÿ îêðåìèõ çàáðóäíþþ÷èõ ðå÷îâèí ç³ ñïàëþâàëüíèõ ï³äïðèºìñòâ, ç îñòàíí³ìè çì³íàìè â³äïîâ³äíî äî Äèðåêòèâè 94/66/ªÑ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2.</w:t>
        <w:tab/>
        <w:t>Äèðåêòèâà 76/464/ªÅÑ ñòîñîâíî çàáðóäíåííÿ, ñïðè÷èíåíîãî îêðåìèìè íåáåçïå÷íèìè ðå÷îâèíàìè, ÿê³ ñêèäàþòüñÿ ó âîäíå ñåðåäîâèùå Ñï³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3.</w:t>
        <w:tab/>
        <w:t>Äèðåêòèâà 75/442/ªÅÑ ñòîñîâíî â³äõîä³â, ³ç çì³íàìè â³äïîâ³äíî äî Äèðåêòèâè 91/156/ªÅÑ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4.</w:t>
        <w:tab/>
        <w:t>Äèðåêòèâà 75/439/ªÅÑ ñòîñîâíî çíåøêîäæåííÿ â³äõîä³â ó âèãëÿä³ ìàñåë</w:t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5.</w:t>
        <w:tab/>
        <w:t>Äèðåêòèâà 91/689/ªÅÑ ñòîñîâíî íåáåçïå÷íèõ â³äõîä³â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²íäèêàòèâíèé ñïèñîê îñíîâíèõ çàáðóäíþþ÷èõ ðå÷îâèí, ÿê³ íåîáõ³äíî âðàõîâóâàòè ïðè âñòàíîâëåí³ ãðàíè÷íèõ çíà÷åíü âèêèä³â ³ ñêè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ÏÎÂ²ÒÐß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Äâîîêèñ ñ³ðêè òà ³íø³ ñ³ð÷à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Îêèñëè àçîòó òà ³íø³ àçîò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Ìîíîîêèñåë âóãëåöþ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Ëåòó÷³ îðãàí³÷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Ìåòàëè òà ¿õ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Ïèë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Àçáåñò (çàâèñë³ ÷àñòèíêè, âîëîêíà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Õëîð òà éîãî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Ôòîð òà éîãî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Ìèø"ÿê òà éîãî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  <w:t>Öèàí³ä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2.</w:t>
        <w:tab/>
        <w:t>Ðå÷îâèíè òà ïðåïàðàòè, ÿê³ ìàþòü êàíöåðîãåíí³ àáî ìóòàãåíí³    âëàñòèâîñò³, à òàêîæ    âëàñòèâîñò³, ÿê³ ìîæóòü âïëèíóòè íà ôóíêö³þ ðåïðîäóêö³¿ ïðè ïîòðàïëÿíí³ ó ïîâ³òð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3.</w:t>
        <w:tab/>
        <w:t>Ïîë³õëîðîâàí³ äèáåíçîëäèîêñèíè òà ïîë³õëîðîâàí³ äèáåíçîëôóðàí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ÂÎÄ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Îðãàíîãàëîãåíí³ ñïîëóêè òà ðå÷îâèíè, ÿê³ ìîæóòü óòâîðþâàòè òàê³ ñïîëóêè ó âîäíîìó ñåðåäîâèù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Îðãàíîôîñôîð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Îðãàíîîëîâ"ÿ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Ðå÷îâèíè òà ïðåïàðàòè, ÿê³ ìàþòü êàíöåðîãåíí³ àáî ìóòàãåíí³    âëàñòèâîñò³, à òàêîæ    âëàñòèâîñò³, ÿê³ ìîæóòü âïëèíóòè íà ôóíêö³þ ðåïðîäóêö³¿ ïðè ïîòðàïëÿíí³ ó âîäíå ñåðåäîâèùå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Ñò³éê³ âóãëåâîäí³, à òàêîæ ñò³éê³ òà òàê³, ùî íàêîïè÷óþòüñÿ æèâèìè îðãàí³çìàìè, îðãàí³÷í³ òîêñè÷í³ ðå÷îâèíè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Öèàí³ä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Ìåòàëè òà ¿õ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Ìèø"ÿê òà éîãî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9.</w:t>
        <w:tab/>
        <w:t>Á³îöèäè òà ïðîäóêòè äëÿ çàõèñòó ðîñëèí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0.</w:t>
        <w:tab/>
        <w:t>Çàâèñë³ ðå÷îâèí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1.</w:t>
        <w:tab/>
        <w:t>Ðå÷îâèíè, ÿê³ äàþòü âíåñîê ó ºâòðîô³êàö³þ (çîêðåìà, í³òðàòè òà ôîñôàòè)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2.</w:t>
        <w:tab/>
        <w:t>Ðå÷îâèíè, ÿê³ ìàþòü íåñïðèÿòëèâèé âïëèâ íà êèñíåâèé áàëàíñ (³ ìîæóòü áóòè âèì³ðÿí³ çà äîïîìîãîþ òàêèõ ïàðàìåòð³â ÿê ÁÏÊ, ÕÏÊ, òîùî)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IV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Ì³ðêóâàííÿ, ÿê³ íåîáõ³äíî âðàõîâóâàòè ó çàãàëüíîìó âèïàäêó àáî ó êîíêðåòíèõ ñèòóàö³ÿõ ïðè âèçíà÷åíí³ íàéêðàùèõ ³ñíóþ÷èõ òåõíîëîã³é, ÿê âñòàíîâëåíî ó Ñòàòò³ 2 (11), ïàì”ÿòàþ÷è    ïðè öüîìó ïðî éìîâ³ðí³ çàòðàòè òà âèãðàø â³ä âïðîâàäæåííÿ òîãî ÷è ³íøîãî çàõîäó, òà ïðèíöèïè îáåðåæíîñò³ ³ ïîïåðåäæ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.</w:t>
        <w:tab/>
        <w:t>âèêîðèñòàííÿ ìàëîâ³äõîäíèõ òåõíîëîã³é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2.</w:t>
        <w:tab/>
        <w:t>âèêîðèñòàííÿ ìåíø øê³äëèâ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3.</w:t>
        <w:tab/>
        <w:t>ñïðèÿííÿ â³äíîâëåííþ òà ïîâòîðíîìó âèêîðèñòàííþ, ïî ìîæëèâîñò³, ðå÷îâèí ³ â³äõîä³â, ÿê³ ãåíåðóþòüñÿ àáî âèêîðèñòîâóþòüñÿ ó ïðîöåñ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4.</w:t>
        <w:tab/>
        <w:t>ñõîæ³    ïðîöåñè, îáëàäíàííÿ àáî ìåòîäè åêñïëóàòàö³¿, ÿê³ óñï³øíî çàñòîñîâóâàëèñÿ ó ïðîìèñëîâîìó ìàñøòàá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5.</w:t>
        <w:tab/>
        <w:t>òåõíîëîã³÷í³ íîâîââåäåííÿ òà çì³íè ó íàóêîâèõ çíàííÿõ òà óÿâëåííÿ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6.</w:t>
        <w:tab/>
        <w:t>ïðèðîäà, âïëèâ òà îáñÿãè êîíêðåòíèõ ñêèä³â ÷è âèêèä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7.</w:t>
        <w:tab/>
        <w:t>äàòà ââåäåííÿ ó ä³þ íîâîãî ÷è íàÿâíîãî óñòàòêóâàíí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8.</w:t>
        <w:tab/>
        <w:t>Ïåð³îä ÷àñó, ïîòð³áíèé äëÿ âïðîâàäæåííÿ íàéêðàùî¿ ³ñíóþ÷î¿ òåõíîëîã³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9.</w:t>
        <w:tab/>
        <w:t>ñïîæèâàííÿ òà ïðèðîäà ñèðîâèííèõ ìàòåð³àë³â (âêëþ÷àþ÷è âîäó), ÿê³ âèêîðèñòîâóþòüñÿ ó ïðîöåñ³, òà ¿õ åíåðãåòè÷íà åôåêòèâí³ñòü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0.</w:t>
        <w:tab/>
        <w:t>íåîáõ³äí³ñòü ïîïåðåäæåííÿ àáî çìåíøåííÿ äî ì³í³ìóìó çàãàëüíîãî âïëèâó ñêèä³â òà âèêèä³â íà íàâêîëèøíº ñåðåäîâèùå òà ðèçèê äëÿ íüîã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1.</w:t>
        <w:tab/>
        <w:t>íåîáõ³äí³ñòü ïîïåðåäæåííÿ àâàð³é òà ì³í³ì³çàö³¿ ¿õ íàñë³äê³â äëÿ íàâêîëèøíüîãî ñåðåäîâèù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720"/>
        <w:jc w:val="both"/>
        <w:rPr/>
      </w:pPr>
      <w:r>
        <w:rPr>
          <w:rFonts w:ascii="1251 Futuris" w:hAnsi="1251 Futuris"/>
          <w:sz w:val="24"/>
        </w:rPr>
        <w:t>12.</w:t>
        <w:tab/>
        <w:t>³íôîðìàö³ÿ, ÿêà ïóáë³êóºòüñÿ Êîì³ñ³ºþ ó â³äïîâ³äíîñò³ ç³ Ñòàòòåþ 16 (2) àáî ì³æíàðîäíèìè îðãàí³çàö³ÿìè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Cyrillic3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3" w:hAnsi="Cyrillic3"/>
          <w:sz w:val="22"/>
        </w:rPr>
        <w:t xml:space="preserve">Òåðì³í “êîíòðîëü” ó  ö³é Äèðåêòèâ³ âæèâàºòüñÿ ó á³ëüø øèðîêîìó çíà÷åíí³, âêëþ÷àþ÷è ó ñåáå ÿê âëàñíå êîíòðîëü (ïåðåâ³ðêó ÷îãî-íåáóäü), òàê ³ óïðàâë³ííÿ - </w:t>
      </w:r>
      <w:r>
        <w:rPr>
          <w:rFonts w:ascii="Cyrillic3" w:hAnsi="Cyrillic3"/>
          <w:i/>
          <w:sz w:val="22"/>
        </w:rPr>
        <w:t>ïðèì. ðåäàêòîðà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3" w:hAnsi="Cyrillic3"/>
          <w:sz w:val="22"/>
        </w:rPr>
        <w:t>Äóìêà ªâðîïåéñüêîãî Ïàðëàìåíòó â³ä 14 ãðóäíÿ 1994 ðîêó, çàãàëüíà ïîçèö³ÿ Ðàäè â³ä 27 ëèñòîïàäà 1995 ðîêó, òà Ð³øåííÿ ªâðîïåéñüêîãî Ïàðëàìåíòó â³ä 22 òðàâíÿ 1996 ðîêó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3" w:hAnsi="Cyrillic3"/>
          <w:sz w:val="22"/>
        </w:rPr>
        <w:t>Äèðåêòèâà Ðàäè 80/836/ªâðîàòîì â³ä 15 ëèïíÿ 1980 ðîêó ïðî çì³íè ó Äèðåêòèâàõ, ÿêèìè âñòàíîâëþþòüñÿ îñíîâí³ ñòàíäàðòè áåçïåêè äëÿ îõîðîíè çäîðîâ"ÿ ãðîìàäÿí òà ðîá³òíèê³â â³ä íåáåçïåêè ³îí³çóþ÷î¿ ðàä³àö³¿, ³ç çì³íàìè â³äïîâ³äíî äî Äèðåêòèâè 84/476/ªÅÑ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3" w:hAnsi="Cyrillic3"/>
          <w:sz w:val="22"/>
        </w:rPr>
        <w:t>Äèðåêòèâà Ðàäè 90/219/ªÅÑ â³ä 23 êâ³òíÿ 1990 ðîêó ñòîñîâíî îáìåæåíîãî âèêîðèñòàííÿ ãåíåòè÷íî çì³íåíèõ ì³êðîîðãàí³çì³â, ³ç  çì³íàìè â³äïîâ³äíî äî Äèðåêòèâè Êîì³ñ³¿ 94/51/ªÑ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3" w:hAnsi="Cyrillic3"/>
          <w:sz w:val="22"/>
        </w:rPr>
        <w:t>Äèðåêòèâà Ðàäè 90/220/ªÅÑ â³ä 23 êâ³òíÿ 1990 ðîêó ñòîñîâíî íàâìèñíîãî âèïóñêàííÿ ãåíåòè÷íî çì³íåíèõ îðãàí³çì³â â íàâêîëèøíº ñåðåäîâèùå, ³ç çì³íàìè â³äïîâ³äíî äî Äèðåêòèâè Êîì³ñ³¿ 94/15/ªÑ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Cyrillic3" w:hAnsi="Cyrillic3"/>
          <w:sz w:val="22"/>
        </w:rPr>
        <w:t xml:space="preserve">     </w:t>
      </w:r>
      <w:r>
        <w:rPr>
          <w:rFonts w:ascii="Cyrillic3" w:hAnsi="Cyrillic3"/>
          <w:sz w:val="22"/>
        </w:rPr>
        <w:t>Ìàòåð³àëüí³ âèìîãè Äèðåêòèâè 88/609/ªÅÑ äî ³ñíóþ÷îãî óñòàòêóâàííÿ çàñòîñîâóþòüñÿ äî 31 ãðóäíÿ 2003 ðîê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1</Words>
  <Characters>49428</Characters>
  <CharactersWithSpaces>4236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6:00Z</dcterms:created>
  <dc:creator>evgen</dc:creator>
  <dc:description/>
  <dc:language>en-US</dc:language>
  <cp:lastModifiedBy/>
  <dcterms:modified xsi:type="dcterms:W3CDTF">1999-01-02T16:26:00Z</dcterms:modified>
  <cp:revision>2</cp:revision>
  <dc:subject/>
  <dc:title>ДИРЕКТИВА РАД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