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4"/>
        </w:rPr>
        <w:t>Ðîáî÷à ãðóïà ÎÎÍ/ªÅÊ ïî ìîí³òîðèíãó ³ îö³íö³ ñòàíó</w:t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4"/>
        </w:rPr>
        <w:t>ï³ä åã³äîþ Êîíâåíö³¿ ïî îõîðîí³ òà âèêîðèñòàííþ òðàíñêîðäîíèõ âîäîòîê³â òà ì³æíàðîäíèõ îçåð (Õåëüñ³íê³, 1992)</w:t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left"/>
        <w:rPr>
          <w:rFonts w:ascii="1251 Futuris" w:hAnsi="1251 Futuris"/>
          <w:sz w:val="24"/>
          <w:u w:val="single"/>
        </w:rPr>
      </w:pPr>
      <w:r>
        <w:rPr>
          <w:rFonts w:ascii="1251 Futuris" w:hAnsi="1251 Futuris"/>
          <w:sz w:val="24"/>
          <w:u w:val="single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sz w:val="24"/>
          <w:u w:val="single"/>
        </w:rPr>
        <w:t>Ðîáî÷à ïðîãðàìà íà 1994 - 1995 ðîêè</w:t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sz w:val="28"/>
        </w:rPr>
        <w:t>Ïðàâèëà âåäåííÿ ìîí³òîðèíãó òà îö³íêè ÿêîñò³ âîäè òðàíñêîðäîííèõ ð³÷îê</w:t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5"/>
        <w:bidi w:val="0"/>
        <w:jc w:val="center"/>
        <w:rPr/>
      </w:pPr>
      <w:r>
        <w:rPr>
          <w:rFonts w:ascii="1251 Futuris" w:hAnsi="1251 Futuris"/>
          <w:b/>
          <w:i/>
          <w:sz w:val="24"/>
        </w:rPr>
        <w:t>Òðàâåíü 1996</w:t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jc w:val="left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spacing w:before="240" w:after="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Ïåðåäìîâà</w:t>
      </w:r>
      <w:r>
        <w:fldChar w:fldCharType="begin"/>
      </w:r>
      <w:r>
        <w:rPr/>
        <w:instrText xml:space="preserve"> TC "Ïåðåäìîâà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Ö³ Ïðàâèëà º ÷àñòèíîþ ïðîãðàìè 1994-1995 ðîê³â, ùî ðîçðîáëåí³ ðîáî÷îþ ãðóïîþ, ñòâîðåíîþ ï³ä åã³äîþ ªâðîïåéñüêî¿ Åêîíîì³÷íî¿ Êîì³ñ³¿ (ªÅÊ), ³ ñïðÿìîâàí³ íà ðåàë³çàö³þ Êîíâåíö³¿ ïðî îõîðîíó òà âèêîðèñòàííÿ òðàíñêîðäîííèõ âîäîòîê³â ³ ì³æíàðîäíèõ îçåð (Õåëüñ³íê³, 1992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ïèñàííÿ Ïðàâèë áàçóâàëîñü íà ðåòåëüí³é ïåðåâ³ðö³ ñó÷àñíîãî ñòàíó â ãàëóç³ ìîí³òîðèíãó òà êîíòðîëþ. Ðåçóëüòàòè öüîãî äîñë³äæåííÿ - íàâåäåí³ ó ï'ÿòè áàçîâèõ ðîçä³ëàõ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îì 1 Òðàíñêîðäîíí³ ð³÷êè òà ì³æíàðîäí³ îçåð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îì 2 Ñó÷àñíèé ñòàí ó ãàëóç³ ìîí³òîðèíãó òà êîíòðîëþ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îì 3 Ìåòîäè á³îëîã³÷íîãî êîíòðîëþ ÿêîñò³ âîäè âîäîòîê³â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îì 4 Ãàðàíòóâàííÿ ÿêîñò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îì 6 Îñòàíí³ äîñÿãíåííÿ ó ãàëóç³ ìîí³òîðèíãó òà îö³íêè ÿêîñò³ âîäè ð³÷îê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 ï³äãîòîâö³ Ïðàâèë áðàëè ó÷àñòü Ì.Àíäð³àçà (RIZA), ó ñï³âðîá³òíèöòâ³ ç Äæ.Ã.Ò³ììåðìàíîì, Äæ.Äæ.Îòòåíñîì, Ì.Ñ.Ì. Âàí Îéðøîòîì, Ð.Ì.À. Áðåóêåëîì, Ñ.Âàí äå Ãóò÷åì ³ Â.Õ.Ìàëäåðîì (âñ³ º ïðåäñòàâíèêàìè RIZA). Êîì³òåò ïî ñòâîðåííþ ïðîåêòó Ïðàâèë ïðåäñòàâëåíèé Äæ.Áîòòåðâåðäîì, Ï.Á.Ì.Ñòîðòåëäåðîì, Å.Ñ.Ë.Ìàðòåéæíîì, Ò.Áåêêåðîì, Ð.Â.Óéòåðë³íäîì (âñ³ º ïðåäñòàâíèêàìè RIZA), à òàêîæ Äæ.Äîãòåðîìîì (Ì³æíàðîäíèé öåíòð ïî âèâ÷åííþ âîä). Îñòàòî÷íèé ïåðåãëÿä òåêñòó áóëî ïðîâåäåíî Ì.Ò.Â³ëëàðñîì (Äåëüô Ã³äðàâë³ê) è Ð.Åíäåðëÿéíîì (ÎÎÍ/ªÅÊ ñåêðåòàð³àò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åêò Ïðàâèë îáãîâîðþâàâñÿ ³ áóâ îäîáðåíèé íà íàðàä³ ðîáî÷î¿ ãðóïè ó ì.Áðàò³ñëàâà (ëèñòîïàä, 1995). Åêñïåðòàìè, ùî ïîñòàâèëè ñâî¿ ï³äïèñè ï³ä ïðîåêòîì Ïðàâèë ï³ñëÿ îáãîâîðåííÿ ó ñêëàä³ ðîáî÷î¿ ãðóïè áóëè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698"/>
      </w:tblGrid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âñòð³ÿ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.Ùâàéãåð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îëãàð³ÿ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.Ìàòåâ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×åøñüêà Ðåñïóáë³êà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æ.Ïëàéíåð, Ï.Ïóíêî÷àð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Õîðâàò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.Ãëóìá³÷, Ì.Ìàð'ÿíîâè÷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ñòîí³ÿ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.Òààë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³íëÿíä³ÿ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.Àíò³êàéíåí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³ìå÷÷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.Ùëåéòåð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Óãîðùèíà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.Áóçàñ, Å.Ïîðîöëàé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Ëàòâ³ÿ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.Áåðá³ñ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Í³äåðëàíäè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.Á.Âàí Ëó³í, Ì.Àíäð³àçå, Äæ.Ã.Ò³ììåðìàí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Ïîëüùà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.Ëàíäñáåðã-Óö³âåê, Õ.Ñîöêà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Ïîðòóãàë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.Ì. Äà Ñ³ëüâà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Ðóìóí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.Ë.Êîíñòàíò³íåñêó, Ñ.Îãíåàí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Ðîñ³éñüêà Ôåäåðàö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.Ñ.Êóêîø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Ñëîâàöüêà Ðåñïóáë³êà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.Êåëíàðîâà, Ð.Ðîí÷àê, Ì.Ìàòóøêà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Ñëîâåí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.Çóïàí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Óêðà¿íà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.Êðèæàí³âñüêà, Ì.Ïàäóí, Î.Òàðàñîâà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ÎÎÍ/ªÅÊ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.Åíäåðëÿéí</w:t>
            </w:r>
          </w:p>
        </w:tc>
      </w:tr>
      <w:tr>
        <w:trPr>
          <w:cantSplit w:val="true"/>
        </w:trPr>
        <w:tc>
          <w:tcPr>
            <w:tcW w:w="415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Âñåñâ³òíÿ ìåòåîðîëîã³÷íà îðãàí³çàö³ÿ </w:t>
            </w:r>
          </w:p>
        </w:tc>
        <w:tc>
          <w:tcPr>
            <w:tcW w:w="469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.Ñåì³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íà÷íèé âêëàä â îáãîâîðåííÿ, â ðàìêàõ ðîáî÷î¿ ãðóïè, ïðîåêòó Ïðàâèë òàêîæ âíåñëè ïðåäñòàâíèêè Ëàáîðàòîð³¿ ìîí³òîðèíãó Äóíàþ ³ Ï³äãðóïè ³íôîðìàö³éíîãî ìåíåäæìåíòó (MLIM) Ë.Ïðîïåñêó (Ðóìóí³ÿ) ³ Ï.Ë³òåðàö³ (Óãîðùèíà), à òàêîæ ïðåäñòàâíèê Åâðîïåéñüêîãî òåìàòè÷íîãî öåíòðó ïî âíóòð³øí³ì âîäàì Ò.Ëàê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 çàê³í÷åííÿ, ç ìåòîþ ãàðìîí³çàö³¿ ðåêîìåíäàö³é ùî ñòîñóþòüñÿ ìîí³òîðèíãó ñêèä³â, áóëè ïðîâåäåí³ êîíñóëüòàö³¿ ç Ãîëîâîþ ðîáî÷î¿ ãðóïè ïî êîíòðîëþ çàáðóäíåííÿ âîäè ç çîñåðåäæåíèõ äæåðåë çàáðóäíåííÿ â ÿê³é âåäó÷îþ êðà¿íîþ º Ôðàíö³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åêò Ïðàâèë áóâ îäîáðåíèé Ðîáî÷îþ ï³äêîì³ñ³ºþ ªÅÊ ïî Âîäíèõ ïðîáëåìàõ (ó áåðåçí³ 1996 ðîêó) ³, ÿê çàêëþ÷íèé åòàï, Êîì³òåòîì ªÅÊ ïî Ðîçðîáö³ ïîë³òèêè îõîðîíè äîâê³ëëÿ (ó òðàâí³ 1996 ðîêó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àâèëà òàêîæ áóäóòü ïóáë³êóâàòèñü ó Ñåð³ÿõ "Âîäà" ªÅÊ (1996).</w:t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Çì³ñò.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1548"/>
        <w:gridCol w:w="1243"/>
      </w:tblGrid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Ïåðåäìîâà </w:t>
            </w:r>
          </w:p>
        </w:tc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</w:t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ñòîð</w:t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 Çàãàëüí³ ðåêîìåíäàö³¿</w:t>
            </w:r>
          </w:p>
        </w:tc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7</w:t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 Âèçíà÷åííÿ íàïðÿì³â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 ²íôîðìàö³éí³ ïîòðåáè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 Ñòðàòåã³ÿ ìîí³òîðèíãó òà îö³íêè ñòàíó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1 Çàãàëüíà ñòðàòåã³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2 Ìîí³òîðèíã ïðèðîäíèõ âîäîéì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2.1 Îö³íêà åêîëîã³÷íî¿ æèòòºä³ÿëüíîñò³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2.2 Îö³íêà ÿêîñò³ âîäè äëÿ çàáåçïå÷åííÿ ïîòðåá íàñåëå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2.3 Ê³ëüê³ñí³ àñïåêòè âîäîêîðèñòóâà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3 Ðàííº àâàð³éíå îïîâ³ùå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4 Ñêèäàííÿ çâîðîòí³õ âîä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 Ïðîãðàìè ìîí³òîðèíãó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1 Çàãàëüíèé îïèñ ïðîãðàì ìîí³òîðèíãó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2 Ìîí³òîðèíã äîâê³ëë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3 Ðàííº àâàð³éíå îïîâ³ùå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4 Ê³ëüê³ñí³ àñïåêòè âîäîêîðèñòóâà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5 Ìîí³òîðèíã ñêèä³â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6 Óïðàâë³ííÿ äàíèìè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 Óïðàâë³ííÿ ÿê³ñòþ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8 Îðãàí³çàö³éí³ àñïåêòè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9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äàòêè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 Ïîñèëà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 ²íòåãðîâàíå áàñåéíîâå óïðàâë³ííÿ ð³÷êàìè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 Åêîòîêñèêîëîã³÷í³ ³íäèêàòîðè òà ëàáîðàòîðíå òåñòóâàííÿ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 Âàðò³ñòü ð³çíîìàí³òíèõ àíàë³òè÷íèõ ïðîöåäóð îö³íêè ÿêîñò³ âîäè</w:t>
            </w:r>
          </w:p>
        </w:tc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8</w:t>
            </w:r>
          </w:p>
        </w:tc>
        <w:tc>
          <w:tcPr>
            <w:tcW w:w="124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8"/>
        </w:rPr>
        <w:t>1. Çàãàëüí³ ðåêîìåíäàö³¿</w:t>
      </w:r>
      <w:r>
        <w:fldChar w:fldCharType="begin"/>
      </w:r>
      <w:r>
        <w:rPr/>
        <w:instrText xml:space="preserve"> TC "1. Çàãàëüí³ ðåêîìåíäàö³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Âñòóï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Êîíâåíö³ÿ ïðî îõîðîíó òà âèêîðèñòàííÿ òðàíñêîðäîííèõ âîäîòîê³â òà ì³æíàðîäíèõ îçåð (Õåëüñ³íê³, 1992) (íàäàë³ Êîíâåíö³ÿ) ïîðÿä ç ³íøèìè ïèòàííÿìè ðîçãëÿäàº ïðîáëåìó çä³éñíåííÿ ìîí³òîðèíãó òà îö³íêè ÿêîñò³ âîäè òðàíñêîðäîííèõ âîäíèõ îá'ºêò³â, îãëÿä òà îö³íêó åôåêòèâíîñò³ çàõîä³â ùîäî ïîïåðåäæåííÿ, êîíòðîëþ òà çìåíøåííÿ òðàíñêîðäîííîãî âïëèâó, îáì³í ³íôîðìàö³ºþ ì³æ êðà¿íàìè ñóñ³äàìè, à òàêîæ ³íôîðìóâàííÿ ãðîìàäñüêîñò³ ùîäî ðåçóëüòàò³â àïðîáàö³¿ ÿêîñò³ ïðèðîäíî¿ ³ ñò³÷íî¿ âîäè. Ó çâ'çêó ç öèì êðà¿íè ñóñ³äè ïîñòàëè ïåðåä íåîáõ³äí³ñòþ ãàðìîí³çàö³¿ ä³þ÷èõ òà íàäáàííÿ óí³ô³êîâàíèõ Ïðàâèë ùîäî çàñíóâàííÿ òà çä³éñíåííÿ ïðîãðàì ìîí³òîðèíãó, âêëþ÷àþ÷è ñèñòåìè óïðàâë³ííÿ, ïðèëàäè, àíàë³òè÷íå îáëàäíàííÿ, îáðîáêó ³íôîðìàö³¿ òà ìåòîäèêè îö³íê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Ö³ Ïðàâèëà ðîçðîáëåí³ ç ìåòîþ çä³éñíåííÿ äîïîìîãè êðà¿íàì ªÅÊ, à òàêîæ ¿õ ñï³ëüíèì îðãàíàì (íàïðèêëàä áàñåéíîâèì êîì³ñ³ÿì) â íàïðÿì³ ðîçâèòêó òà ïîêðàùàííÿ ìåòîäèê ïî ïðîâåäåííþ ìîí³òîðèíãó òà êîíòðîëþ òðàíñêîðäîííèõ âîä â ñâî¿õ ðåã³îíàõ (ìàºòüñÿ íà óâàç³ òðàíñêîðäîííà ÷àñòèíà áàñåéíó âîäíîãî îá'ºêòà). Ðîáî÷à ãðóïà ñêëàäàëàñÿ ç óïðàâë³íö³â â ãàëóç³ îõîðîíè äîâê³ëëÿ ç ì³í³ñòåðñòâ ³ àãåíñòâ âîäíîãî ãîñïîäàðñòâà, òîáòî òèõ, õòî º â³äïîâ³äàëüíèì çà âïðîâàäæåííÿ ìîí³òîðèíãó òà êîíòðîëþ âîä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Õàðàêòåð öèõ Ïðàâèë øâèäøå ñòðàòåã³÷íèé àí³æ òåõí³÷íèé. Âîíè íàïèñàí³ äëÿ òðàíñêîðäîííèõ âîäîòîê³â, òîä³ ÿê Ïðàâèëà ïî çä³éñíåííþ ìîí³òîðèíãó òà êîíòðîëþ ³íøèõ âîäíèõ îá'ºêò³â, òàêèõ ÿê ï³äçåìí³ âîäè, îçåðà òà åñòóàð³¿ áóäóòü íàïèñàí³ íàéáëèæ÷èì ÷àñîì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ñîáëèâà óâàãà íàäàâàëàñü àñïåêòàì ìîí³òîðèíãó òà îö³íêè ÿêîñò³ âîäè òðàíñêîðäîííèõ ð³÷îê. Ïîðó÷ ç âèñâ³òëåííÿì ïðîáëåì îö³íêè ÿêîñò³ âîäè òà åêîëîã³÷íî¿ æèòòºä³ÿëüíîñò³ ð³÷êîâèõ áàñåéí³â, óâàãà áóëà ïðèêóòà òàêîæ äî ïðîáëåì ê³ëüê³ñíî¿ îö³íêè îá'ºì³â çàáîðó âîä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Ö³ Ïðàâèëà áóäóòü ïåðåãëÿäàòèñü íàïðîòÿç³ òðüîõð³÷íîãî ïåð³îäó íà îñíîâ³ ïðàêòèêè âïðîâàäæåííÿ ¿õ äëÿ ÷èñåëüíèõ òðàíñêîðäîííèõ ð³÷êîâèõ áàñåéí³â â ðåã³îí³ ªÅÊ. Ðåçóëüòàòè öüîãî ï³ëîòíîãî ïðîåêòó áóäóòü òàêîæ ñëóæèòè äåìîíñòðàö³ºþ âïðîâàäæåííÿ Ïðàâèë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Óïðàâë³ííÿ çà áàñåéíîâèì ïðèíöèïîì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Êîíâåíö³ÿ êîíöåíòðóº óâàãó íà íåîáõ³äíîñò³ áàñåéíîâîãî ï³äõîäó ÿê ó âèïàäêó ïðîáëåìè çàáðóäíåííÿ, òàê ³ ó âèïàäêó îö³íêè ê³ëüê³ñíèõ ³ ÿê³ñíèõ åêîëîã³÷íèõ ïàðàìåòð³â âîäè òðàíñêîðäîííîãî âîäíîãî îá'ºêòà, ùî º ñï³ëüíèì äëÿ ïðèáåðåæíèõ êðà¿í. Çàâäàííÿ, ïðîãðàìè, à òàêîæ çàõîäè ïîâèíí³ âèðîáëÿòèñü íèìè ñï³ëüíî. Îòðèìàííÿ àäåêâàòíî¿ ³ äîñòîâ³ðíî¿ ³íôîðìàö³¿ äëÿ ï³äòðèìêè óïðàâë³íñüêèõ ð³øåíü, ïðè ïðîâåäåííí³ ìîí³òîðèíãó ³ êîíòðîëþ â ð³÷êîâèõ áàñåéíàõ, ïîâèííå âêëþ÷àòè çóñèëëÿ âñ³õ çàö³êàâëåíèõ ñòîð³í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Åñòóàðí³ òà ìîðñüê³ åêîñèñòåìè, ùî ëåæàòü íèæ÷å ïî òå÷³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³÷êîâ³ ñèñòåìè ðîçãëÿäàþòüñÿ ÿê òàê³, ùî âêëþ÷àþòü ¿õ ïðèëèâí³ åñòóàð³¿ ç (÷àñòî äîì³íóþòü) ïðîáëåìàìè ñåäèìåíòàö³¿. Íàÿâí³ ³íòåíñèâí³ âçàºìîä³¿ ì³æ ð³÷êîþ òà ìîðåì, êóäè âîíà âïàäàº, º ñóòòºâèìè äëÿ ãàðìîí³çàö³¿ ï³äõîä³â ïî çä³éñíåííþ ìîí³òîðèíãó òà êîíòðîëþ ç ï³äõîäàìè, ùî âæå ñòâîðåí³ â ðàìêàõ ³ñíóþ÷èõ äîìîâëåíîñòåé ùîäî îõîðîíè ìîð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²íòåãðîâàíèé ï³äõ³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Àäåêâàòíå ðîçóì³ííÿ ïîòðåá ëþäñòâà òà çàáåçïå÷åííÿ óìîâ æèòòºä³ÿëüíîñò³ âîäíèõ åêîñèñòåì º îñíîâíîþ ïðîáëåìîþ (¿õ îïèñàííÿ äèâ. ó ïàðàãðàô³ 2.2 ³ òàáëèö³ 1), ïðè÷èííî-íàñë³äêîâ³ âçàºìîä³¿ ì³æ öèìè óìîâàìè òà âîäîêîðèñòóâàííÿì ïîêàçóþòü ó ïðèíöèï³, ùî ð³÷êà º á³ëüøå í³æ ò³ëüêè äæåðåëî âîäîïîñòà÷àííÿ. ßê³ñíèé ñòàí ð³÷îê íåîáõ³äíî ðîçãëÿäàòè ³íòåãðàëüíî, áàçóþ÷èñü íà òîìó, ùî ÿê³ñí³ òà ê³ëüê³ñí³ ïàðàìåòðè âîäíîãî îá'ºêòà ïîâèíí³ çàäîâîëüíÿòè ð³çí³ ïîòðåáè âîäîêîðèñòóâà÷³â, à òàêîæ éîãî ôëîðó ³ ôàóíó. Ñèñòåìàòè÷íèé àíàë³ç òà êîíòðîëü ÿêîñò³ âîäè, ðåæèìó âèòðàò âîäè, ð³âåííîãî ðåæèìó, íàñåëåííÿ, á³îëîã³÷íèõ óãðóïóâàííü, äæåðåë íàäõîäæåííÿ ³ òðàíñôîðìàö³¿ çàáðóäíþþ÷èõ ðå÷îâèí, â òîìó ÷èñë³ ³ ïîõ³äíèõ áàëàíñó, âñå ïîâèííå âðàõîâóâàòèñü äëÿ îòðèìàííÿ äîñòîâ³ðíî¿ ³íôîðìàö³¿ (äèâ. äîäàòîê 2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Öèêë ìîí³òîðèíã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ä³éñíåííÿ ìîí³òîðèíãó ³ êîíòðîëþ â ïðèíöèï³ ìîæíà ðîçãëÿäàòè ÿê ïîñë³äîâí³ñòü ïåâíèõ ä³é ÿê³ ïî÷èíàþòüñÿ ç âèçíà÷åííÿ ïîòðåáè â ³íôîðìàö³¿ ³ çàê³í÷óþòüñÿ ¿¿ âèêîðèñòàííÿì. Öåé öèêë ä³é ïðåäñòàâëåíèé íà ìàëþíêó 1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i/>
          <w:sz w:val="24"/>
        </w:rPr>
        <w:t>Ìàëþíîê 1. Öèêë ìîí³òîðèíãó</w:t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sz w:val="24"/>
        </w:rPr>
        <w:t>ÓÏÐÀÂË²ÍÍß ÂÎÄÍÈÌÈ ÐÅÑÓÐÑÀÌÈ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ÎÒÐÅÁÀ Â ²ÍÔÎÐÌÀÖ²¯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442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ÈÊÎÐÈÑÒÀÍÍß ²ÍÔÎÐÌÀÖ²¯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ÐÀÒÅÃ²ß ÌÎÍ²ÒÎÐÈÍÃ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442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Â²ÒÍ²ÑÒÜ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ÂÎÐÅÍÍß ÌÅÐÅÆ²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ÀÍÀË²Ç ÄÀÍÈÕ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²ÄÁ²Ð ÏÐÎÁ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442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ÒÐÈÌÀÍÍß ÄÀÍÈÕ</w:t>
            </w:r>
          </w:p>
        </w:tc>
      </w:tr>
    </w:tbl>
    <w:p>
      <w:pPr>
        <w:pStyle w:val="Style15"/>
        <w:widowControl w:val="false"/>
        <w:bidi w:val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sz w:val="24"/>
        </w:rPr>
        <w:t>ËÀÁÎÐÀÒÎÐÍÈÉ ÀÍÀË²Ç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ñï³øíà ä³ÿëüí³ñòü â ðàìêàõ òàêîãî öèêëó ïîâèííà ñïèðàòèñü íà âèçíà÷åííÿ ³ äåòàë³çàö³þ ³íôîðìàö³éíîãî ïðîäóêòà, ùî ïîðòåáóºòüñÿ, òàê ÿê ³ íà ïîïåðåäí³ ëàíêè öèêëó. Òàêèì ÷èíîì ïðè ðîçðîáö³ ïðîãðàì âåäåííÿ ìîí³òîðèíãó ³ êîíòðîëþ â ð³÷íîìó áàñåéí³, êðà¿íè ñóñ³äè ìàþòü ðàçîì ðîçãëÿíóòè âñ³ ñòàä³¿ öüîãî ïðîöåñ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ö³íêà îòðèìàíî¿ ³íôîðìàö³¿ ìîæå ïðèâåñòè äî íîâèõ âèìîã àáî ïåðåãëÿäó ³ñíóþ÷èõ ³íôîðìàö³éíèõ çàïèò³â, öå çàïî÷àòêîâóº íîâó ïîñë³äîâí³ñòü ïåâíèõ ä³é. Ðóõàþ÷èñü öèì øëÿõîì, ìè âäîñêîíàëþºìî ïðîöåñ ìîí³òîðèíãó. Öå äîïîìîãàº âèä³ëèòè ãîëîâí³ çàâäàííÿ á³ëüøîñò³ ïðîãðàì ìîí³òîðèíãó, à êîíêðåòíî, òî÷íå âèçíà÷åííÿ äîâãîñòðîêîâèõ òåíäåíö³é ðîçâèòêó õàðàêòåðèñòèê ð³÷ê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Îö³íêà ÿêîñò³ âîäè: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ö³íêà ô³çè÷íèõ, õ³ì³÷íèõ òà á³îëîã³÷íèõ îñîáëèâîñòåé ÿê³ñíîãî ñòàíó âîä ïî â³äíîøåííþ äî ïðèðîäíî¿ ¿õ ÿêîñò³, âïëèâó ëþäèíè òà ñïåö³àëüíîãî ÿê ³ ñïåöèô³÷íîãî âèêîðèñòàííÿ, ùî ìîæóòü âïëèâàòè ÿê íà çäîðîâ'ÿ ëþäèíè òàê ³ ñòàí âëàñíå âîäíî¿ åêîñèñòåìè.</w:t>
      </w:r>
    </w:p>
    <w:p>
      <w:pPr>
        <w:pStyle w:val="Style15"/>
        <w:shd w:fill="FFFFFF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Ìîí³òîðèíã ÿêîñò³ âîäè: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á³ð ³íôîðìàö³¿ ó âèçíà÷åíèõ ì³ñöÿõ òà ÷åðåç ïåâí³ ³íòåðâàëè ÷àñó ç ìåòîþ îòðèìàííÿ äàíèõ, ùî ìîæóòü âèêîðèñòîâóâàòèñü äëÿ âèçíà÷åííÿ ïîòî÷íî¿ ñèòóàö³¿, âñòàíîâëåííÿ òåíäåíö³é ¿¿ ðîçâèòêó òà ³í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Ñïîñòåðåæåííÿ: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ãðàìà, ùî õàðàêòåðèçóºòüñÿ ïåâíîþ òðèâàë³ñòþ òà ³íòåíñèâí³ñòþ âèì³ðþâàíü, îö³íêè òà çâ³òíîñò³ ùîäî ÿê³ñíîãî ñòàíó âîäíî¿ åêîñèñòåìè äëÿ âèð³øåííÿ ñïåöèô³÷íèõ ïðîáëåì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æåðåëî ³íôîðìàö³¿: Chapman, D (Ed.), 1992. Äèâ.ïîñèëàííÿ N 16 â äîäàòêó 1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Äæåðåëà ³íôîðìàö³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íôîðìàö³ÿ ùîäî áàñåéíîâîãî óïðàâë³ííÿ âîäíèì îá'ºêòîì ìîæå áóòè îòðèìàíà ïðè çä³éñíåíí³ ïðîãðàìè ìîí³òîðèíãó ç ïåðâèííèõ äæåðåë òà çà äîïîìîãîþ ìîäåëüíèõ ðîçðàõóíê³â ÷è ïðîãíîç³â àáî ñèñòåì áàç çíàíü (åêñïåðòíèõ ñèñòåì), àáî ç ³íøèõ äæåðåë (íàïðèêëàä áàç äàíèõ), ùî ì³ñòÿòü ñòàòèñòè÷íó àáî àäì³í³ñòðàòèâíó ³íôîðìàö³þ (äèâ. ìàëþíîê 2). Ïðîïîíóºòüñÿ âèêîðèñòàííÿ öèõ ³íôîðìàö³éíèõ äæåðåë â êîìá³íàö³¿ ç îïòèìàëüíèìè óìîâàìè êàï³òàëîâêëàäåíü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i/>
          <w:sz w:val="24"/>
        </w:rPr>
        <w:t>Ìàëþíîê 2. Îñíîâí³ äæåðåëà ³íôîðìàö³¿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Óïðàâë³ííÿ âîäíèìè ðåñóðñàìè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right="11847" w:firstLine="540"/>
        <w:jc w:val="center"/>
        <w:rPr/>
      </w:pPr>
      <w:r>
        <w:rPr>
          <w:rFonts w:ascii="1251 Futuris" w:hAnsi="1251 Futuris"/>
          <w:b/>
          <w:sz w:val="24"/>
        </w:rPr>
        <w:t>Ïîòðåáà â ³íôîðìàö³¿      Ìåðåæà ìîí³òîðèíãó      Âèêîðèñòàííÿ ³íôîìàö³¿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Ìîäåë³      Ñèñòåìè áàç çíàíü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Ëàáîðàòîðí³ àíàë³çè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Äåðæàâí³ ïðîãðà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åçóëüòàòè äåðæàâíî¿ ïðîãðàìè ìîí³òîðèíãó, çà çä³éñíåííÿ ÿêî¿ â³äïîâ³äàþòü Óðÿäè äåðæàâ, áóäóòü ôîðìóâàòè îñíîâí³ äæåðåëà ³íôîðìàö³¿ ï³ä åã³äîþ Êîíâåí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Ïåðåãëÿä Ïðàâèë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ö³íêà òà ïåðåãëÿä öèõ Ïðàâèë, íà ðåãóëÿðí³é îñíîâ³, áóäå ïðîâîäèòèñü, ïðè íåîáõ³äíîñò³, ï³äïîðÿäêîâàíèìè îðãàíàìè, ùî âñòàíîâëåí³ Âèêîíàâ÷èì îðãàíîì Êîíâåí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9. Ñòðóêòóðà Ïðàâèë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Öèêë ìîí³òîðèíãó (ìàë.1) áåðåòüñÿ ÿê îñíîâà äëÿ ñòðóêòóðóâàííÿ Ïðàâèë. Îäíàê, ñòðàòåã³÷íèé õàðàêòåð öèõ Ïðàâèë îçíà÷àº, ùî âåëèêà óâàãà áóäå íàäàíà ïåðøèì êðîêàì, âêëþ÷àþ÷è âèçíà÷åííÿ ïîòðåáè â ³íôîðìàö³¿, à òàêîæ ñòðàòåã³¿ çä³éñíåííÿ ìîí³òîðèíãó òà îö³íêè ñòàíó (÷àñòèíè 2, 3 ³ 4). Ñòâîðåííÿ ìåðåæ³, çá³ð ïðîá òà ëàáîðàòîðí³ àíàë³çè áóäóòü á³ëüø äåòàëüíî îïèñàí³ â ÷àñòèí³ 5 ùîäî çä³éñíåííÿ ïðîãðàì ìîí³òîðèíãó. Ç òèõ æå ïðè÷èí îòðèìàííÿ äàíèõ, àíàë³ç äàíèõ, çâ³òóâàííÿ òà âèêîðèñòàííÿ ³íôîðìàö³¿ ñêîìïîíîâàíí³ â ÷àñòèí³ 6, ùî ïðèñâÿ÷åíà óïðàâë³ííþ äàíè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8"/>
        </w:rPr>
        <w:t>2. Âèçíà÷åííÿ ïðîáëåì</w:t>
      </w:r>
      <w:r>
        <w:fldChar w:fldCharType="begin"/>
      </w:r>
      <w:r>
        <w:rPr/>
        <w:instrText xml:space="preserve"> TC "2. Âèçíà÷åííÿ ïðîáëåì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Óïðàâë³ííÿ âîäíèìè ðåñóðñà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çíà÷åííÿ ïîòðåáè â ³íôîðìàö³¿ ïîâèííî áàçóâàòèñü íà öåíòðàëüíèõ åëåìåíòàõ óïðàâë³ííÿ ð³÷êîâèìè áàñåéíàìè ïðè àêòèâíîìó âèêîðèñòàííþ ³íôîðìàö³¿ â ïðîöåñ³ ïðèéíÿòòÿ óïðàâë³íñüêèõ ð³øåíü. Ö³ åëåìåíòè ìîæóòü áóòè âèçíà÷åíèìè ó ñï³ââ³äíîøåíí³ äî ä³ÿëüíîñò³ ïî âèêîðèñòàííþ ð³÷îê, ïèòàíü (ïðîáëåì) ³ óñêëàäíåíü (çàãðîç), à òàêîæ âïëèâó çàõîä³â,ùî âïðîâàäæóþòüñÿ, íà çàãàëüíèé ñòàí ð³÷êîâîãî áàñåéíó. Ãîëîâí³ åëåìåíòè óïðàâë³ííÿ âîäíèìè ðåñóðñàìè òà ¿õíÿ âçàºìîä³ÿ çîáðàæåí³ íà ìàëþíêó 3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Ïðèçíà÷åííÿ, ïðîáëåìè, ñêëàäíîù³ òà çàâä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Êðà¿íàì ó÷àñíèêàì ïîòð³áíî âèçíà÷èòè ³íäèâ³äóàëüíî òà ïîãîäèòè êîëåêòèâíî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Ñïåö³àëüíå âîäîêîðèñòóâàííÿ òà åêîëîã³÷íå ôóíêö³îíóâàííÿ ð³÷êîâèõ áàñåéí³â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Ôàêòîðè, ùî âïëèâàþòü íà âîäîêîðèñòóâàííÿ ³ åêîëîã³÷íå ôóíêö³îíóâàííÿ ð³÷îê (òàáëèöÿ 1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²ñíóþ÷³ òà ìàéáóòí³ óñêëàäíåííÿ, ùî ôîðìóþòü ö³ ôàêòîð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Çàëåæí³ñòü ì³æ ñòàíîì ð³÷êîâîãî áàñåéíó òà ôóíêö³îíóâàííÿì âîäíîãî îá'ºêòà âèùîãî ïîðÿäêó (âîäîñõîâèùà, îçåðà, åñòóàð³ÿ, ìîðÿ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Ê³ëüê³ñíà êîíêðåòèçàö³ÿ çàâäàíü óïðàâë³ííÿ (âèçíà÷åíèõ, íàïðèêëàä, íà îñíîâ³ ÿê³ñíèõ êðèòåð³àëüíèõ ö³ëåé ÷è ö³ëåé ñïðÿìîâàíèõ íà çìåíøåííÿ çàáðóäíåííÿ), ùî ïîâèíí³ âïðîâàäæóâàòèñü â ðàìêàõ ïåâíîãî ÷àñîâîãî òåðì³íó. Òàêà ñïåöèô³êàö³ÿ âèä³â âîäîêîðèñòóâàííÿ ³ åêîëîã³÷íîãî ôóíêö³îíóâàííÿ ð³÷îê, à òàêîæ âèçíà÷åííÿ óñêëàäíåíü, ðåçóëüòàò³â ³ ö³ëåé ïîâèííå âêëþ÷àòè ïîâíèé ðÿä ÿê³ñíèõ ³ ê³ëüê³ñíèõ êðèòåð³àëüíèõ àñïåêò³â óïðàâë³ííÿ ð³÷êîâèì áàñåéíî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i/>
          <w:sz w:val="24"/>
        </w:rPr>
        <w:t>Ìàëþíîê 3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i/>
          <w:sz w:val="24"/>
        </w:rPr>
        <w:t>Ãîëîâí³ åëåìåíòè óïðàâë³íííÿ âîäíèìè ðåñóðñàìè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Ôóíêö³¿/âèêîðèñòàííÿ</w:t>
      </w:r>
    </w:p>
    <w:p>
      <w:pPr>
        <w:pStyle w:val="Style15"/>
        <w:bidi w:val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Ïðîáëåìè/óñêëàäíåííÿ          Çàõîäè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Ñïåöèô³÷í³ çàâäàííÿ áàñåéíîâîãî óïðàâë³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âäàííÿ ³ ö³ë³ óïðàâë³ííÿ âîäíèìè ðåñóðñàìè íà ð³çíèõ ð³âíÿõ (ãëîáàëüíîìó, â ðàìêàõ ðåã³îíó ªÅÊ, ð³÷êîâîìó áàñåéíîâîìó ð³âí³, àáî ðåã³îíàëüíîìó ÷è ëîêàëüíîìó ) ïîâèíí³ âèçíà÷àòè ïð³îðèòåòè, ùî â íàéá³ëüøîìó îáñÿç³ âèçíà÷àþòü ïîòðåáè â ³íôîðìàö³¿. Îñê³ëüêè Êîíâåíö³ÿ çàêëàäàº áàñåéíîâ³ ïðèíöèïè óïðàâë³ííÿ âîäíèìè ðåñóðñàìè òî êîæíà êðà¿íà, ðîçòàøîâàíà â áàñåéí³ ð³÷êè, ïîâèííà âèçíà÷èòè ñïåöèô³÷í³ ïðîáëåìè ¿õíüî¿ ä³ëÿíêè áàñåéíó òà âèçíà÷èòè ïð³îðèòåò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àáëèöÿ 1. Îñíîâí³ íàïðÿìè âèêîðèñòàííÿ ð³÷êîâèõ áàñåéí³â òà ãîëîâí³ ïðîáëåìè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38"/>
        <w:gridCol w:w="1889"/>
        <w:gridCol w:w="1848"/>
        <w:gridCol w:w="1674"/>
      </w:tblGrid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Íàïðÿì âèêîðèñòàíí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Áåçïåê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Åêîñèñòåìà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èáàëüñòâî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ðîáëåìè</w:t>
            </w:r>
          </w:p>
        </w:tc>
        <w:tc>
          <w:tcPr>
            <w:tcW w:w="18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òîïëåííÿ</w:t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àëîâîäí³ñò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äèìåíòàö³ÿ/åðîç³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Ðåãóëþâàííÿ ð³âí³â </w:t>
            </w:r>
            <w:r>
              <w:rPr>
                <w:rFonts w:ascii="1251 Futuris" w:hAnsi="1251 Futuris"/>
                <w:position w:val="7"/>
                <w:sz w:val="24"/>
              </w:rPr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õ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Ñîëîí³ñò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Êèñëîòí³ñòü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áðóäíåííÿ îðãàí³÷íèìè ðå÷îâèíàìè</w:t>
            </w:r>
            <w:r>
              <w:rPr>
                <w:rFonts w:ascii="1251 Futuris" w:hAnsi="1251 Futuris"/>
                <w:position w:val="7"/>
                <w:sz w:val="24"/>
              </w:rPr>
              <w:t>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ªâòðîô³êàö³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Çàáðóäíåííÿ íåáåçïå÷íèìè ðå÷îâèíàìè</w:t>
            </w:r>
            <w:r>
              <w:rPr>
                <w:rFonts w:ascii="1251 Futuris" w:hAnsi="1251 Futuris"/>
                <w:position w:val="7"/>
                <w:sz w:val="24"/>
              </w:rPr>
              <w:t>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ì³òêè äî òàáëèö³ 1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õ) - Îñíîâíà ïîòåíö³éíà çàãðîçà äëÿ âèêîðèñòà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1) - Âêëþ÷àº âïëèâ ðåãóëþâàííÿ âîäíèìè ðåñóðñàìè, ÿê íàïðèêëàä ó âèïàäêó âîäîâ³äâåäåííÿ ÷è íåâäàëî¿ êîíñòðóêö³¿ òà/àáî åêñïëóàòàö³¿ ã³äðîåëåêòðîñòàíö³é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2) - Ñóõ³/âîëîã³ îïàäè, ùî â ïîäàëüøîìó, â ðåçóëüòàò³ âèìèâàííÿ, ïîïàäàþòü ó ï³äçåìí³ âîäè àáî çìèâàþòüñÿ â ïîâåðõíåâ³ âîäîé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3) - Îðãàí³÷í³ ðå÷îâèíè òà áàêòåð³îëîã³÷í³ çàáðóäíåííÿ, ùî íàäõîäÿòü ç ñò³÷íèìè âîäà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4) - Ñïåöèô³÷í³ ðå÷îâèíè, ÿê íàïðèêëàä, ðàä³îíóêë³äè, âàäê³ ìåòàëè, ïåñòèöèäè, òà ³í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5) - Òðàíñïîðòóâàííÿ âîäè, ëüîäó, äîííèõ â³äêëàä³â, ñò³÷íèõ âîä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Ïîòðåáè â ³íôîðìàö³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Ïîòðåáè â ³íôîðìàö³¿ ³ çàâäàííÿ ìîí³òîðèíã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éá³ëüø ÷óòëèâèì äî êðèòèêè êðîêîì ïðè ðîçðîáö³ óñï³øíèõ, çðîáëåíèõ íà çàìîâëåííÿ, åêîíîì³÷íî åôåêòèâíèõ ïðîãðàì ìîí³òîðèíãó º ÷³òêå âèçíà÷åííÿ ³ äåòàë³çàö³ÿ ³íôîðìàö³éíèõ ïîòðåá òà çàâäàíü ìîí³òîðèíãó. ²íôîðìàö³éí³ ïîòðåáè òà çàâäàííÿ ìîí³òîðèíãó ïîâèíí³ áóòè äåòàë³çîâàí³ òàê, ùîá áóëî íàÿâíèì âèçíà÷åííÿ êðèòåð³¿â äëÿ ð³çíîìàí³òíèõ åëåìåíò³â ³íôîðìàö³éíî¿ ñèñòå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Ðîëü ³íôîðìàö³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ÿâí³ñòü àäåêâàòíî¿ ³íôîðìàö³¿ òà ¿¿ äîñòóïí³ñòü ãðîìàäñüêîñò³ º íåîáõ³äíèìè ïåðåäóìîâàìè ðåàë³çàö³¿ òà âèêîíàííÿ Êîíâåíö³¿. Óëüòèìàòèâíà ö³ëü ìîí³òîðèíãó - çàáåçïå÷åííÿ ³íôîðìàö³ºþ, à íå ò³ëüêè äàíèìè. Òàê ÿê ó ìèíóëîìó áàãàòî÷èñåëüí³ ïðîãðàìè ìîí³òîðèíãó õàðàêòåðèçóâàëèñü ñèíäðîìîì "ïîâíîòè äàíèõ àëå íåäîñòàòíîñò³ ³íôîðìàö³¿", òî óâàãà ïîâèííà áóòè ïðèêóòà äî ê³íöåâîãî ïðîäóêòó ìîí³òîðèíãó - ³íôîðì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²íôîðìàö³éí³ ïîòðåáè ³ ïðîáëå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íôîðìàö³ÿ, ùî íåîáõ³äíà äëÿ îö³íêè ñò³éêîãî ðîçâèòêó âîäîêîðèñòóâàííÿ òà çàáåçïå÷åííÿ ôóíêö³îíóâàííÿ åêîñèñòåì ïîâèííà áóòè ñòðóêòóðîâàíîþ ïî îñíîâíèõ íàïðÿìàõ, ïðîáëåìàõ òà çàõîäàõ ùîäî óïðàâë³ííÿ âîäíèìè ðåñóðñàìè. Âëàñíå âèçíà÷åííÿ ³íôîðìàö³éíèõ ïîòðåá ïðèíöèïîâî âèìàãàº ïîäàëüøîãî âäîñêîíàëåííÿ óïðàâë³íñüêèõ ð³øåíü ³ ðîçâèòêó ïîòðåá ó êîðèñòóâà÷³â ö³º¿ ³íôîðìàö³ºþ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Çàäàííÿ ìîí³òîðèíã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âäàííÿ ìîí³òîðèíãó âèò³êàþòü ç ãîëîâíèõ ïð³îðèòåò³â áàñåéíîâîãî óïðàâë³ííÿ âîäíèì îá'ºêòîì, à òàêîæ ïðîáëåì, ùî çíàõîäÿòüñÿ â öåíòð³ óâàãè ãðîìàäñüêîñò³. Ãîëîâíèìè çàâäàííÿìè ìîí³òîðèíãó ÿê äëÿ âîäîòîê³â òàê ³ ð³÷îê º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Îö³íêà íàÿâíîãî ñòàíó ð³÷êîâîãî áàñåéíó ïðîâåäåííÿì ïîñò³éíèõ ïåðåâ³ðîê â³äïîâ³äíîñò³ ñòàíäàðòàì (íîðìàòèâàì). Ñòàíäàðòè (íîðìàòèâè) ïîâèíí³ áóòè âñòàíîâëåíèìè äëÿ ð³çíèõ âèä³â ëþäñüêî¿ ä³ÿëüíîñò³ (âîäîêîðèñòóâàííÿ), ïðè îáîâ'ÿçêîâîìó âèçíà÷åíí³ ö³ëåé, ùî íåîáõ³äí³ äëÿ çàáåçïå÷åííÿ ôóíêö³íóâàííÿ åêîñèñòåìè ð³÷êîâîãî áàñåéí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Ïåðåâ³ðêà óìîâ äîòðèìàííÿ äîçâîë³â íà ñêèäàííÿ ÷è çàá³ð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Ïåðåâ³ðêà åôåêòèâíîñò³ ñòðàòåã³¿ êîíòðîëþ çàáðóäíåííÿ çà äîïîìîãîþ âèçíà÷åííÿ åôåêòèâíîñò³ âïðîâàäæåííÿ çàõîä³â, ùî ñïðÿìîâàí³ íà éîãî óñóíåííÿ, ³äåíòèô³êàö³ºþ äîâãîñòðîêîâèõ òåíäåíö³é çì³í êîíöåíòðàö³é òà çàáðóäíåííÿ, à òàêîæ äåìîíñòðàö³ºþ òîãî, ÿê íàì³÷åí³ ö³ë³ äîñÿãàþòüñ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Çàáåçïå÷åííÿ ðàííüîãî àâàð³éíîãî îïîâ³ùåííÿ äëÿ çàõèñòó ïåâíèõ âèä³â âîäîêîðèñòóâàííÿ ó âèïàäêó àâàð³éíèõ çàáðóäíåíü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Âèçíà÷åííÿ òà óñâ³äîìåííÿ ïðîáëåì ïîâ'ÿçàíèõ ç ÿê³ñòþ âîäè çà äîïîìîãîþ êîíòðîëüíèõ äîñë³äæåíü, ñïðÿìîâàíèõ, íàïðèêëàä, íà âèÿâëåííÿ âì³ñòó òîêñè÷íèõ ðå÷îâèí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åòàë³çàö³ÿ çàâäàíü ìîí³òîðèíãó ïîâèííà â ïðèíöèï³ ðîáèòè çðîçóì³ëèì òå, ÷îìó º ïîòðåáà â ³íôîðìàö³¿ (íàïðèêëàä, ïðè ïðèéíÿòò³ ÿêîãîñü ð³øåííÿ). Âîíà òàêîæ ìàº äåìîíñòðóâàòè îáãðóíòîâàí³ñòü âèêîðèñòàííÿ ³íôîðìàö³¿ (äëÿ äîñÿãíåííÿ ìåòè) ³ ¿¿ â³äíîøåííÿ äî ïðîöåñó óïðàâë³ííÿ (íàïðèêëàä äëÿ îõîðîíè ñïåöèô³÷íèõ âèä³â âîäîêîðèñòóâàíí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Äëÿ óñï³øíîãî íàëàãîäæåííÿ ïðîãðàìè îö³íêè ñòàíó ³ñíóº äåñÿòü îñíîâíèõ ïðàâèë 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Çàâäàííÿ ìàþòü áóòè âèçíà÷åí³ íà ïåðøîìó åòàï³, ³ ïðîãðàìà àäàïòîâàíà äî íèõ, à íå íàâïàêè (ÿê áóëî ÷àñòî ó âèïàäêàõ áàãàòîö³ëüîâîãî ìîí³òîðèíãó â ìèíóëîìó). Íåîáõ³äíî òàêîæ îòðèìàòè àäåêâàòíó ô³íàíñîâó ï³äòðèìêó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2. Íåîáõ³äíî ìàòè ïîâíå óÿâëåííÿ ùîäî òèïó ³ ïðèðîäè âîäíîãî îá'ºêòà (â á³ëüøîñò³ âèïàäê³â çàâäÿêè ïîïåðåäí³ì äîñë³äæåííÿì), îñîáëèâîñòåé ïðîñòîðîâîãî òà ÷àñîâîãî ðåæèì³â òà ïàðàìåòð³â âîäíîãî îá'ºêòà â ö³ëîìó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3. Íåîáõ³äíî âèáðàòè â³äïîâ³äíå ñåðåäîâèùå (âîäà, çàâèñë³ ðå÷îâèíè, á³îòà)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4. Ì³íëèâ³ñòü ïàðàìåòð³â, òèïè ïðîá, ÷àñòîòà â³äáîðó ïðîá, ðîçì³ùåííÿ ñòàíö³é âñå öå ïîâèííå óâàæíî àíàë³çóâàòèñü ó â³äïîâ³äíîñò³ äî ïîñòàâëåíèõ ö³ëåé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5. Åêñïåäèö³éíå, àíàë³òè÷íå îáëàäíàííÿ òà ëàáîðàòîðíå îñíàùåííÿ ìàº âèáèðàòèñü çã³äíî ïîñòàâëåíèõ çàâäàíü, à íå íàâïàêè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6. Ìàº áóòè ïðåäñòàâëåíà ïîâíà ³ ä³ºçäàòíà ñõåìà îáðîáêè äàíèõ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7. Ìîí³òîðèíã ÿêîñò³ âîäíîãî ñåðåäîâèùà ìàº áóòè â ïàð³ ç àíàëîã³÷íèì ã³äðîëîã³÷íèì ìîí³òîðèíãîì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8. ßê³ñòü àíàë³òè÷íèõ äàíèõ ìàº ïîñò³éíî ïåðåâ³ðÿòèñü çàñîáàìè âíóòð³øíüîãî ³ çîâí³øíüîãî êîíòðîëþ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9. Äàí³ ïîâèíí³ ïðåäñòàâëÿòèñü óïðàâë³íöÿì íå ò³ëüêè ó ôîðì³ ð³çíîìàí³òíèõ òàáëèöü ç êîíöåíòðàö³ÿìè, àëå é íàäàâàòèñü åêñïåðòàì äëÿ ¿õ ñóïðîâîäæåííÿ ç ðåêîìåíäàö³ÿìè ùîäî êîíêðåòíèõ çàõîä³â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0. Ïðîãðàìè ïîòð³áíî ïåð³îäè÷íî ïåðåãëÿäàòè, îñîáëèâî ó âèïàäêàõ êîëè çàãàëüíà ñèòóàö³ÿ ÷è ÿêèéñü îêðåìèé ôàêòîð âïëèâó íà äîâê³ëëÿ çì³íèâñÿ, ÿê ó âèïàäêó ïðèðîäíèõ çì³í òàê ³ ó âèïàäêó âïðîâàäæåííÿ ÿêîãîñü çàõîäó íà âîäîçá³ðí³é ïëîù³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æåðåëî ³íôîðìàö³¿: Meybeck et al. Äèâ. ïîñèëàííÿ No 16 (Chapman (Ed.) â äîäàòêó 1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Äåòàë³çàö³ÿ ³íôîðìàö³éíèõ ïîòðå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åòàë³çàö³ÿ ³íôîðìàö³éíèõ ïîòðåá ñòîñóºòüñÿ ð³çíîìàí³òíèõ àñïåêò³â ³íôîðìàö³éíîãî ïðîäóêòà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Íåîáõ³äíî âèçíà÷èòè êðèòåð³¿ îö³íêè ÿêîñò³ âîäè. ßê³ â ñâîþ ÷åðãó ìàþòü ïðèâåñòè äî ñòðàòåã³¿ îö³íêè ÿêîñò³, à íå ïðîñòî äî çàäîâîëåííÿ àðá³òðàæíèõ ïîòðåá çàñîáàìè ³íâåíòàðèçàö³¿. Êðèòåð³¿ îö³íêè, âñòàíîâëåí³ äëÿ êîæíîãî âèäó âîäîêîðèñòóâàííÿ âèçíà÷àþòü âèá³ð ìåòîäîëîã³¿ îö³íêè ÿêîñò³ (íàïðèêëàä äîñë³äæåííÿ äëÿ âñòàíîâëåííÿ íîðìàòèâ³â, ÷è âñòàíîâëåííÿ êðèòåð³¿â òà âèáîðó óìîâ äëÿ ñïðàöþâàííÿ ñèãíàë³çàö³¿ àâàð³éíîãî îïîâ³ùåííÿ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Òðåáà âèçíà÷èòè íåîáõ³ííèé íàá³ð ïåðåì³ííèõ ïàðàìåòð³â ìîí³òîðèíãó. ßêèé ïîâèíåí äîñòàòíüî ïîâíî õàðàêòåðèçóâàòè äæåðåëà çàáðóäíåííÿ, ÷è â³äîáðàæàòè âèäè ä³ÿëüíîñò³ äëÿ êîðèñòóâàííÿ âîäíèìè îá'ºêòàìè, ÷è õàðàêòåðèçóâàòè ïðîáëåìè ÿêîñò³ âîäè ³/àáî áóòè êðèòåð³ºì îö³íêè åôåêòèâíîñò³ çàõîä³â, ùî çàïðîâàäæóþòüñ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Ç ìåòîþ îö³íêè åôåêòèâíîñò³ ³íôîðìàö³éíîãî ïðîäóêòà, ïîòðåáè â ³íôîðìàö³¿ ïîâèíí³ áóòè âèçíà÷åí³ ê³ëüê³ñíî, ç óñâ³äîìëåííÿì òîãî, ùî äåòàë³ º äîñòóïíèìè äëÿ óïðàâë³íñüêèõ ñòðóêòóð. Íåîáõ³äíî âñòàíîâèòè îáìåæåííÿ äëÿ êîæíîãî âèäó ìîí³òîðèíãó. Ö³ îáìåæåííÿ âèçíà÷àþòüñÿ âèáîðîì ò³ëüêè ò³º¿ ³íôîðìàö³¿ â ÿê³é çàö³êàâëåí³ ¿¿ êîðèñòóâà÷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Âèìîãè ùîäî çâ³òíîñò³ òà ïðåäñòàâëåííÿ ³íôîðìàö³éíîãî ïðîäóêòà ìàþòü áóòè òàêîæ äåòàë³çîâàí³ (íàïðèêëàä ¿¿ íàãëÿäí³ñòþ, ñòóïåíåì óçàãàëüíåííÿ, ³íäåêñàìè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Õîðîøà ÷è ïîãàíà ÿê³ñòü âîäè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âíà êîíöåíòðàö³ÿ äåÿêèõ çàáðóäíþþ÷èõ ðå÷îâèí, ðîç÷èíåíèõ ó âîä³ ìîæå â³äîáðàæàòè ÷è õîðîøó ÷è ïîãàíó ÿê³ñòü âîäè â çàëåæíîñò³ â³ä âèäó âîäîêîðèñòóâàííÿ. Äëÿ ïðèêëàäó, êîíöåíòðàö³ÿ 2 ìêã/ë áîðó â âîä³ ð³÷êè ìîæå íå âïëèâàòè íà íàÿâí³ âèäè âîäîêîðèñòóâàííÿ, ³ â öüîìó âèïàäêó ÿê³ñòü âîäè ìîæíà ðîçãëÿäàòè ÿê õîðîøó. Îäíàê, ÿêùî âîäó â ïîäàëüøîìó ïî÷íóòü âèêîðèñòîâóâàòè äëÿ ïîñò³éíîãî ïîëèâó ç ìåòîþ ðîçâèòêó ñàä³âíèöòâà, òî êîíöåíòðàö³ÿ áîðó áóäå äóæå âèñîêîþ ³ ÿê³ñòü âîäè áóäå ðîçãëÿäàòèñü ÿê íåäîñòàòíÿ (âèêëþ÷íî ç òî÷êè çîðó ïîòðåá âîäè íà ³ðèãàö³þ)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æåðåëî ³íôîðìàö³¿: G.B.Mc.Bride, 1986. Äèâ.ïîñèëàííÿ No.20 Äîäàòêó 1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Ïîêàçíèê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êîðèñòàííÿ ïîêàçíèê³â ìîæå ïîëåãøèòè äåòàë³çàö³þ ³íôîðìàö³éíèõ ïîòðåá, îñîáëèâî ï³ñëÿ ¿õ ê³ëüê³ñíî¿ îö³íêè ³ çàñòîñóâàííÿ ó âèð³øåíí³ ïåâíèõ ïðîáëåì. Á³ëüøå òîãî, ïîêàçíèêè ÷àñòî âèêîðèñòîâóþòü ïðè âèçíà÷åíí³ îñíîâíèõ ïåðåì³ííèõ ïàðàìåòð³â, à òîìó ïî ðÿäó ïðîáëåì âîíè âèêîðèñòîâóþòüñÿ äëÿ êîðåêö³¿ ñòðàòåã³¿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Ðîçâèòîê ³íôîðìàö³éíèõ ïîòðåá ³ ¿õ íåðîçðèâí³ñòü ó ìîí³òîðèíã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òðåáà â ³íôîðìàö³¿ åâîëþö³îíóº â ïðîöåñ³ ìîí³òîðèíãó çàâäÿêè âäîñêîíàëåííÿì ó ïðîöåñ³ óïðàâë³ííÿ âîäíèìè ðåñóðñàìè, ùî â³äîáðàæóºòüñÿ ó äîñÿãíåíí³ ö³ëåé ³ âíåñåíí³ êîðåêòèâ³â äî ïîë³òèêè. Â ðåçóëüòàò³ ñòðàòåã³ÿ ìîí³òîðèíãó ÷àñòî ïîòðåáóº ïîçà÷åðãîâèõ óòî÷íåíü. Äèíàì³êà ðîçâèòêó ³íôîðìàö³éíèõ ïîòðåá âèìàãàº ðåãóëÿðíîãî ïåðåãëÿäó (ðåâ³ç³¿) ³íôîðìàö³éíî¿ ñòðàòåã³¿ ç ìåòîþ ïîíîâëåííÿ êîíöåïö³¿. Îäíàê, îäèí àñïåêò íå ïîòðåáóº òàêèõ ðåâ³ç³é öå íåîáõ³äí³ñòü ïðîâåäåííÿ òðèâàëî¿ â ÷àñ³ ñåð³¿ âèì³ð³â. Âîíà º ãîëîâíîþ ïåðåäóìîâîþ äëÿ âèçíà÷åííÿ çíà÷íèõ ³ äîñòîâ³ðíèõ òåíäåíö³é ó çì³íàõ õàðàêòåðèñòèê ð³÷êîâîãî áàñåéí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Âèçíà÷åí³ çàãàëüí³ ö³ë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ñê³ëüêè Êîíâåíö³ÿ âñòàíîâëþº çàãàëüí³ ö³ë³, òàê³ ÿê ïîïåðåäæåííÿ, êîòðîëü ³ çìåíøåííÿ çàáðóäíåííÿ òî "ãîëîâí³ åëåìåíòè", ùî âèçíà÷àþòüñÿ ç ðÿäó ïåðåì³ííèõ ïàðàìåòð³â ïåâíî¿ ïðîáëåìè ïîâèíí³ áóòè îñíîâîþ äëÿ îö³íêè êðà¿íàìè ÅªÊ ñòàòóñó òðàíñêîðäîííî¿ ð³÷ê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</w:rPr>
      </w:pPr>
      <w:r>
        <w:fldChar w:fldCharType="begin"/>
      </w:r>
      <w:r>
        <w:rPr/>
        <w:instrText xml:space="preserve"> TC "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</w:rPr>
        <w:t>4. Ñòðàòåã³¿ ìîí³òîðèíãó ³ êîíòðîëþ.</w:t>
      </w:r>
      <w:r>
        <w:fldChar w:fldCharType="begin"/>
      </w:r>
      <w:r>
        <w:rPr/>
        <w:instrText xml:space="preserve"> TC "4. Ñòðàòåã³¿ ìîí³òîðèíãó ³ êîíòðîë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4.1. Çàãàëüíà ñòðàòåã³ÿ.</w:t>
      </w:r>
      <w:r>
        <w:fldChar w:fldCharType="begin"/>
      </w:r>
      <w:r>
        <w:rPr/>
        <w:instrText xml:space="preserve"> TC "4.1. Çàãàëüíà ñòðàòåã³ÿ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Âñòóï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³ñëÿ âèçíà÷åííÿ ³íôîðìàö³éíèõ ïîòðåá, äëÿ îòðèìàííÿ ö³º¿ ³íôîðìàö³¿, íåîáõ³äíà ðîçðîáêà ñòðàòåã³¿ ñòâîðåííÿ ³ âèêîðèñòàííÿ ïðîãðàì ìîí³òîðèíãó. Ñòðàòåã³ÿ âèçíà÷àº ï³äõîäè ³ êðèòåð³¿, ùî íåîáõ³äí³ äëÿ ðîçðîáêè òàêî¿ ïðîãðàìè ìîí³òîðèíãó. Öå ïðîÿâëÿºòüñÿ ó òðàíñôîðìàö³¿ ³íôîðìàö³éíèõ ïîòðåá ó ìåðåæó ìîí³òîðèíã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³ñëÿ çàãàëüíèõ íîòàòê³â ó ö³é ÷àñòèí³, á³ëüø äåòàëüíî áóäóòü ðîçãëÿíóò³ òðè êàòåãîð³¿. Öå ìîí³òîðèíã ñòàíó ð³÷îê, ðàííº àâàð³éíå ïîïåðåäæåííÿ ³ ìîí³òîðèíã ñêèä³â. Ìîí³òîðèíã ñòàíó ð³÷îê â ïîäàëüøîìó ïîä³ëÿºòüñÿ íà çàáåçïå÷åííÿ ðåêîìåíäàö³é ùîäî îö³íêè ôóíêö³îíóâàííÿ åêîñèñòåì, îö³íêó ÿêîñò³ âîäè äëÿ çàáåçïå÷åííÿ âîäîêîðèñòóâàííÿ òà íà àñïåêòè, ïîâ'ÿçàí³ ç îá'ºìàìè âîäîêîðèñòóâ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ßê³ñòü çâîðîòíèõ âîä ³ âîäè âîäíèõ îá'ºêò³â êóäè çä³éñíþºòüñÿ ¿õ ñêèä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äîñòàòí³ çíàííÿ ïðî íàÿâí³ êîíöåíòðàö³¿ áàãàòüîõ õ³ì³÷íèõ åëåìåíò³â ÿâëÿþòüñÿ ïðè÷èíîþ îáìåæåíîñò³ àíàë³òè÷íèõ ìåòîä³â ³/àáî âðàæàþ÷î¿ âàðòîñò³ â³äáîðó ³ àíàë³çó ïðîá. Öå ðîáèòü ï³äõ³ä, ùî áàçóºòüñÿ íà ìîí³òîðèíãó ÿêîñò³ âîäè âîäíèõ îá'ºêò³â íåàäåêâàòíèì. Òîìó äîçâ³ëüíà ñèñòåìà ñêèäàííÿ çàáðóäíþþ÷èõ ðå÷îâèí º îñíîâíèì çàñîáîì óïðàâë³ííÿ ðèñêîì ïðè êîíòðîë³ çàáðóäíåííÿ âîäîéìè. Êð³ì öüîãî, çâîðîòí³é çâ'ÿçîê, ùî ç'ÿâëÿºòüñÿ â ïðîöåñ³ ìîí³òîðèíãó âîäîéì, ùî çàáðóäíþþòüñÿ, ïîâèíåí âèêîðèñòîâóâàòèñü äëÿ ðàö³îíàë³çàö³¿ ³ ïåðåâ³ðêè â³ðíîñò³ òàêîãî ï³äõîä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ïðÿìè õ³ì³÷íîãî ìîí³òîðèíãó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ªâðîïåéñüêèé Ñïèñîê Êîìåðö³éíèõ Õ³ì³÷íèõ Ðå÷îâèí (ªÑÊÕÐ) âêëþ÷àº á³ëÿ 100000 ðå÷îâèí. Î÷³êóºòüñÿ, ùî äåê³ëüêà òèñÿ÷ ³ç íèõ ïîâèíí³ çóñòð³÷àòèñÿ â ð³÷êîâèõ áàñåéíàõ. ²ç íèõ îá'ºêòàìè ïîñò³éíîãî ìîí³òîðèíãó â íàéá³ëüø âàæëèâèõ âîäíèõ åêîñèñòåìàõ ªâðîïè º êîíöåíòðàö³¿ ò³ëüêè 30 - 40 õ³ì³÷íèõ ñïîëóê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ðîñòàþ÷èé ³íòåðåñ äî çá³ëüøåííÿ ïåðåë³êó õ³ì³÷íèõ ðå÷îâèí, ùî ï³äëÿãàþòü ìîí³òîðèíãó àëå ìàþòü íèæ÷èé ð³âåíü êîíöåíòðàö³¿, ìîæå áóòè âèïðàâäàíèé çàâäÿêè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- Çá³ëüøåííþ ê³ëüêîñò³ õ³ì³÷íèõ ðå÷îâèí, ÿê³ íåîáõ³äíî ðîçãëÿäàòè ïðè îö³íö³ âïëèâó, âèäà÷³ äîçâîë³â ³ ïðîâåäåíí³ ìîí³òîðèíã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- Çðîñòàííþ îá³çíàííîñò³ ùîäî øê³äëèâîãî âïëèâó çàáðóäíþþ÷èõ ðå÷îâèí íà ð³âí³ åêñòðåìàëüíî íèçüêèõ êîíöåíòðàö³é íà çäîðîâ'ÿ ëþäåé ³ íà á³îò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- Çìåíøåííþ âì³ñòó äåÿêèõ çàáðóäíþþ÷èõ ðå÷îâèí â çâîðîòíèõ âîäàõ, çàâäÿêè çìåíøåííþ çàáðóäíåííÿ â ïðîìèñëîâîñò³ ³ ïîêðàùàííÿ î÷èñòêè ñò³÷íèõ âîä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- Øâèäêîìó çá³ëüøåííþ äîñòóïíèõ õ³ì³÷íèõ ³ åêîòîêñèêîëîã³÷íèõ àíàë³òè÷íèõ ìåòîä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²íòåãðàëüíà îö³íêà ñòàíó ç âèêîðèñòàííÿì òðüîõ ï³äõîä³â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ë³òèêà, ùî çàñòîñîâóºòüñÿ ïðè êîíòðîë³ çàáðóäíåííÿ âîä äëÿ ïðîãíîçóâàííÿ, âèÿâëåííÿ òà êîíòðîëþ ñêèäàííÿ çàáðóäíþþ÷èõ ðå÷îâèí ó ïðèéìàþ÷³ ö³ ñòîêè âîäí³ áàñåéíè, îö³íêà ÿêîñò³ âîäè öèõ âîäíèõ áàñåéí³â, òà îö³íêà æèòòºçäàòíîñò³ âîäíèõ åêîñèñòåì âèìàãàº îá'ºäíàííÿ òðüîõ âèä³â ìîí³òîðèíãó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Ô³çèêî - õ³ì³÷íèõ àíàë³ç³â âîäè, çàâèñëèõ ðå÷îâèí, äîííèõ â³äêëàä³â òà îðãàí³çì³â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Åêîòîêñèêîëîã³÷íî¿ îö³íêè çàñîáàìè á³îòåñòóâàííÿ òà á³îëîã³÷íèõ ìåòîä³â ðàííüîãî îïîâ³ùå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Á³îëîã³÷íèõ äîñë³äæåíü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Êîìá³íîâàíå âèêîðèñòàííÿ á³îëîã³÷íèõ äîñë³äæåíü, á³îòåñòóâàííÿ òà õ³ì³÷íèõ àíàë³ç³â ïîñèëþº ìîæëèâîñò³ ³íòåðïðåòàö³¿ ïðè÷èíî-íàñë³äêîâèõ ÿâèù (íàïðèêëàä ñåðåäîâèùå (âîäà/äîíí³ â³äêëàäè), çàáðóäíþþ÷³ ðå÷îâèíè ³ ¿õ á³îëîã³÷íà äîñòóïí³ñòü). Öåé ï³äõ³ä òàêîæ âåäå äî á³ëüø åêîíîì³÷íî - åôåêòèâíî¿ ñòðàòåã³¿ ìîí³òîðèíãó, â ïîð³âíÿíí³ ç òèïîâèì ï³äõîäîì, ùî õàðàêòåðèçóºòüñÿ øâèäêèì çá³ëüøåííÿì ê³ëüêîñò³ çàáðóäíþþ÷èõ ðå÷îâèí, ÿê³ ï³äëÿãàþòü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²íâåíòàðèçàö³ÿ ³ ïîïåðåäí³ äîñë³äæ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âåäåííÿ ïðèáåðåæíèìè êðà¿íàìè ³íâåíòàðèçàö³¿ òà ïîïåðåäí³õ äîñë³äæåíü ìàþòü éòè ïîïåðåäó íàëàãîäæåííÿ òðàíñêîðäîííîãî ìîí³òîðèíãó â ð³÷êîâîìó áàñåéí³. Öå çàáåçïå÷óº ³íôîðìàö³þ, íåîáõ³äíó äëÿ íàëàãîäæåííÿ åôåêòèâíîãî ³ ä³ºâîãî ìîí³òîðèíãó. Ïðîâåäåííÿ ³íâåíòàðèçàö³é ³ ïîïåðåäí³õ äîñë³äæåíü ïåðåäáà÷àº çàãàëüíèé îãëÿä âñ³º¿ äîñòóïíî¿ ³íôîðìàö³¿, ùî â³äíîñèòüñÿ äî ïðîáëåìè, ÿêà ðîçãëÿäàºòüñÿ, îö³íêè ì³ñöåâèõ óìîâ, âèñâ³òëåííÿ ìîæëèâîñò³ âèÿâëåííÿ çàáðóäíþþ÷èõ ðå÷îâèí ÷è òîêñè÷íîãî åôôåêòó çàñîáàìè äîñë³äæåíííÿ (áàãàòîøàðîâèé ï³äõ³ä, äèâ. íèæ÷å), à òàêîæ äîñë³äæåííÿìè ç ìåòîþ âèçíà÷åííÿ ì³íëèâîñò³ ïåðåì³ííèõ ïàðàìåòð³â ìîí³òîðèíãó â ÷àñ³ òà ïðîñòîð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Áàãàòîøàðîâèé ï³äõ³ä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ñê³ëüêè ìîí³òîðèíã ÿêîñò³ äîâê³ëëÿ ñëóæèòü äåê³ëüêîì ö³ëÿì (íàïðèêëàä äëÿ ñèãíàë³çàö³¿, êîíòðîëþ ³ ïðîãíîçó), ³ òàê ÿê ³íôîðìàö³éí³ ïîòðåáè çíà÷íî ð³çíÿòüñÿ: â³ä îñíîâíèõ ïîêàçíèê³â äî äîáðå óçãîäæåíèõ ä³àãíîñòè÷íèõ öèôð, òî âèá³ð âèçíà÷åíèõ ïåðåì³ííèõ ³ ìåòîäè, ùî çàñòîñîâóþòüñÿ (åêîòîêñèêîëîã³÷í³ ïîêàçíèêè) òàêîæ çàëåæàòü â³ä íèõ. Ðåêîìåíäóºòüñÿ ï³äõ³ä "êðîê çà êðîêîì" (øàð çà øàðîì ó ãëèáèíó), ÿêèé, â ö³ëîìó, âåäå â³ä çàãàëüíîãî äî êîíêðåòíîãî. Êîæíèé êðîê ìàº áóòè îáãðóíòîâàíèì âèõîäÿ÷è ç òîãî, ÷è äîñòàòíüî ÷è í³ íàÿâíî¿ ³íôîðìàö³¿. Òàêà áàãàòîøàðîâà ñòðàòåã³ÿ ïåðåâ³ðêè ìîæå îæíîçíà÷íî ïðèâåñòè äî çìåíøåííÿ ³íôîðìàö³éíèõ ïîòðåá äëÿ ìàéáóòíüîãî ðóòèííîãî ìîí³òîðèíãó (äèâ. ìàëþíîê 4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i/>
          <w:sz w:val="24"/>
        </w:rPr>
        <w:t>Ìàëþíîê 4. Áàãàòîøàðîâà ñòðàòåã³ÿ ïåðåâ³ðê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Êðîê 1 Çàãàëüíà âèáîðêà äîñòóïíî¿ ³íôîðìàö³¿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ÿêùî ³íôîðìàö³¿ íåäîñòàòíüî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Êðîê 2 Ïðèáëèçí³ õ³ì³÷í³ àíàë³çè, øâèäê³ äåìîíñòðàö³éí³ òåñòè, ïðîñò³ ïîëüîâ³ äîñë³äæåíÿ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ÿêùî ³íôîðìàö³¿ íåäîñòàòíüî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center"/>
        <w:rPr/>
      </w:pPr>
      <w:r>
        <w:rPr>
          <w:rFonts w:ascii="1251 Futuris" w:hAnsi="1251 Futuris"/>
          <w:b/>
          <w:sz w:val="24"/>
        </w:rPr>
        <w:t>Êðîê 3. Ïîñèëåíå âèâ÷åííÿ õ³ì³÷íèõ òà åêîòîêñèêîëîã³÷íèõ õàðàêòåðèñòèê òåñòè ³ ïîëüîâ³ äîñë³äæåííÿ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ÿêùî ³íôîðìàö³¿ íåäîñòàòíüî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900"/>
        <w:jc w:val="both"/>
        <w:rPr/>
      </w:pPr>
      <w:r>
        <w:rPr>
          <w:rFonts w:ascii="1251 Futuris" w:hAnsi="1251 Futuris"/>
          <w:b/>
          <w:sz w:val="24"/>
        </w:rPr>
        <w:t>Êðîê 4. Äîäàòêîâ³ íàóêîâ³ äîñë³äæåííÿ</w:t>
      </w:r>
    </w:p>
    <w:p>
      <w:pPr>
        <w:pStyle w:val="Style15"/>
        <w:bidi w:val="0"/>
        <w:ind w:firstLine="90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Îá'ºäíàííÿ çóñèëü ïðè ïðîâåäåíí³ ìîí³òîðèíã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íâåíòàðèçîâàí³ òà äåòàë³çîâàí³ ³íôîðìàö³éí³ ïîòðåáè ìîæëèâî áóäóòü âèìàãàòè, äëÿ âèêîíàííÿ ð³çíèõ çàâäàíü, ð³çíî¿ ìåðåæ³ ñïîñòåðåæåíü. Îá'ºäíàííÿ ä³ÿëüíîñò³ ïîâ'ÿçàíî¿ ç âåäåííÿì ìîí³òîðèíãó äëÿ çàáåçïå÷åííÿ ¿¿ åêîíîì³÷íî¿ åôåêòèâíîñò³, íà ðàíí³é ñòàä³¿ éîãî öèêëó, ìîæå ïðèâåñòè äî ïåðå- ÷è íåäîîö³êè ðîçì³ð³â ìåðåæ³ ìîí³òîðèíãó. Òîìó ðåêîìåíäóºòüñÿ ðîçðîáëÿòè ³íôîðìàö³éíó ñòðàòåã³þ äëÿ ðåàë³çàö³¿ êîæíîãî çàâäàííÿ ìîí³òîðèíãó ÷è ïîòðåáè â ³íôîðìàö³¿. Òàêèì ÷èíîì îá'ºäíàííÿ çóñèëü ïðè âåäåíí³ ìîí³òîðèíãó ìîæå ðîçãëÿäàòèñü íà ñòàä³¿ ðåàë³ç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òðàòåã³ÿ ìîí³òîðèíãó.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îçðîáêà ñòðàòåã³¿ âêëþ÷àº íàñòóïí³ âàæëèâ³ ïèòàííÿ: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×è íàÿâíà äîñòóïíà ç ³íøèõ äæåðåë (ìîäåë³, ³íø³ íîñ³¿ ³íôîðìàö³¿) ³íôîðìàö³ÿ, ÷è ³íôîðìàö³ÿ áóäå îòðèìóâàòèñü ò³ëüêè çàâäÿêè ìîí³òîðèíãó?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ßêùî ìîí³òîðèíã º íåîáõ³äíèì, ÷è äîñòàòíüî çàãàëüíî¿ âèáîðêè, ÷è äîñòàòíî ïîäèíîêèõ äîñë³äæåíü, ³ ÷è íåîáõ³äíå ïðîâåäåííÿ á³ëüø ðîçøèðåíîãî ìîí³òîðèíãó?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ßêèé òèï ìîí³òîðèíãó º íàéá³ëüø âäàëèì äëÿ çáîðó äàíèõ ïî çàáåçïå÷åííþ äåòàë³çîâàíî¿ ³íôîðì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Ôàçîâèé ï³äõ³ä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ãàëîì, ôàçîâèé ï³äõ³ä äëÿ ââåäåííÿ â ä³þ ìîí³òîðèíãó ïðîõîäèòü øëÿõ â³ä çàãàëüíîãî äî êîíêðåòíîãî ³ â³ä ïðîñòîãî äî ñêëàäíîãî, ùî º äîö³ëüíèì ç åêîíîì³÷íî¿ òî÷êè çîðó. Äîäàòêîâî, äëÿ êðà¿í, ùî ðîçâèâàþòüñÿ òà äëÿ êðà¿í ç ïåðåõ³äíîþ åêîíîì³êîþ ïðè âèçíà÷åíí³ íîâèõ ñòðàòåã³é ìîí³òîðèíãó ðåêîìåíäóºòüñÿ âèá³ð ñâîº÷àñíèõ ïð³îðèòåò³â, â íàïðÿì³ â³ä ³íòåíñèâíî¿ ïðàö³ äî ³íòåíñèâíèõ òåõíîëîã³é. Â áàãàòüîõ âèïàäêàõ, íåäîñòàòí³ñòü íåîáõ³äíèõ, áåçïåðåðâíèõ ³ äîñòîâ³ðíèõ äàíèõ òà â³äñóòí³ñòü àäåêâàòíî¿ áàçîâî¿ òî÷êè â³äðàõóíêó äîñÿãíóòîãî ïðîãðåñó ðîáëÿòü ôàçîâèé ï³äõ³ä ðåàë³ñòè÷íè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Åêîíîì³÷íèé ï³äõ³ä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îáõ³äíî ï³äâèùóâàòè åêîíîì³÷íó åôåêòèâí³ñòü ìîí³òîðèíãó 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Ñïåöèô³êàö³ºþ çàâäàíü òà ³íôîðìàö³éíèõ ïîòðåá òà âëàñíå âèçíà÷åíÿì îáãðóíòîâàíèõ ïðîãàì ìîí³òîðèíã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Îá'ºäíàííÿì õ³ì³÷íîãî òà á³îëîã³÷íîãî ìîí³òîðèíãó (âêëþ÷àþ÷è á³îòåñòóâàííÿ), ùî ìîæå çá³ëüøèòè ÿê åôåêòèâí³ñòü ìîí³òîðèíãó (çàâäÿêè òà â ðåçóëüòàò³ âçàºìîä³¿) òàê ³ éîãî ä³ºâ³ñòü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Âïðîâàäæåííÿì á³îëîã³÷íèõ ìåòîä³â. Ïðè íåîáõ³äíîñò³, ¿õ çàñòîñóâàííÿ á³ëüø äåøåâå í³æ õ³ì³÷íèõ ìåòîä³â. Ïåðåâàãè á³îëîã³÷íèõ ìåòîä³â, îñîáëèâî íà ñòàä³¿ âèÿâëåííÿ ïðîáëåìè, îäíàê íå âèêëþ÷àþòü íåîáõ³äíîñò³ âèêîðèñòàííÿ õ³ì³÷íèõ ìåòîä³â àíàë³çó äëÿ ä³àãíîñòè÷íèõ ö³ëåé òà âèÿâëåííÿ äæåðåë çàáðóäíå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Âèêîðèñòàííÿì äåê³ëüêîõ ïåðåì³ííèõ ïàðàìåòð³â, ùî õàðàêòåðèçóþòü òîêñè÷í³ñòü, òà ãðóïîâèõ ïåðåì³ííèõ ïàðàìåòð³â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Âèêîðèñòàííÿì áàãàòîøàðîâîãî ï³äõîäó ÷è ìåòîäó "øàð çà øàðîì" äëÿ àíàë³çó âîäè, äîííèõ â³äêëàä³â òà á³îòè ç ìåòîþ îòðèìàííÿ á³ëüøî¿ ê³ëüêîñò³ ³íôîðìàö³¿ çà ìåíø³ âèòðàò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4.2. Ìîí³òîðèíã ð³÷îê.</w:t>
      </w:r>
      <w:r>
        <w:fldChar w:fldCharType="begin"/>
      </w:r>
      <w:r>
        <w:rPr/>
        <w:instrText xml:space="preserve"> TC "4.2. Ìîí³òîðèíã ð³÷îê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Ìîí³òîðèíã òà îö³íêà ÿêîñò³ òðàíñêîðäîííèõ ð³÷îê ïîâ'ÿçàí³ ç íàÿâíèì ñòàíîì ³ òåíäåíö³ÿìè, ùî õàðàêòåðèçóþòü ÿê ñàìó âîäîéìó òàê ³ âîäîêîðèñòóâàííÿ. Äëÿ çàáåçïå÷åííÿ äîñòàòíüî¿ ³íôîðìàö³¿ öå âêëþ÷àº åêîëîã³÷íèé, ô³çè÷íèé òà õ³ì³÷íèé ìîí³òîðèíã. Ïåðåì³íí³ ïàðàìåòðè åêîëîã³÷íîãî ìîí³òîðèíãó ñêëàäàþòüñÿ ç ð³çíîìàí³òíèõ á³îëîã³÷íèõ ÷èííèê³â ÿê³ ïðåäñòàâëÿþòü ôëîðó ³ ôàóíó. Ô³çè÷í³ ïåðåì³íí³ âêëþ÷àþòü ðåæèì ñòîêó, ôàêòîð íàñåëåííÿ, à òàêîæ íàÿâí³ñòü ë³ñ³â ó çàïëàâ³, ÷è ðóñëîâ³ ïðîöåñè. Õ³ì³÷í³ ïåðåì³íí³ çàáåçïå÷óþòü ïðîíèêíåííÿ ó òàºìíèö³ õ³ì³÷íîãî ñòàíó âîäè, çàâèñëèõ ðå÷îâèí òà äîííèõ â³äêëàä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4.2.1. Îö³íêà çäàòíîñò³ ôóíêö³îíóâàííÿ åêîñèñòåì.</w:t>
      </w:r>
      <w:r>
        <w:fldChar w:fldCharType="begin"/>
      </w:r>
      <w:r>
        <w:rPr/>
        <w:instrText xml:space="preserve"> TC "4.2.1. Îö³íêà çäàòíîñò³ ôóíêö³îíóâàííÿ åêîñèñòåì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Äîáðà åêîëîã³íà ÿê³ñòü ð³÷êîâîãî áàñåéí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ïðàâë³ííÿ ÿê³ñòþ âîäíîãî ñåðåäîâèùà ïîâèííå ÿê ì³í³ìóì ìàòè çà ìåòó çàáåçïå÷åííÿ àáî â³äíîâëåííÿ äîáðî¿ åêîëîã³÷íî¿ ÿêîñò³ ð³÷êîâîãî áàñåéíó, ïðè ÿê³é ðå÷îâèíè ÷è ñòðóêòóðí³ êîìïîíåíòè, ùî º ïðîäóêòàìè æèòòºä³ÿëüíîñò³ ëþäèíè, íå çä³éñíþþòü çíà÷íîãî øê³äëèâîãî âïëèâó íà åêîñèñòåìó. Íåîáõ³äíî ñòàâèòè ïåðåä ñîáîþ ³ á³ëüø àìá³ö³éí³ çàâäàííÿ, ÿê íàïðèêëàä çáåðåæåííÿ ³, ïðè ìîæëèâîñò³, â³äòâîðåííÿ âîäíî¿ åêîñèñòåìè äî çàïëàíîâàíîãî âèñîêîãî åêîëîã³÷íîãî ð³âíÿ (äèâ. Ïðàâèëà ÅªÊ Ùîäî åêîñèñòåìíîãî ï³äõîäó â óïðàâë³íí³ âîäíèìè ðåñóðñàìè, ECE/ENVWA/31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ö³íêà åêîëîã³÷íî¿ ÿêîñò³ äàº ìîæëèâ³ñòü îö³íèòè ñòàí "çäîðîâ'ÿ åêîñèñòåìè" òà âèä³ëèòè ãîëîâí³ åëåìåíòè â óïðàâë³íí³ ÿêîñò³ âîäíîãî ñåðåäîâèùà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Åêîëîã³÷í³ ðàéîí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Ôóíêö³îíóâàííÿ âîäíèõ åêîñèñòåì ìàº ðîçãëÿäàòèñü äëÿ âñ³º¿ âîäîçá³ðíî¿ ïëîù³. Â öåíòð³ óâàãè ìàþòü áóòè åêîðåã³îíè (ùî ïåðåòèíàþòü äåðæàâí³ êîðäîíè) òà åêîòèïè. Íåîáõ³äíî âèõîäèòè ç êîíöåïö³¿ íåïîä³ëüíîñò³ (ð³÷êîâèé êîðèäîð) âîäíîãî îá'ºêòà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Ì³ñöå ³ñíóâàííÿ: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Åêîëîã³÷íà îäèíèöÿ â ÿê³é ñêëàä òà ðîçâèòîê á³îëîã³÷íèõ óãðóïóâàíü âèçíà÷àþòüñÿ á³îòè÷íèìè òà àá³îòè÷íèìè õàðàêòåðèñòèêàìè, âêëþ÷àþ÷è ³ ò³ ùî º ðåçóëüòàòîì ä³ëüíîñò³ ëþäèíè.</w:t>
      </w:r>
    </w:p>
    <w:p>
      <w:pPr>
        <w:pStyle w:val="Style15"/>
        <w:shd w:fill="FFFFFF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³÷êîâèé êîðèäîð / íåïîä³ëüí³ñòü ð³÷êè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Ôóíêö³îíàëüíå òà ñòðóêòóðíå åêîëîã³÷íå çîíóâàííÿ á³îëîã³÷íèõ óãðóïóâàíü â³ä âèòîêó äî ãèðëà, ùî º ôóíêö³ºþ ìåðèä³îíàëüíèõ ãðàä³ºíò³â, ÿê³ âèçíà÷àþòüñÿ àá³îòè÷íèìè ôàêòîðàìè (íàïðèêëàä ãëèáèíè ³ øèðèíè ð³÷êîâîãî ðóñëà, øâèäê³ñòþ òå÷³¿, ãðàíóëîìåòð³¿ ñóáñòðàòó, çàáðóäíåíîñò³ ïîæèâíèìè ðå÷îâèíàìè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Øê³äëèâ³ âïëèâ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îäíà åêîñèñòåìà ìîæå çàçíàâàòè âïëèâó â³ä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Ïîðóøåííÿ óìîâ ³ñíóâàííÿ ³/àáî â³äñóòí³ñòü òèïîâèõ óìîâ ³ñíóâàííÿ âíàñë³äîê ïåðåãîðîäæåííÿ/êîíñòðóêö³¿ â ð³÷ö³ ÷è ïðèðóñëîâ³é çîí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Ñêèäàííÿ òîêñè÷íèõ åëåìåíò³â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Çàáðóäíåííÿ îðãàí³÷íèìè ðå÷îâèíàìè, ùî âèçèâàþòü äåô³öèò êèñíþ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Çàáðóäíåííÿ ïîæèâíèìè ðå÷îâèíàìè â ðåçóëüòàò³ ºâòðîô³êàö³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Âîäîêîðèñòóâàííÿ (íàâ³ãàö³ÿ, ðåêðåàö³ÿ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å) Îñ³äàííÿ çàáðóäíåíèõ ÷àñòèíîê ç àòìîñôåðíîãî ïîâ³òðÿ (ïðîäóêòè çãîðàííÿ), ùî º ïðè÷èíîþ îêèñëå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º) Ðàä³îàêòèâíå çàáðóäíåííÿ, âíàñë³äîê îñ³äàííÿ ÷àñòèíîê ç ïîâ³òðÿ (âíàñë³äîê àâàð³é íà àòîìíèõ ñòàíö³ÿõ) òà ñêèäà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æ) Çàáðóäíåííÿ, ùî íàäõîäèòü ç ð³÷îê ó âîäí³ îá'ºêòè êóäè âîíè âïàäàþòü (âîäîñõîâèùà, ìîð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Îïåðàòèâí³ ïîêàçíèê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ßê³ñòü âîäíèõ åêîñèñòåì âèçíà÷àºòüñÿ çà ñòàíîì îñíîâíèõ åëåìåíò³â ïåðåë³÷åíèõ íèæ÷å (äèâ.òàáë.2)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Âì³ñò ðîç÷èííîãî êèñíþ, á³îõ³ì³÷íà ïîòðåáà êèñíþ (ÁÏÊ), çàãàëüíèé âì³ñò âóãëåöþ (ÇÂÂ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Êîíöåíòðàö³ÿ íåáåçïå÷íèõ ðå÷îâèí ó âîä³, äîííèõ â³äêëàäàõ ³ îðãàí³çìàõ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Ôóíêö³îíàëüí³ ïåðåì³íí³, òàê³ ÿê õëîðîô³ë-à, á³îìàñà, ïåðâèíà ïðîäóêö³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Á³îóãðóïóâàííÿ, ïðåäñòàâëåí³ ð³çíîâèäí³ñòòþ ïëàíêòîíó, ìàêðîçîîáåíòîñó, ðîñëèííîñò³, ðèá, âîäîïëàâàþ÷èõ ïòàõ³â, ññàâö³â, ³ â á³ëüø³é ñòåïåí³, íàÿâí³ñòü â³äïîâ³äíèõ âèä³â, ùî õàðàêòåðèçóº íåïîðóøåíèé ðåæèì ð³÷ê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Ô³çè÷í³ ôàêòîðè (òå÷³ÿ, ïåðåøêîäè, êàíàë³çóâàííÿ ³ ìåàíäðóâàííÿ, à òàêîæ ñêäàä äîííèõ â³äêëàä³â, ñòàí áåðåã³â òà ïðèáåðåæíèõ òåðèòîð³é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àáëèöÿ 2. Ïåðåì³íí³ ïîêàçíèêè ó â³äïîâ³äíîñò³ ç ïðîáëåìàòèêîþ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727"/>
        <w:gridCol w:w="43"/>
        <w:gridCol w:w="2471"/>
        <w:gridCol w:w="4"/>
        <w:gridCol w:w="2786"/>
        <w:gridCol w:w="2340"/>
      </w:tblGrid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åðåì³íí³ ïîêàçíèêè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ðîáëåìè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Ôàçà 1: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>Ôàçà 2: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îëîâí³ ïîêàçíèêè</w:t>
            </w:r>
          </w:p>
        </w:tc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äîäàòêîâ³ ïîêàçíèêè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÷èùåííÿ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ç÷èííèé êèñåíü, ÁÏÊ,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ÕÏÊ, ÇÂÂ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ôåêàëüí³ êîë³ôîðìè, ôåêàëüí³ ñòðåïòîêîê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³ðóñè, ñàëüìîíåëëà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³äâèùåííÿ ñîëîíîñò³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Åëåêòðîïðîâîäí³ñòü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îëîâí³ ³îíè, õëîðèä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³äâèùåííÿ êèñëîòíîñò³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èñëîòí³ñòü (ðÍ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ñíîâí³ñò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ªâòðîô³êàö³ÿ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ç÷èíåíèé êèñåíü,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îæèâí³ ðå÷îâèíè (çàãàëüíèé àçîò, çàãàëüíèé ôîñôîð)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Àìîí³é, àçîò ïî Ê'ºëüäàëþ, îðòîôîñôàòè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ëîðîô³ë-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Çàáðóäíåííÿ íåáåçïå÷íèìè 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Íàôòîïðîäóêòè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çíîâèäíîñò³ íàôò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å÷îâèíàìè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âàæê³ ìåòàëè (êàäì³é, ðòóòü),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³íø³ â³äïîâ³äí³ âàæê³ ìåòàë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àä³îàêòèâí³ñòü (ñóìàðíà à-àêòèâí³ñòü ³ çàëèøêîâà â-àêòèâí³ñòü, òðèò³é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ãàììà íóêë³äè (Cs-137), Sr-90, Po-210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ëîðîðãàí³÷í³ ïåñòèöèäè (ÅÎÕ, ÀÎÕ)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åíäîñóëüôàí, ãàììà-ÍÑÍ, îðãàíî-Ð-åñòåðè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ëîðîâàí³ âîäíåâ³ ñïîëóêè âóãëåöþ (VOX)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àöåòèëõîë³íåñòåðàçíà ³íã³á³ö³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àòðàçèí,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áåíçèí,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åíòàõëîðôåíîë,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ðãàí³÷í³ ñïîëóêè îëîâà,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õàðàêòåðèñòèêè äîííèõ â³äêëàä³â: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îë³öèêë³÷í³ àðîìàòèçîâàí³ âóãëåâîäí³ (Bornef 6) ó äîííèõ â³äêëàäàõ ³/àáî ó á³îò³</w:t>
            </w:r>
          </w:p>
        </w:tc>
      </w:tr>
      <w:tr>
        <w:trPr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îë³õëîðá³ôåí³ëè (ïîêàçíèê 6) ó äîííèõ â³äêëàäàõ ³/àáî ó á³îò³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Âèçíà÷åííÿ çàñîá³â ïðîâåäåííÿ îö³íê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ñîáè á³îëîã³÷íî¿ îö³íêè íåîáõ³äíî âèçíà÷àòè óâàæíî ç îãëÿäîì íà ïðèòàìàííó íàÿâíó ÷è ïîòåíö³éíó åêîëîã³÷íó ö³íí³ñòü âîäîéìè, âèçíà÷åíèõ âèä³â êîðèñòóâàííÿ âîäíîþ åêîñèñòåìîþ, à òàêîæ õàðàêòåðîì òà ðîçì³ðîì âîäîòîêó. Ââåäåííÿ ïîð³âíÿëüíî¿ îö³íêè äîçâîëèòü îòðèìàòè ñòàíäàðò, ùî áóäå îö³íî÷íèì êðèòåð³ºì íàÿâíîãî åêîëîã³÷íîãî ñòàíó ñèñòå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Á³îëîã³÷íà îö³íê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Áåíòè÷í³ ìàêðîáåçõðåáåòí³ óãðóïóâàííÿ º äîáðèì çàñîáîì äëÿ ïðîâåäåííÿ ïîâñÿêäåííî¿ á³îëîã³÷íî¿ îö³íêè ÿêîñò³ íà ïåâí³é ä³ëÿíö³ ð³÷êè. Âàæëèâèì º ïðîâåäåííÿ òàêî¿ îö³íêè íà ð³çíèõ âèäîâèõ ð³âíÿõ. Îö³íêà âêëþ÷àº íàñòóïí³ ³íäåêñè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Á³îò÷íèé ³íäåêñ: Ìîæëèâî ïîòð³áíà éîãî ðåã³îíàëüíà äèôåðåíö³àö³ÿ. Äëÿ âïðîâàäæåííÿ á³îòè÷íîãî ³íäåêñà íåîáõ³äíà, ÿê ïåðåäóìîâà, ðîçðîáêà áàçè äàíèõ äëÿ ÷³òêî âèçíà÷åíèõ â³äïîâ³äíèõ óãðóïóâàíü, ùî íå çàçíàâàëè âïëèâ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Ñàïðîáíèé ³íäåêñ: ßêøî íàâàíòàæåííÿ îðãàí³÷íèìè ðå÷îâèíàìè º ôàêòîðîì, ùî âèçíà÷àº ÿê³ñòü âîäè, òî â öüîìó âèïàäêó ìîæíà âèêîðèñòîâóâàòè ñàïðîáíèé ³íäåêñ. Ìåòà öüîãî ³íäåêñà êëàñèô³êóâàòè óìîâè ñàïðîáíîñò³ ïðîò³êàþ÷î¿ âîäè, âêëþ÷àþ÷è ïîâíèé íàá³ð â³ä íåçàáðóäíåíèõ äî åêñòðåìàëüíî çàáðóäíåíèõ âîä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Çàãàëüíà åêîëîã³÷íà îö³íê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àæëèâ³ñòü á³îòè÷íèõ ³ àá³îòè÷íèõ ôàêòîð³â äëÿ ôóíêö³îíóâàíÿ åêîñèñòåìè ïåðåäáà÷àº çàñòîñóâàííÿ ìåòîäó çàãàëüíî¿ åêîëîã³÷íî¿ îö³íêè. Òàêèé ìåòîä ì³ã áè ñêëàäàòèñü ç äåÿêèõ "çàãàëüíèõ" ïåðåì³ííèõ ïîêàçíèê³â (äèâ. ïàðàãðàô âèùå ïðî îïåðàòèâí³ ïîêàçíèêè), ÿê³ ÿê äîâåäåíî º òèïîâèìè äëÿ óãðóïóâàíü, ³ ÷óòëèâèìè äî çàãàëüíîãî ³ ñïåöèô³÷íîãî âïëèâó íà åëåìåíòè ð³÷êîâî¿ åêîñèñòåìè. Ó çàëåæíîñò³ â³ä âïëèâó çàãàëüíà åêîëîã³÷íà îö³íêà âêëþ÷àº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Á³îëîã³÷íó îö³íêó, ÿê íàïðèêëàä îö³íêó á³îëîã³÷íîãî ñòàòóñó ð³÷êè (âèêëþ÷íî âîäíîãî ñåðåäîâèùà) ç îãëÿäîì íà ñòðóêòóðó á³îëîã³÷íèõ óãðóïóâàü òà ¿õ æèòòºä³ÿëüíñòü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Åêîòîêñèêîëîã³÷íó îö³íêó, íàïðèêëàä, çàñòîñóâàííÿ åêîòîêñèêîëîã³÷íèõ çàñîá³â, òàêèõ ÿê ïîëüîâ³ äîñë³äæåííÿ òà ëàáîðàòîðí³ òåñò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Åêîëîã³÷íó îö³íêó, äëÿ ïðèêëàäó, îö³íêà âçàºìîä³¿ á³îëîã³÷íîãî óãðóïóâàííÿ ç àá³îòè÷íèìè ôàêòîðàìè ³ ñåðåäîâèùåì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Îö³íêó "âñ³º¿ ð³÷êè", íàïðèêëàä, ïðîâåäåííÿ àíàë³çó ð³÷êè ÿê åëåìåíòà âñ³º¿ ð³÷êîâî¿ åêîñèñòåìè äå ç âëàñòèâîþ äëÿ íèõ åêîëîã³÷íîþ ö³íí³ñòþ êîæíî¿ á³îòè÷íî¿ ãðóïè ðîçãëÿäàþòüñÿ ðîñëèíí³ñòü, àìô³á³¿, âîäîïëàâàþ÷³ ïòàõè, ññàâö³ ó ïðèòàìàííèõ äëÿ íèõ ì³ñöÿõ ³ñíóâàííÿ òàêèõ ÿê áåðåãè, áîëîòà, çàïëàâ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4.2.2. Îö³íêà ÿêîñò³ âîäè äëÿ âîäîêîðèñòóâàííÿ.</w:t>
      </w:r>
      <w:r>
        <w:fldChar w:fldCharType="begin"/>
      </w:r>
      <w:r>
        <w:rPr/>
        <w:instrText xml:space="preserve"> TC "4.2.2. Îö³íêà ÿêîñò³ âîäè äëÿ âîäîêîðèñòóâàííÿ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Ñòàëå âîäîêîðèñòóâàíí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òàëå âèêîðèñòàííÿ ëþäèíîþ ð³÷êîâîãî áàñåéíà ìàº áàçóâàòèñü íà áàãàòîôóíêö³îíàëüíîìó ï³äõîä³ â óïðàâë³íí³ âîäíèìè ðåñóðñàìè. Âèìîãè ð³çíèõ âîäîêîðèñòóâà÷³â ìîæóòü õàðàêòåðèçóâàòèñü ÿê ¿õ ñïåöèô³÷í³ âèìîãè äî ÿêîñò³ âîäè (êðèòåð³¿, çàâäàííÿ, ö³ë³). Çàãðîçè òà ïðîáëåìí³ óñêëàäíåííÿ ïîâèíí³ âèçíà÷àòèñü ó ¿õí³é ïîñë³äîâíîñò³ ïî â³äíîøåííþ äî âêàçàíèõ âèìîã. Òàêèì ÷èíîì ³íôîðìàö³ÿ, ùî íåîáõ³äíà äëÿ îö³íêè ÿêîñò³ âîäè äëÿ ñòàëîãî ðîçâèòêó âîäîêîðèñòóâàííÿ, äåòàë³çóºòüñ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Ïîêàçíèêè ³ ¿õ ïåðåì³íí³ ïàðàìåòð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îáõ³äíî âèçíà÷èòè ïåðåì³íí³ ïàðàìåòðè, ùî º ïîêàçíèêàìè ïåâíî¿ ïðîáëåìè (äèâ. òàáë.2) ÷è âîäîêîðèñòóâàííÿ. Ïðè íåîáõ³äíîñò³ íåîáõ³äíî âêëþ÷èòè ãðóïîâ³ ïîêàçíèêè. Ñïåöèô³÷í³ õ³ì³÷í³ ïàðàìåòðè, ÿêùî âîíè º îá'ºêòîì ñïåö³àëüíî¿ óâàãè â ð³÷êîâîìó áàñåí³ òàêîæ âêëþ÷àþòüñÿ äî ïðîãðàì ìîí³òîðèíãó (íàïðèêëàä äëÿ êîíòðîëþ äîòðèìàííÿ âñòàíîâëåíèõ äëÿ íåáåçïå÷íèõ ðå÷îâèí ñòàíäàðò³â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ì³íí³ ïîêàçíèêè</w:t>
      </w:r>
    </w:p>
    <w:p>
      <w:pPr>
        <w:pStyle w:val="Style15"/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òðåáà â ³íôîðìàö³¿ ùîäî âïëèâó ôîñôîðîðãàí³÷íèõ ïåñòèöèä³â ìîæëèâî áóäå çàäîâîëåíà àë³çîì âïëèâó ÿêîãîñü ïåâíîãî ïåñòèöèäà ÷è ç (äåøåâøå) âèçíà÷åííÿì ïîêàçíèêà àöåòèëõîë³íåñòåðàçíîãî ñòðèìóâàííÿ (³íã³á³ö³¿). Îáèäâà ìåòîäè çàäîâîëüíÿòü íàÿâíó ³íôîðìàö³éíó ïîòðåáó. Îäíàê âàðò³ñòü ìåòîä³â â³äð³çíÿºòüñÿ á³ëüø ÿê â 5 ðàç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²íâåíòàðèç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ïåðåäí³ äîñë³äæåííÿ ìàþòü ñâîºþ ìåòîþ çàñíóâàííÿ ìàêñèìàëüíî ìîæëèâîãî åôåêòèâíîãî ³ ä³ºâîãî ðóòèííîãî ìîí³òîðèíãó. ²íâåíòàðèçàö³¿, ùî ãðóíòóþòüñÿ íà äåòàëüíèõ äîñë³äæåííÿõ ïåðåäáà÷àþòü âèêîðèñòàííÿ â³äïîâ³äíî¿ çàãàëüíî¿ äîêóìåíòàö³¿ ùîäî âîäîêîðèñòóâà÷à, ïðèñóòíîñò³ (÷è ìîæëèâîñò³ ïðèñóòíîñò³) çàáðóäíþþ÷èõ ðå÷îâèí, ùî íå ñïîñòåð³ãàëèñÿ ðàí³øå, òîêñèêîëîã³÷íî¿ â³äïîâ³äíîñò³, ì³íëèâîñò³ çàáðóäíþþ÷èõ ðå÷îâèí ó ïðîñòîð³ ³ ÷àñ³, òà ïëàíóâàííÿ ïðîãðàì ðóòèííîãî õ³ì³÷íîãî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Ïðèäàòíå ñåðåäîâèùå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áðóäíþþ÷³ ðå÷îâèíè ìîæóòü çóñòð³÷àòèñÿ â ð³çíîìàí³òíèõ ñåðåäîâèùàõ, âêëþ÷àþ÷è âîäó, çàâèñë³ ðå÷îâèíè, äîíí³ â³äêëàäè ³ îðãàí³çìè. Ïðèäàòíå ñåðåäîâèùå äëÿ ïåðåì³ííèõ ïàðàìåòð³â ìîí³òîðèíãó ïîâèííî âèçíà÷àòèñü çà íàñòóïíèìè êðèòåð³ÿìè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Ðîçïîâñþäæåííÿ çàáðóäíþþ÷èõ ðå÷îâèí ó ð³çíîìàí³òíèõ ñåðåäîâèùàõ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²ñíóþ÷³ çàâäàííÿ ³ ñòàíäàðòè (ðîçðîáëåí³ äëÿ êîíêðåòíîãî ñåðåäîâèùà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Çäàòí³ñòü ³äåíòèô³êóâàòè ðå÷îâèíó (â ð³çíèõ ñåðåäîâèùàõ) â ìåæàõ äîñòîâ³ðíîñò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ßê³ñòü äîííèõ â³äêëàä³â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Ìîí³òîðèíã äîííèõ â³äêëàä³â ðåêîìåíäóºòüñÿ ó âèïàäêàõ, êîëè çàáðóäíåí³ äîíí³ â³äêëàäè ìîæóòü çàïîä³ÿòè øêîäó çäîðîâ'þ ëþäèíè ³ äîâê³ëëþ, òà êîëè ïåðåäáà÷àºòüñÿ ¿õ äðàãóâàííÿ. Ïðîáëåìè ÿêîñò³ äîííèõ â³äêëàä³â òèïîâ³ äëÿ ä³ëÿíîê ñåäèìåíòàö³¿ (òàêèõ ÿê âîäîñõîâèùà, çàïëàâè, çàòîêè, ãèðëîâ³ ä³ëÿíêè ð³÷îê òà åñòóàð³¿) ð³÷êîâèõ áàñåéí³â, ùî çàçíàþòü çíà÷íèõ çàáðóäíåíü, òà äëÿ âèïàäê³â ïðèáåðåæíî¿ ô³ëüòðàö³¿ (íàïðèêëàä ïðè îòðèìàíí³ (ô³ëüòðàö³¿) ïèòíî¿ âîäè) ÷åðåç çàáðóäíåíí³ ñåäèìåíòè. Ìàòåð³àë, ùî áóäå äðàãîâàíèé, ïîâèíåí áóòè ïîïåðåäíüî äîñë³äæåíèé. Àíàëîã³÷í³ äîñë³äæåííÿ ïîòð³áí³ ïðè óïðàâë³íí³ ðîçì³ùåííÿì, çáåð³ãàííÿì ÷è ïîâòîðíèì âèêîðèñòàííÿì ñåäèìåíò³â åêîëîã³÷íî áåçïå÷íèìè ìåòîäà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Âèçíà÷åííÿ êðèòè÷íèõ çîí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îáõ³äí³ ïîïåðåäí³ äîñë³äæåííÿ (³íâåíòàðèçàö³ÿ) "ãàðÿ÷èõ òî÷îê" çàáðóäíåíèõ äîííèõ â³äêëàä³â. Çàáðóäíåí³ñòü ñåäèìåíò³â íåîáõ³äíî îö³íèòè çà äîïîìîãîþ "áàãàòîøàðîâèõ" ï³äõîä³â, âèêîðèñòîâóþ÷è (îñîáëèâî äëÿ äîííèõ â³äêëàä³â, ùî çàáðóäíåí³ ð³çíîìàí³òíèìè òîêñè÷íèìè ðå÷îâèíàìè) êîìá³íóâàííÿ õ³ì³÷íèõ, åêîòîêñèêîëîã³÷íèõ òà á³îëîã³÷íèõ äàíèõ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4.2.3. Àñïåêòè ÿêîñò³ âîäè.</w:t>
      </w:r>
      <w:r>
        <w:fldChar w:fldCharType="begin"/>
      </w:r>
      <w:r>
        <w:rPr/>
        <w:instrText xml:space="preserve"> TC "4.2.3. Àñïåêòè ÿêîñò³ âîäè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Âçàºìîä³ÿ ÿêîñò³ âîäè òà ¿¿ ê³ëüêîñò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ñíóº ò³ñíà êîðåëÿö³ÿ ì³æ ÿê³ñòþ âîäíî¿ òîâù³ ³ ¿¿ ê³ëüê³ñíèìè õàðàêòåðèñòèêàìè. Ïàðàìåòðè, ùî õàðàêòåðèçóþòü ê³ëüê³ñòü âîäè âïëèâàþòü íà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ßê³ñòü âîäè áåçïîñåðåäíüî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²íòåðïðåòàö³þ õàðàêòåðèñòèê ÿêîñò³ âîä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Êîìá³íîâàíå âèêîðèñòàííÿ äàíèõ ÿêîñò³ òà ê³ëüêîñò³ âîäè, íàïðèêëàä, äëÿ ï³äðàõóíêó ìàñè íàâàíòàæåííÿ, âàãîâîãî áàëàíñó òà äëÿ ö³ëåé ðàííüîãî ïîïåðåäæå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Õàðàêòåðèñòèê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×àñò³ âèì³ðè õàðàêòåðèñòèê ê³ëüêîñò³ âîäè, òàêèõ ÿê ð³âåíü âîäè, ð³÷êîâèé ñò³ê, º íàéá³ëüø âàæëèâèìè ïðè óïðàâë³íí³ ð³÷êîâèì áàñåéíîì. Ö³ õàðàêòåðèñòèêè ãðàþòü âàæëèâó ðîëü äëÿ áàãàòüîõ ôóíêö³é/âèä³â êîðèñòóâàííÿ, òàêèõ ÿê âîäîïîñòà÷àííÿ, íàâ³ãàö³ÿ, åêîëîã³÷íå ôóíêö³îíóâàííÿ, îõîðîíà â³ä çàòîïëåíü òà ³í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Ïðîãíîçóâàíí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Ùîäåííå ïðîãíîçóâàííÿ ð³âíåâîãî ðåæèìó òà ñòîêó ïîâèííå ïðîõîäèòè ç îãëÿäîì íà áàãàòî÷èñåëüí³ âèäè ä³ÿëüíîñò³ ³ âîäîêîðèñòóâàííÿ, ÿê³ çãàäóâàëèñÿ ðàí³øå. Ïðîãíîçóâàííÿ îñîáëèâî âàæëèâå ïðè âèñîêèõ ð³âíÿõ ñòîêó. Ïðîãíîçè òàêîæ íåîáõ³äí³ ïðè çàñóõàõ, êîëè ð³÷êîâèé ñò³ê íèçüêèé ³ éîãî çàïàñ³â íåäîñòàòíüî äëÿ çàäîâëåííÿ ð³çíîìàí³òíèõ ïîòðåá ó âîä³. Íà âèïàäîê àâàð³éíèõ çàáðóäíåíü ÷àñ òðàíçèòó çàáðóäíåíü çàëåæèòü â³ä õàðàêòåðèñòèê òå÷³¿, òîìó ïðè ï³äãîòîâö³ ñèñòåìè àâàð³éíîãî îïîâ³ùåííÿ ð³÷êîâîãî áàñåéíó íåîáõ³äíå çàáåçïå÷åííÿ ã³äðîëîã³÷íèìè ïðîãíîçà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Ðåãóëþâàííÿ ñòîê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îáõ³äíî îö³íèòè âïëèâ ðîá³ò ñïðÿìîâàíèõ íà ðåãóëþâàííÿ ñòîêó, à òàêîæ âïëèâ ëþäñüêî¿ ä³ÿëüíîñò³ íà ã³äðîëîã³÷í³ õàðàêòåðèñòèêè ð³÷íîãî áàñåéíó. Çì³íè ð³âíÿ âîäè, õàðàêòåðèñòèê ñòîêó, ñåäèìåíòàö³¿ ÷è åðîç³¿ ìîæóòü çä³éñíþâàòè âïëèâ íà åêîëîã³÷íó æèòòºä³ÿëüí³ñòü, âîäîïîñòà÷àííÿ, íàâ³ãàö³þ, ä³ÿëüí³ñòü ñïðÿìîâàíó íà çàõèñò â³ä ïîâåíåé, òà ³íøèõ âèä³â ä³ÿëüíîñò³/âîäîêîðèñòóâ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Îáì³í ³íôîðìàö³ºþ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áåðåæí³ êðà¿íè ïîâèíí³ ðàçîì äîìîâèòèñü ïðî îáì³í ã³äðîëîã³÷íîþ òà ìåòåîðîëîã³÷íîþ ³íôîðìàö³ºþ òà ¿¿ ÷àñîâèé ìàñøòàá (íàïðèêëàä ó ìàñøòàá³ ðåàëüíîãî ÷àñó íà âèïàäîê àâàð³éíèõ ñèòóàö³é, ùîäåííî¿, ùîð³÷íî¿ ³/÷è äîâãîñòðîêîâèõ óñåðåäíåíèõ äàíèõ). Ìîæå áóòè òàêîæ íåîáõ³äíèì ³íôîðìàö³éíèé îáì³í ùîäî îïåðàòèâíîãî êîíòðîëþ ïðîãðàì ðåãóëþâàííÿ ð³÷êîâîãî ñòîêó. ²íôîðìàö³ÿ, ùî º îá'ºêòîì òàêî¿ óãîäè, ïîâèííà áóòè äîñòàòíüî ïîâíîþ äëÿ îòðèìàííÿ íåîáõ³äíî¿ äîñòîâ³ðíîñò³ ó ã³äðîëîã³÷íèõ ïðîãíîçàõ, âîäíèõ áàëàíñàõ, ã³äðîëîã³í³é îö³íö³ óïðàâë³ííÿ âîäíèìè ðåñóðñà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4.3. Ðàííº ïîïåðåäæåííÿ</w:t>
      </w:r>
      <w:r>
        <w:fldChar w:fldCharType="begin"/>
      </w:r>
      <w:r>
        <w:rPr/>
        <w:instrText xml:space="preserve"> TC "4.3. Ðàííº ïîïåðåäæåíí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Ùî íåîáõ³äíî äëÿ ðàííüîãî ïîïåðåäæåííÿ?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ëàãîäæåííÿ ðàííüîãî ïîïåðåäæåííÿ (÷è ñèñòåìè àâàð³éíîãî ðàííüîãî ïîïåðåäæåííÿ) ðåêîìåíäóºòüñÿ ó âèïàäêàõ, êîëè áåçïîñåðåäíº âèêîðèñòàííÿ âîäè (íàïðèêëàä, çàá³ð ï³äïðèºìñòâàìè âîäè ç òðàíñêîðäîííî¿ ð³÷êè äëÿ ïèòíîãî âîäîïîñòà÷àííÿ) óñêëàäíþºòüñÿ àâàð³éíèìè çàáðóäíåííÿìè, ³ ó âèïàäêó êîëè â³äïîâ³äíå âîäîêîðèñòóâàííÿ ìîæå áóòè çàõèùåíå çàñîáàìè ïîïåðåäæåííÿ. Ö³ çàñîáè ìîæóòü âêëþ÷àòè ïðèçóïèíåííÿ ðîáîòè ïèòíèõ âîäîçàáîð³â, ÷è çàõîäè ïîâ'ÿçàí³ ç óïðàâë³ííÿì âîäíèìè ðåñóðñàìè, òàêèìè ÿê ñïðÿìóâàííÿ çàáðóäíåíèõ âîä çàãàòàìè òà øëþçàìè â ìåíø óðàçëèâ³ ðàéîí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ãàëóçåé ïðîìèñëîâîñò³ ç âèñîêèì ñòóïåíåì ðèçèêó ùîäî ìîæëèâîñò³ çàáðóäíåíü íåîáõ³äíî âñòàíîâëþâàòè àâòîìàòè÷í³ ñèñòåìè ðàííüîãî ïîïåðåäæåííÿ íà ê³íö³ ñò³÷íî¿ òðóáè, ùî º àêòóàëüíèì, ÿêùî ³ñíóº ãîñòðà íåáåçïåêà àâàð³éíîãî çàáðóäíåííÿ ð³÷êè, ³ ÿêùî òàêà ñèñòåìà ìîæå çàïîá³ãàòè ïðÿìèì çàãðîçàì çàâäÿêè øâèäêèì êîðåêòóþ÷èìè ä³ÿì (íàïðèêëàä, ïðèçóïèíêà ñêèäàííÿ ó ðàç³ çáåð³ãàííÿ ñòîê³â ó íàêîïè÷óâà÷àõ ³ ¿õ äîî÷èñòêà, ÷è âòðó÷àííÿ ó âèðîáíè÷èé ïðîöåñ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Åëåìåíòè ñèñòåìè ðàííüîãî ïîïåðåäæåííÿ ð³÷êîâîãî áàñåéí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 ñèñòåì³ ðàííüîãî ïîïåðåäæåííÿ ð³÷êîâîãî áàñåéíó ìîæíà áðàòè äî óâàãè ÷îòèðè åëåìåíòè: çàñîáè çâÿçêó ñèñòåìè àâàð³éíîãî ïîïåðåäæåííÿ, ³äåíòèô³êàö³ÿ íåáåçïåêè ç âèêîðèñòàííÿì áàç äàíèõ, âèêîðèñòàííÿ ñèãíàëüíî¿ ìîäåë³ òà ïåðåâ³ðêà ÿêîñò³ ð³÷êîâî¿ âîäè íà ì³ñöÿõ (ñòàíö³¿ ìîí³òîðèíãó ðàííüîãî ïîïåðåäæåíí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Àâàð³éí³ ñèñòåìè ðàííüîãî ïîïåðåäæåíí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ëàãîäæåííÿ àâàð³éíî¿ ñèñòåìè ïîïåðåäæåííÿ ðåêîìåíäóºòüñÿ ÿê ïåðøèé êðîê ðàííüîãî îïîâ³øåííÿ. Öå âêëþ÷àº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Íàëàãîäæåííÿ ìåðåæ³ (ì³æíàðîäíî¿) öåíòð³â òðèâîãè ó ð³÷êîâîìó áàñåéí³, â ðàìêàõ ÿêî¿ ³íôîðìàö³ÿ ïðî íåáåçïåêó, ïîñëàíà ç íàö³îíàëüíîãî ÷è ðåã³îíàëüíîãî öåíòðó, ìîæå áóòè îòðèìàíîþ ³ îáðîáëåíîþ áåç çàòðèìêè, íà ïðîòÿç³ 24 ãîäèí íà äîá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Äîìîâëåííîñò³ ùîäî ìåòîäèêè ì³æíàðîäíî¿ ñèãíàë³çàö³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Äîñòóïí³ñòü íàä³éíî¿ ì³æíàðîäíî¿ ñèñòåìè çâ'ÿçêó, çàñîáàìè ÿêî¿ ñèãíàë ïðî íåáåçïåêó íàäõîäèòü äî öåíòð³â òðèâîãè ïðèáåðåæíèõ êðà¿í âçäîâæ âñüîãî ð³÷êîâîãî áàñåéíó (ÿê ïðèêëàä, ïðèòîêè ³ ãîëîâíà ð³÷êà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²äåíòèô³êàö³ÿ íåáåçïåêè ³ ìîäåëü òðèâîã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 âèïàäêó êîëè íàëàãîäæóºòüñÿ àâàð³éíà ñèñòåìà ïîïåðåäæåííÿ áåðóòüñÿ äî óâàãè íàñòóïí³ ïðîáëåìè ³ ó òàê³é ïîñë³äîâíîñò³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Óñòàíîâêà ñèñòåìè ³äåíòèô³êàö³¿ íåáåçïåêè, ùî áàçóºòüñÿ íà ñèñòåìàõ áàç äàíèõ ó â³äïîâ³äíîñò³ ç ³íôîðìàö³éíèìè çàïèòàìè ïðî íåáåçïå÷í³ ðå÷îâèí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Ðîçðîáêà ðîçðàõóíêîâèõ ìîäåëåé äëÿ îðãàí³çàö³¿ øâèäêèõ ïåðåäáà÷åíü ³ ïðîãíîç³â ùîäî ïîøèðåííÿ ïëÿì çàáðóäíåíü ó òðàíñêîðäîííèõ ð³÷êàõ ÷è ¿õ ãîëîâíèõ ïðèòîêàõ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Ñòàíö³¿ ðàííüîãî ïîïåðåäæ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÷àòêîâå âèçíà÷åííÿ âèñîêîãî âì³ñòó çàáðóäíþþ÷èõ ðå÷îâèí ÷è òîêñè÷íîãî âïëèâó íà ð³÷êîâ³ ä³ëÿíêè ìîæå áóòè çàáåçïå÷åíå ðåãóëÿðíèìè (ùîäåííèìè) àíàë³çàìè ð³÷êîâî¿ âîäè â ëàáîðàòîð³ÿõ, ùî ðîçòàøîâàí³ ïîáëèçó. Äëÿ çàáåçïå÷åííÿ íåîáõ³äíî¿ ÷àñòîòè âèì³ð³â ³/÷è øâèäêîãî ðåàãóâàííÿ ìîæëèâà óñòàíîâêà íà ñòàíö³ÿõ ðàííüîãî ïîïåðåäæåííÿ âèì³ðþâàëüíîãî (àâòîìàòè÷íîãî) îáëàäí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Çàâäàííÿ ñòàíö³é ðàííüîãî ïîïåðåäæåíí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íàëàãîäæåíí³ ñòàíö³é ðàííüîãî ïîïåðåäæåííÿ âèêîíàííÿ äâîõ çàâäàíü ñâ³ä÷àòü ïðî óñï³øí³ êðîêè â ñòâîðåíí³ ñèñòåìè ðàííüîãî îïîâ³åííÿ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Íàëàãîäæåííÿ ñèãíàë³çàö³¿ (ïîïåðåäæåííÿ àâàð³éíèõ çàáðóäíåíü º ðåçóëüòàòîì ðåãóëÿðíèõ çàì³ð³â á³îëîã³÷íî¿ âðàçëèâîñò³ ÷è ïîêàçîâèõ çì³í ïàðàìåòð³â íà ñòàíö³¿ ìîí³òîðèíãó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Ïðîâåäåííÿ ä³àãíîñòèêè äëÿ â³äñë³äêóâàííÿ ïðè÷èí (ÿêùî çàáðóäíåííÿ çàðåºñòðîâàíî ÷è íàÿâíèé ñèãíàë ïðî òîêñèêîëîã³÷íèé âïëèâ ïðîáè âîäè, ùî ðåãóëÿðíî â³äáèðàþòüñÿ, ï³ääàþòüñÿ â ïîäàëüøîìó á³ëüø äåòàëüíîìó àíàë³çó, ç âèêîðèñòàííÿì ñó÷àñíîãî îáëàäíàííÿ äîïîì³æíî¿ ëàáîðàòîð³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²íâåíòàðèç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äóìîâîþ äëÿ íàëàãîäæåííÿ ñòàíö³¿ ðàííüîãî ïîïåðåäæåííÿ º ³íâåíòàðèçàö³ÿ ïîòåíö³àëüíèõ äæåðåë àâàð³éíîãî çàáðóäíåííÿ, òîìó äàí³ ùîäî åì³ñ³¿ â ð³÷êîâîìó áàñåéí³ ðîçòàøîâàíîìó âèùå ïî òå÷³¿ (ïðîìèñëîâ³ñòü, î÷èñí³ ñïîðóäè, âèêîðèñòàííÿ ïåñòèöèä³â òà ãåðá³öèä³â ó ñ³ëüñüêîìó ãîñïîäàðñòâ³ òà ³í.) ïîâèíí³ âíåñòè ÿñí³ñòü ÿê³ çàáðóäíþþ÷³ ðå÷îâèíè ìîæíà î÷³êóâàòè. Àíàë³ç ðèñêó ïîâèíåí âèä³ëèòè êðèòè÷í³ ôàêòîðè ðèçèêó, ÿê³ âïëèâàþòü íà âèäè ä³ÿëüíîñò³ ³ âîäîêîðèñòóâàííÿ (ðå÷îâèíè òà êðèòè÷í³ ð³âí³ äëÿ ðàííüîãî ïîïåðåäæåííÿ). Òàêèì ÷èíîì ³íâåíòàðèçàö³ÿ ìàº âêàçàòè íà âäàëèé âèá³ð ïåðåì³ííèõ ïàðàìåòð³â ìîí³òîðèíãó òà ñèñòåìó âèì³ð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Ïåðåì³íí³ ïàðàìåòðè ðàííüîãî ïîïåðåäæ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ì³íí³ ïîêàçíèêè, ïðèäàòí³ äëÿ ðàíííüîãî ïîïåðåäæåííÿ, ñïåöèô³÷í³ äëÿ êîæíîãî ð³÷êîâîãî áàñåéíó ³ ïîâèíí³ âèáèðàòèñü íà îñíîâ³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Çàáðóäíþþ÷èõ ðå÷îâèí, ùî äîì³íóâàëè â îñòàíí³õ àâàð³éíèõ ñèòóàö³ÿõ (÷àñòî âèÿâëÿëèñÿ ðå÷îâèíè, ùî âèêëèêàëè ëîêàëüíèé ðèçèê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Ïåðåì³ííèõ ïàðàìåòð³â - ïîêàçíèê³â ïðîáëåì, ùî ñïåöèô³÷í³ äëÿ ð³÷êîâîãî áàñåéíó (íàïðèêëàä, ðîç÷èííèé êèñåíü, ðÍ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(â) Ïîäàëüøèõ ïîòðåá ó âèÿâëåíí³ ñïåöèô³÷íèõ ì³êðîçàáðóäíåíü (âàæêèõ ìåòàë³â, ïåñòèöèä³â) ç âèêîðèñòàííÿì ñó÷àñíèõ òåõíîëîã³é.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á³ð ïåðåì³ííèõ ïàðàìåòð³â ìîí³òîðèíãó òàêîæ º ðåçóëüòàòîì äîñòóïíîñò³ îáëàäíàííÿ äëÿ âèì³ðþâàíü â ïîë³, à òàêîæ îö³íêè âàðòîñò³ ³ ïðèáóòêó ³ç çà âèñîêèõ ³íâåñòèö³éíèõ, îïåðàö³éíèõ òà åêñïëóàòàö³éíèõ çàòðàò íà àâòîìàòè÷íå îáëàäíàííÿ äëÿ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9. Á³îëîã³÷í³ ñèñòåìè ðàííüîãî ïîïåðåäæ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Ãîñòðèé òîêñè÷íèé âïëèâ ìîæå âèçíà÷àòèñü çà äîïîìîãîþ á³îëîã³÷íèõ ñèñòåì ðàííüîãî ïîïåðåäæåííÿ, ùî âèêîðèñòîâóþòü á³îëîã³÷í³ âèäè ïðåäñòàâëåí³ ð³çíèìè òðîô³÷íèìè ð³âíÿìè òà ôóíêö³îíóâàííÿì, òàêèõ ÿê ðèáè, âîäí³ êîìàõè, âîäîðîñë³ ³ áàêòåð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0. Ðàííº îïîâ³øåííÿ ñêèäàííÿ ñò³÷íèõ âî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ëàãîäæåííÿ ðàííüîãî ïîïåðåäæåííÿ ñêèäàííÿ ñò³÷íèõ âîä ç óñòàíîâêîþ îáøèðíèõ êîíòðîëüíèõ âèì³ð³â íà òåõíîëîã³÷íèõ ïðîöåñàõ ï³äïðèºìñòâ (íàïðèêëàä, óñòàíîâêà ñèñòåì áåçïåêè) º ÷àñòî á³ëüø åôåêòèâíèì, í³æ ìîí³òîðèíã ÷è ñèãíàëüí³ ñèñòåìè íà ê³íö³ òðóá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4.4. Ñò³÷í³ âîäè</w:t>
      </w:r>
      <w:r>
        <w:fldChar w:fldCharType="begin"/>
      </w:r>
      <w:r>
        <w:rPr/>
        <w:instrText xml:space="preserve"> TC "4.4. Ñò³÷í³ âîä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Ïîë³òèêà ïîïåðåäæåííÿ, êîíòðîëþ ³ çìåíø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ã³äíî Êîíâåíö³¿, ñêèäàííÿ ñò³÷íèõ âîä ïîâèííå áóòè äîçâîëåíå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ë³öåíçîâàíå) êîìïåòåíòíèìè äåðæàâíèìè îðãàíàìè ³ òàêèé äîçâîëåíèé ñêèä ïîâèíåí ïåðåäáà÷àòè, äëÿ çàõèñòó òðàíñêîðäîííîãî âîäîòîêó â³ä çàáðóäíåííÿ ç çîñåðåäæåíèõ äæåðåë, ìîí³òîðèíã ³ êîíòðîëü. Ë³ì³òè ñêèäàííÿ çàáðóäíþþ÷èõ ðå÷îâèí ìàþòü áàçóâàòèñü íà íàéêðàù³é ïîòî÷í³é òåõíîëîã³¿. Á³ëüø ñòðîã³ âèìîãè íàêëàäàþòüñÿ â òîìó âèïàäêó êîëè öüîãî âèìàãàþòü ÿê³ñòü âîäè âîäíîãî îá'ºêòà òà ñòàí åêîñèñòåìè. Îñòàòî÷íî, ðèçèê ³ âïëèâ àâàð³éíîãî çàáðóäíåííÿ ìàº áóòè ì³í³ì³çîâàíèé àäåêâàòíèìè ìåòîäàìè ðàííüîãî ïîïåðåäæå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Çàâäàííÿ êîíòðîëþ çà ñò³÷íèìè âîäà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âäàííÿ êîíòðîëþ çà ñò³÷íèìè âîäàìè âêëþ÷àþòü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Â³äîáðàæåííÿ ñêëàäó ñò³÷íèõ âîä ó äîçâîë³ íà ñêèäà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Íàãëÿä çà äîòðèìàííÿì óìîâ äîçâîëó (çîáîâ'ÿçàííÿ ùîäî ïðîâåäåííÿ âèì³ð³â òà ñàìîêîíòðîëþ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Ïåðåâ³ðêó â³äïîâ³äíîñò³ íàÿâíîãî ñêèäàííÿ ³ ë³ì³òó ñêèäó øëÿõîì âñòàíîâëåííÿ ä³éñíîãî îá'ºìó ñêèäàííÿ (âèêîíóºòüñÿ ³íñïåêö³ºþ ç ìåòîþ ïðèìóñó òà êîíòðîëþ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(ã) Îö³íêà ìàñè íàâàíòàæåííÿ, ïîð³âíÿííÿ ç â³äîìèìè ïðèêëàäàìè ïî çìåíøåíþ çàáðóäíåíü ÷è âèêîðèñòàííÿ çíàíü ïðî â³äêëèê âîäîéìè íà çìåíøåííÿ ìàñè íàâàíòàæåííÿ äëÿ îö³íêè ä³é ùîäî ïîêðàùåííÿ ¿¿ ñòàíó;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Ðàííå ïîïåðåäæåííÿ âèÿâëåíèõ ïîðóùåíü ÷è àâàð³éíèõ ðîçëèâ³â ó ïðîöåñ³ âèðîáíèöòâà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Ôàêòîðè, ùî âèçíà÷àþòü ñòðàòåã³þ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òðàòåã³ÿ êîíòðîëþ çà ñêèäàííÿì ñò³÷íèõ âîä çàëåæèòü â³ä ö³ëüîâèõ ïîêàçíèê³â ÿêîñò³ âîäè, õàðàêòåðèñòèê ñò³÷íèõ âîä (íàïðèêëàä, òåðìàëüí³ ñò³÷í³ âîäè, âì³ñò ðå÷îâèí, ùî ïîòðåáóþòü êèñåíü, ñîëîí³ñòü, òîêñè÷í³ ðå÷îâèíè), ê³ëüê³ñòü ðå÷îâèí, ùî ñêèäàþòüñÿ, ñêëàäí³ñòü ðîç÷èí³â, ùî ñêèäàþòüñÿ òà ì³íëèâ³ñòü (íåðåãóëÿðí³ñòü) ñêèä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²íâåíòàðèç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ãàëüíå âèñâ³òëåííÿ ñêëàäó ñò³÷íèõ âîä âèìàãàº ïîïåðåäíüîãî éîãî ë³öåíçóâàííÿ. Òîìó ðåêîìåíäóºòüñÿ áàãàòîøàðîâèé ï³äõ³ä. Ïåðøèé êðîê âêëþ÷àº ³íâåíòàðèçàö³þ âñ³º¿ äîñòóïíî¿ ³íôîðìàö³¿, íàÿâíî¿ â ðåçóëüòàò³ ïðîâåäåííÿ øèðîêîãî õ³ì³÷íîãî àíàë³çó, òà îö³íêè ðèçèêó äëÿ âèÿñíåííÿ íåîõ³äíîñò³ ³íøèõ òåñò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Âèá³ð ïåðåì³í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 ñèñòåìàõ îïîäàòêóâàííÿ çàáðóäíåííÿ, çí³ìàííÿ ïëàòè áàçóºòüñÿ íà ìàñ³ çàáðóäíåíü. Îñíîâíà æ ìàñà çàáðóäííþþ÷èõ ðå÷îâèí çàâæäè ñêëàäàºòüñÿ ç ðå÷îâèí, ùî ïîòðåáóþòü êèñåíü (ÁÏÊ ³ ÕÏÊ) òà ïîæèâíèõ ðå÷îâèí. Ïð³îðèòåòí³ çàáðóäíþþ÷³ ðå÷îâèíè íå º çàãàëüíîïðèéíÿòèìè, îäíàê º òåíäåíö³¿ ùîäî â³äíåñåííÿ äî íèõ òîêñè÷íîñò³ äî îðãàí³çì³â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ë³öåíçóâàíí³ â³äíîñíî ïðîñòîãî ñêèäàííÿ ìîæå áóòè äîñòàòí³ì ³ õ³ì³÷íèé àíàë³ç ñïåöèô³÷íèõ ïàðàìåòð³â. Ó ñêëàäíèõ ðîç÷èíàõ, õ³ì³÷íèé àíàë³ç ñïåöèô³÷íèõ ïîêàçíèê³â äàº ³íôîðìàö³þ ò³ëüêè ïðî "âåðøèíó àéñáåðãà". Òàê ÿê âåëèêà ê³ëüê³ñòü òîêñè÷íèõ ðîç÷èí³â çàëèøàºòüñÿ íåâèÿâëåíîþ. Äëÿ òàêèõ ñêëàäíèõ ðîç÷èí³â éìîâ³ðíî íåîáõ³äíà îö³íêà âñüîãî ñêëàäó ñò³÷íèõ âîä, âêëþ÷àþ÷è òåñò íà òîêñè÷í³ñòü ÿê äîäàòîê äî õ³ì³÷íîãî (ñïåöèô³÷íîãî) àíàë³çó òà àíàë³çó ñóêóïíîñò³ ïîêàçíèê³â. Òîìó ðåêîìåíäóºòüñÿ âêëþ÷åííÿ öüîãî òåñòó äî ë³öåíç³¿, ÿê îáîâ'ÿçêîâîãî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Ãðóïîâ³ ïîêàçíèê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Àíàë³ç ãðóïîâèõ ïîêàçíèê³â º åôåêòèâíèì çàñîáîì äëÿ øâèäêîãî ïîïåðåäíüîãî ðîçãëÿäó ³ ìîæå ðåêîìåíäóâàòèñü äëÿ êîæíî¿ ãàëóç³ ïðîìèñëîâîñò³. Ïðèêëàäàìè ìîæëèâèõ ãðóïîâèõ ïîêàçíèê³â ìîæóòü ñëóæèòè îðãàíîãàëîãåíè ³ àöåòèëõîë³ñòåðàçíå ñòðèìóâàííÿ. Çàãàëîì, âèçíà÷åííÿ îðãàí³÷íèõ åêñòðàêö³é ³ç ïðîá âîäè (åêñòðàãîâàí³ îðãàí³÷í³ ãàëîãåíè, åêñòðàãîâàí³ îðãàí³÷í³ ïåñòèöèäè) ïîâèíí³ ïðîâîäèòèñü (ç òî÷êè çîðó á³îäîñòóïíîñò³) ÷àñò³øå í³æ çàãàëüíå ïîåëåìåíòíå âèçíà÷åííÿ (àáñîðáîâàí³ îðãàí³÷í³ ãàëîãåíè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Òåñòóâàííÿ ñò³÷íèõ âî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åñòóâàííÿ ñò³÷íèõ âîä ìîæå âêëþ÷àòè òåñòóâàííÿ íàñòóïíèõ õàðàêòåðèñòèê: (à) ãîñòðî¿ òà õðîí³÷íî¿ òîêñè÷íîñò³; (á) ñò³éêîñò³ (äî òîêñè÷íîñò³); (â) çäàòíîñò³ äî á³îàêóìóëÿö³¿; (ã) ãåíîòîêñè÷íîñò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ÿâëåííÿ ãîñòðî¿ òîêñè÷íîñò³ òà ìóòàãåííîñò³ ôîðì º ïåðøèì, â³äíîñíî äåøåâèì êðîêîì ó áàãàòîøàðîâîìó ï³äõîä³. Ñó÷àñí³ ìåòîäè àíàë³çó òîêñè÷íîñò³ ïåðåë³÷åí³ ó äîäàòêó 3. Òàì òàêîæ íàâåäåí³ â³äíîñíà âàðò³ñòü ³íâåñòèö³é òà ÷àñ, ùî íåîþõ³äíèé äëÿ â³äãóêó ³ ïðîâåäåííÿ àíàë³ç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Òðèâàëèé ìîí³òîðèíã ñêèäàííÿ ñò³÷íèõ âî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ðèâàëèé ìîí³òîðèíã ðåêîìåíäóºòüñÿ äëÿ ðàííüîãî ïîïåðåäæåííÿ çíà÷íèõ ñêèä³â çàáðóäíþþ÷èõ ðå÷îâèí ÷è äëÿ øâèäêèõ äîñë³äæåíü, ùî ïðîâîäÿòüñÿ ç ìåòîþ âèçíà÷åííÿ ñêëàäó ñò³÷íèõ âîä. Ïåðåì³ííèìè ïàðàìåòðàìè òðèâàëîãî ìîí³òîðèíãó ñòîê³â ìîæóòü áóòè ÕÏÊ (òà ³íø³ ïàðàìåòðè, ùî ïîâ'ÿçàí³ ç êèñíåâèì áàëàíñîì), çàãàëüíèé âì³ñò âóãëåöþ (ÇÂÂ), íàôòîïðîäóêòè, çàâèñë³ ÷àñòèíêè ³ çàãàëüí³ ïîêàçíèêè, â çàëåæíîñò³ â³ä ïð³îðèòåò³â òà õàðàêòåðèñòèê ñò³÷íî¿ âîäè (ÿê íàïðèêëàä ñïåöèô³÷íå âèðîáíèöòâî). Íåäàâíî ðîçðîáëåíå îáëàäíàííÿ äëÿ òðèâàëîãî ìîí³òîðèíãó âàæêèõ ìåòàë³â, ð³çíîìàí³òíèõ îðãàí³÷íèõ ì³êðîçàáðóäíåíü ³ òîêñè÷íîñò³ ìîæå âèêîðèñòîâóâàòèñü ó ìàéáóòíüîì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5. Ïðîãðàìè ìîí³òîðèíãó</w:t>
      </w:r>
      <w:r>
        <w:fldChar w:fldCharType="begin"/>
      </w:r>
      <w:r>
        <w:rPr/>
        <w:instrText xml:space="preserve"> TC "5. Ïðîãðàìè ìîí³òîðèíã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îçðîáêà ³ âèêîðèñòàííÿ ïðîãðàì ìîí³òîðèíãó âêëþ÷àº áàãàòî àñïåêò³â ïî îðãàí³çàö³¿ ïîëüîâèõ äîñë³äæåíü òà ëàáîðàòîðíèõ ðîá³ò. Ñòâîðåííÿ ìåðåæ³ ìîí³òîðèíãó âêëþ÷àº âèá³ð ïåðåì³ííèõ ïîêàçíèê³â, ì³ñöÿ â³äáîðó ïðîá òà ¿õ ÷àñòîòà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i/>
          <w:sz w:val="24"/>
        </w:rPr>
        <w:t>5.1. Çàãàëüí³ àñïåêòè ïðîãðàì ìîí³òîðèíãó</w:t>
      </w:r>
      <w:r>
        <w:fldChar w:fldCharType="begin"/>
      </w:r>
      <w:r>
        <w:rPr/>
        <w:instrText xml:space="preserve"> TC "5.1. Çàãàëüí³ àñïåêòè ïðîãðàì ìîí³òîðèíã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. Âèá³ð ïåðåì³ííèõ ïîêàçíèê³â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ãàëîì, âèá³ð ïåðåì³ííèõ ïîêàçíèê³â ìîí³òîðèíãó áàçóºòüñÿ íà ¿õíüîìó ³íäèêàòèâíîìó õàðàêòåð³ (äëÿ âèä³â âîäîêîðèñòóâàííÿ/ä³ÿëüíîñò³, ïðîáëåì ³ âïëèâó), ¿õ çíàõîäæåííÿ òà íåáåçïå÷íîñò³. Âèáðàí³ õ³ì³÷í³ ïàðàìåòðè ïîâèíí³ ìàòè î÷åâèäíå äæåðåëî ÷è ï³äëÿãàòè çàñîáàì óïðàâë³ííÿ. Íåäîñòóïí³ñòü äîñòîâ³ðíèõ ³ ìîæëèâèõ äëÿ âèêîðèñòàííÿ àíàë³òè÷íèõ ìåòîä³â ìîæå ñòðèìóâàòè âèá³ð ïåðåì³ííèõ ìîí³òîðèíãó. Ç ìåòîþ çá³ëüøåííÿ åôåêòèâíîñò³ ê³ëüê³ñòü ïåðåì³ííèõ ïîâèííà îáìåæóâàòèñü òèì, ùî º äîñòàòí³ì äëÿ çàáåçïå÷åííÿ âèìîã âèçíà÷åíîãî âèäó âîäîêîðèñòóâàííÿ. Ðåøòà ³íøèõ âèáðàíèõ äîäàòêîâèõ ïåðåì³ííèõ ïàðàìåòð³â ïîâèíí³ ðîçãëÿäàòèñü ç òî÷êè çîðó åôåêòèâíîñò³ çàòðàò. Âèá³ð ïåðåì³ííèõ ïîêàçíèê³â, ö³ëüîâ³ çàâäàííÿ ÿêîñò³ ³ ñòàíäàðòè ìàþòü ðîçãëÿäàòèñü ïðèáåðåæíèìè êðà¿íàìè ñï³ëüíî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Âèá³ð ì³ñöü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êîìá³íîâàíîãî âèêîðèñòàííÿ äàíèõ ùîäî ÿêîñò³ ³ ê³ëüêîñò³ (ÿê íàïðèêëàä ïðè ðîçðàõóíêàõ ñêèä³â), ã³äðîëîã³÷í³ âèì³ðè ³ â³äá³ð ïðîá íà äîñë³äæåííÿ ÿêîñò³ âîäè ïîâèíí³ âèêîíóâàòèñü, ïðè ìîæëèâîñò³, â îäíèõ ³ òèõ ñàìèõ ì³ñöÿõ. ßêùî öå íåìîæëèâî, òî íåîáõ³äíî îö³íèòè âçàºìîçâ'ÿçîê ì³æ ã³äðîëîã³÷íèìè õàðàêòåðèñòèêàìè öèõ ì³ñöü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Â³äá³ð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ïîêàçíèê³â ÿêîñò³ âîäè, äîííèõ â³äêëàä³â òà á³îòè õàðàêòåðíà ì³íëèâ³ñòü ¿õ ñêëàäó â ÷àñîâîìó ³ ïðîñòîðîâîìó ìàñøòàá³. Ö³ë³ ìîí³òîðèíãó ñèëüíî âïëèâàþòü, ó â³äïîâ³äíîñò³ äî ³íòåðåñ³â, íà âèçíà÷åííÿ ÷àñîâîãî ìàñøòàáó (äîâãîñòðîêîâ³ ïåðåì³íí³ äëÿ âèÿâëåííÿ òåíäåíö³é ÷è êîðîòêîñòðîêîâ³ çì³íè äëÿ ðàííüîãî ïîïåðåäæåííÿ). Òîìó íåîáõ³äíà ÷àñòîòà, ì³ñöÿ òà ìåòîäè â³äáîðó ïðîá (ïðîáîâ³äá³ð äíî÷åðïàòåëåì ÷è ïîøàðîâèé â³äá³ð) ìàþòü âèçíà÷àòèñü ÿê íà îñíîâ³ ÷àñîâî¿ ³ ïðîñòîðîâî¿ ì³íëèâîñò³, òàê ³ âèõîäÿ÷è ç çàâäàíü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Ìåòîäè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îáõ³äí³ñòü ³íòåãðîâàíî¿, ó ñï³ââ³äíîøåíí³ äî äèôåðåíö³éîâàíî¿, ³íôîðìàö³¿ ùîäî ÿêîñò³ âîäè â ÷àñ³ ³ ïðîñòîð³ âèçíà÷àþòü ð³çíîìàí³òí³ ìåòîäè â³äáîðó ïðîá, òàêèõ ÿê ïðîáîâ³äá³ð äíî÷åðïàòåëåì, ïîøàðîâèé ãëèáèííèé â³äá³ð äíî÷åðïàòåëåì, çì³øàíà ïî÷àñîâà ïðîáà ÷è çì³øàíà ïðîñòîðîâà ïðîáà. Âñ³ ìåòîäè â³äáîðó ïðîá ïîâèíí³ âêëþ÷àòè ïðîöåäóðó çàïîá³ãàííÿ çàáðóäíåííÿ ïðîá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Òðàíñïîðòóâàííÿ ³ çáåð³ã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çàïîá³ãàííÿ çì³í ÿê³ñíîãî ñòàíó ïðîá ï³ä ÷àñ ¿õ òðàíñïîðòóâàííÿ ³ çáåð³ãàííÿ äî àíàë³çó, íåîáõ³äíî ïðèä³ëÿòè äîñòàòíþ óâàãó êîíöåðâóâàííþ òà øâèäêîìó ïðîâåäåííþ àíàë³ç³â. Óìîâè ïîïåðåäíüî¿ îáðîáêè ïðîá òàêîæ ìàþòü â³äïîâ³äàòè ñòàíäàðòíèì ìåòîäèêà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Àíàë³òè÷í³ ìåòîä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Àíàë³òè÷í³ ìåòîäè ïîâèíí³ áóòè çàòâåðäæåíèìè, äîáðå îïèñàíèìè ³ ñòàíäàðòèçîâàíèìè, à òàêîæ áóòè âèá³ðêîâèìè ³ ÷óòëèâèìè. Ïîòð³áíà ÷óòëèâ³ñòü, ïðàâèëüí³ñòü ³ òî÷í³ñòü àíàë³òè÷íèõ ìåòîä³â çàëåæèòü â³ä âèçíà÷åíèõ íåîáõ³äíèõ îáìåæåíü ùîäî âèêîðèñòàííÿ ³íôîðìàö³¿. Ñòàíäàðòèçàö³ÿ º îñîáëèâî âàæëèâîþ äëÿ ïàðàìåòð³â, ìåòîäè âèçíà÷åííÿ ÿêèõ âïëèâàþòü íà îñòàòî÷í³ ðåçóëüòàòè, òàêèõ ÿê ÁÏÊ, ÕÏÊ, à òàêîæ àáñîðáîâàí³ îðãàí³÷í³ ãàëîãåíè (ÀÎÃ). Ðîçâèòîê ³ âèêîðèñòàííÿ àíàë³òè÷íèõ ìåòîä³â á³ëüø âèñîêîãî ð³âíÿ (ð³âåíü ÷óòëèâîñò³, òî÷í³ñòü) ïîâèííå çàîõî÷óâàòèñü ò³ëüêè â òèõ âèïàäêàõ, êîëè â³äñóòí³ âñòàíîâëåí³ äîðå÷í³ îáìåæåííÿ ³ ÿêùî öå äîñòàòíüî åôåêòèâíî ç åêîíîì³÷íî¿ òî÷êè çîð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Ì³æëàáîðàòîðí³ ïîð³âíÿííÿ ³ êîíòðîëü àíàë³òè÷íî¿ ÿêîñò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òîãî, ùîá ïåðåêîíàòèñü, ùî ëàáîðàòîð³¿, ÿê³ çàëó÷åí³ â ìåðåæó ìîí³òîðèíãó, äîñÿãëè ïåâíîãî ñòàíäàðòíîãî ð³âíÿ òî÷íîñò³ ³ ïðàâèëüíîñò³ âèì³ðþâàíü, íà íàö³îíàëüíîìó ð³âí³ ìàþòü ïðîâîäèòèñü ì³æëàáîðàòîðí³ ïîð³âíÿííÿ (ïåðåâ³ðêè). À äëÿ âïåâíåíîñò³, ùî äàí³ ùîäî òðàíñêîðäîííî¿ ð³÷êè º ñóì³ñíèìè, íåîáõ³äí³ ì³æëàáîðàòîðí³ ïåðåâ³ðêè íà ð³âí³ âñüîãî ð³÷êîâîãî áàñåéíó. Ïðèáåðåæí³ êðà¿íè ìàþòü ïîãîäèòè øâèäøå êðèòåð³¿ ñïðÿìîâàí³ íà îäíàêîâå îòðèìàííÿ àíàë³òè÷íèõ ðåçóëüòàò³â, í³æ îäíàêîâ³ àíàë³òè÷í³ ìåòîä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5.2. Ìîí³òîðèíã äîâê³ëëÿ</w:t>
      </w:r>
      <w:r>
        <w:fldChar w:fldCharType="begin"/>
      </w:r>
      <w:r>
        <w:rPr/>
        <w:instrText xml:space="preserve"> TC "5.2. Ìîí³òîðèíã äîâê³ëë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Ïåðåì³íí³ ïàðàìåòð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ì³íí³ ïîâèíí³ áóòè ïîêàçíèêàìè âèä³â ä³ÿëüíîñò³ ³ ïðîáëåìàòèêè ð³÷êîâèõ áàñåéí³â. Ó òàáëèö³ 2    äëÿ êîæíî¿ ïðîáëåìè íàâåäåí³ ãîëîâí³ ïåðåì³íí³ ïîêàçíèêè. Âèá³ð íåáåçïå÷íèõ ðå÷îâèí ÿê ïåðåì³ííèõ ìîí³òîðèíãó çàëåæèòü â³ä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Õàðàêòåðèñòèê øê³äëèâîñò³, êóìóëÿòèâíîñò³ ³ ñò³éêîñò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Ñïåöèô³÷íèõ ïðîáëåì ç ðå÷îâèíàìè (ñïåöèô³÷íèõ äëÿ ð³÷êîâîãî áàñåéíó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Éìîâ³ðíîñò³ ¿õ ïðîÿâè (íà ïðàêòèö³, öå ìàº áàçóâàòèñü íà ðåçóëüòàòàõ, íàïðèêëàä, äåòàëüíèõ ïîïåðåäí³õ äîñë³äæåíü íà ì³ñö³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ñïåöèô³÷íèõ ïîòðåá âîäîêîðèñòóâàííÿ íåîáõ³äíî ñôîðìóëþâàòè ñòàíäàðòè, óòî÷íþþ÷è öèì âèá³ð ïåðåì³ííèõ ïàðàìåòð³â ìîí³òîðèíãó. Äëÿ îö³íêè çäàòíîñò³ åêîëîã³÷íîãî ôóíêö³îíóâàííÿ òàê³ ïåðåì³íí³ âèçíà÷àþòüñÿ âèõîäÿ÷è ç íàÿâíèõ ìåòîä³â îö³íêè (³íäèêàòîðè, ôàêòîð îòî÷åííÿ) ³ â³äïîâ³äíèõ ðåã³îíàëüíèõ á³îóãðóïóâàíü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Ïðèäàòíå ñåðåäîâèùå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Ìîí³òîðèíã äîâê³ëëÿ ìàº çä³éñíþâàòèñü ç âèêîðèñòàííÿì íàéá³ëüø ñïðèÿòëèâîãî ñåðåäîâèùà äëÿ ïðîáîâ³äáîðó (âîäà, çàâèñë³ ðå÷îâèíè, äîíí³ â³äêëàäè ÷è á³îòà). Ìåòîä ïîïåðåäíüî¿ îáðîáêè ïðîá òåæ ïîâèíåí áóòè äîñòàòíüî äåòàë³çîâàíèé (ÿê ïðèêëàä - íåîáõ³äí³ñòü ô³ëüòðàö³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Ì³ñöå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Â îñíîâíîìó, âèá³ð ì³ñöü ïðîáîâ³äáîðó â áàñåéí³ ð³÷êè áàçóºòüñÿ íà ¿õ ðåïðåçåíòàòèâíîñò³ ó â³äíîøåíí³ äî âñüîãî ð³÷êîâîãî áàñåéíó. Íåîáõ³äíà â³äñòàíü ì³æ ì³ñöÿìè â³äáîðó ïðîá ìîæå êðèòè÷íî îö³íþâàòèñü ïî ð³âíþ ¿õ êîðåëÿö³¿ íà îñíîâ³ ñòàòèñòè÷íèõ àíàë³ç³â ðÿä³â, ïåðåì³ííèõ ó ÷àñ³. Îäíàê öå ìîæëèâî ïðè óìîâ³, êîëè òàê³ ðÿäè º äîñòóïíèìè.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 òðàíñêîðäîííèõ ð³÷êàõ, ïðîáîâ³äá³ð ìàº ïðîâîäèòèñü ïåðåâàæíî ïîáëèçó ïåðåòèíó êîðäîíó (äëÿ ìîæëèâî¿ äåìîíñòðàö³¿ âêëàäó êîæíî¿ êðà¿íè â äîñÿãíåííÿ çàâäàíü ùîäî çìåíøåííÿ çàáðóäíåííÿ). Â³äá³ð ïðîá íèæ÷å ì³ñöÿ âïàä³ííÿ îñíîâíèõ ïðèòîê³â º âàæëèâèì ç òî÷êè çîðó îö³íêè ¿õ âêëàäó (ìàñè çàáðóäíåíü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îçãëÿä ëîêàëüíî¿ ðåïðåçåíòàòèâíîñò³ òî÷êè â³äáîðó ïðîá â ïåâíîìó ì³ñö³ ð³÷êè áàçóºòüñÿ íà ïîïåðåäí³õ äîñë³äæåííÿõ, ùî âðàõîâóþòü ã³äðîëîã³þ ³ ìîðôîëîã³þ ð³÷êè. Çàãàëîì, áåçïåðå÷íî áóäóòü âèáðàí³ ì³ñöÿ â îñíîâíîìó ðóñë³ ð³÷êè. Äëÿ ïîë³ïøåííÿ åêîíîì³÷íî¿ åôåêòèâíîñò³ ³ ìîæëèâîñò³ ïîð³âííÿííÿ ðåçóëüòàò³â ðåêîìåíäóºòüñÿ ñï³ëüíèé ìîí³òîðèíã íà êîðäîí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×àñòîòà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çíà÷åííÿ ÷àñòîòè â³äáîðó ïðîá ìàº áàçóâàòèñü íà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Ì³íëèâîñò³ êîíöåíòðàö³é ïåðåì³ííèõ ïàðàìåòð³â ó â³äíîøåíí³ äî â³äïîâ³äíèõ îáìåæåíü (íà ïðàêòèö³ áàçóþòüñÿ íà ñòàòèñòèíèõ àíàë³çàõ ÷àñîâèõ ðÿä³â ïåðåì³ííèõ, ùî ïðåäñòàâëÿþòü ãðóïó ïåðåì³ííèõ)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Ñòàòèñòè÷íî¿ çíà÷èìîñò³ ³ òî÷íîñò³ íåîáõ³äíî¿ äëÿ ñïåöèô³÷íèõ çàâäàíü (âèçíà÷åííÿ òåíäåíö³é, îö³íêè ìàñè çàáðóäíåííÿ, òåñòóâàííÿ áóôåðíîñò³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5.3. Ðàííå îïîâ³ùåíÿ</w:t>
      </w:r>
      <w:r>
        <w:fldChar w:fldCharType="begin"/>
      </w:r>
      <w:r>
        <w:rPr/>
        <w:instrText xml:space="preserve"> TC "5.3. Ðàííå îïîâ³ùåí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Ïåðåì³íí³ ³ âèì³ðþâàëüíå îáëàäí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áëàäíàííÿ äëÿ ðàííüîãî ïîïåðåäæåííÿ àñîö³þºòüñÿ ç âèñîêèìè âèìîãàìè äî îïåðàö³éíèõ õàðàêòåðèñòèê, òàêèõ ÿê øâèäê³ñòü ïðîâåäåííÿ àíàë³ç³â, çäàòí³ñòü ³äåíòèô³êóâàòè äåÿê³ õ³ì³÷í³ ðå÷îâèíè, çðó÷í³ñòü â åêñïëóàòàö³¿. À òàê³ õàðàêòåðèñòèêè ÿê òî÷í³ñòü ³ â³äòâîðþâàí³ñòü àíàë³ç³â º ìåíøå ë³ì³òóþ÷èìè. Çàáðóäíþþ÷³ ðå÷îâèíè, ùî ÷àñòî ç'ÿâëÿþòüñÿ â ð³÷êîâîìó áàñåéí³ ó íåáåçïå÷íèõ êîíöåíòðàö³ÿõ ìàþòü âèì³ðþâàòèñü çàâäÿêè ðåãóëÿðíèì àíàë³çàì çðàçê³â. Ïðîñò³ çàãàëüí³ ïîêàçíèêè òàê³ ÿê ðîç÷èííèé êèñåíü ÷è ðÍ ìîæóòü âèì³ðþâàòèñü íà ì³ñö³ àâòîìàòè÷íî ç äîïîìîãîþ ÷óòëèâèõ äàò÷èê³â. Ó âèïàäêó, êîëè íåîáõ³äíå âèçíà÷åííÿ ñïåöèô³÷íèõ ïðîáëåìàòè÷íèõ ì³êðîçàáðóäíåíü (ïåñòèöèä³â) ìîæóòü âèêîðèñòîâóâàòèñü ñó÷àñí³ àíàë³òè÷í³ ñèñòåìè, ùî áàçóþòüñÿ íà ãàçîâ³é õðîìàòîãðàô³¿ ç ìàññïåêòðîìåòð³ºþ (ÃÕ-ÌÑ), âèñîêî÷óòëèâ³é ð³äèíí³é õðîìàòîãðàô³¿ (Â×ÐÕ) òà ³íøèõ. Îäíàê, ïðè ¿õ âèêîðèñòàíí³ ³íâåñòèöèéí³, îïåðàö³éí³ òà åêñïëóàòàö³éí³ çàòðàòè º âèñîêèìè. Çà äîïîìîãîþ àâòîìàòèçîâàíî¿ á³îëîã³÷íî¿ ñèñòåìè ðàííüîãî ïîïåðåäæåííÿ ìîæå âèì³ðþâàòèñü òîêñèêîëîã³÷íèé â³äêëèê îðãàí³çì³â ð³çíîãî òðîô³÷íîãî ð³â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Ì³ñöÿ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 ñèñòåì³ ðàíííüîãî ïîïåðåäæåííÿ, ãîëîâíå, öå íàÿâí³ñòü äîñòàòíüîãî ÷àñó äëÿ ïðèéíÿòòÿ ïðîòèàâàð³éíèõ çàõîä³â. Òîìó, ì³ñöå äëÿ ñòàíö³¿ ðàííüîãî ïîïåðåäæåííÿ âèçíà÷àºòüñÿ ñï³ââ³äíîøåííÿì ì³æ ÷àñîì â³äãóêó (÷àñ ì³æ â³äáîðîì ïðîáè ³ àâàð³éíèì ñèãíàëîì) ³ ÷àñîì òðàíçèòó ïëÿìè çàáðóäíåííÿ â ð³÷ö³ â³ä àâàð³éíî¿ ñòàíö³¿ äî ì³ñöÿ äå âîäà âèêîðèñòîâóºòüñÿ (íàïðèêëàä äå âîäà çàáèðàºòüñÿ äëÿ ïèòíèõ ïîòðåá). Âèñîê³ âèòðàòè âîäè ð ð³÷ö³ º âèð³øàëüíèìè äëÿ îñòàííüîãî. Á³ëüøå òîãî, òàêå ì³ñöå ïîâèííå íàïåâíå áóòè ðåïðåçåíòàòèâíèì äëÿ ñïåö³àëüíîãî âîäîêîðèñòóâ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×àñòîòà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×àñòîòà âèì³ð³â ïîâèííà âèçíà÷àòèñü íà îñíîâ³ ïðîãíîçîâàíî¿ øèðèíè ïëÿìè çàáðóäíåííÿ (÷àñó çà ÿêèé ïëÿìà ïðîõîäèòü ïîâç ñòàíö³þ) òàê, ùîá íå ïðîïóñòèòè çíà÷íèõ çàáðóäíåíü. Ì²æ ì³ñöåì ñêèäàííÿ ³ ñòàíö³ºþ ïëÿìà, çàâäÿêè õàðàêòåðèñòèêàì ð³÷êîâèõ âèòðàò, ðîçñ³þºòüñÿ. Á³ëüøå òîãî, òàêà ÷àñòîòà ïîâèííà òàêîæ äîçâîëÿòè ïðèéíÿòòÿ ïåâíèõ çàõîä³â, íàïðîòÿç³ äîñòàòíüîãî ÷àñó, ó âèïàäêó êðèòè÷íî¿ ñèòó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5.4. Àñïåêòè ê³ëüê³ñíîãî ìîí³òîðèíãó âîä</w:t>
      </w:r>
      <w:r>
        <w:fldChar w:fldCharType="begin"/>
      </w:r>
      <w:r>
        <w:rPr/>
        <w:instrText xml:space="preserve"> TC "5.4. Àñïåêòè ê³ëüê³ñíîãî ìîí³òîðèíãó âîä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×àñòîò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×àñòîòà âèì³ð³â ³ ïðîãíîçóâàííÿ çàëåæèòü â³ä ì³íëèâîñò³ ã³äðîëîã³÷íèõ õàðàêòåðèñòèê ³ ÷àñó íåîáõ³äíîãî äëÿ äîñÿãíåííÿ ïåâíèõ ðåçóëüòàò³â ïðè ðåàë³çàö³¿ çàâäàíü ìîí³òîðèíãó. 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Ìåòîäè âèì³ðþâàíü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ñíóº áàãàòî ì³æíàðîäíèõ ñòàíäàðò³â ùîäî çàñíóâàííÿ âèì³ðþâàëüíèõ ñòàíö³é, äëÿ ïðÿìèõ ³ íåïðÿìèõ ìåòîä³â âèì³ðþâàííÿ ð³âí³â âîäè, øâèäêîñò³, òå÷³é òà òðàíñïîðòó ñåäèìåíò³â â ð³÷êàõ (äèâ. ïîñèëàííÿ N 14, 15, 16 ó äîäàòêó 1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Ìåòîäè îö³íê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áåðåæí³ êðà¿íè ïîâèíí³ ðàçîì ïîãîäèòè ìåòîäè äëÿ ñï³ëüíî¿ îö³íêè ã³äðîëîã³÷íèõ ïåðåì³ííèõ ïàðàìåòð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i/>
          <w:sz w:val="24"/>
        </w:rPr>
        <w:t>5.5. Ìîí³òîðèíã ñêèä³â</w:t>
      </w:r>
      <w:r>
        <w:fldChar w:fldCharType="begin"/>
      </w:r>
      <w:r>
        <w:rPr/>
        <w:instrText xml:space="preserve"> TC "5.5. Ìîí³òîðèíã ñêèä³â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Ïåðåì³íí³ ïîêàçíèê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á³ð ïåðåì³ííèõ ïîêàçííèê³â ìîí³òîðèíãó ìàº áàçóâàòèñü íà àêòóàëüí³é ìîæëèâîñò³ çíàõîäæåííÿ çàáðóäíþþ÷èõ ðå÷îâèí ó ñò³÷íèõ âîäàõ, âèõîäÿ÷è ç ¿õ çàñòîñóâàííÿ àáî óòâîðåííÿ ó ïðîöåñàõ âèðîáíèöòâà ÷è ¿õ ïðèñóòíîñò³ ó ñèðîâèí³, ùî âèêîðèñòîâóºòüñÿ. Îêð³ì ñïåöèô³÷íèõ çàáðóäíþþ÷èõ ðå÷îâèí ï³äâèùåíà óâàãà ìàº ïðèä³ëÿòèñÿ ãðóïîâèì ïåðåì³ííèì ³ òåñòóâàííþ çàãàëüíî¿ òîêñè÷íîñò³ ñò³÷íèõ âîä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×àñòîòà ³ ìåòîäè â³äáîðó ïðîá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×àñòîòà ³ ìåòîäè â³äáîðó ïðîá ó ñò³÷íèõ âîäàõ ïîâèííà áàçóâàòèñü íà ê³ëüêîñò³ ³ ì³íëèâîñò³ ¿õ ñêëàäó. Äëÿ âèÿñíåííÿ õàðàêòåðèñòèê ñêëàäó ñò³÷íèõ âîä ïîâèíí³ ïðîâîäèòèñü, îáìåæåí³ â ÷àñ³, äîñë³äæåííÿ (âèêîðèñòîâóþ÷è òðèâàëèé ÷è âèñîêî÷àñòîòíèé ïðîáîâ³äá³ð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8"/>
        </w:rPr>
      </w:pPr>
      <w:r>
        <w:rPr>
          <w:rFonts w:ascii="1251 Futuris" w:hAnsi="1251 Futuris"/>
          <w:b/>
          <w:sz w:val="28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6. Óïðàâë³ííÿ äàíèìè</w:t>
      </w:r>
      <w:r>
        <w:fldChar w:fldCharType="begin"/>
      </w:r>
      <w:r>
        <w:rPr/>
        <w:instrText xml:space="preserve"> TC "6. Óïðàâë³ííÿ äàíèì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àí³, ùî îòðèìóþòüñÿ â ðåçóëüòàò³ çä³éñíåííÿ ïðîãðàì ìîí³òîðèíãó ÿêîñò³ âîä ïîâèíí³ áóòè îô³ö³éíèìè, çààðõ³âëåíèìè ³ äîñòóïíèìè. Âàæëèâîþ ìåòîþ ïðîãðàì ìîí³òîðèíãó º êîíâåðòóâàííÿ äàíèõ â ³íôîðìàö³þ, ùî ìîæå çàäîâîëüíèòè ñïåöèô³÷í³ ³íôîðìàö³éí³ ïîòðåáè. Îñíîâí³ çàâäàííÿ ïðîãðàì ìîí³òîðèíãó çîáðàæåí³ ó ÷àñòèí³ 3, ³ ìîæóòü âêëþ÷àòè ³äåíòèô³êàö³þ ñòàòóñó âîäîéìè ³ òåíäåíö³é ùîäî çì³í ¿¿ ñòàíó, ðîçðàõóíêó ìàñè çàáðóäíåíü, ïåðåâ³ðêè â³äïîâ³äíîñò³ ñòàíäàðòàì, ðàííº ïîïåðåäæåííÿ ³ âèçíà÷åííÿ ìîæëèâî¿ íåáåçïåê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Çàõîäè ùîäî óïðàâë³ííÿ äàíè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ä âèêîðèñòàííÿì çà ïðèçíà÷åííÿì òà äëÿ çáåðåæåííÿ ö³ííèõ ç³áðàíèõ äàíèõ, à òàêîæ äëÿ ¿õ âèêîðèñòàííÿ ó ìàéáóòíüîìó, íåîáõ³äí³ íàñòóïí³ ÷îòèðè çàõîäè ùîäî óïðàâë³ííÿ äàíèìè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Ïåðåä òèì ÿê äàí³ ñòàþòü äîñòóïíèìè äëÿ êîðèñòóâà÷³â ÷è ââîäÿòüñÿ äî àðõ³âó äàíèõ âîíè ïîâèíí³ áóòè îô³ö³éíî ïîãîäæåíèì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Äàí³ ìàþòü àíàë³çóâàòèñü, ³íòåðïðåòóâàòèñü ³ êîíâåðòóâàòèñü ó ïîïåðåäíüî âèçíà÷åíèõ ³íôîðìàö³éíèõ ôîðìàõ ç âèêîðèñòàííÿì ïðèäàòíèõ ìåòîä³â äëÿ ¿¿ àíàë³ç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²íôîðìàö³ÿ ïîâèííà íàäàâàòèñü òèì, õòî ¿¿ ïîòðåáóº äëÿ ïðèéíÿòòÿ ð³øåíü, îòðèìàííÿ óïðàâë³íñüêèõ îö³íîê ÷è á³ëüø äåòàëüíèõ äîñë³äæåíü. ²íôîðìàö³ÿ ïîâèííà áóòè òàêîæ ïðåäñòàâëåíà â ïîøàðîâîìó ôîðìàò³ äëÿ ð³çíîö³ëüîâèõ ãðóï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Äàí³, ùî áóäóòü âèêîðèñòîâóâàòèñü ó ìàéáóòíüîìó ïîâèíí³ çáåð³ãàòèñÿ, òîä³ ÿê îáì³í äàíèõ ìàº çä³éñíþâàòèñü íå ò³ëüêè íà ð³âí³ ñóá'ºêò³â âåäåííÿ ìîí³òîðèíãó àëå òàêîæ ³ íà ³íøèõ ïðèäàòíèõ ð³âíÿõ (ì³æíàðîäíîìó, ð³âí³ ðåã³îíó ªÅÊ, ð³âí³ ð³÷êîâîãî áàñåéíó òà ³í.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Çáåð³ãàííÿ äà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éá³ëüø ñëàáîþ ÷àñòèíîþ â ëàíöþãó óïðàâë³ííÿ äàíèìè º ¿õ çáåð³ãàííÿ. ßêùî äàí³ íå º äîñòóïíèìè àáî ïîâíèìè ç òî÷êè çîðó óìîâ ³ êâàë³ô³êàòîð³â, ùî ñòîñóþòüñÿ ¿õ çáîðó ³ àíàë³çó, ÷è íàëåæíèì ÷èíîì íå óçãîäæåí³, òî âîíè í³êîëè íå áóäóòü çäàòíèìè çàáåçïå÷èòè ð³çíîìàí³òí³ ³íôîðìàö³éí³ ïîòðåá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Ñëîâíèê äà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øå àðõ³âóâàííÿ äàíèõ ìîí³òîðèíãó ïðîõîäèòü â îðãàí³çàö³¿, ùî éîãî çä³éñíþº. Ì³æíàðîäíå ñï³âðîá³òíèöòâî ÷àñòî âèêîðèñòîâóº îáì³í äàíèìè. Çàáåçïå÷åííÿ ìîæëèâîñò³ ì³æíàðîäíîãî ïîð³âíÿííÿ äàíèõ ïîâ'ÿçàíå ç ñòðîãèìè ³ ÿñíèìè äîìîâëåíîñòÿìè ùîäî êîäóâàííÿ ÿê äàíèõ òàê ³ ìåòà - ³íôîðìàö³¿. ßêùî äàí³ çíàõîäÿòüñÿ íà çáåð³ãàíí³ òî äëÿ ïîêðàùàííÿ ìîæëèâîñò³ îáì³íó äàíèìè á³ëüøå óâàãè íåîáõ³äíî íàäàâàòè ñòàíäàðòèçîâàíîìó ïðîãðàìíîìó çàáåçïå÷åííþ äëÿ ôîðìàò³â óïðàâë³ííÿ äàíèìè òà ¿õ çáåðåæåííÿ. Íàäàë³ ðàìî÷í³ äîìîâëåíîñò³ ùîäî ðîçïîâñþäæåííÿ äàíèõ ³ ¿õ äîñòóïíîñò³ ìîæóòü ïîëåãøèòè îáì³í äàíèìè. Ñëîâíèê äàíèõ âì³ùóº öþ ³íôîðìàö³þ, à òàêîæ äîìîâëåíîñò³ ùîäî âèçíà÷åííÿ âæèâàíèõ òåðì³í³â ïî îáì³íó ³íôîðìàö³ºþ, ìàº áóòè îáóìîâëåíîþ ³ ³íôîðìàö³ÿ íåäîñòóïíà äëÿ ñï³ëüíîãî âèêîðèñò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Ïîãîäæåííÿ äà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åçâàæàþ÷è íà ïðîòîêîë ÿêîñò³ àíàë³òè÷íèõ ìåòîä³â, ïîãîäæåííÿ äàíèõ ïîâèííå áóòè ïðèòàìàííîþ ÷àñòèíîþ ¿õ îòðèìàííÿ. Òàêèé ïîñò³éíèé êîíòðîëü íîâîîòðèìàíèõ äàíèõ ïîâèíåí âêëþ÷àòè âèçíà÷åííÿ íåòî÷íîñòåé, íåâ³ðíèõ âåëè÷èí ³ ³íøèõ î÷åâèäíèõ ïîìèëîê (íàïðèêëàä êîíöåíòðàö³ÿ ó ðîç÷èíí³é ôîðì³ âèùà çà çàãàëüíó). Ïðîãðàìíå êîìï'þòîðíå çàáåçïå÷åííÿ ìîæå äîïîìàãàòè âèêîíóâàòè ð³çíîìàí³òí³ êîíòðîëüí³ ôóíêö³¿, òàê³ ÿê êîðåëÿö³éíèé àíàë³ç ³ âèêîðèñòàííÿ ë³ì³òóþ÷èõ çíà÷åíü. Îäíàê, åêñïåðòíà îö³íêà ç âèêîðèñòàííÿì çíàíü ïðî çàêîíîì³ðíîñò³ ðîçâèòêó âîäíèõ ñèñòåì º îáîâ'ÿçêîâèìè äëÿ òàêîãî ïîãîäæåííÿ. Ï³ñëÿ òîãî ÿê äàí³ ðåòåëüíî ïåðåâ³ðÿþòüñÿ ³ âíîñÿòüñÿ íåîáõ³äí³ âèïðàâëåííÿ òà äîïîâíåííÿ âîíè ìîæóòü áóòè ïîãîäæåíèìè ³ ñòàâàòè çàãàëüíîäîñòóïíè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Çáåð³ãàííÿ äàíèõ ³ ìåòà - ³íôîðì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ïîäàëüøîãî âèêîðèñòàííÿ, äàí³ íåîáõ³äíî çáåð³ãàòè òàêèì ñïîñîáîì, ùîá âîíè áóëè äîñòóïíèìè ³ ïîâíèìè ç òî÷êè çîðó âñ³õ óìîâ ³ êâàë³ô³êàòîð³â, ùî ñòîñóþòüñÿ ¿õ çáîðó ³ àíàë³çó. Íåîáõ³äíî òàêîæ çáåð³ãàòè ³íôîðìàö³þ ïðî âèì³ð ³ ôîðìó çíàõîäæåííÿ (íàïðèêëàä ôîñôàòè ó (ìã Ð/ë) ÷è ó (ìêã ÐÎ4/ë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Á³ëüøå òîãî, íåîáõ³äíî çáåð³ãàòè äîñòàòíþ âòîðèííó ³íôîðìàö³þ ("ìåòà - ³íôîðìàö³þ"), ùî íåîáõ³äíà äëÿ ³íòåðïðåòóâàííÿ äàíèõ. Òàê çàãàëîì çáåð³ãàþòüñÿ õàðàêòåðèñòèêè, ùî ñòîñóþòüñÿ ÷àñó ³ ì³ñöÿ â³äáîðó ïðîá, òèïó ïðîáè, ïîïåðåäíÿ îáðîáêà ³ àíàë³òè÷í³ ìåòîäè. ßêùî ìîí³òîðèíã çä³éñíþºòüñÿ â ³íøîìó í³æ âîäíîìó ñåðåäîâèù³ (çàâèñë³ ðå÷îâèíè, á³îòà) òî íåîáõ³äíà â³äïîâ³äíà ìåòà - ³íôîðìàö³ÿ ùîäî çàãàëüíî¿ ê³ëüêîñò³ ðå÷îâèíè ³íøîãî ñåðåäîâèùà, ðîçì³ð ÷àñòîê, éîãî ðîçïîâñþäæåííÿ ³ ò.³í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àæëèâî, ùî áóäü ÿêà ñèñòåìà áàç äàíèõ ïîâèííà áóòè çàõèùåíà â³ä ââîäó äàíèõ áåç íåîáõ³äíî¿ ìåòà - ³íôîðì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Àíàë³ç äà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åðåòâîðåííÿ äàíèõ ó ³íôîðìàö³þ âêëþ÷àº ¿õ àíàë³ç ³ ³íòåðïðåòàö³þ. Àíàë³ç äàíèõ ïîâèíåí ââ³éòè ó ïðîòîêîë àíàë³çó äàíèõ (ÏÀÄ), ùî ìàº ÷³òêî âèçíà÷àòè ñòðàòåã³þ ïðîâåäåííÿ òàêîãî àíàë³çó ³ âðàõîâóº ñïåöèô³÷í³ õàðàêòåðèñòèêè äàíèõ, òàêèõ ÿê ïîìèëêîâ³ äàí³, ìåæà çíàõîäæåííÿ, äàí³ ï³ääàí³ öåíçóð³, íåòî÷íîñò³, íåíîðìàëüí³ñòü ¿õ ðîçïîä³ëó ³ ñåð³éí³ñòü êîðåëÿö³¿. Ïðèéíÿòòÿ òàêîãî ÏÀÄ íàäàº îðãàí³çàö³¿ ÷è êðà¿í³, ùî çáèðàº äàí³, ïåâíó ãíó÷ê³ñòü â ¿õí³õ ìåòîäàõ àíàë³çó äàíèõ, îäíàê, âèìàãàº ùîá ö³ ìåòîäè áóëè çàäîêóìåíòîâàí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ãàëîì, äàí³ çáåð³ãàþòüñÿ íà êîìï'þòåðàõ ³ àíàë³ç äàíèõ, ó á³ëüøîñò³ âèïàäê³â öå ñòàòèñòè÷íà îáðîáêà, ìîæå ïðîâîäèòèñü ç âèêîðèñòàííÿì çàãàãàëüíîïðèéíÿòèõ ïðîãðàìíèõ ïàêåò³â. Äëÿ âñòàíîâëåííÿ ñòàíäàðòíîãî àâòîìàòèçîâàíîãî àíàë³çó äàíèõ, ðåêîìåíäóºòüñÿ âèêîðèñòàííÿ ïðîãðàìíîãî çàáåçïå÷åííÿ äëÿ ïîøàðîâîãî ïðåäñòàâëåííÿ ³íôîðì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²íòåðïðåòàö³ÿ äàíèõ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çàáåçïå÷åííÿ ñïåöèô³÷íèõ âèìîã ïî ³íòåðïðåòàö³¿ äàíèõ ÏÀÄ ïîâèíåí îõîïëþâàòè òàêîæ ïðîöåäóðè îáðîáêè äàíèõ ìîí³òîðèíãó . Ö³ ïðîöåäóðè ìàþòü âêëþ÷àòè íåîáõ³äí³ ìåòîäè ³íòåðïðåòàö³¿ äàíèõ (ðîçðàõóíêè, ùî áàçóþòüñÿ íà äàíèõ ³íäèâ³äóàëüíèõ âèì³ð³â ÷è óñåðåäíåíèõ ð³÷íèõ, ³ ñòàòèñòè÷í³ ìåòîäè, ùî âèêîðèñòîâóþòüñÿ äëÿ çàïîá³ãàííÿ íåäîðå÷íèõ àëå çíà÷íèõ ïåðåøêîä). Òàê³ ïðîöåäóðè ïîâèíí³ âêëþ÷àòè ïðèäàòí³ ìåòîäè âèçíà÷åííÿ òåíäåíö³é ó çì³íàõ ÿêîñò³, ïåðåâ³ðêè â³äïîâ³äíîñò³ ñòàíäàðòàì, ðîçðàõóíê³â ìàñè çàáðóäíåííÿ ³ ðîçðàõóíê³â ³íäåêñ³â ÿêîñò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Îáì³í äàíèì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ö³ëåé îáì³íó öèôðîâèìè äàíèìè ³ñíóº íåîáõ³äí³ñòü ó ñòàíäàðò³ (ôîðìàò³) îáì³íó. Ñëîâíèêè äàíèõ ìàþòü áàçóâàòèñü íà âèçíà÷åíí³ òàêîãî ôîðìàòó. Ñèñòåìè çáåð³ãàííÿ äàíèõ ïðèáåðåæíèõ êðà¿í ïîâèíí³ áóòè çäàòíèìè îòðèìàòè óçãîäæåí³ äàí³ çã³äíî ôîðìàòó îáì³íó. Äëÿ ö³ëåé ì³æíàðîäíîãî çáåð³ãàííÿ äàíèõ ìîæíà ðîçãëÿíóòè íåîáõ³äí³ñòü ñòâîðåííÿ öåíòðàëüíî¿ ñèñòåìè. Öå ìîæå áóòè çàâäàííÿì ñï³ëüíîãî îðãàíó, ùî âêëþ÷àº ïðåäñòàâíèê³â íàö³îíàëüíèõ îðãàí³çàö³é â³äïîâ³äíèõ ïðèáåðåæíèõ êðà¿í (äèâ. òàêîæ ðîçä³ë 8, îðãàí³çàö³éí³ àñïåêòè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 xml:space="preserve">8. Çâ³òíèé ïðîòîêîë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à íàÿâíîñò³ ðåçóëüòàòèâíî¿ ³íôîðìàö³¿ ÏÀÄ ìîæå áóòè ðîçøèðåíèì äî çâ³òíèõ ôîðìàò³â. Çâ³òíèé ïðîòîêîë ìîæå äîïîìàãòè ó âèçíà÷åíí³ ð³çíîìàí³òíèõ õàðàêòåðèñòèê êîíêðåòíîãî âèäó âîäîêîðèñòóâàííÿ ÷è ïîîäèíîêèõ éîãî âèïàäê³â ³ ïîâèíåí âêëþ÷àòè äåÿê³ ïðàâèëà ùîäî ÷àñòîòè éîãî çàïîâíåííÿ, ³íôîðìàö³þ çì³ñò/äåòàë³ ³ ôîðìàò ïðåäñòàâëåííÿ. Çàâäàííÿ ìîí³òîðèíãó ìàþòü çàâæäè ïðåäñòàâëÿòèñü ÿê ÷àñòèíà çâ³òíî¿ ³íôîðìàö³¿. Ñòàíäàðòèçàö³ÿ çâ³òíîñò³ çàîõî÷óºòüñÿ äëÿ êîæíî¿ âîäîçáîðíî¿ ïëîù³ ³/÷è íà ì³æíàðîäíîìó ð³âí³ (ó ðåã³îí³ ªÅÊ). Äîñòîâ³ðíà çâ³òí³ñòü êðà¿í, ó÷àñíèê³â Êîíâåíö³¿, ùî îïèñóº ñòàí ð³÷êîâîãî áàñåéíó ç òî÷êè çîðó çáåðåæåííÿ âîäîêîðèñòóâàííÿ ³ åêîëîã³÷íî¿ æèòòºä³ÿëüíîñò³ ïîòðåáóº âäîñêîíàëåíü ùîäî ñóì³ñíîñò³ äàíèõ (ñòàíäàðòèçàö³¿ ëàáîðàòîðíèõ àíàë³ç³â), ³ âäîñêîíàëåííÿ ÏÀÄ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9. Çâ³òóâ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â³òóâàííÿ ³íôîðìàö³¿ - çàêëþ÷íèé êðîê ïðîãðàìè óïðàâë³ííÿ äàíèìè ³ âêëþ÷àº îòðèìàííÿ ³íôîðìàö³¿ ¿¿ êîðèñòóâà÷àìè. Äëÿ ðîçïîâñþäæåííÿ ³íôîðìàö³¿, çâ³òè ìàþòü ãîòóâàòèñÿ ðåãóëÿðíî. ×àñòîòà òà ð³âåíü ¿¿ äåòàë³çàö³¿ çàëåæàòü â³ä âèêîðèñòàííÿ ³íôîðìàö³¿. Òåõí³÷íèé ïåðñîíàë ÷àñò³øå ïîòðåáóº äåòàë³çîâàí³ çâ³òè í³æ óïðàâë³íö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âèñâ³òëåííÿ çâ'ÿçêó ì³æ çàõîäàìè â ðåçóëüòàò³ çä³éñíåííÿ ïîë³òèêè (ñîö³àëüíèé â³äãóê) ³ ñòàíîì äîñë³äæóâàíîãî âîäíîãî îá'ºêòà, ðåêîìåíäóºòüñÿ ïðåäñòàâëÿòè (ùîð³÷í³) çâ³òè ïðî ñòàí âîäîçá³ðíî¿ ïëîù³. Äëÿ çàîõî÷åííÿ ó ðåºñòðàö³¿ ïðîãðåñó îòðèìàíîãî ï³ä åã³äîþ Êîíâåíö³¿, ñòèìóëÿö³¿ ¿¿ ÷ëåí³â äî íîâèõ çîáîâ'ÿçàíü , ³ äîâåäåííÿ öèõ ðåçóëüòàò³â äî ãðîìàäñêîñò³ òàêîæ ðåêîìåíäóþòüñÿ çâ³òè (íàïðèêëàä êîæí³ òðè ðîêè), ùî ìîãëè á îõîïèòè âñ³ âîäîçá³ðí³ ïëîù³ êðà¿í ó÷àñíèöü Êîíâåí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8"/>
        </w:rPr>
        <w:t>7. Óïðàâë³ííÿ ÿê³ñòþ</w:t>
      </w:r>
      <w:r>
        <w:fldChar w:fldCharType="begin"/>
      </w:r>
      <w:r>
        <w:rPr/>
        <w:instrText xml:space="preserve"> TC "7. Óïðàâë³ííÿ ÿê³ñò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Çàâäàííÿ ùîäî óïðàâë³ííÿ ÿê³ñòþ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Ãîëîâíå çàäàííÿ óïðàâë³ííÿ ÿê³ñòþ ïðè ïðîâåäåíí³ ìîí³òîðèíãó ³ îö³íêè ñòàíó ìîæå áóòè â³äîáðàæåíå òåðì³íàìè "åôåêòèâí³ñòü" ³ "ä³ºâ³ñòü". Åôåêòèâí³ñòü öå ì³ðà çã³äíî ÿêî¿ îòðèìàíà, çàâäÿêè ñèñòåì³ ìîí³òîðèíãó, ³íôîðìàö³ÿ çàäîâîëüíÿº ³íôîðìàö³éí³ ïîòðåáè. Ä³ºâ³ñòü ïîâ'ÿçàíà ç îòðèìàííÿì ³íôîðìàö³¿ çà ìàêñèìàëüíî íèçüê³ ô³íàíñîâ³ ³ êàäðîâ³ âèòðàòè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äàòí³ñòü â³äòâîðåííÿ ïîñë³äîâíîñò³ - âòîðèííà ìåòà óïðàâë³ííÿ ÿê³ñòþ, ùî ïîâ'ÿçàíà ç âèçíà÷åííÿì ïðîöåñ³â ³ âèä³â ä³ÿëüíîñò³, ÿê³ ïðèâîäÿòü äî îòðèìàííÿ ³íôîðìàö¿¿, öå âò³ëþºòüñÿ ó ðåºñòðàö³¿ òîãî ÿê îòðèìóþòüñÿ ðåçóëüòè. Ó âèïàäêó, êîëè â³äîìà ïîñë³äîâí³ñòü ïåâíîãî ïðîöåñó, ìîæëèâå âïðîâàäæåííÿ çàõîä³â ùîäî éîãî ïîêðàù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Ïîë³òèêà ùîäî çàáåçïå÷åííÿ ÿêîñò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ïðàâë³ííÿ ÿê³ñòþ ïðè ïðîâåäåíí³ ìîí³òîðèíãó ³ êîíòðîëþ ìàº áàçóâàòèñü íà ïîë³òèö³ ùîäî çàáåçïå÷åííÿ ÿêîñò³, ùî äåêëàðóºòüñÿ ñï³ëüíèì îðãàíîì,. Òàêà ïîë³òèêà âèçíà÷àº ð³âåíü ÿêîñò³, ùî äîñÿãàºòüñÿ. Öå îçíà÷àº, ùî ñï³ëüíèé îðãàí ïîâèíåí âñòàíîâèòè ïîïåðäí³ âèìîãè äî óïðàâë³ííÿ ÿê³ñòþ. Óïðàâë³ííÿ ÿê³ñòþ ìîæå áóòè ò³ëüêè òîä³ âïðîâàäæåíèì ó ïðàêòèêó, êîëè ð³âåíü óïðàâë³ííÿ â³äïîâ³äàëüíî¿ çà ìîí³òîðèíã îðãàí³çàö³¿ ñï³ââ³äíîñèòüñÿ ç íè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ë³òèêà ùîäî çàáåçïå÷åííÿ ÿêîñò³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Íà ì³æíàðîäíîìó ð³âí³, ïîë³òèêà ùîäî çàáåçïå÷åííÿ ÿêîñò³, ÿêà âêëþ÷àº âñ³ åëåìåíòè ïðîöåñó ìîí³òîðèíãó ïîòðåáóº ÷³òêîãî ôîðìóëþâàííÿ. Öÿ ïîë³òèêà ïîòðåáóº ïîãîäæåííÿ âñ³õ êðà¿í ó÷àñíèöü ³ ïåðåòâîðåííÿ ¿¿ â ñèñòåìó ÿêîñò³. Âàæëèâèìè åëåìåíòàìè ïîë³òèêè ùîäî çàáåçïå÷åííÿ ÿêîñò³ º ÷³òêå íàïèñàííÿ ïðàâèë, ïðîöåäóð ³ êðèòåð³¿â, ÿê³ ìàþòü äîòðèìóâàòèñÿ ÷è âèêîíóâàòèñü âñ³ìà ó÷àñíèêàìè, ïîðÿäê³â ïî êîíòðîëþ òà ïåðåâ³ðö³ ÿêîñò³ ³íôîðìàö³éíîãî çàáåçïå÷åííÿ, à òàêîæ êîìóí³êàö³éíèõ ïðîãðàì äëÿ çàáåçïå÷åííÿ àäåêâàòíîãî ïåðåò³êàííÿ ³íôîðìàö³¿ (ùîäî êðèòåð³¿â, ïðîöåäóð, ïðàâèë ³ ïðîáëåì, ùî âèíèêëè) ì³æ îðãàí³çóþ÷èì êîì³òåòîì ³ ó÷àñíèêàìè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æåðåëî: W.Cofino, 1995. Äèâ. ïîñèëàííÿ No 17 (Adriaanse et al.) ó äîäàòêó 1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Ñèñòåìà ÿêîñò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Ó ñèñòåì³ ÿêîñò³ ïîâèíí³ äîêóìåíòóâàòèñü óãîäè, ó ôîðì³ ïðîöåäóð ³ ïðîòîêîë³â òà â³äïîâ³äí³ ïðîöåñè ³ ïðîäóêòè, ùî ïîâ'ÿçàí³ ç êîæíèì åëåìåíòîì öèêëó ìîí³òîðèíãó. Ó ñèñòåì³ ÿêîñò³ ìàº òàêîæ äîêóìåíòóâàòèñü ³ â³äïîâ³äàëüí³ñòü ùîäî ðåàë³çàö³¿ âàæëèâèõ ¿¿ ïðîöåäóð. Íåîáõ³äíèé ïîñò³éíèé ïåðåãëÿä ³ ïðè íåîáõ³äíîñò³ êîðåêòóâàííÿ ñèñòåìè ÿêîñò³. Ïðè ñêëàäàíí³ ïðîöåäóð îñîáëèâà óâàãà ïîâèííà ïðèä³ëÿòèñÿ â³äïîâ³äàëüíîñò³ íà ñòàä³¿ ïðèéíÿòòÿ ð³øåííÿ, òàêèõ ÿê ïîãîäæåííÿ ñòðàòåã³¿ ìîí³òîðèíãó ÷è ïðèéíÿòòÿ äî ëàáîðàòîð³¿ ïðîá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Ïðîòîêîë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òîêîëè â³äáîðó, òðàíñïîðòóâàííÿ, çáåð³ãàííÿ ³ ëàáîðàòîðíîãî àíàë³çó ïðîá, ïîãîäæåííÿ, çáåð³ãàííÿ, àíàë³ç òà ïðåäñòàâëåííÿ äàíèõ ïîâèíí³ ñêëàäàòèñü ³ ïîãîäæóâàòèñü âñ³ìà ïðèáåðåæíèìè êðà¿íàìè. Ö³ ïðîòîêîëè º îïåðàòèâíèìè êðîêàìè â ïðîöåñ³ äå íåäîñòàòí³é êîíòðîëü ÿêîñò³ ìîæå ïðèâåñòè äî îòðèìàííÿ íåïðèäàòíèõ äàíèõ. Òàê³ ïðîòîêîëè ì³í³ì³çóþòü éìîâ³ðí³ñòü ïîìèëîê, ³ äîçâîëÿþòü ðåòðîñïåêòèâíî ¿õ â³äñë³äêîâóâàòè ³ âèïðàâëÿò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Âèìîãè äî ïðîäóêò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ìîãè äî âñ³õ ïðèäàòíèõ äëÿ âèêîðèñòàííÿ ³íôîðìàö³éíèõ ïðîäóêò³â ïîâèíí³ áóòè òî÷íèìè ³ äîêóìåíòîâàíèìè. Ñèñòåìà ÿêîñò³ îïèñóº ÿê îá'ºäíóþòüñÿ âèìîãè â òàêîãî ðîäó ïðîöåñàõ ³ íà ñê³ëüêè â³äõèëåííÿ â³ä âèìîã ïîâ'ÿçàí³ ç íèìè. Ñòàíäàðòí³ âèìîãè äî ïðîäóêò³â, âèêîðèñòàííÿ ÿêèõ º ïîñò³éíèì, ïðåäñòàâëÿþòüñÿ ó ñèñòåì³ ÿêîñò³ ÿê äåìîíñòðàòèâí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Ñòàíäàðòèç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òàíäàðòè ïîâèíí³ âèêîðèñòîâóâàòèñü äëÿ ìåòîä³â ³ ìåòîäèê â òîìó ÷èñë³ ³ äëÿ â³äáîðó, òðàíñïîðòóâàííÿ ³ çáåð³ãàííÿ ïðîá, ëàáîðàòîðíèõ àíàë³ç³â, çàòâåðäæåííÿ, çáåð³ãàííÿ ³ îáì³íó äàíèìè, ðîçðàõóíê³â ³ ñòàòèñòè÷íèõ ìåòîä³â. Ïåðåâàæíî ìàþòü âèêîðèñòîâóâàòèñü ì³æíàðîäí³ ñòàíäàðòè. Îñîáëèâî ïîòðåáóþòü çàáåçïå÷åííÿ ì³æíàðîäíèìè ñòàíäàðòàìè â³äá³ð ïðîá ³ ëàáîðàòîðíèé àíàë³ç. Çà óìîâè, êîëè ì³æíàðîäí³ ñòàíäàðòè íå º äîñòóïíèìè, àáî æ ïî áóäü ÿê³é ïðè÷èí³ âèêîðèñòàííÿ ì³æíàðîäíîãî ñòàíäàðòó íå º àäåêâàòíèì, íåîáõ³äíî âèêîðèñòîâóâàòè àáî ðîçðîáèòè íàö³îíàëüíèé ÷è ëîêàëüíèé ñòàíäàðò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òàíäàðòè, ùî âèêîðèñòîâóþòüñÿ ó ïðèáåðåæíèõ êðà¿íàõ ïîâèíí³ áóòè ñóì³ñíèìè. Ñòàíäàðòè, ùî âèêîðèñòîâóþòüñÿ íå ïîâèíí³ áóòè îáîâ'ÿçêîâî îäíàêîâèìè, àëå çàðàäè îáì³íó ³íôîðìàö³ºþ âîíè ïîâèíí³ çàáåçïå÷óâàòè äàí³, ÿê³ ìîæëèâî ïîð³âíþâàòè. Ñòàíäàðòè, ùî âèêîðèñòîâóþòüñÿ ïðèáåðåæíèìè êðà¿íàìè ïîâèíí³ áóòè óçãîäæåí³ ñï³ëüíèì îðãàíî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Ãàðìîí³çàö³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³ÿëüí³ñòü, ï³äïîðÿäêîâàíà ñï³ëüíîìó îðãàíîâ³ ïîâèííà áóòè ãàðìîí³çîâàíà. Ïðèáåðåæí³ êðà¿íè ìàþòü ñï³âðîá³òíè÷àòè ïðè âèáîð³ ì³ñöü, ïåðåì³ííèõ ïîêàçíèê³â ³ ò.³í. äëÿ çàïîá³ãàííÿ äóáëþâàííÿ àáî âòðàò ïðè âåäåíí³ ìîí³òîðèíãó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8. Îðãàí³çàö³éí³ àñïåêòè</w:t>
      </w:r>
      <w:r>
        <w:fldChar w:fldCharType="begin"/>
      </w:r>
      <w:r>
        <w:rPr/>
        <w:instrText xml:space="preserve"> TC "8. Îðãàí³çàö³éí³ àñïåêò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Ôîðìóëþâàííÿ ³ ðåàë³çàö³ÿ ñòðàòåã³¿ ³ ìåòîäîëîã³¿ ð³÷êîâîãî áàñåéíîâîãî óïðàâë³ííÿ çíà÷íî çàëåæèòü â³ä îðãàí³çàö³éíèõ àñïåêò³â. Öå âêëþ÷àº îðãàí³çàö³éíó ñòðóêòóðó, ñòðóêòóðó âçàºìîä³¿ ³ â³äïîâ³äàëüíîñò³ êðà¿í ó÷àñíèöü ³ äîñâ³ä÷åíîãî ñåêðåòàð³àòó. Ó òðàíñêîðäîííîìó ð³÷êîâîìó áàñåéíîâîìó óïðàâë³íí³ ì³æíàðîäíå ñï³âðîá³òíèöòâî º áàæàíèì ³ ïîòð³áíèì, îäíàê ïðè öüîìó íåîáõ³äíî âðàõîâóâàòè ñîö³àëüíî åêîíîì³÷í³ â³äì³ííîñò³ êðà¿í ðåã³îíó ªÅÊ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1. Ñòðàòåã³÷íèé ïëàí ä³é (ÑÏÄ)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Êðà¿íè ó÷àñíèö³ ïîâèíí³ ïîãîäèòè ê³ëüê³ñí³ ö³ë³ óïðàâë³ííÿ. Òàê³ ö³ë³ ìîæóòü ðîçðîáëÿòèñÿ â ñòðàòåã³÷íîìó ïëàí³ ä³é äëÿ ð³÷êîâîãî áàñåéíà ðàçîì ç çàõîäàìè, ùî ñïðÿìîâàí³ íà óïðàâë³ííÿ åêîëîã³÷íîãî ³ âîäîîõîðîííîãî íàïðÿìó, ðàö³îíàëüíîãî âèêîðèñòàííÿ âîä ³ îõîðîíè äîâê³ëëÿ. ÑÏÄ ïîâèíåí áàçóâàòèñü ÿê íà íàö³îíàëüíèõ ïðîãðàìàõ òàê ³ íà âçàºìíîìó ñï³âðîá³òíèöòâ³, ³ ïîâèíåí áóòè çàòâåðäæåíèì íà ì³í³ñòåðñüêîìó ð³âí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2. Ñï³ëüí³ îðãàí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Çã³äíî Êîíâåíö³¿, ñï³ëüíèé îðãàí, âèçíà÷åíèé êðà¿íàìè ó÷àñíèöÿìè äëÿ îäíîãî ÷è äåê³ëüêîõ òðàíñêîðäîííèõ ð³÷êîâèõ áàñåéí³â ìàº êîîðäèíóâàòè âèêîíàííÿ íåîáõ³äíîãî çàáåçïå÷åííÿ Êîíâåíö³¿ ³ çàáåçïå÷åííÿ ìîæëèâîñò³ âèêîíàííÿ äâîõñòîðîíí³õ ³ / ÷è áàãàòîñòîðîíí³õ óãîä. Ùîäî ìîí³òîðèíãó ³ êîíòðîëþ òàêà êîîðäèíàö³ÿ âêëþ÷àº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Çá³ð, ï³äá³ðêó ³ îö³íêó äàíèõ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Íàïèñàííÿ ñï³ëüíèõ ïðîãðàì ìîí³òîðèíãó ÿêîñò³ ³ ê³ëüêîñò³ âîä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Ïðîâåäåííÿ ³íâåíòàðèçàö³é ³ îáì³í ³íôîðàö³ºþ ïðî äæåðåëà çàáðóäíåíí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ã) Âñòàíîâëåííÿ ãðàíè÷íèõ âåëè÷èí ñêèäàííÿ äëÿ ñò³÷íèõ âîä ³ îö³íêà åôåêòèâíîñò³ ïðãðàì êîíòðîëþ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ä) Âñòàíîâëåííÿ ñï³ëüíèõ ö³ëåé ùîäî ÿêîñò³ âîäè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å) Çàñíóâàííÿ ïðîöåäóð ïîïåðåäæåííÿ ³ ñèãíàë³çàö³¿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º) Ôóíêö³¿ ôîðóìó äëÿ ³íôîðìàö³éíîãî îáì³í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æ) Ï³äãîòóâàííÿ ïðîïîçèö³é äî ñï³ëüíèõ ïðîãàì äîñë³äæåíü ³ ðîçâèòê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Ñï³ëüíèé îðãàí ïîâèíåí ìàòè íåçàëåæíèé ñåêðåòàð³àò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3. Ïîñò³éí³ ðîáî÷³ ãðóï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âàæàºòüñÿ êîðèñíèì çàñíóâàííÿ, ï³ä êåð³âíèöòâîì ñï³ëüíîãî îðãàíà, òåõí³÷íèõ ðîáî÷èõ ãðóï, ùî º â³äïîâ³äàëüíèìè çà íàïðÿìè äîñë³äæåíü â ðàìêàõ ïëàíó ä³é, ñïðÿìîâàíîãî íà ìîí³òîðèíã ³ îö³íêó ñòàíó, òàê ÿê ³ äëÿ âèçíà÷åííÿ ³ âïðîâàäæåííÿ ñòðàòåã³¿ ìîí³òîðèíãó ³ îö³íêè, âêëþ÷àþ÷è òåõí³÷í³, ô³íàíñîâ³ ³ îðãàí³çàö³éí³ àñïåêòè. Ïðîãðàìà ìîí³òîðèíãó ïîâèííà âïðîâàäæóâàòèñü ó ³ñíóþ÷³ íàö³îíàëüí³ ÷è ðåã³îíàëüí³ ïðîãðàìè ìîí³òîðèíãó ³ ïîâèíí³ âèêîíóâàòèñü íàö³îíàëüíèìè ÷è ðåã³îíàëüíèìè îðãàí³çàö³ÿìè. Ðîáî÷³ ãðóïè ïîâèíí³ êîîðäèíóâàòè ö³ ð³çíîìàí³òí³ ïðîãðàì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4. Çàáåçïå÷åííÿ òî÷íîñò³ âèì³ðþâàíü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ëÿ âñòàíîâëåííÿ, âïðîâàäæåííÿ ³ ïîäàëüøîãî óïðàâë³ííÿ ñèñòåìîþ ÿêîñò³ ³ çàáåçïå÷åííÿ ãàðàíòóâàííÿ ÿêîñò³, íåîáõ³äíî ï³ä êåð³âíèöòâîì ñï³ëüíîãî îðãàíó ðåàë³çóâàòè ôóíêö³¿ ùîäî çàáåçïå÷åííÿ òî÷íîñò³ âèì³ðþâàíü. Âñÿ ä³ÿëüí³ñòü, ùî ïðîâîäèòüñÿ ñï³ëüíèì îðãàíîì â ðàìêàõ éîãî ïðîãðàìè ïîâèííà áóòè ñïðÿìîâàíà íà çàáåçïå÷åííþ ÿêîñò³, ç ïîñò³éíèìè ïåðåâ³ðêàìè òàêî¿ ä³ÿëüíîñò³, à òàêîæ íàäàííÿì ðåêîìåíäàö³é ùîäî íåîáõ³äíèõ âäîñêîíàëåíü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5. Ïðîöåñ ñï³âðîá³òíèöòâ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îöåäóðè ñï³âðîá³òíèöòâà ïîâèíí³ ðîçðîáëÿòèñü äëÿ âñüîãî ð³÷êîâîãî áàñåéíó ï³ä êåð³âíèöòâîì ñï³ëüíîãî îðãàíó. Öå ïîâèííî âêëþ÷àòè ðîòàö³þ ñêëàäó êåð³âíèöòâà ñï³ëüíîãî îðãàíó ³ ðîáî÷èõ ãðóï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 ïîäàëüøîìó íåîáõ³äíî â³äì³òèòè, ùî äîñâ³ä ³ñíóþ÷èõ ð³÷êîâèõ êîì³ñ³é ÿñíî ñâ³ä÷èòü ïðî òå, ùî ñï³âðîá³òíèöòâî ì³æ ïðèáåðåæíèìè êðà¿íàìè ìàº áàçóâàòèñü íà äîâ³ð'¿ ³ ïîðåáóº ÷àñó äëÿ éîãî ïîñèëåííÿ. Âðàõîâóþ÷è öå, ïîôàçîâèé ï³äõ³ä ùîäî ñï³âðîá³òíèöòâà º íàéá³ëüø ñïèÿòëèâèì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6. Íàö³îíàëüí³ îðãàí³çàö³éí³ àñïåêò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ðãàí³çàö³éí³ àñïåêòè íàö³îíàëüíîãî ð³âíÿ ïîâèíí³ áóòè íàëàãîäæåí³ êîæíîþ êðà¿íîþ ³ ¿õ â³äñóòí³ñòü ìîæå íåãàòèâíî âïëèâàòè íà ì³æíàðîäíå ñï³âðîá³òíèöòâî. Òàê³ àñïåêòè âêëþ÷àþòü ñï³âðîá³òíèöòâî ì³æ ì³ñöåâèìè îðãàíàìè âëàäè, ñï³âðîá³òíèöòâî ïî âåäåííþ ìîí³òîðèíãó ÿêîñò³ ³ ê³ëüêîñò³ âîä ð³çíèìè íàö³îíàëüíèìè â³äîìñòâàìè òà îáëàäíàííþ íàö³îíàëüíî¿ ëàáîðàòîð³¿ äëÿ ïîð³âíÿííÿ ðåçóëüòàò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7. Äîñòóï äî ³íôîðìàö³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áåðåæí³ êðà¿íè ïîâèíí³ ñï³ëüíî çàáåçïå÷èòè äîñòóï äî íåîáõ³äíî¿ ³íôîðìàö³¿ ùîäî ÿêîñò³ ³ ê³ëüêîñò³ âîä. Öå âêëþ÷àº íàïðèêàä ³íôîðìàö³þ ïî ä³ÿëüíîñò³ ã³äðàâë³÷íèõ ïðèñòðî¿â äëÿ ïðîãíîçóâàííÿ ñòîêó ³ ïðîõîäæåííÿ ëüîäîñòàâó. Ãðîìàäñüê³ñòü òåæ ïîâèííà ìàòè äîñòóï äî â³äïîâ³äíî¿ ³íôîðìàö³¿. ßêøî º î÷åâèäíèé ïðîãðåñ ó ãàëóç³ óïðàâë³ííÿ âîäíèìè ðåñóðñàìè òî ³ Óðÿäè ³ ãîðîìàäñüê³ñòü áóäóòü ï³äòðèìóâàòè çàõîäè, ùî ïðîïîíóþòüñ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8. Ô³íàíñóâà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áåðåæí³ êðà¿íè ïîâèíí³ çàáåçïå÷óâàòè äîñòàòíº ô³íàíñóâàííÿ ÿê äëÿ ïðîâåäåííÿ ìîí³òîðèíãó ³ îö³íêè ñòàíó òàê ³ ñï³ëüíèõ äîñë³äæåíü â ðàìêàõ Êîíâåíö³¿. Òàêå ô³íàíñóâàííÿ ïîâèííå áóòè ÷àñòèíîþ áþäæåòíèõ êîøò³â. Êîæíà êðà¿íà ìàº ï³êëóâàòèñÿ çà ñâî¿ äîñë³äæåííÿ. Ô³íàíñóâàííÿ ìîæå, íàïðèêëàä, áàçóâàòèñü íà ïëàò³ ÷è ïîäàòêàõ çà çàáðóäíåííÿ. Çàñíóâàííÿ åêîëîã³÷íèõ ôîíä³â, ç ÿêèõ ï³äïðèºìñòâà ìîãëè á áðàòè ïîçèêè äëÿ ³íâåñòèö³é, ìîæå ïðèñêîðèòè ïðîãðåñ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Äîäàòîê 1. Ïîñèëàííÿ</w:t>
      </w:r>
      <w:r>
        <w:fldChar w:fldCharType="begin"/>
      </w:r>
      <w:r>
        <w:rPr/>
        <w:instrText xml:space="preserve"> TC "Äîäàòîê 1. Ïîñèëàíí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àâèëà áàçóþòüñÿ íà ïîïåðäí³õ çâ³òàõ, ùî ï³äãîòîâëåí³ ðîáî÷îþ ãðóïîþ. Öå âêëþ÷àº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7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1. Òîì 1 </w:t>
            </w:r>
          </w:p>
        </w:tc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ðàíñêîðäîíí³ ð³÷êè ³ ì³æíàðîäí³ îçåðà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2. Òîì 2 </w:t>
            </w:r>
          </w:p>
        </w:tc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ñíóþ÷à ïðàêòèêà ùîäî ìîí³òîðèíãó ³ îö³íêè ñòàíó ð³÷îê ³ îçåð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3. Òîì 3 </w:t>
            </w:r>
          </w:p>
        </w:tc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³îëîã³÷í³ ìåòîäè îö³íêè ñòàíó âîäîòîê³â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4. Òîì 4 </w:t>
            </w:r>
          </w:p>
        </w:tc>
        <w:tc>
          <w:tcPr>
            <w:tcW w:w="730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ðàíòóâàííÿ ÿêîñò³</w:t>
            </w:r>
          </w:p>
        </w:tc>
      </w:tr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5. Òîì 5 </w:t>
            </w:r>
          </w:p>
        </w:tc>
        <w:tc>
          <w:tcPr>
            <w:tcW w:w="730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³âåíü ìàéñòåðíîñò³ ïðîâåäåííÿ ìîí³òîðèíãó ³ îö³íêè ñòàíó ð³÷îê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Àêòèâíî òàêîæ âèêîðèñòîâóâàëèñü íàñòóïíèõ ï'ÿòü òîì³â ÿê ³ çàêëþ÷í³ âèñíîâêè ïðîåêòó "Ìîí³òîðèíã ÿêîñò³ âîäè ó ìàéáóòíüîìó" . Öåé ïðîåêò ñï³â - ñïîíñîðîâàíèé ªâðîïåéñüêîþ Êîì³ñ³ºþ (EC, DG XI, C5), Ì³í³ñòåðñòâîì áóäóâàííÿ, ïðîñòîðîâîãî ïëàíóâàííÿ ³ äîâê³ëëÿ Í³äåðëàíä³â (VROM/DGM-SVS) ³ ²íñòèòóòîì âíóòð³øí³õ âîä ³ î÷èñòêè ñò³÷íèõ âîä (RIZA) Ì³í³ñòåðñòâà òðàíñïîðòó, ïóáë³÷íèõ ðîá³ò ³ âîäíîãî ìåíåäæìåíòó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6858"/>
      </w:tblGrid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 xml:space="preserve">6. Òîì </w:t>
            </w:r>
          </w:p>
        </w:tc>
        <w:tc>
          <w:tcPr>
            <w:tcW w:w="685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³ì³÷íèé ìîí³òîðèíã</w:t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 xml:space="preserve">7. Òîì </w:t>
            </w:r>
          </w:p>
        </w:tc>
        <w:tc>
          <w:tcPr>
            <w:tcW w:w="685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àðàìåòðè òîêñè÷íîñò³ ñóì³ø³</w:t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 xml:space="preserve">8. Òîì </w:t>
            </w:r>
          </w:p>
        </w:tc>
        <w:tc>
          <w:tcPr>
            <w:tcW w:w="685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³îìîí³òîðèíã</w:t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 </w:t>
            </w:r>
            <w:r>
              <w:rPr>
                <w:rFonts w:ascii="1251 Futuris" w:hAnsi="1251 Futuris"/>
                <w:sz w:val="24"/>
              </w:rPr>
              <w:t xml:space="preserve">9. Òîì </w:t>
            </w:r>
          </w:p>
        </w:tc>
        <w:tc>
          <w:tcPr>
            <w:tcW w:w="685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ðàòåã³ÿ ìîí³òîðèíãó äëÿ ñêëàäíèõ ñóì³ø³â</w:t>
            </w:r>
          </w:p>
        </w:tc>
      </w:tr>
      <w:tr>
        <w:trPr>
          <w:cantSplit w:val="true"/>
        </w:trPr>
        <w:tc>
          <w:tcPr>
            <w:tcW w:w="199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10. Òîì </w:t>
            </w:r>
          </w:p>
        </w:tc>
        <w:tc>
          <w:tcPr>
            <w:tcW w:w="685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ðãàí³çàö³éí³ àñïåêòè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1. Çàêëþ÷í³ âèñíîâêè Ìîí³òîðèíã ÿêîñò³ âîäè ó ìàéáóòíüîìó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àêîæ âèêîðèñòîâóâàëàñü áàçîâà ë³òåðàòóðà ïî ìîí³òîðèíãó ³ îö³íö³ ñòàíó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2. WHO, 1992. GEMS/WATER Êåð³âíèöòâî ïî ïðîâåäåííþ ðîá³ò. Òðåòº âèäàííÿ.GEMS/W.92.1 WHO, UNEP, UNESCO, WMO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13. WMO, 1994. Êåð³âíèöòâî äëÿ ã³äðîëîã³÷íî¿ ïðàêòèêè. Ï'ÿòå âèäàííÿ. WMO - No. 168. Æåíåâà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4. WMO, 1996. ²íñòðóêö³ÿ. Òîì ²²². Ã³äðîëîã³ÿ. WMO - No. 49. Æåíåâà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5. UN/ECE, 1993. Ïðàâèëà ùîäî åêîñèñòåìíîãî ï³äõîäó ó âîäíîìó ìåíåäæìåíò³. ECE/ENVWA/31. Íüþ Éîðê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6. Chapman D. (Ed.) 1 (1992). Îö³íêà ÿêîñò³ âîäè. Ïðàâèëà ïî âèêîðèñòàííþ á³îòè, äîííèõ â³äêëàä³â ³ âîäè ïðè âåäåíí³ ìîí³òîðèíãó äîâê³ëëÿ. UNESCO, WHO, UNEP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7. Adriaanse, M., J. van de Kraats, P.G. Stoks, and R.C. Ward (Eds), Äîñë³äæåííÿ, áàãàòîøàðîâèé ìîí³òîðèíã, ì³æíàðîäíà íàðàäà ùîäî ìîí³òîðèíãó ³ îö³íêè ñòàíó ó âîäíîìó ìåíåäæìåíò³. 20 - 23 âåðåñíÿ 1994. Á³³êáåðäåí (Í³äåðëàíäè)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8. Äîâ³äíèê äëÿ ISO ñòàíäàðò³â 16, 1983. Âèì³ðþâàííÿ òå÷³é ð³äèíè ó â³äêðèòèõ êàíàëàõ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9. Ñêîðî÷åíèé äîâ³äíèê ISO ñòàíäàðò³â, 1994. Äîâê³ëëÿ, ÿê³ñòü âîäè, Òîìè 1,2,3 Ïåðøå âèäàííÿ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èêîðèñòîâóâàëèñü òàêîæ òàê³ ïóáë³êàö³¿ ÿê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20. G.B.McBride, 1986. Âèìîãè äî ³íôîðìàö³éíî¿ ñèñòåìè ÿêîñò³ âîäè ó Íîâ³é Çåëàíä³¿. Ó Lerner, D (Ed.) Âèÿâëåííÿ çì³í êàòåãîð³é ÿêîñò³ âîäè çàñîáàìè ìîí³òîðèíãó. Ìàòåð³àëè ñèìïîçèóìó, ùî ïðîõîäèâ ï³ä ÷àñ 2-¿ Íàóêîâî¿ àñàìáëå¿ IAHS (Áóäàïåøò, ëèïåíü 1986). Ïóáë³êàö³ÿ IAHS No.157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Äîäàòîê 2. ²íòåãðîâàíå óïðàâë³ííÿ ð³÷êîâèìè áàñåéíàìè</w:t>
      </w:r>
      <w:r>
        <w:fldChar w:fldCharType="begin"/>
      </w:r>
      <w:r>
        <w:rPr/>
        <w:instrText xml:space="preserve"> TC "Äîäàòîê 2. ²íòåãðîâàíå óïðàâë³ííÿ ð³÷êîâèìè áàñåéíàì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lef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íòåãðîâàíèé ï³äõ³ä öå ïåðåäóìîâà äëÿ îòðèìàííÿ ³íôîðìàö³¿ íåîáõ³äíî¿ äëÿ áàñåéíîâîãî óïðàâë³ííÿ âîäíèìè ðåñóðñàìè çáàëàíñîâàíèì øëÿõîì. Ð³çíîìàí³òí³ àñïåêòè ³íòåãðàö³¿    ð³÷êîâîãî áàñåéíîâîãî óïðàâë³ííÿ íàâîäÿòüñÿ íèæ÷å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Áàãàòîôóíêö³îíàëüíèé ï³äõ³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×èñåëüí³ âèäè ïðèçíà÷åííÿ ³ âèêîðèñíàííÿ âîäíèõ îá'ºêò³â ìîæóòü áóòè âèçíà÷åíèìè çàâäÿêè ³ñíóþ÷èì ïîë³òè÷íèì îáìåæåííÿì, ì³æíàðîäíèì ³ ðåã³îíàëüíèì êîíâåíö³ÿì, ñòðàòåã³÷íèì ïëàíàì ä³é ùîäî ð³÷êîâèõ áàñåéí³â ³ ìîð³â , ÿê äëÿ ëþäñüêî¿ ä³ÿëüíîñò³ òàê ³ æèòòºä³ÿëüíîñò³ åêîñèñòåì. Ó Òàáëèö³ 3 ïðåäñòàâëåí³ ÿê ïðèêëàäè âèìîãè äî ÿêîñò³ âîäè âñòàíîâëåí³ äëÿ âèêîðèñòàííÿ ëþäèíîþ ³ çàáåçïå÷åííÿ æèòòºä³ÿëüíîñò³ åêîñèñòåì. 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àáëèöÿ 3. Âèìîãè äî ÿêîñò³ âîäè äëÿ çàáåçïå÷åííÿ âîäîêîðèñòóâàííÿ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i/>
          <w:sz w:val="24"/>
        </w:rPr>
        <w:t>Êàòåãîð³ÿ 1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09"/>
      </w:tblGrid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êîðèñòàííÿ áåç ³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. Áåçïåêà ïðè ïîâåíÿõ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àíäàðò³â ÿêîñò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. Íàâ³ãàö³ÿ (ñóäîâîä³ííÿ)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. Òðàíñïîðòí³ ñèñòåìè (âîäà, ëüîä, äîíí³ â³äêëàäè, ñò³÷í³ âîäè)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. Äîáóâàííÿ ì³íåðàë³â (ï³ñîê, ´ðàâ³é, ïðèðîäíèé ãàç, íàôòà)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. Âèðîáíèöòâî åëåêòðî åíåðã³¿ (ãðåáë³ ÃÅÑ)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i/>
          <w:sz w:val="24"/>
        </w:rPr>
        <w:t>Êàòåãîð³ÿ 2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09"/>
      </w:tblGrid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îäîêîðèñòóâàííÿ ç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6. Ïðîìèñëîâå âèðîáíèöòâî ç âîäíèì îõîëîäæåííÿì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çíà÷åíèìè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. ²ðèãàö³ÿ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àíäàðòàìè ÿêîñò³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8. Ðèáîðîçâåäåííÿ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9. Ðåêðåàö³ÿ ³ òóðèçì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0. Ïîáóòîâå âîäîïîñòà÷àííÿ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i/>
          <w:sz w:val="24"/>
        </w:rPr>
        <w:t>Êàòåãîð³ÿ 3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09"/>
      </w:tblGrid>
      <w:tr>
        <w:trPr>
          <w:cantSplit w:val="true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Âèêîðèñòàííÿ ç "ôîíîâîþ" ÿê³ñòþ </w:t>
            </w:r>
          </w:p>
        </w:tc>
        <w:tc>
          <w:tcPr>
            <w:tcW w:w="7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1. Æèòòºä³ÿëí³ñòü åêîñèñòåì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Âîäîêîðèñòóâàííÿ ìîæå áóòè êîíêóðåíòíèì ÷è íàâ³òü êîíôë³êòíèì, îñîáëèâî ó âèïàäêó íåäîñòàòíîñò³ âîäè ÷è ¿¿ íèçüêî¿ ÿêîñò³. Áàãàòîôóíêö³îíàëüíèé ï³äõ³ä äîïîìîãàº çíàéòè áàëàíñ ì³æ âñ³ìà âèäàìè âîäîêîðèñòóâàííÿ, âêëþ÷àþ÷è ôóíêö³îíóâàííÿ åêîñèñòåìè. Öå äîçâîëÿº çàïðîâàäèòè ³ºðàðõ³þ ó âîäîêîðèñòóâàíí³ ³ çàáåçïå÷èòè ãíó÷ê³ñòü ó ðîçâèòêó ïîë³òèêè óïðàâë³ííÿ âîäíèìè ðåñóðñàìè íà ð³çíèõ ð³âíÿõ ³ âèáîðó ïð³îðèòåò³â ¿õ âèêîðèñòàííÿ â ÷àñ³. Öå ìîãëî á áóòè âàæëèâèì äëÿ òèõ êðà¿í, ó ÿêèõ îñíîâí³ ïîòðåáè, ÿê íàïðèêëàä, ïîñòà÷àííÿ íåøê³äëèâî¿ äëÿ ïèòòÿ âîäè º òàêèì òåðì³íîâèì, ùî ³íø³ âèäè âîäîêîðèñòóâàííÿ ìàþòü íèæ÷èé ïð³îðèòåò, ÷è äëÿ êðà¿í äå ÿê³ñòü âîäíèõ ðåñóðñ³â º òàêî¿ íèçüêî¿ ÿêîñò³, ùî ¿õ âèêîðèñòàííÿ ç ï³äâèùåííèìè âèìîãàìè ìîæå áóòè ò³ëüêè ïîñòóïîâî â³äíîâëåíèì íàïðîòÿç³ äîâãîãî ÷àñó ³ ó ïð³îðèòåòíîìó ïîðÿäêó. 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Åêîñèñòåìíèé ï³äõ³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Ð³çí³ âèäè ïðèçíà÷åííÿ ³ âèêîðèñòàííÿ âîäíèõ îá'ºêò³â, âêëþ÷àþ÷è ïðîáëåìè ³ óñêëàäíåííÿ, º ïîõ³äíèìè â³ä çàõîä³â óïðàâë³ííÿ ð³÷êîâèì áàñåéíîì òëìó ³íôîðìàö³éí³ ïîòðåáè íåîáõ³äí³ äëÿ êåðóâàííÿ öèì ïðîöåñîì òðåáà ðîçãëÿäàòè â åêîñèñòåìíîìó êîíòåêñò³. Çàì³ñòü ðîçïîä³ëåííÿ ïðèðîäîîõîðîííîãî óïðàâë³ííÿ íà ÷àñòèíè (çã³äíî ç äåðæàâíèìè êîðäîíàìè) ãîëîâíà óâàãà ïîâèííà ïðèä³ëÿòèñÿ ïðîñòîðîâèì ïåðñïåêòèâíèì ñèñòåìàì êðóãîîáá³ãó âîäè ó ïðèðîä³. 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Òàê ÿê ïðîáëåìè ³ âïëèâ çàõîä³â ìîæóòü ìàòè ô³çèêî- õ³ì³÷í³, á³îëîã³÷í³, ìîðôîëîã³÷í³, ã³äðîëîã³÷í³ òà åêîëîã³÷í³ êîìïîíåíòè òî ïåðåäóìîâîþ óïðàâë³ííÿ º êîìïëåêñíèé ï³äõ³ä. Òîìó íåîáõ³äíî óâàæíî âèá³ðàòè ïðèäàòíå ñåðåäîâèùå ùî äîïîìîæå âèçíà÷èòè òàê³ ïðîáëåìè òà âïëèâ. Öå çàëåæèòü â³ä ïðèðîäè ïðîáëåìè, ³ â³ä òîãî, ÷è ï³äõîäèòü ÷è í³ äëÿ ¿¿ îñâ³òëåííÿ ³íôîðìàö³ÿ ïðî ð³äêèé ñòàí, çàâèñë³ ðå÷îâèíè, äîíí³ â³äêëàäè ÷è á³îòó. Ðîçãëÿä âçàºìîä³¿ ïîâåðõíåâèõ âîä ç ï³äçåìíèìè âîäàìè, ïîâ³òðÿì ãðóíòàìè òàêîæ º âèìîãîþ ³íòåãðîâàíîãî ï³äõîäó. Ïðè îñâ³òëåíí³ ïðîáëåìàòèêè ð³÷êîâîãî áàñåéíîâîãî óïðàâë³ííÿ åêîñèñòåìíà êîíöåïö³ÿ º ïåðåäóìîâîþ ïîâíîãî ðîçóì³ííÿ ïðè÷èííî - íàñë³äêîâèõ âçàºìîä³é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Áàãàòî÷èñåëüí³ äæåðåëà çàáðóäí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Áàãàòî÷èñåëüí³ äæåðåëà çàáðóäíåííÿ âîä âèìàãàþòü ³íòåãðîâàíîãî, çáàëàíñîâàíîãî ³ ñïåöèô³êîâàíîãî, ñòîñîâíî êîíêðåòíîãî ì³ñöÿ, ï³äõîäó. Ó âèïàäêó êîëè ïðè çàáðóäíåíí³ âîä äîì³íóþòü ÷³òêî âèçíà÷åí³ çîñåðåäæåíí³ äæåðåëà çàáðóäíåííÿ, ìîí³òîðèíã ì³ñöü ñêèäàííÿ ñò³÷íèõ âîä º íàéêðàùèì âèð³øåííÿì ïðîáëåìè. Îæíàê, ñò³÷í³ âîäè ïîïàäàþòü äî âîäîéì ç ÷èñåëüíèõ çîñåðåäæåíèõ äæåðåë, ì³ñöå çíàõîäæåííÿ ÿêèõ íå º äîáðå â³äîìèì. Á³ëüøå òîãî, ñåðéîçíîþ, çíà÷íîþ ³ âñå çðîñòàþ÷îþ ïðîáëåìîþ º íåçîñåðåäæåí³ (äèôóçí³) äæåðåëà çàáðóäíåííÿ. Íà äîäàòîê, â³äíîñíèé âêëàä áàãàòüîõ ð³çíîìàí³òíèõ äæåðåë (ñ³ëüñüêå ãîñïîäàðñòâî, æèëèé ñåêòîð, ïðîìèñëîâ³ñòü, àòìîñôåðí³ âèêèäè) ìîæå áóòè äîðå÷íèì ïðè âåðèô³êàö³¿ åôåêòèâíîñò³ çàõîä³â, ùî âïðîâàäæóþòüñ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²íòåãðîâàíèé ï³äõ³ä ïðè êîíòðîë³ çàáðóäíåííÿ âîä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çä³éñíåíí³ êîíòðîëþ çàáðóäíåííÿ âîä íàéá³ëüø ÷àñòî âèêîðèñòîâóþòüñÿ äâà ï³äõîäè, ùî áàçóþòüñÿ íà êîíòðîë³ ñêèäàííÿ òà êîíòðîë³ ÿêîñò³ ïðèðîäíî¿ âîäè. Ë³ì³ò ñêèäàííÿ ó ïåðøîìó ï³äõîä³ º òåõíîëîã³÷íî îáãðóíòîâàíèì (ç âèêîðèñòàííÿì íàéêðàùî¿ ïîòî÷íî¿ òåõíîëîã³¿). Ó öüîìó âèïàäêó ìîí³òîðèíã ìàº ñïðÿìîâóâàòèñü íà "ê³íåöü òðóáè". Äðóãèé ï³äõ³ä ïî÷èíàºòüñÿ ç íàÿâíîãî ÷è áàæàíîãî ñòàíó âîäîéìè, ùî ïðèéìàº ñò³÷í³ âîäè (âèêîðèñòàííÿ ñòàíäàðò³â ÿêîñò³ âîäè òà ö³ëüîâèõ ïîêàçíèê³â ÿêîñò³ âîäè) ³ ìîæóòü ïðèâåñòè äî ëîêàëüíî¿ ñïåöèô³êàö³¿ ë³ì³òó ñêèäàííÿ. Ó öüîìó âèïàäêó ìîí³òîðèíã âîäîéìè, ùî ïðèéìàº ñòîêè º íàá³ëüø âàæëèâèì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Îáèäâà ï³äõîäè ìàþòü ñâî¿ ïåðåâàãè ³ íåäîë³êè. Êîìá³íîâàíèé ìåòîä, ùî âèêîðèñòîâóº ïåðåâàãè îáîõ ìåòîä³â º ðåêîìåíäîâàíèé Êîíâåíö³ºþ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Óïðàâë³ííÿ ùîäî ðîçïîä³ëó âîä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Åêîñèñòåìè íå çíàþòü êîðäîí³â, ùî âñòàíîâèëè ëþäè ì³æ ñâî¿ìè êðà¿íàìè ³ óðÿäàìè. Òîìó    Êîíâåíö³ÿ ï³äêðåñëþº íåîáõ³äí³ñòü ³íòåãðîâàííîãî ï³äõîäó    ïðè ðîçïîä³ë³ âîäè â ïðîöåñ³ ð³÷êîâîãî áàñåéíîâîãî óïðàâë³ííÿ ³ âàæëèâ³ñòü ïðîâåäåííÿ àäåêâàòíîãî ìîí³òîðèíãó òà îö³íêè ñòàíó òðàíñêîðäîííèõ âîä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Îðãàí³çàö³éíå ñï³âðîá³òíèöòâî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Â áàãàòüîõ êðà¿íàõ â³äïîâ³äàëüí³ñòü çà çá³ð ³íôîðìàö³¿ ïðî âîäí³ ïàðàìåòðè ðîçïîä³ëÿºòüñÿ ì³æ ð³çíèìè ì³í³ñòåðñòâàìè, âèêîíàâ÷èìè îðãàíàìè, àãåíñòâàìè òà ³í. Òîìó ³ñíóº ðèçèê ïîâòîðåíü. Ó çâ'ÿçêó ç öèì â³äñóòí³ñòü êîîðäèíàö³¿ ì³æ íèìè ÷àñòî ìîæå çàøêîäèòè ³íòåãðîâàííîìó ï³õîäó. Çàñíóâàííÿ ò³ñíîãî ïàðòíåðñòâà ³ êîîðäèíàö³¿ çóñèëü ó âåäåíí³ ìîí³òîðèíãó ì³æ "êîíêóðóþ÷èìè" ì³í³ñòåðñòâàìè ÷è îðãàí³çàö³ÿìè ìîæå çíà÷íî ï³äâèùèòè ÿê³ñòü ³íôîðìàö³éíîãî ïðîäóêòà ³ âäîñêîíàëèòè âèêîðèñòàííÿ íàÿâíèõ ðåñóðñ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Äîäàòîê 3. Åêîòîêñèëîã³÷í³ ³íäèêàòîðè ³ ëàáîðàòîðíå òåñòóâàííÿ</w:t>
      </w:r>
      <w:r>
        <w:fldChar w:fldCharType="begin"/>
      </w:r>
      <w:r>
        <w:rPr/>
        <w:instrText xml:space="preserve"> TC "Äîäàòîê 3. Åêîòîêñèëîã³÷í³ ³íäèêàòîðè ³ ëàáîðàòîðíå òåñòóâàííÿ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çàáðóäíåíí³ òîêñè÷íèìè ðå÷îâèíàìè äëÿ ö³ëåé ìîí³òîðèíãó âîäíèõ îá'ºêò³â, äîííèõ â³äêëàä³â, ñò³÷íèõ âîä, à òàêîæ äëÿ ðàííüîãî àâàð³éíîãî ïîïåðåäæåííÿ ìîæóòü âèêîðèñòîâóâàòèñü åêîòîêñèêîëîã³÷í³ ³íäèêàòîðè ³ ëàáîðàòîðíå òåñòóâàííÿ çà äîïîìîãîþ á³î³íäèêàö³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âèáîð³ åêîòîêñèêîëîã³÷íèõ ìåòîä³â òåñòóâàííÿ, ç ìåòîþ îö³íêè ÿêîñò³ ïðîá, áåðóòü äî ðîçãëÿäó íàñòóïí³ ïðàâèëà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à) Êîðîòêîòåðì³íîâ³ ãîñòð³ òåñòè º ìåíø ÷óòëèâèìè í³æ äîâãîòåðì³íîâå, õðîí³÷íå òåñòóâàííÿ . Îñîáëèâà óâàãà íåîáõ³äíà äëÿ âèÿâëåííÿ ð³çíèö³ â ÷àñ³ ³ ïðîñòîð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á) Âèäè, ùî ìàþòü ð³çíó ô³ç³îëîã³þ ³ ñòðàòåã³þ õàð÷óâàííÿ áóäóòü ìàòè ð³çíó ÷óòëèâ³ñòü äî ð³çíèõ çàáðóäíþþ÷èõ ðå÷îâèí. Çàãàëîì, ïðåäñòàâíèêè âîäîðîñòåé, ðàêîïîä³áíèõ ³ ðèá ìîæóòü ðàçîì ïîêðèòè øèðîêó âèá³ðêó õ³ì³÷íèõ ðå÷îâèí, êîíöåíòðàö³¿ ÿêèõ º äîñòàòíüî âèñîêèìè äëÿ ðåºñòðàö³¿ â³äãóêó;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(â) Çàì³ñòü äîâãîòåðì³íîâèõ õðîí³÷íèõ òåñò³â ìîæå çàñòîñîâóâàòèñü àëüòåðíàòèâíèé ï³äõ³ä, ñïðÿìîâàíèé íà ï³äâèùåííÿ ð³âíÿ çíàõîäæåííÿ çàáðóäíþþ÷èõ ðå÷îâèí ïîïåðåäí³ì êîíöåíòðóâàííÿì ïðîá, ç çàñòîñóâàííÿì êîðîòêîòåðì³íîâèõ ãîñòðèõ òåñò³â. Âèêîðèñòàííÿ äîñòóïíèõ ìåòîä³â åêñòðàêö³¿ ìîæå, îäíàê, ïðèâåñòè äî âòðàòè äåÿêèõ ïðèñóòí³õ õ³ì³÷íèõ åëåìåíò³â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ðè ðåàë³çàö³¿ ñòðàòåã³¿ ìîí³òîðèíãó ðåêîìåíäóþòüñÿ íàñòóïí³ ìåòîäè òåñòóâàííÿ ïð³ñíèõ âîä, ùî çîáðàæóþòüñÿ â íàñòóïíüîìó ïðîòîêîë³ òåñòóâàííÿ: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à) Ñò³÷í³ âîäè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347"/>
        <w:gridCol w:w="1483"/>
        <w:gridCol w:w="1308"/>
        <w:gridCol w:w="271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âåíü ìåòîä³â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Ïðîñòèé </w:t>
            </w:r>
            <w:r>
              <w:rPr>
                <w:rFonts w:ascii="1251 Futuris" w:hAnsi="1251 Futuris"/>
                <w:position w:val="7"/>
                <w:sz w:val="24"/>
              </w:rPr>
              <w:t>1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çâèíóòèé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Òîêñè÷í³ñòü</w:t>
            </w:r>
          </w:p>
        </w:tc>
        <w:tc>
          <w:tcPr>
            <w:tcW w:w="2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, ãîñòðèé òåñò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 õðîí³÷íèé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èáà çåáðà ELS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ðîòîáàêòåð³¿ (ì³êðîòîêñ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öåíåäåðìóñ (âîäîðîñòü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ðàõ³îí³ñ (çàãàëüíà òîêñè÷í³ñòü)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óïï³, ãîñòðèé òåñò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óòàãåíí³ñòü/êîíöåðîãåíí³ñòü</w:t>
            </w:r>
          </w:p>
        </w:tc>
        <w:tc>
          <w:tcPr>
            <w:tcW w:w="5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ìåñ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îòîáðàõ³óñ SCE</w:t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óòàòîêñ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SOS Õðîìîòåñ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ò³éê³ñòü/á³îäåãðàäàö³ÿ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ÏÊ/ÕÏÊ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åñò òîêñè÷íîñò³, ùî ïðèâåäåíèé äëÿ ìåòîäèêè äåãðàäàö³¿</w:t>
            </w:r>
          </w:p>
        </w:tc>
        <w:tc>
          <w:tcPr>
            <w:tcW w:w="5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á) Ïðèðîäí³ âîä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èâèñü ñò³÷í³ âîä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×àñòî íåîáõ³äí³, äëÿ ïîñèëåííÿ âèá³ðêîâîñò³ àíàë³çó, á³ëüø ÷óòëèâ³ ìåòîäè õðîí³÷íîãî òåñòóâàííÿ (÷è ìåòîäèêè ïîïåðåäíüîãî êîíöåíòðóâàííÿ)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â) Òîêñè÷í³ñòü äîííèõ â³äêëàä³â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952"/>
        <w:gridCol w:w="2951"/>
        <w:gridCol w:w="3655"/>
      </w:tblGrid>
      <w:tr>
        <w:trPr>
          <w:cantSplit w:val="true"/>
        </w:trPr>
        <w:tc>
          <w:tcPr>
            <w:tcW w:w="9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âåíü ìåòîä³â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Ïðîñòèé 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çâèíóòèé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ðîíîìóñ 10 d</w:t>
            </w:r>
          </w:p>
        </w:tc>
        <w:tc>
          <w:tcPr>
            <w:tcW w:w="2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ðîíîìóñ 28 d</w:t>
            </w:r>
          </w:p>
        </w:tc>
        <w:tc>
          <w:tcPr>
            <w:tcW w:w="3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Ðèáà çåáðà ELS (ïîðîâ³ âîäè) 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âñ³ äîíí³ â³äêëàäè)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âñ³ äîíí³ â³äêëàäè)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ðàíõ³óðà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, ãîñòðèé òåñò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, õðîí³÷íèé òåñò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âñ³ äîíí³ â³äêëàäè)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ïîðîâ³ âîäè)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ïîðîâ³ âîäè)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³êðîòîêñ (ïîðîâ³ âîäè)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à òîêñè÷í³ñòü (ïîðîâ³ âîäè)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ã) Ðàííº àâàð³éíå ïîïåðåäæåííÿ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952"/>
        <w:gridCol w:w="2951"/>
        <w:gridCol w:w="3655"/>
      </w:tblGrid>
      <w:tr>
        <w:trPr>
          <w:cantSplit w:val="true"/>
        </w:trPr>
        <w:tc>
          <w:tcPr>
            <w:tcW w:w="9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âåíü ìåòîä³â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 xml:space="preserve">Ïðîñòèé 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çâèíóòèé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Øòó÷íèé ñóáñòðàò ç ïîñò³éíèì ïðîáîâ³äáîðîì</w:t>
            </w:r>
          </w:p>
        </w:tc>
        <w:tc>
          <w:tcPr>
            <w:tcW w:w="2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ðîò³êàííÿ äîñë³äæóâàíî¿ âîäè ÷åðåç àêâàð³óì ç ðèáàìè</w:t>
            </w:r>
          </w:p>
        </w:tc>
        <w:tc>
          <w:tcPr>
            <w:tcW w:w="3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âòîìàòè÷íå âêëþ÷åííÿ ÂÑÐÀÎ (á³îëîã³÷íî¿ ñèñòåìè ðàííüîãî àâð³éíîãî ïîïåðåäæåííÿ) ç âèêîðèñòàííÿì ðèá, äàôí³é ÷è âîäîðîñòåé.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Ïîêàçíèêè â³äíîñíî¿ âàðòîñò³, ÷àñó â³äêëèêó ³ íåîáõ³äíîãî ðîáî÷îãî ÷àñó äëÿ îïèñàíî¿ âèùå á³îëîã³÷íî¿ îö³íêè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à) Ñò³÷í³ âîä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077"/>
        <w:gridCol w:w="1891"/>
        <w:gridCol w:w="1890"/>
        <w:gridCol w:w="2249"/>
      </w:tblGrid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3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position w:val="7"/>
                <w:sz w:val="24"/>
              </w:rPr>
              <w:t>²íâåñòèö³¿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×àñ â³äãóêó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, ãîñòðèé òåñò</w:t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³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îäîðîò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óïï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³êðîòîêñ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à òîêñè÷í³ñ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, õðîí³÷íèé òåñ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èáà çåáðà ELS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ìåñ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óòàòîêñ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SOS Õðîìîòåñ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îòîáðàíõ³óñ SCE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ÏÊ / ÕÏÊ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îêñè÷í³ñòü ³ á³îäåãðàäàö³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á) Ïîâåðõíåâ³ âîäè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èâ.ñò³÷í³ âîä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â) Äîíí³ â³äêëàäè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167"/>
        <w:gridCol w:w="2160"/>
        <w:gridCol w:w="1764"/>
        <w:gridCol w:w="1764"/>
      </w:tblGrid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3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âåíü ³íâåñòèö³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×àñ â³äãóêó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³ðîíîìóñ, ãîñòðèé òåñò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 ãîñòðèé òåñò (ïîðîâà âîäà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³êðîòîêñ (ïîðîâà âîäà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à òîêñè÷í³ñòü (ïîðîâà âîäà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³ðîíîìóñ, õðîí³÷íèé òåñ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àôí³ÿ (ïîðîâà âîäà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èáà çåáðà ELC (ïîðîâà âîäà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ðàíõ³óðà, õðîí³÷íè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²íâåñòèö³¿ äëÿ îö³íêè çàáðóäíåííÿ äîííèõ â³äêëàä³â ïîâ'ÿçàí³ ç âèêîðèñòàííÿì âèñîêîøâèäê³ñíèõ öåíòðèôóã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Äàôí³ÿ ³ õ³ðîíîìóñ º á³ëüø ïðèÿíÿòíèìè, í³æ Ì³êðîòîêñ ³ çàãàëüíà òîêñè÷í³ñòü, êîëè â ñòðàòåã³¿ îö³íêè âàæëèâ³ ïðè÷èííî-íàñë³äêîâ³ âçàºìîä³¿ (íàïðèêëàä ñïåö³ô³êàö³ÿ â³äêëèêó äî ïåâíî¿ çàáðóäíþþ÷î¿ ðå÷îâèíè (ãðóïè ðå÷îâèí). Ó âèïàäêó, êîëè º äîðå÷íèì ò³ëüêè ïðîñòèé ìåòîä ïåðåâ³ðêè, òî ï³äõîäÿòü îñòàíí³ ïðîñò³ òåñòè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ã) Ðàííº ïîïåðåäæåííÿ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347"/>
        <w:gridCol w:w="2070"/>
        <w:gridCol w:w="1710"/>
        <w:gridCol w:w="1710"/>
      </w:tblGrid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30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³âåíü ³íâåñòèö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×àñ â³äãóê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Øòó÷íèé ñóáñòðàò </w:t>
            </w:r>
          </w:p>
        </w:tc>
        <w:tc>
          <w:tcPr>
            <w:tcW w:w="207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ðîò³êàííÿ ÷åðåç àêâàð³óì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âòîìàòè÷íå ðàííº ïîïåðåäæåííÿ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8"/>
        </w:rPr>
        <w:t xml:space="preserve">Äîäàòîê 4. Âàðò³ñòü àíàë³òè÷íîãî âèçíà÷åííÿ ïåðåì³ííèõ ïàðàìåòð³â ÿêîñò³ âîäè </w:t>
      </w:r>
      <w:r>
        <w:fldChar w:fldCharType="begin"/>
      </w:r>
      <w:r>
        <w:rPr/>
        <w:instrText xml:space="preserve"> TC "Äîäàòîê 4. Âàðò³ñòü àíàë³òè÷íîãî âèçíà÷åííÿ ïåðåì³ííèõ ïàðàìåòð³â ÿêîñò³ âîäè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 xml:space="preserve">Ïîêàçîâ³ ïåðåì³íí³ 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 xml:space="preserve">Äëÿ ïîêàçîâèõ ïåðåì³ííèõ, ùî âêëþ÷åí³ â òàáëèöþ 2 ó öüîìó äîäàòêó ïðèâîäÿòüñÿ âèçíà÷åííÿ àíàë³òè÷íîãî îáëàäíàííÿ, ³íâåñòèö³éíèõ êîøò³â, íåîáõ³äíîãî ðîáî÷îãî ÷àñó ³ åêñïëóàòàö³éíèõ çàòðàò. Òàêèé ðîçøèðåííèé ñïèñîê ïåðåì³ííèõ äàº äîäàòêîâó ³íôîðìàö³þ ïðî äåÿê³ ïàðàìåòðè, ÿê³ ÷àñòî âèêîðèñòîâóþòüñÿ ïðè ïðîâåäåíí³ ³íâåíòàðèçàö³é ³ äëÿ çàâäàíü êîíòðîëþ 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 xml:space="preserve">(à) Âîäà 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898"/>
        <w:gridCol w:w="1890"/>
        <w:gridCol w:w="1673"/>
        <w:gridCol w:w="1674"/>
        <w:gridCol w:w="1591"/>
      </w:tblGrid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å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åòîä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²íâåñòèö³¿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Åêñïëóàòàö³éí³ çàòðàòè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îç÷èíåíèé êèñåíü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ä</w:t>
            </w:r>
          </w:p>
        </w:tc>
        <w:tc>
          <w:tcPr>
            <w:tcW w:w="1673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ïðîâ³äí³ñò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ä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èñëîòí³ñò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ä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C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ä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îëîâí³ ³îí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ëåêòðîä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îííà õðîìàòîãðàô³ÿ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ÏÊ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ó÷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1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íèçüêèé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ÏÊ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/÷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èé âì³ñò âóãëåö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âòîìàòèçîâ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èé àçî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-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0,000 EC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ìîí³é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÷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çîò ïî Ê'ºëüäàë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èòðîìåòðè÷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³òðàò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÷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èé àçî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îííà õðîìàòîãðàô³ÿ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ðòîôîñôàò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è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Õëîðîô³ë-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1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åêàëüí³ êîë³ôîðì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ôåêàëüí³ ñòðåïòîêîê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àëüìîíåëë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³ðóñ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ëàâàþ÷³ íàôòîïðîäóêò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³çóàëü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--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àôòîïðîäóêò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× (³íôðà÷åð-âîíà ôîòîì.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5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Cd, H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ÀÀÑ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0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ÕÏ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5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íø³ ìåòàë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ÀÑ/²ÕÏ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äàòêîâîãî îáëàäíàííÿ íå ïîòðåáóºòüñÿ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áñîðáîâàí³ îðãàí³÷í³ ãàëîãåí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-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êñòðàãîâàí³ îðãàí³÷í³ ãàëîãåí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-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äàòêîâîãî îáëàäíàííÿ íå ïîòðåáóºòüñÿ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ë³òó÷³ îðãàí³÷í³ ãàëîãåí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-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äîäàòêîâîãî îáëàäíàííÿ íå ïîòðåáóºòüñÿ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öåòèëõîë³íåñòåðàçíà ³íã³á³ö³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-íèé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40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ðãàíîõëîðèäí³ ïåñòèöèä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ÃÕ </w:t>
            </w:r>
            <w:r>
              <w:rPr>
                <w:rFonts w:ascii="1251 Futuris" w:hAnsi="1251 Futuris"/>
                <w:position w:val="7"/>
                <w:sz w:val="24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ðãàíîôîñôîðí³ ïåñòèöèä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ðàç³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áåíçå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åíòàõëîðôåíîë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îë³öèêë³÷í³ àðîìàòèçîâàí³ âóãëåâîäí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/Ð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îë³öèêë³÷í³ âóãëåâîäåâ³ á³ôåí³ë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(Ã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75,000 ECU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à à-àêòèâí³ñò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50,000 ECU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çàãàëüíà â-àêòèâí³ñò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50,000 ECU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òð³ò³é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50,000 ECU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ììà íóêë³ä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ììà ë³÷èëüíèê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á) Çàâèñë³ ðå÷îâèíè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898"/>
        <w:gridCol w:w="1890"/>
        <w:gridCol w:w="1710"/>
        <w:gridCol w:w="1619"/>
        <w:gridCol w:w="1621"/>
      </w:tblGrid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Ïàðàìåòå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Ìåòîä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²íâåñòèö³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Åêñïëóàòàö³éí³ çàòðàòè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îçì³ð ÷àñòèíêè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³ïåòíèé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&lt;10,000 ECU</w:t>
            </w:r>
          </w:p>
        </w:tc>
        <w:tc>
          <w:tcPr>
            <w:tcW w:w="16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çíà÷åííÿ ðîçì³ðó ÷àñòèíîê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60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ðãàí³÷íèé âóãëåöü (ó %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íè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30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Ðîçøèðåííÿ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à) ²íäèêàòîð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898"/>
        <w:gridCol w:w="1890"/>
        <w:gridCol w:w="1710"/>
        <w:gridCol w:w="1619"/>
        <w:gridCol w:w="1621"/>
      </w:tblGrid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àðàìåòå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íâåñòèö³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êñïëóàòàö³éí³ çàòðàòè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êñòðàãîâàí³ îðãàí³÷í³ ïåñòèöèäè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Êîëîðèìåòðè÷íèé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00,000 ECU</w:t>
            </w:r>
          </w:p>
        </w:tc>
        <w:tc>
          <w:tcPr>
            <w:tcW w:w="16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ñåðåäí³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Îö³íêà ³ìóííî¿ ñèñòåì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5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íèçü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>(á) Äåìîíñòðàö³ÿ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2898"/>
        <w:gridCol w:w="1890"/>
        <w:gridCol w:w="1710"/>
        <w:gridCol w:w="1619"/>
        <w:gridCol w:w="1621"/>
      </w:tblGrid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Ïàðàìåòå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åòîä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íâåñòèö³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îáî÷èé ÷àñ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Åêñïëóàòàö³éí³ çàòðàòè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 xml:space="preserve">ÃÕ-ÌÑ: âîäà </w:t>
            </w:r>
            <w:r>
              <w:rPr>
                <w:rFonts w:ascii="1251 Futuris" w:hAnsi="1251 Futuris"/>
                <w:position w:val="7"/>
                <w:sz w:val="24"/>
              </w:rPr>
              <w:t>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50,000 ECU</w:t>
            </w:r>
          </w:p>
        </w:tc>
        <w:tc>
          <w:tcPr>
            <w:tcW w:w="1619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Õ-ÌÑ: çàâèñë³ ðå÷îâèíè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150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Õ-Ì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00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ÕÏ-Ì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200,000 ECU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âèñîêèé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b/>
          <w:sz w:val="24"/>
        </w:rPr>
        <w:t xml:space="preserve">Ñêîðî÷åííÿ: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6408"/>
      </w:tblGrid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Õ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ãàçîâà õðîìàòîãðàô³ÿ</w:t>
            </w:r>
          </w:p>
        </w:tc>
      </w:tr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Ñ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ìàññïåêòðîìåòð³ÿ</w:t>
            </w:r>
          </w:p>
        </w:tc>
      </w:tr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Õ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ð³äèííà õðîìàòîãðàô³ÿ</w:t>
            </w:r>
          </w:p>
        </w:tc>
      </w:tr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ÕÏ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íäóêòèâíà õîëîäíà ïëàçìà</w:t>
            </w:r>
          </w:p>
        </w:tc>
      </w:tr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ÀÑ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àòîìíî-àáñîðáö³éíà ñïåêòðîôîòîìåòð³ÿ</w:t>
            </w:r>
          </w:p>
        </w:tc>
      </w:tr>
      <w:tr>
        <w:trPr>
          <w:cantSplit w:val="true"/>
        </w:trPr>
        <w:tc>
          <w:tcPr>
            <w:tcW w:w="244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²×</w:t>
            </w:r>
          </w:p>
        </w:tc>
        <w:tc>
          <w:tcPr>
            <w:tcW w:w="6408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1251 Futuris" w:hAnsi="1251 Futuris"/>
                <w:sz w:val="24"/>
              </w:rPr>
              <w:t>³íôðà÷åðâîíà ôîòîìåòð³ÿ</w:t>
            </w:r>
          </w:p>
        </w:tc>
      </w:tr>
    </w:tbl>
    <w:p>
      <w:pPr>
        <w:pStyle w:val="Style15"/>
        <w:widowControl w:val="false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spacing w:before="240" w:after="0"/>
        <w:ind w:firstLine="540"/>
        <w:jc w:val="center"/>
        <w:rPr>
          <w:rFonts w:ascii="1251 Futuris" w:hAnsi="1251 Futuris"/>
          <w:sz w:val="24"/>
        </w:rPr>
      </w:pPr>
      <w:r>
        <w:rPr>
          <w:rFonts w:ascii="1251 Futuris" w:hAnsi="1251 Futuris"/>
          <w:b/>
          <w:sz w:val="28"/>
        </w:rPr>
        <w:t>Ïðèì³òêè</w:t>
      </w:r>
      <w:r>
        <w:fldChar w:fldCharType="begin"/>
      </w:r>
      <w:r>
        <w:rPr/>
        <w:instrText xml:space="preserve"> TC "Ïðèì³òêè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1 Ïðîñòà â òåõíîëîã³÷íîìó âèêîíàí³, òîáòî ëåãêà ó âèêîíàíí³ ³ òà ùî äàº øâèäê³ ðåçóëüòàòè, çà â³äíîñíî íèçüêó âàðò³ñòü (äàâ. òàáë.4 íèæ÷å)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2 ²íâåñòèö³¿ ³ åêñïëóàòàö³éí³ çàòðàòè áàçóþòüñÿ íà çàõ³äíîºâðîïåéñüêèõ ñòàíäàðòàõ. Òàê³ çàòðàòè ìîæóòü â³äð³çíÿòèñÿ â ìåæàõ ðåã³îíó ªÅÊ â 1-10 ðàç³â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3 Ïîâèííå áóòè äîñòóïíèì ñòàíäàðòíå îáëàäíàííÿ äëÿ ïðîâåäåííÿ ðóòèííèõ ÃÕ àíàë³ç³â. Öå îáëàäíàííÿ ìîæå âèêîðèñòîâóâàòüñÿ ³ äëÿ âèçíà÷åííÿ ³íøèõ ïàðàìåòð³â, îäíàê ïîâèíí³ áóòè ìîæëèâîñò³ äëÿ çàïóñêó åêñïëóàòàö³¿ ³ ðîçâèòêó öüîãî ìåòîäó.</w:t>
      </w:r>
    </w:p>
    <w:p>
      <w:pPr>
        <w:pStyle w:val="Style15"/>
        <w:bidi w:val="0"/>
        <w:ind w:firstLine="540"/>
        <w:jc w:val="both"/>
        <w:rPr/>
      </w:pPr>
      <w:r>
        <w:rPr>
          <w:rFonts w:ascii="1251 Futuris" w:hAnsi="1251 Futuris"/>
          <w:sz w:val="24"/>
        </w:rPr>
        <w:t>4 Ì³í³ìàëüíå ñòàíäàðòíå îáëàäíàííÿ äëÿ ëàáîðàòîð³¿ âêëþ÷àº ÃÕ-ÌÑ âèçíà÷åííÿ ³ ï³äòâåðäæåííÿ. ÐÕ-ÌÑ ³ ²ÕÏ-ÌÑ íå ðîçãëÿäóºòüñÿ â äàííîìó âèïàäêó ÿê ñòàíäàðòíå îáëàäíàííÿ.</w:t>
      </w:r>
    </w:p>
    <w:p>
      <w:pPr>
        <w:pStyle w:val="Style15"/>
        <w:bidi w:val="0"/>
        <w:ind w:firstLine="54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1251 Futuri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next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2</Words>
  <Characters>96406</Characters>
  <CharactersWithSpaces>826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9:00Z</dcterms:created>
  <dc:creator>evgen</dc:creator>
  <dc:description/>
  <dc:language>en-US</dc:language>
  <cp:lastModifiedBy/>
  <dcterms:modified xsi:type="dcterms:W3CDTF">1999-01-02T16:29:00Z</dcterms:modified>
  <cp:revision>2</cp:revision>
  <dc:subject/>
  <dc:title>Робоча група ООН/ЄЕК по моніторингу і оцінці ст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