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b/>
          <w:sz w:val="22"/>
        </w:rPr>
        <w:t>ÐÅÊÎÌÅÍÄÀÖ²¯ ÓÐßÄÀÌ ªÅÊ</w:t>
      </w:r>
      <w:r>
        <w:rPr>
          <w:rStyle w:val="FootnoteAnchor"/>
          <w:lang w:val="uk-UA"/>
        </w:rPr>
        <w:footnoteReference w:id="2"/>
      </w:r>
      <w:r>
        <w:rPr>
          <w:rFonts w:ascii="1251 Futuris" w:hAnsi="1251 Futuris"/>
          <w:b/>
          <w:sz w:val="22"/>
        </w:rPr>
        <w:t xml:space="preserve"> ÙÎÄÎ ÑÏÅÖ²ÀËÜÍÈÕ ÇÀÕÎÄ²Â, ÑÏÐßÌÎÂÀÍÈÕ ÍÀ ÏÎÏÅÐÅÄÆÅÍÍß, ÊÎÍÒÐÎËÜ ÒÀ ÇÌÅÍØÅÍÍß ÇÀÁÐÓÄÍÅÍÍß Ï²ÄÇÅÌÍÈÕ ÂÎÄ Ç² ÑÊËÀÄ²Â Õ²Ì²ÊÀÒ²Â ÒÀ Ì²ÑÖÜ ÇÀÕÎÐÎÍÅÍÍß Â²ÄÕÎÄ²Â</w:t>
      </w:r>
    </w:p>
    <w:p>
      <w:pPr>
        <w:pStyle w:val="Style17"/>
        <w:bidi w:val="0"/>
        <w:jc w:val="left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b/>
          <w:sz w:val="22"/>
        </w:rPr>
        <w:t>ï³äãîòîâëåí³ Ñåì³íàðîì ç ïèòàíü ïîïåðåäæåííÿ òà êîíòðîëþ çàáðóäíåííÿ ï³äçåìíèõ âîä â³ä çáåð³ãàííÿ õ³ì³êàò³â òà â³ä çàõîðîíåííÿ â³äõîä³â, ïðîâåäåíèì â Ìàäðèä³ (²ñïàí³ÿ) ó 1995 ðîö³, òà óõâàëåí³ Êîì³òåòîì ç ïèòàíü ïîë³òèêè â ãàëóç³ íàâêîëèøíüîãî ñåðåäîâèùà íà éîãî òðåò³é ñåñ³¿ â òðàâí³ 1996 ðîêó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sz w:val="22"/>
        </w:rPr>
        <w:tab/>
        <w:t>Óñâ³äîìëþþ÷è çðîñòàþ÷ó âàæëèâ³ñòü îõîðîíè ï³äçåìíèõ âîä â³ä çàáðóäíåííÿ, ñïðè÷èíåíîãî àâàð³ÿìè íà ïðîìèñëîâîñò³, íåâ³äïîâ³äíèì ïîâîäæåííÿì ç ðå÷îâèíàìè, ÿê³ ñòàíîâëÿòü çàãðîçó äëÿ ÿêîñò³ âîäè, à òàêîæ çàáðóäíåííÿ ç ïðîìèñëîâèõ òà â³éñüêîâèõ îá'ºêò³â ³ ç ïðîìèñëîâèõ òðóá, ùî ïðîò³êàþòü,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 xml:space="preserve">Ðîçóì³þ÷è </w:t>
      </w:r>
      <w:r>
        <w:rPr>
          <w:rFonts w:ascii="1251 Futuris" w:hAnsi="1251 Futuris"/>
          <w:sz w:val="22"/>
        </w:rPr>
        <w:t>òîé ôàêò, ùî ïîøêîäæåííÿ ï³äçåìíèõ âîä ìàº äîâãîñòðîêîâ³ íàñë³äêè, ³ ùî ³ñíóþ÷³ ïîøêîäæåííÿ ï³äçåìíèõ âîä, çà âèêëþ÷åííÿì çàáðóäíåííÿ, ñïðè÷èíåíîãî ðàïòîâèìè àâàð³ÿìè, âèíèêëè ïðîòÿãîì òðèâàëèõ ïåð³îä³â ÷àñó,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sz w:val="22"/>
        </w:rPr>
        <w:tab/>
        <w:t>Ñõâàëþþ÷è çóñèëëÿ, âæå äîêëàäåí³ êðà¿íàìè-÷ëåíàìè ªÅÊ ç ìåòîþ âïðîâàäæåííÿ ñïåö³àëüíèõ çàõîä³â, ñïðÿìîâàíèõ íà ïîïåðåäæåííÿ, êîíòðîëþâàííÿ òà çìåíøåííÿ çàáðóäíåííÿ ï³äçåìíèõ âîä,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sz w:val="22"/>
        </w:rPr>
        <w:tab/>
        <w:t>Íàãàäóþ÷è ïðî ð³øåííÿ Å (44) ªâðîïåéñüêî¿ Åêîíîì³÷íî¿ Êîì³ñ³¿, â ÿêîìó ì³ñòèòüñÿ Ðîçä³ë ñòîñîâíî óïðàâë³ííÿ ï³äçåìíèìè âîäàìè,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sz w:val="22"/>
        </w:rPr>
        <w:tab/>
        <w:t>Âðàõîâóþ÷è ðåêîìåíäàö³¿ 1988 ðîêó óðÿäàì ªÅÊ ùîäî îõîðîíè ãðóíòó òà âîäîíîñíèõ ïëàñò³â â³ä çàáðóäíåííÿ ç ðîçñåðåäæåíèõ (íåòî÷êîâèõ) äæåðåë, âèðîáëåí³ íà Ñåì³íàð³ 1987 ðîêó ç ïèòàíü ï³äçåìíèõ âîä â Ìàäðèä³,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 xml:space="preserve">Çâåðòàþ÷èñü </w:t>
      </w:r>
      <w:r>
        <w:rPr>
          <w:rFonts w:ascii="1251 Futuris" w:hAnsi="1251 Futuris"/>
          <w:sz w:val="22"/>
        </w:rPr>
        <w:t>äî îêðåìèõ ïîëîæåíü Êîíâåíö³¿ ïðî îõîðîíó òðàíñêîðäîííèõ âîäîòîê³â òà ì³æíàðîäíèõ îçåð (Õåëüñ³íêè, 1992 ð³ê), ÿê³ ñòîñóþòüñÿ îõîðîíè ï³äçåìíèõ âîä òà â³äíîâëåííÿ ïîøêîäæåíèõ åêîñèñòåì, Êîíâåíö³¿ ïðî îö³íêó âïëèâó íà íàâêîëèøíº ñåðåäîâèùå â òðàíñêîðäîííîìó êîíòåêñò³ (Åñïî, 1991 ð³ê), ÿê³ ñòîñóþòüñÿ ïðîöåäóð ïðîâåäåííÿ îö³íêè âïëèâó íà íàâêîëèøíº ñåðåäîâèùå íà ðàíí³é ñòàä³¿ ïëàíóâàííÿ äëÿ çàïðîïîíîâàíî¿ ä³ÿëüíîñò³, ÿêà ìîæå ìàòè çíà÷íèé íåãàòèâíèé âïëèâ íà ï³äçåìí³ âîäè, òà Êîíâåíö³¿ ïðî òðàíñêîðäîíí³ íàñë³äêè ïðîìèñëîâèõ àâàð³é (Õåëüñ³íêè, 1992 ð³ê), ÿê³ ñòîñóþòüñÿ ïîïåðåäæåííÿ, ï³äãîòîâêè òà ðåàãóâàííÿ íà ïðîìèñëîâ³ àâàð³¿,</w:t>
      </w:r>
    </w:p>
    <w:p>
      <w:pPr>
        <w:pStyle w:val="Style17"/>
        <w:bidi w:val="0"/>
        <w:jc w:val="left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widowControl/>
        <w:bidi w:val="0"/>
        <w:jc w:val="left"/>
        <w:rPr/>
      </w:pPr>
      <w:r>
        <w:rPr>
          <w:rFonts w:ascii="1251 Futuris" w:hAnsi="1251 Futuris"/>
          <w:b/>
          <w:sz w:val="22"/>
        </w:rPr>
        <w:t>ðåêîìåíäóºòüñÿ, ùîá óðÿäè ªÅÊ äîòðèìóâàëèñü ðåêîìåíäàö³é, âèêëàäåíèõ íèæ÷å:</w:t>
      </w:r>
    </w:p>
    <w:p>
      <w:pPr>
        <w:pStyle w:val="Style17"/>
        <w:bidi w:val="0"/>
        <w:jc w:val="left"/>
        <w:rPr>
          <w:rFonts w:ascii="1251 Futuris" w:hAnsi="1251 Futuris"/>
          <w:b/>
          <w:b/>
          <w:sz w:val="22"/>
        </w:rPr>
      </w:pPr>
      <w:r>
        <w:rPr>
          <w:rFonts w:ascii="1251 Futuris" w:hAnsi="1251 Futuris"/>
          <w:b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2"/>
        </w:rPr>
        <w:t>Çàãàëüí³ ïîëîæåííÿ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Îõîðîíà ï³äçåìíèõ âîä ìàº áóòè çàãàëüíîþ, ³ íå ìàº îáìåæóâàòèñÿ ðåã³îíàìè, ç ÿêèõ â³äáóâàºòüñÿ çàá³ð âîäè. ßê³ñòü âîäè íåçàáðóäíåíèõ ïëàñò³â ìàº çàëèøàòèñÿ íåçì³ííîþ. Ç óðàõóâàííÿì õàðàêòåðèñòèê, ÿê³ â³äð³çíÿþòü ï³äçåìí³ âîäè â³ä ïîâåðõíåâèõ, ñë³ä ï³äòðèìóâàòè êîìïëåêñíå óïðàâë³ííÿ ï³äçåìíèõ òà ïîâåðõíåâèõ âîä. Â îõîðîíí³é ñòðàòåã³¿ ñë³ä òàêîæ ïåðåäáà÷èòè ðîçâèòîê òà âèêîðèñòàííÿ ìåòîäèê çìåíøåííÿ ³ñíóþ÷îãî çàáðóäíåííÿ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Äëÿ çàáåçïå÷åííÿ êîîðäèíîâàíîñò³ ïîë³òèê â ãàëóç³ îõîðîíè òà âèêîðèñòàííÿ ï³äçåìíèõ âîä, ñë³ä äîêëàäàòè çóñèëü, ïðè ìîæëèâîñò³, ñïðÿìîâàíèõ íà êîíöåíòðàö³þ çàãàëüíî¿ â³äïîâ³äàëüíîñò³ â îäíîìó îðãàí³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Ïëàíóâàííÿ íîâî¿ ä³ÿëüíîñò³, ÿêà ìîæå ïðèçâåñòè äî çàáðóäíåííÿ ï³äçåìíèõ âîä, ïîâèííî âêëþ÷àòè âñ³ íåîáõ³äí³ çàïîá³æí³ çàõîäè â äæåðåë³ çàáðóäíåííÿ òà çàõîäè ëîêàë³çàö³¿.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Îõîðîíà ï³äçåìíèõ âîä íå ìàº ñïèðàòèñÿ íà ñàìîî÷èñí³ ìîæëèâîñò³ ïëàñò³â, ÿêùî ò³ëüêè öå íå ìîæå áóòè âèïðàâäàíå ì³ñöåâèìè óìîâàìè òà íå ïðèçâîäèòü äî äîâãîñòðîêîâî¿ íåâèçíà÷åíîñò³ àáî íåïîñò³éíîñò³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Ïð³îðèòåò î÷èñòêè ìàº íàäàâàòèñÿ òèì ì³ñöÿì, ÿê³ ñòàíîâëÿòü çàãðîçó çàêîíîäàâ÷î çàõèùåíèì âîäîíîñíèì ïëàñòàì òà ïîâ'ÿçàíèì ç íèìè åêîñèñòåìàì. Íå çâàæàþ÷è íà òåõí³÷í³ òà åêîíîì³÷í³ òðóäíîù³, ñë³ä äîêëàäàòè íåîáõ³äíèõ çóñèëü äëÿ â³äíîâëåííÿ âîäîíîñíèõ ïëàñò³â, à íå ïðîñòî ïîëèøàòè ¿õ àáî ñêîðî÷óâàòè ¿õ âèêîðèñòàííÿ, â ðåã³îíàõ ç îáìåæåíèìè àëüòåðíàòèâíèìè äæåðåëàìè âîäíèõ ðåñóðñ³â. Ïðîòå, ÿêùî âîäîíîñíèé ïëàñò ³íòåíñèâíî, çíà÷íîþ ì³ðîþ àáî íåçâîðîòíüî çàáðóäíþºòüñÿ, íàìàãàííÿ ïîâí³ñòþ î÷èñòèòè ï³äçåìí³ âîäè ìîæóòü áóòè íåäîö³ëüíèìè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Â çàêîíîäàâñòâ³ ñë³ä âèçíà÷èòè îêðåì³ âèìîãè ñòîñîâíî çàïîá³æíèõ òà ñïðÿìîâàíèõ íà ë³êâ³äàö³þ íàñë³äê³â çàõîä³â ùîäî îõîðîíè ï³äçåìíèõ âîä. Çàïîá³æí³ ñòàíäàðòè ïîòð³áíî âèêîðèñòîâóâàòè äëÿ ïîïåðåäæåííÿ ïîã³ðøåííÿ ï³äçåìíèõ âîä â ìàéáóòíüîìó. Ñòàíäàðòè ùîäî îö³íêè çàõîä³â, ñïðÿìîâàíèõ íà ë³êâ³äàö³þ íàñë³äê³â, âèçíà÷àþòüñÿ äëÿ ïîïåðåäæåííÿ çàãðîçè çàõèùåíèì áëàãàì òà/àáî ðåñóðñàì, îñîáëèâî çäîðîâ'þ íàñåëåííÿ. Âèêîðèñòîâóþ÷è ñèñòåìó çíà÷åíü, îñíîâàíó íà ñïèñêó íåáåçïå÷íèõ ðå÷îâèí, îðãàíè ïîâèíí³ âèð³øóâàòè, ÷è ïîòð³áíî âæèâàòè ïåâíèõ çàõîä³â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Ïðèéíÿòòÿ ð³øåíü âêëþ÷àº â ñåáå ó÷àñòü ãðîìàäñüêîñò³. Öå âèìàãàº äîñòóïíîñò³ äëÿ ãðîìàäñüêîñò³ ³íôîðìàö³¿ ç ïèòàíü îõîðîíè íàâêîëèøíüîãî ñåðåäîâèùà, âêëþ÷àþ÷è ³íôîðìàö³þ ç ïèòàíü îõîðîíè ï³äçåìíèõ âîä. ²íôîðìàö³ÿ ìàº íàïðàâëÿòèñÿ âñ³ì âåðñòâàì ñóñï³ëüñòâà, à íå ëèøå òèì, ÿê³ âæå ñòóðáîâàí³ ñèòóàö³ºþ, ùî ìàº ì³ñöå, ÿê ÷àñòî òðàïëÿºòüñÿ. Çîêðåìà, ñë³ä çâåðòàòèñÿ äî ìîëîäøîãî ïîêîë³ííÿ, ÿêå ïðèéìàòèìå ð³øåííÿ â ìàéáóòíüîìó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Ïîïåðåäæåííÿ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Âñ³ ñêëàäñüê³ ñïîðóäè ïîâèíí³ â³äïîâ³äàòè âèìîãàì ïðèíöèïó ïîïåðåäæåííÿ. Îðãàíè âëàäè ïîâèíí³ áóòè ïî³íôîðìîâàí³ ïðî áóäü-ÿêèé ñêëàä, äå çáåð³ãàþòüñÿ íåáåçïå÷í³ ðå÷îâèíè. Íà ñêëàäñüê³ ïðèì³ùåííÿ ç³ çíà÷íèì ïîòåíö³àëîì ðèçèêó ñë³ä âèäàâàòè îô³ö³éí³ ë³öåíç³¿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Ñêëàäñüê³ ïðèì³ùåííÿ ñë³ä ïðîåêòóâàòè, áóäóâàòè, îáñëóãîâóâàòè òà åêñïëóàòóâàòè òàêèì ÷èíîì, ùîá óíèêíóòè íåáåçïåêè çàáðóäíåííÿ ï³äçåìíèõ âîä àáî áóäü-ÿêîãî ³íøîãî çãóáíîãî âïëèâó íà ðåñóðñè ï³äçåìíèõ âîä. Êîíòåéíåðè ìàþòü â³äïîâ³äàòè ñïåö³àëüíèì ñòàíäàðòàì, à òèï êîíñòðóêö³¿, áóä³âíèöòâà, î÷èñòêè òà îáñëóãîâóâàííÿ ïðèì³ùåííÿ, à òàêîæ ñïîñ³á éîãî ìîí³òîðèíãó ïîâèíí³ ðåãóëþâàòèñÿ. Ñë³ä äîòðèìóâàòèñÿ ïðîöåäóðè ë³öåíçóâàííÿ äëÿ ï³äòâåðäæåííÿ òîãî, ùî ïðèì³ùåííÿ ñêëàäó â³äïîâ³äàþòü ñòàíäàðòàì. Êð³ì òîãî, ïðèì³ùåííÿ ìàþòü ìîíòóâàòèñÿ êâàë³ô³êîâàíèì ïåðñîíàëîì. Áóä³âåëüí³ êîìïàí³¿ ìàþòü ñòâîðèòè ñïåö³àëüí³ ñèñòåìè êîíòðîëþ ÿêîñò³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Ïîäâ³éíèé ïðèíöèï áåçïåêè º ôóíäàìåíòàëüíèì. Íàÿâí³ñòü äâîõ íåçàëåæíèõ ñèñòåì áåçïåêè îçíà÷àº, ùî ñêëàäñüê³ ïðèì³ùåííÿ ïîâèíí³ ðîçòàøîâóâàòèñÿ ó ãåðìåòè÷í³é òà ñòàá³ëüí³é çîí³ çáîðó àáî ïîâèíí³ ìàòè ïîäâ³éí³ ñò³íè òà ìåõàí³çìè ïîâ³äîìëåííÿ ïðî òå÷³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Âïîâíîâàæåí³ åêñïåðòè ìàþòü îãëÿäàòè ñêëàäñüê³ ïðèì³ùåííÿ äî ïî÷àòêó ¿õíüî¿ åêñïëóàòàö³¿, ðåãóëÿðíî ï³ä ÷àñ ¿õ åêñïëóàòàö³¿, òà ï³ñëÿ çàêðèòòÿ ñêëàä³â. Åêñïëóàòóþ÷à îðãàí³çàö³ÿ (îïåðàòîð) ìàº ïðîâîäèòè ìîí³òîðèíã ñêëàäó äëÿ çàáåçïå÷åííÿ íàëåæíîãî ôóíêö³îíóâàííÿ ñèñòåì çàáåçïå÷åííÿ áåçïåêè. Â³ä îñ³á ÷è îðãàí³çàö³é, ÿê³ ïðîâîäÿòü î÷èñòêó òà îáñëóãîâóâàííÿ, ñë³ä òàêîæ âèìàãàòè ñòâîðåííÿ ñïåö³àëüíèõ ñèñòåì êîíòðîëþ ÿêîñò³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Ñì³òòºçâàëèøà ìàþòü òàêîæ ñòâîðþâàòèñÿ òàêèì ÷èíîì, ùîá íàâ³òü â äîâãîñòðîêîâîìó ïåð³îä³ ëóæí³ ðîç÷èíè, ÿê³ ìîæóòü óòâîðèòèñÿ ³ç ñêëàäîâàíèõ â³äõîä³â, íå ñòàíîâèëè çàãðîçè äëÿ ï³äçåìíèõ âîä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Îö³íêè âïëèâó íà íàâêîëèøíº ñåðåäîâèùå (ÎÂÍÑ), çàãðîçè òà òåõíîëîã³¿ ìàþòü áóòè ³íòåãðîâàíîþ ÷àñòèíîþ ïëàíóâàííÿ, ïðîåêòóâàííÿ, áóä³âíèöòâà, åêñïëóàòàö³¿ òà îáñëóãîâóâàííÿ îáëàäíàííÿ äëÿ âèðîáíèöòâà, ïåðåðîáêè, çáåð³ãàííÿ, ïîâòîðíîãî âèêîðèñòàííÿ òà òðàíñïîðòóâàííÿ õ³ì³êàò³â òà â³äõîä³â, òàê ñàìî ÿê ³ àíàë³ç ïîòåíö³éíîãî âïëèâó íåïðàâèëüíîãî ôóíêö³îíóâàííÿ òà àâàð³é â ìåæàõ òàêèõ ñèñòåì. Îñîáëèâó óâàãó ñë³ä ïðèä³ëèòè â ÎÂÍÑ íà ðîçòàøóâàííÿ îáëàäíàííÿ äëÿ çáîðó, çáåð³ãàííÿ òà ïåðåðîáêè ðå÷îâèí òà íà ðîçïîâñþäæåííÿ çàáðóäíþþ÷èõ ðå÷îâèí ç îäíîãî ñåðåäîâèùà äî ³íøîãî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Äëÿ ïîäàëüøîãî ðîçâèòêó ïðàâîâî¿ òà ðåãóëÿòèâíî¿ ñòðóêòóðè ñë³ä äîêëàñòè çóñèëü íà â³äïîâ³äíèõ ð³âíÿõ Óðÿäó äëÿ ï³äòðèìêè ðîçðîáêè òà ðîçâèòêó òàêèõ ïðîáëåì ÿê ðîçïîä³ë íåáåçïå÷íèõ ðå÷îâèí òà ¿õ âïëèâ íà ï³äçåìí³ âîäè; ïåðåì³ùåííÿ öèõ ðå÷îâèí ì³æ ï³äçåìíèìè òà ïîâåðõíåâèìè âîäàìè; òà óðàçëèâ³ñòü ï³äçåìíèõ âîä. Ðîçðîáêà òà ðîçâèòîê åôåêòèâíèõ òåõíîëîã³é ïîïåðåäæåííÿ, êîíòðîëþ òà çìåíøåííÿ çàáðóäíåííÿ ï³äçåìíèõ âîä ìàþòü òàêîæ âêëþ÷àòè â ñåáå ìåòîäè îö³íêè çáèòê³â òà ìåõàí³çìè ¿õ êîìïåíñàö³¿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2"/>
        </w:rPr>
        <w:t>Îö³íêà äëÿ ðåàá³ë³òàö³¿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Çàáðóäíþâà÷³, óðÿäîâ³ îðãàíè òà ãðîìàäñüê³ñòü ïîãîäÿòüñÿ ïëàòèòè çà çä³éñíåííÿ ìåíåäæìåíòó çàáðóäíåíèõ òåðèòîð³é ëèøå ïðè íàÿâíîñò³ ÷³òêî âèçíà÷åíî¿ îö³íêè â êîæíîìó êîíêðåòíîìó âèïàäêó, ç óðàõóâàííÿì îòðèìóâà÷³â òà êîðèñòóâà÷³â öèõ ôîíä³â, ÿêèì çàâäàíî øêîäè. Íàäàë³ ñë³ä ñòâîðèòè ³íñòðóìåíòè äëÿ îö³íêè òà ïðåäñòàâëåííÿ ðåçóëüòàò³â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Ñë³ä ââàæàòè, ùî ñòîñîâíî ïåâíîãî îá'ºêòó íåîáõ³äíî âæèòè çàõîä³â ëèøå ÿêùî â³í ñòàíîâèòü çàãðîçó äëÿ ïîâ'ÿçàíîãî ç íèì áëàãà/îòðèìóâà÷à. Çàãðîçó ñë³ä îö³íþâàòè ñïèðàþ÷èñü íà ïîòåíö³àëüíó íåáåçïåêó ðå÷îâèíè, ¿¿ ïîâåä³íêó ïðè êîíòàêò³ ç ð³çíèìè ñåðåäîâèùàìè òà ïðîãíîçîâàíèé âïëèâ íà ð³çíîìàí³òíèõ îòðèìóâà÷³â, ³íòåðåñè ÿêèõ ïîòð³áíî çàõèñòèòè. Îö³íêè çàãðîçè ìàþòü âðàõîâóâàòè ïîòî÷íå òà ìàéáóòíº âèêîðèñòàííÿ ï³äçåìíèõ âîä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Ùîá âèçíà÷èòè, º çàãðîçà ÷è í³, ñë³ä ïîêàçàòè, ùî îòðèìóâà÷ó âæå çàâäàíî øêîäè, àáî ùî éìîâ³ðí³ñòü çãóáíîãî âïëèâó â íàéáëèæ÷îìó ìàéáóòíüîìó º äîñòàòíüî âèñîêîþ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Ôîðìàë³çîâàí³ ìîäåë³ îö³íêè, ÿê³ âðàõîâóþòü êðèòåð³¿ òà/àáî ïàðàìåòðè, ùî õàðàêòåðèçóþòü çàáðóäíþþ÷³ ðå÷îâèíè, îá'ºêòè òà òèïè âèêîðèñòàííÿ â ìåæàõ îòî÷óþ÷î¿ òåðèòîð³¿, ââàæàþòüñÿ äóæå êîðèñíèìè. Îäíàê ðåçóëüòàòè îá÷èñëåíü ìîäåëåé ìàþòü çàâæäè ï³äòâåðäæóâàòèñÿ îö³íî÷íîþ êîì³ñ³ºþ, ÿêà ìàº âêëþ÷àòè ïðåäñòàâíèê³â âñ³õ çàö³êàâëåíèõ ñòîð³í. Îö³íêà ïîâèííà ïðîâîäèòèñÿ ³íäèâ³äóàëüíî â êîæíîìó âèïàäêó, îñê³ëüêè ì³ñöåâ³ ãåîëîã³÷í³, ô³çè÷í³ òà ã³äðîëîã³÷í³ óìîâè ìàþòü âèð³øàëüíèé âïëèâ íà íåîáõ³äí³ñòü î÷èñòêè òà ¿¿ ñòóï³íü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Çá³ð äàíèõ òà ïðîãðàìè ìîí³òîðèíãó ñë³ä ðîçðîáëÿòè â³äïîâ³äíî äî íåîáõ³äíîãî ð³âíÿ ³íôîðìàö³¿, ÿêèé âèçíà÷àºòüñÿ ö³ëëþ îö³íþâàííÿ (íàïðèêëàä, ïî÷àòêîâå îö³íþâàííÿ, ïîð³âíÿëüíå îö³íþâàííÿ, äåòàëüíå îö³íþâàííÿ). Ö³ ïðîãðàìè ìàþòü âèêîðèñòîâóâàòè ñòàíäàðòèçîâàí³ ïðîöåäóðè â³äáîðó ïðîá òà ëàáîðàòîðí³ ïðîöåäóðè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Âèçíà÷åííÿ ñòàíäàðò³â àáî êëàñ³â ÿêîñò³, ÿêèõ ïîòð³áíî äîñÿãòè â ï³äçåìíèõ âîäàõ, áóëî á íåäîö³ëüíèì ÷åðåç ³ñíóþ÷³ ð³çíîìàí³òí³ ïðèðîäí³ óìîâè, âïëèâ ëþäñüêî¿ ä³ÿëüíîñò³ òà âèêîðèñòàííÿ âîäè, à òàêîæ ÷åðåç òå, ùî áàãàòî ç ïðîöåñ³â, ÿê³ ìàþòü ì³ñöå ïðè ïåðåì³ùåíí³ òà ðîçïàä³ ðå÷îâèí ó ãðóíò³ òà ï³äçåìíèõ âîäàõ, ùå äî öüîãî ÷àñó ïîâí³ñòþ íå âèâ÷åí³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Òîìó ñë³ä ñòâîðèòè íåîáîâ'ÿçêîâó ñèñòåìó çíà÷åíü äëÿ äîïîìîãè ïðè îö³íþâàíí³ ñòóïåíÿ çàáðóäíåííÿ òà âèçíà÷åíí³ íàâàíòàæåíü çàáðóäíþþ÷èìè ðå÷îâèíàìè. Ñèñòåìà íå ïîâèííà çàñòîñîâóâàòèñÿ ñõåìàòè÷íî. Âîíà ìàº âêëþ÷àòè â ñåáå: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à)</w:t>
      </w:r>
      <w:r>
        <w:rPr>
          <w:rFonts w:ascii="1251 Futuris" w:hAnsi="1251 Futuris"/>
          <w:sz w:val="22"/>
        </w:rPr>
        <w:t xml:space="preserve"> Ðåêîìåíäîâàí³ çíà÷åííÿ, ÿê³ âèçíà÷àþòü ïðèðîäíó ÿê³ñòü ñåðåäîâèùà;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b)</w:t>
      </w:r>
      <w:r>
        <w:rPr>
          <w:rFonts w:ascii="1251 Futuris" w:hAnsi="1251 Futuris"/>
          <w:sz w:val="22"/>
        </w:rPr>
        <w:t xml:space="preserve"> Òåñòîâ³ çíà÷åííÿ, ÿê³ ïðåäñòàâëÿþòü ïîïåðåäæóâàëüí³ ð³âí³. ßêùî âîíè íå äîñÿãàþòüñÿ, ïîòðåáè ïðîâîäèòè ïîäàëüø³ âèì³ðþâàííÿ íåìàº;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ñ)</w:t>
      </w:r>
      <w:r>
        <w:rPr>
          <w:rFonts w:ascii="1251 Futuris" w:hAnsi="1251 Futuris"/>
          <w:sz w:val="22"/>
        </w:rPr>
        <w:t xml:space="preserve"> Ïîðîãîâ³ çíà÷åííÿ, ÿê³ ïðåäñòàâëÿþòü ð³âí³ âæèòòÿ çàõîä³â. ßê ïðàâèëî, ÿêùî ö³ çíà÷åííÿ ïåðåâèùóþòüñÿ, ñë³ä âæèòè ïîäàëüøèõ çàõîä³â, òàêèõ ÿê ïðèïèíåííÿ, ñòðèìóâàííÿ àáî ðåàá³ë³òàö³ÿ, äëÿ óñóíåííÿ çàãðîçè äëÿ áëàã òà ðåñóðñ³â, ÿê³ çíàõîäÿòüñÿ ï³ä îõîðîíîþ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Ö³ë³, äëÿ ÿêèõ ïðîâîäèòüñÿ î÷èñòêà çàáðóäíåíèõ ðàéîí³â, º ð³çíèìè: â³ä ïðîñòîãî ïîïåðåäæåííÿ çàãðîçè ó â³äïîâ³äíîñò³ ç âèìîãàìè ïðàâèë, äî åêîëîã³÷íî áàæàíîãî â³äíîâëåííÿ ïîïåðåäíüîãî ñòàíó àáî áàãàòîôóíêö³îíàëüíîñò³ ðàéîíó. Ì³í³ìàëüíèìè ö³ëÿìè ìàþòü áóòè: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à)</w:t>
      </w:r>
      <w:r>
        <w:rPr>
          <w:rFonts w:ascii="1251 Futuris" w:hAnsi="1251 Futuris"/>
          <w:sz w:val="22"/>
        </w:rPr>
        <w:t xml:space="preserve"> Ïîïåðåäæåííÿ çàãðîçè äëÿ çäîðîâ'ÿ, ÿêùî öå ìîæëèâî;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b)</w:t>
      </w:r>
      <w:r>
        <w:rPr>
          <w:rFonts w:ascii="1251 Futuris" w:hAnsi="1251 Futuris"/>
          <w:sz w:val="22"/>
        </w:rPr>
        <w:t xml:space="preserve"> Ïîïåðåäæåííÿ çíà÷íèõ åêîòîêñèêîëîã³÷íèõ òà ³íøèõ çíà÷íèõ çãóáíèõ âïëèâ³â íà íàâêîëèøíº ñåðåäîâèùå;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ñ)</w:t>
      </w:r>
      <w:r>
        <w:rPr>
          <w:rFonts w:ascii="1251 Futuris" w:hAnsi="1251 Futuris"/>
          <w:sz w:val="22"/>
        </w:rPr>
        <w:t xml:space="preserve"> Â³äíîâëåííÿ ïîòåíö³àëó äëÿ ð³çíîìàí³òíîãî âèêîðèñòàííÿ âîäíèõ ðåñóðñ³â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b/>
          <w:sz w:val="22"/>
        </w:rPr>
        <w:t>Òåõíîëîã³ÿ â³äíîâëåííÿ</w:t>
      </w:r>
    </w:p>
    <w:p>
      <w:pPr>
        <w:pStyle w:val="Style17"/>
        <w:bidi w:val="0"/>
        <w:jc w:val="center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Â³äíîâëþâàëüí³ çàõîäè ñë³ä îáèðàòè â³äïîâ³äíî äî òèïó çàáðóäíþþ÷èõ ðå÷îâèí, ÿê³ ìàþòü ì³ñöå, òà õàðàêòåðèñòèê â³äïîâ³äíîãî âîäîíîñíîãî ïëàñòà. Îñîáëèâó óâàãó ñë³ä ïðèä³ëÿòè çàáðóäíåííþ ãðóíòó ðå÷îâèíàìè, ÿê³ ìîæóòü ëåãêî ïðîõîäèòè ÷åðåç ãðóíòîâ³ âîäè. Ãðóíòè, ÿê³ ï³ääàëèñÿ çàáðóäíåííþ, ñë³ä î÷èùàòè îäðàçó äëÿ ïîïåðåäæåííÿ ïîäàëüøîãî ïîøèðåííÿ çàáðóäíåííÿ ó ï³äãðóíòè òà ó âîäîíîñí³ ïëàñòè. Öå çìåíøèòü â äîâãîñòðîêîâîìó ïåð³îä³ âèòðàòè íà â³äíîâëåííÿ âîäîíîñíîãî ïëàñòà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Ñë³ä ðîçãëÿäàòè ìîæëèâîñò³ âèêîðèñòàííÿ êîìá³íàö³¿ ð³çíèõ ³ñíóþ÷èõ òåõíîëîã³é ïîïåðåäæåííÿ òà î÷èñòêè, âðàõîâóþ÷è òå, ùî àêòèâí³ òåõíîëîã³¿ ïîïåðåäæåííÿ çàáðóäíåííÿ ï³äçåìíèõ âîä çàãàëîì ëåãøå âïðîâàäèòè, í³æ ïàñèâí³ òåõíîëîã³¿ ïîïåðåäæåííÿ, à òàêîæ òå, ùî âèêîðèñòàííÿ òà îáñëóãîâóâàííÿ ïåðøèõ ìîæå áóòè äîðîãèì, ³ ùî ö³ ìåòîäè ìàþòü ð³çíèé âïëèâ íà íàâêîëèøíº ñåðåäîâèùå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Ìåõàí³÷í³ ìåòîäè î÷èñòêè ñò³÷íèõ âîä, òàê³ ÿê îñàäæåííÿ òà ô³ëüòðàö³ÿ, íå ìîæóòü âèêîðèñòîâóâàòèñÿ äëÿ âèëó÷åííÿ á³ëüøîñò³ çàáðóäíþþ÷èõ ðå÷îâèí ç âîäîíîñíèõ ïëàñò³â. Â çàëåæíîñò³ â³ä ì³ñöåâèõ óìîâ, î÷èñòêà ó ì³ñö³ çíàõîäæåííÿ ìàº çä³éñíþâàòèñÿ ç âèêîðèñòàííÿì àåðàö³¿, îçîíó, àêòèâîâàíîãî âóãëåöþ àáî áàêòåð³é, àáî êîìá³íàö³¿ öèõ ìåòîä³â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 xml:space="preserve">Îñê³ëüêè âîíè çäàþòüñÿ áàãàòîîá³öÿþ÷èìè, òåõíîëîã³¿ î÷èñòêè </w:t>
      </w:r>
      <w:r>
        <w:rPr>
          <w:rFonts w:ascii="1251 Futuris" w:hAnsi="1251 Futuris"/>
          <w:i/>
          <w:sz w:val="22"/>
        </w:rPr>
        <w:t>ó ì³ñö³ çíàõîäæåííÿ</w:t>
      </w:r>
      <w:r>
        <w:rPr>
          <w:rFonts w:ascii="1251 Futuris" w:hAnsi="1251 Futuris"/>
          <w:sz w:val="22"/>
        </w:rPr>
        <w:t xml:space="preserve"> ìàþòü íàäàë³ âèâ÷àòèñÿ òà ðîçðîáëÿòèñÿ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center"/>
        <w:rPr/>
      </w:pPr>
      <w:r>
        <w:rPr>
          <w:rFonts w:ascii="1251 Futuris" w:hAnsi="1251 Futuris"/>
          <w:sz w:val="22"/>
        </w:rPr>
        <w:t>Â³äïîâ³äàëüí³ñòü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Çàáðóäíåííÿ ï³äçåìíèõ âîä òà ãðóíòó ñë³ä çàáîðîíèòè ç ìåòîþ çáåðåæåííÿ ï³äçåìíèõ âîä äëÿ ìàéáóòíüîãî. ßêùî â³äîìî àáî º ï³äñòàâè ï³äîçðþâàòè, ùî îðãàí³çàö³ÿ ïîðóøèëà ïðàâèëà çàáðóäíåííÿ ãðóíòó àáî ï³äçåìíèõ âîä, ïðîòè íå¿ ñë³ä âæèòè þðèäè÷íèõ ñàíêö³é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Â³äïîâ³äàëüí³ñòü çà âæèòòÿ â³äíîâëþâàëüíèõ çàõîä³â òà êîìïåíñàö³¿ çà çàïîä³ÿíó øêîäó ñë³ä çàïðîâàäèòè ÿêíàéøâèäøå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Äå öå äîö³ëüíî, âëàñíèêè àáî îðåíäàð³ ìàþòü íåñòè äðóãîðÿäíó â³äïîâ³äàëüí³ñòü çà âæèòòÿ â³äíîâëþâàëüíèõ çàõîä³â òà êîìïåíñàö³þ çà çàïîä³ÿíó øêîäó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Ïîâíîâàæåííÿ ìóí³öèïàë³òåò³â ñë³ä ïîñèëèòè, ùîá âîíè ìîãëè ïðèìóñèòè âèêîíóâàòè â³äíîâëþâàëüí³ ðîáîòè. Öå ìîæå âèìàãàòè äîäàòêîâî¿ ô³íàíñîâî¿ ï³äòðèìêè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Ïðèíöèï "çàáðóäíþâà÷ ïëàòèòü" ñë³ä òàêîæ çàñòîñóâàòè äî çàáðóäíåííÿ, ÿêå ìàëî ì³ñöå â ìèíóëîìó, ó â³äïîâ³äíîñò³ ç ÷èííèìè íà äåíü âèíèêíåííÿ çàáðóäíåííÿ ïðàâèëàìè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Äëÿ ïðèñêîðåííÿ âæèòòÿ çàõîä³â äëÿ â³äíîâëåííÿ âèñîêîïðèîðèòåòíèõ äàâíî çàáðóäíåíèõ ðàéîí³â, ïðèíöèï "çàðóäíþâà÷ ïëàòèòü" ñë³ä, ïðîòå, çàñòîñîâóâàòè ó ãíó÷êèé ñïîñ³á, îñîáëèâî ó íàñòóïíèõ âèïàäêàõ: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à)</w:t>
      </w:r>
      <w:r>
        <w:rPr>
          <w:rFonts w:ascii="1251 Futuris" w:hAnsi="1251 Futuris"/>
          <w:sz w:val="22"/>
        </w:rPr>
        <w:t xml:space="preserve"> Çàáðóäíþâà÷ äîâ³â, ùî çàõîäè áóëè âæèò³ äîáðîñîâ³ñíî òà ó â³äïîâ³äíîñò³ ç ïîïåðåäí³ì çàêîíîäàâñòâîì; òà/àáî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</w:r>
      <w:r>
        <w:rPr>
          <w:rFonts w:ascii="1251 Futuris" w:hAnsi="1251 Futuris"/>
          <w:i/>
          <w:sz w:val="22"/>
        </w:rPr>
        <w:t>(b)</w:t>
      </w:r>
      <w:r>
        <w:rPr>
          <w:rFonts w:ascii="1251 Futuris" w:hAnsi="1251 Futuris"/>
          <w:sz w:val="22"/>
        </w:rPr>
        <w:t xml:space="preserve"> Òåïåð³øí³é âëàñíèê àáî îðåíäàð äîâ³â, ùî âëàñí³ñòü áóëà îòðèìàíà íèì äîáðîâ³ëüíî òà áåç çíàííÿ ïðî íàÿâí³ñòü çàáðóäíþþ÷èõ ðå÷îâèí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Ñòîðîíó, â³äïîâ³äàëüíó çà âæèòòÿ âèïðàâíèõ çàõîä³â, ñë³ä ïðèìóñèòè âæèòè öèõ çàõîä³â òà âèïëàòèòè êîìïåíñàö³þ çà øêîäó. ßêùî â³äïîâ³äàëüíà ñòîðîíà íå â çìîç³ â÷èíèòè òàêèì ÷èíîì, ñë³ä çàáåçïå÷èòè âòîðèííó êîìïåíñàö³þ äëÿ ïîêðèòòÿ âèòðàò ó ôîðì³ ôîíäó, ñòðàõóâàííÿ ÷è ³íøèõ ô³íàíñîâèõ ³íñòðóìåíò³â.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2"/>
        </w:rPr>
        <w:tab/>
        <w:t>Íàö³îíàëüí³ ÷è áàãàòîíàö³îíàëüí³ çáðîéí³ ñèëè ñë³ä ïîñòàâèòè íà îäíàêîâèé ç áóäü-ÿêèìè ³íøèìè çàáðóäíþâà÷àìè ð³âåíü.</w:t>
      </w:r>
    </w:p>
    <w:p>
      <w:pPr>
        <w:pStyle w:val="Style18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Baltic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lang w:val="uk-UA"/>
        </w:rPr>
        <w:t xml:space="preserve">ªâðîïåéñüêà åêîíîì³÷íà êîì³ñ³ÿ - </w:t>
      </w:r>
      <w:r>
        <w:rPr>
          <w:rFonts w:ascii="Baltica" w:hAnsi="Baltica"/>
          <w:i/>
          <w:lang w:val="uk-UA"/>
        </w:rPr>
        <w:t>ïðèì³òêà ïåðåêëàäà÷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Roman PS" w:cs="Baltica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6</Words>
  <Characters>13625</Characters>
  <CharactersWithSpaces>116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32:00Z</dcterms:created>
  <dc:creator>evgen</dc:creator>
  <dc:description/>
  <dc:language>en-US</dc:language>
  <cp:lastModifiedBy/>
  <dcterms:modified xsi:type="dcterms:W3CDTF">1999-01-02T16:32:00Z</dcterms:modified>
  <cp:revision>2</cp:revision>
  <dc:subject/>
  <dc:title>РЕКОМЕНДАЦІЇ УРЯДАМ ЄЕК  ЩОДО СПЕЦІАЛЬНИХ ЗАХОДІВ, СПРЯМОВАНИХ НА ПОПЕРЕДЖЕННЯ, КОНТРОЛЬ ТА ЗМЕНШЕННЯ ЗАБРУДНЕННЯ ПІДЗЕМНИХ ВОД ЗІ СКЛАДІВ ХІМІКАТІВ ТА МІСЦЬ ЗАХОРОНЕННЯ ВІДХОД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