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ÊÅÐ²ÂÍÈÖÒÂÎ ÏÎ Ë²ÖÅÍÇÓÂÀÍÍÞ ÑÊÈÄ²Â ÑÒ²×ÍÈÕ ÂÎÄ Ç ÒÎ×ÊÎÂÈÕ ÄÆÅÐÅË Â ÒÐÀÍÑÊÎÐÄÎÍÍ² ÂÎÄÈ</w:t>
      </w:r>
    </w:p>
    <w:p>
      <w:pPr>
        <w:pStyle w:val="Style15"/>
        <w:bidi w:val="0"/>
        <w:jc w:val="both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b/>
          <w:sz w:val="22"/>
        </w:rPr>
        <w:t>ï³äãîòîâëåíå ðîáî÷îþ ãðóïîþ ç ïèòàíü êîíòðîëþ çàáðóäíåííÿ âîäè ç òî÷êîâèõ äæåðåë, â ÿê³é Ôðàíö³ÿ âèñòóïàëà â ðîë³ ïðîâ³äíî¿ êðà¿íè, òà óõâàëåíå Êîì³òåòîì ç ïèòàíü ïîë³òèêè â ãàëóç³ íàâêîëèøíüîãî ñåðåäîâèùà íà éîãî òðåò³é ñåñ³¿ â òðàâí³ 1996 ðîêó</w:t>
      </w:r>
    </w:p>
    <w:p>
      <w:pPr>
        <w:pStyle w:val="Style15"/>
        <w:bidi w:val="0"/>
        <w:jc w:val="both"/>
        <w:rPr>
          <w:rFonts w:ascii="1251 Futuris" w:hAnsi="1251 Futuris"/>
          <w:i/>
          <w:i/>
          <w:sz w:val="22"/>
        </w:rPr>
      </w:pPr>
      <w:r>
        <w:rPr>
          <w:rFonts w:ascii="1251 Futuris" w:hAnsi="1251 Futuris"/>
          <w:i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i/>
          <w:sz w:val="22"/>
        </w:rPr>
        <w:t>ÂÑÒÓÏ</w:t>
      </w:r>
    </w:p>
    <w:p>
      <w:pPr>
        <w:pStyle w:val="Style15"/>
        <w:bidi w:val="0"/>
        <w:jc w:val="center"/>
        <w:rPr>
          <w:rFonts w:ascii="1251 Futuris" w:hAnsi="1251 Futuris"/>
          <w:i/>
          <w:i/>
          <w:sz w:val="22"/>
        </w:rPr>
      </w:pPr>
      <w:r>
        <w:rPr>
          <w:rFonts w:ascii="1251 Futuris" w:hAnsi="1251 Futuris"/>
          <w:i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i/>
          <w:sz w:val="22"/>
        </w:rPr>
        <w:tab/>
        <w:t>Êîíâåíö³ÿ ïðî îõîðîíó òà âèêîðèñòàííÿ òðàíñêîðäîííèõ âîäîòîê³â òà ì³æíàðîäíèõ îçåð</w:t>
      </w:r>
      <w:r>
        <w:rPr>
          <w:rFonts w:ascii="1251 Futuris" w:hAnsi="1251 Futuris"/>
          <w:sz w:val="22"/>
        </w:rPr>
        <w:t xml:space="preserve"> (Õåëüñ³íêè, 1992 ð³ê), äàë³ çà òåêñòîì - Êîíâåíö³ÿ, çîáîâ'ÿçóº Ñòîðîíè îõîðîíÿòè òðàíñêîðäîíí³ âîäè, ñåðåä ³íøîãî, â³ä çàáðóäíåííÿ ç òî÷êîâèõ äæåðåë, øëÿõîì ïîïåðåäíüîãî ë³öåíçóâàííÿ ñêèä³â ñò³÷íèõ âîä, çàñòîñóâàííÿ íàéêðàùèõ ³ñíóþ÷èõ òåõíîëîã³é î÷èñòêè ïðîìèñëîâèõ ñò³÷íèõ âîä, ÿê³ ì³ñòÿòü íåáåçïå÷í³ ðå÷îâèíè, âèêîðèñòàííÿ ïðèíàéìí³ á³îëîã³÷íî¿ îáðîáêè àáî åêâ³âàëåíòíèõ ïðîöåñ³â äëÿ î÷èñòêè ïîáóòîâèõ ñò³÷íèõ âîä, òà íàäàííÿ ãðîìàäñüêîñò³ ³íôîðìàö³¿ ïðî âèäàí³ äîçâîëè. Â Êîíâåíö³¿ òàêîæ âêàçóþòüñÿ ïåâí³ îêðåì³ âèïàäêè, ïðè ÿêèõ çàñòîñîâóþòüñÿ á³ëüø æîðñòê³ âèìîãè, ÿê³ íå ïåðåäáà÷àþòü îáîâ'ÿçêó âèêîðèñòîâóâàòè, íàïðèêëàä, íàéêðàùó ³ñíóþ÷ó òåõíîëîã³þ</w:t>
      </w:r>
      <w:r>
        <w:rPr>
          <w:rStyle w:val="FootnoteAnchor"/>
          <w:rFonts w:ascii="1251 Futuris" w:hAnsi="1251 Futuris"/>
          <w:sz w:val="17"/>
        </w:rPr>
        <w:footnoteReference w:id="2"/>
      </w:r>
      <w:r>
        <w:rPr>
          <w:rFonts w:ascii="1251 Futuris" w:hAnsi="1251 Futuris"/>
          <w:sz w:val="22"/>
        </w:rPr>
        <w:t>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Ç ìåòîþ çàáåçïå÷åííÿ íîðì äëÿ êðà¿í ïðè âïðîâàäæåíí³ Êîíâåíö³¿ òà äîñÿãíåííÿ âèñîêîãî ð³âíÿ îõîðîíè ïð³ñíèõ âîä, Óðÿäè ªÅÊ ìàþòü çàñòîñóâàòè ïðèíàéìí³ íàñòóïí³ ðåêîìåíäàö³¿ ïðè ðîçãëÿä³ íàäàííÿ äîçâîë³â íà ò³ ñêèäè ñò³÷íèõ âîä ç òî÷êîâèõ äæåðåë, ðîçòàøîâàíèõ ó âîäîçá³ðí³é çîí³ òðàíñêîðäîííèõ âîä, ÿê³ ìîæóòü ïðèçâåñòè äî òðàíñêîðäîííèõ íàñë³äê³â, à òàêîæ ïðè ïåðåâ³ðö³ òîãî, ÷è äîòðèìóþòüñÿ îðãàí³çàö³¿, ùî åñïëóàòóþòü óñòàòêóâàííÿ (îïåðàòîðè), óìîâ äîçâîë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Ö³ íîðìè óçàãàëüíþþòü äîñâ³ä åêñïåðò³â ç ïèòàíü íàâêîëèøíüîãî ñåðåäîâèùà òà âîäíèõ ðåñóðñ³â, âêëþ÷åíèõ Óðÿäàìè ªÅÊ ó ðîáî÷ó ãðóïó ç ïèòàíü êîíòðîëþ çàáðóäíåííÿ âîä ñêèäàìè ç òî÷êîâèõ äæåðåë.</w:t>
      </w:r>
      <w:r>
        <w:rPr>
          <w:rStyle w:val="FootnoteAnchor"/>
          <w:rFonts w:ascii="1251 Futuris" w:hAnsi="1251 Futuris"/>
          <w:sz w:val="17"/>
        </w:rPr>
        <w:footnoteReference w:id="3"/>
      </w:r>
      <w:r>
        <w:rPr>
          <w:rFonts w:ascii="1251 Futuris" w:hAnsi="1251 Futuris"/>
          <w:sz w:val="22"/>
        </w:rPr>
        <w:t xml:space="preserve"> Ïðè ¿õ ðîçðîáö³ òàêîæ âèêîðèñòîâóâàâñÿ çâ³ò ç ïèòàíü ïîïåðåäæåííÿ, êîíòðîëþ òà çìåíøåííÿ çàáðóäíåííÿ âîä ñêèäàìè ç òî÷êîâèõ äæåðåë: äîñâ³ä òà ïðîáëåìè â êðà¿íàõ ªÅÊ.</w:t>
      </w:r>
      <w:r>
        <w:rPr>
          <w:rStyle w:val="FootnoteAnchor"/>
          <w:rFonts w:ascii="1251 Futuris" w:hAnsi="1251 Futuris"/>
          <w:sz w:val="17"/>
        </w:rPr>
        <w:footnoteReference w:id="4"/>
      </w:r>
    </w:p>
    <w:p>
      <w:pPr>
        <w:pStyle w:val="Style15"/>
        <w:bidi w:val="0"/>
        <w:jc w:val="both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5"/>
        <w:bidi w:val="0"/>
        <w:jc w:val="both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². ÇÀÃÀËÜÍ² ÐÅÊÎÌÅÍÄÀÖ²¯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 xml:space="preserve">Ïëàíè óïðàâë³ííÿ âîäíèìè ðåñóðñàìè, ö³ë³ ÿêîñò³ äëÿ âîä òà ïðîãðàìè ä³é äëÿ çìåíøåííÿ çàáðóäíåííÿ º ³íñòðóìåíòàìè äëÿ ôîðìóâàííÿ ïðîöåñó ë³öåíçóâàííÿ íà íàö³îíàëüíîìó ð³âí³ òà äëÿ âîäîçá³ðíèõ ðàéîí³â òðàíñêîðäîííèõ âîä. Çàãàëîì, ïðîöåäóðè äëÿ ñòâîðåííÿ öèõ ³íñòðóìåíò³â ìàþòü áóòè óçãîäæåíèìè ç </w:t>
      </w:r>
      <w:r>
        <w:rPr>
          <w:rFonts w:ascii="1251 Futuris" w:hAnsi="1251 Futuris"/>
          <w:i/>
          <w:sz w:val="22"/>
        </w:rPr>
        <w:t>Íîðìàìè ùîäî åêîñèñòåìíîãî ï³äõîäó â óïðàâë³íí³ âîäíèìè ðåñóðñàìè ªÅÊ</w:t>
      </w:r>
      <w:r>
        <w:rPr>
          <w:rFonts w:ascii="1251 Futuris" w:hAnsi="1251 Futuris"/>
          <w:sz w:val="22"/>
        </w:rPr>
        <w:t xml:space="preserve"> òà Ðåêîìåíäàö³ÿìè Óðÿäàì ªÅÊ ùîäî êðèòåð³¿â òà ö³ëåé ÿêîñò³ âîäè.</w:t>
      </w:r>
      <w:r>
        <w:rPr>
          <w:rStyle w:val="FootnoteAnchor"/>
          <w:rFonts w:ascii="1251 Futuris" w:hAnsi="1251 Futuris"/>
          <w:sz w:val="17"/>
        </w:rPr>
        <w:footnoteReference w:id="5"/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îòå äîñâ³ä ïîêàçóº, ùî çóñèëëÿ, ñïðÿìîâàí³ íà ñï³ëüíó ðîçðîáêó äâîìà àáî á³ëüøå êðà¿íàìè, ùî ìàþòü ñï³ëüí³ òðàíñêîðäîíí³ âîäè, çàãàëüíî¿ ñòðàòåã³¿ (íàïðèêëàä, ñï³ëüíîãî ïëàíó óïðàâë³ííÿ âîäíèìè ðåñóðñàìè) äëÿ òðàíñêîðäîííèõ âîäîçá³ðíèõ òåðèòîð³é, ìîæóòü çàéíÿòè áàãàòî ÷àñó. Òîìó ç ìåòîþ ë³öåíçóâàííÿ ñêèä³â ñò³÷íèõ âîä â òðàíñêîðäîíí³ âîäè íàñò³éëèâî ðåêîìåíäóºòüñÿ ðîçïî÷àòè ðîçðîáêó òà âò³ëåííÿ â æèòòÿ ñï³ëüíèõ ö³ëåé ÿêîñò³ âîäè òà ïðîãðàì ä³é, à íå îäðàçó ðîçðîáëÿòè ñï³ëüí³ ïëàíè óïðàâë³ííÿ âîäíèìè ðåñóðñàìè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Ë³öåíçóâàííÿ ñêèä³â ñò³÷íèõ âîä òà ïëàíè óïðàâë³ííÿ âîäíèìè ðåñóðñàìè</w:t>
      </w:r>
    </w:p>
    <w:p>
      <w:pPr>
        <w:pStyle w:val="Style15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ëàíè óïðàâë³ííÿ âîäíèìè ðåñóðñàìè ìàþòü îõîïëþâàòè âèìîãè ùîäî îõîðîíè âîäîéì òà âèìîãè ùîäî ä³éñíîãî òà ïîòåíö³éíîãî (ìàéáóòíüîãî) âèêîðèñòàííÿ öèõ âîä. Â íèõ òàêîæ ìàþòü âèçíà÷àòèñÿ êîíöåïö³¿ ñòîñîâíî ï³òðèìàííÿ ñòàíó âîäîéì òà ìåòîäè ïîë³ïøåííÿ àáî â³äíîâëåííÿ ¿õ ÿêîñò³ øëÿõîì ñèñòåìàòè÷íîãî âèð³øåííÿ çàäà÷, ÿê³ âèíèêàþòü ó ñâ³òë³ âñòàíîâëåíèõ ïð³îðèòåò³â. Â ïëàíàõ óïðàâë³ííÿ âîäíèìè ðåñóðñàìè òàêîæ âèçíà÷àþòüñÿ ðåêîìåíäàö³¿, àäðåñîâàí³ ð³çíèì ð³âíÿì îðãàí³â âèêîíàâ÷î¿ âëàäè, âêëþ÷àþ÷è îðãàíè ì³ñöåâîãî ñàìîâðÿäóâàííÿ, ùîäî øëÿõ³â ðîçâ'ÿçàííÿ öèõ çàäà÷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ßê ïðàâèëî, ïëàíè óïðàâë³ííÿ âîäíèìè ðåñóðñàìè íå º þðèäè÷íî îáîâ'ÿçêîâèìè. Îäíàê î÷³êóºòüñÿ, ùî âîíè â³ä³ãðàâàòèìóòü ðîëü ïðè ïðèéíÿòò³ ð³øåíü ùîäî ïðàêòè÷íîãî ïëàíóâàííÿ òà ë³öåíçóâàííÿ, à òàêîæ ³íøèõ ïðîöåäóð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×³òêî âèçíà÷åí³ çîáîâ'ÿçàííÿ óðÿä³â ñóñ³äí³õ êðà¿í òà ö³ë³ ñòîñîâíî íàâêîëèøíüîãî ñåðåäîâèùà, ïîñòàâëåí³ â êîíòåêñò³ ï³äõîäó ùîäî øèðîêîãî ñï³âðîá³òíèöòâà, º ôóíäàìåíòàëüíîþ ïåðåäóìîâîþ óñï³øíî¿ äîâãîñòðîêîâî¿ ïîë³òèêè ó ãàëóç³ óïðàâë³ííÿ âîäíèìè ðåñóðñàìè. ßê ñòðàòåã³÷íà îñíîâà, ïëàíè óïðàâë³ííÿ âîäíèìè ðåñóðñàìè ìàþòü áóòè ñïðÿìîâàí³ íà òîé ð³âåíü ïðèéíÿòòÿ ð³øåíü, ÿêèé ìîæå ðåàëüíî ìîäèô³êóâàòè ïðàêòè÷íå ïëàíóâàííÿ òà áóäü-ÿêó çíà÷íó ä³ÿëüí³ñòü ó âîäîçá³ðíîìó ðàéîí³, ÿêà ïðèçâîäèòü äî çàáðóäíå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ëàíè óïðàâë³ííÿ âîäíèìè ðåñóðñàìè ìàþòü ðîçðîáëÿòèñÿ íà ð³çíèõ ð³âíÿõ â çàëåæíîñò³ â³ä ðîçïîä³ëó ïîâíîâàæåíü ì³æ íàö³îíàëüíèìè îðãàíàìè. Ïëàíè, ðîçðîáëåí³ íà ì³ñöåâîìó ð³âí³, ìàþòü âèêîðèñòîâóâàòèñÿ äëÿ ï³äòðèìêè ïîïåðåäíüî¿ ðîçðîáêè ö³ëåé ÿêîñò³ äëÿ âîäè òà ïðîãðàì ä³é äëÿ âñüîãî òðàíñêîðäîííîãî âîäîçá³ðíîãî ðåã³îíó àáî éîãî ÷àñòèí, ³ íàâïàêè. Ïðè ðîçãëÿä³ òàêèõ ïèòàíü, ÿê âèâ÷åííÿ òà    ï³äòâåðäæåííÿ îñíîâíèõ åêîëîã³÷íèõ äàíèõ, ìîäåëþâàííÿ âîäíèõ ñèñòåì, îö³íêà ðèçèêó òà çàãðîçè òà àíàë³ç êîíôë³êò³â, ìîæëèâå çàëó÷åííÿ íåçàëåæíèõ åêñïåðò³â. Ïðåäñòàâíèêè îïåðàòîð³â óñòàòêóâàííÿ, ÿê â ïðîìèñëîâîìó, òàê ³ â ìóí³öèïàëüíîìó ñåêòîð³, ìàþòü ïðèéìàòè ó÷àñòü â îö³íþâàíí³ ïîòî÷íî¿ ñèòóàö³¿ òà îòðèìóâàòè ³íôîðìàö³þ ñòîñîâíî ïðîãíîç³â ñòðóêòóðíîãî, òåõíîëîã³÷íîãî òà åêîíîì³÷íîãî ðîçâèòêó â³äïîâ³äíèõ ãàëóçåé òà ñòîñîâíî âïëèâó ö³ëåé ñêèäó íà òåõíîëîã³þ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Çàëó÷åííÿ âñ³õ çàö³êàâëåíèõ ñòîð³í (íàïðèêëàä, ìåíåäæåð³â, ïëàíóâàëüíèê³â, îñ³á, â³äïîâ³äàëüíèõ çà ïðîâåäåííÿ ïîë³òèêè íà â³äïîâ³äíèõ óðÿäîâèõ ð³âíÿõ òà ïðåäñòàâíèê³â îñíîâíèõ ãðóï) òà âèêîðèñòàííÿ ðåçóëüòàò³â òåõí³÷íèõ know-how ³ äîñë³äæåíü º æèòòºâî íåîáõ³äíèì, ÿêùî ïëàí óïðàâë³ííÿ âîäíèìè ðåñóðñàìè ïîòð³áíî ïðèéíÿòè òà óñï³øíî âò³ëèòè â æèòòÿ. Îñîáëèâó óâàãó ñë³ä ïðèä³ëèòè ïîâí³é îö³íö³ ïî÷àòêîâî¿ ñèòóàö³¿ ó âîäîçá³ðíîìó ðàéîí³ (òîáòî, ñó÷àñíèé ñòàí âîä, âêëþ÷àþ÷è äàí³ ïðî ê³ëüê³ñòü òà ÿê³ñòü âîäè, ïðè÷èíè çàáðóäíåííÿ òà ³äåíòèô³êàö³ÿ ñêèä³â) òà ¿¿ çâ'ÿçêó ç åêîíîì³÷íèì ðîçâèòêîì ó ðåã³îí³. ²íøèì âàæëèâèì ïèòàííÿì º ïðîãíîçóâàííÿ åêîíîì³÷íîãî ðîçâèòêó ó ðåã³îí³ òà îö³íêà òåíäåíö³é â äæåðåëàõ çàáðóäíåííÿ, à òàêîæ îá'ºìó ³ ñêëàäó ñò³÷íèõ âîä ó ìåæàõ âîäîçá³ðíîãî ðàéîí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Îö³íêà ïîòî÷íî¿ ñèòóàö³¿</w:t>
      </w:r>
    </w:p>
    <w:p>
      <w:pPr>
        <w:pStyle w:val="Style15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Îö³íêà ïîòî÷íî¿ ñèòóàö³¿ ìàº âêëþ÷àòè â ñåáå ÿê ì³í³ìóì: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Îö³íêó ïîòî÷íî¿ ô³çè÷íî¿, õ³ì³÷íî¿ òà á³îëîã³÷íî¿ ÿêîñò³ ïîâåðõíåâèõ âîä òà ¿õ äîííèõ îñàä³â, à òàêîæ ï³äçåìíèõ âîä, âêëþ÷àþ÷è âèçíà÷åííÿ òåíäåíö³é òà ïîð³âíÿííÿ ç³ ñòàíäàðòàìè ÿêîñò³ äëÿ îòðèìóþ÷èõ âîäîéì, ùî ì³ñòÿòüñÿ â ÷èííîìó çàêîíîäàâñòâ³. ßê ïðàâèëî, ìîæíà âèêîðèñòîâóâàòè ³ñíóþ÷ó ñèñòåìó ìîí³òîðèíãó. Â äåÿêèõ âèïàäêàõ ìîæå âèíèêíóòè íåîáõ³äí³ñòü âèêîðèñòàííÿ ñïåö³àëüíî ðîçðîáëåíèõ ñèñòåì ìîí³òîðèíãó. Ãåîãðàô³÷í³ ³íôîðìàö³éí³ ñèñòåìè (Ã²Ñ) ÷àñòî âèêîðèñòîâóþòüñÿ äëÿ îáðîáêè ³íôîðìàö³¿ òà ïðåäñòàâëåííÿ ¿¿ ó ôîðì³ êàðòè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Çàïèñ ÷èñåëüíèõ äàíèõ ç âðàõóâàííÿì, ñåðåä ³íøîãî, åêîëîã³÷íî ïðèéíÿòíèõ ì³í³ìàëüíèõ âèòðàò âîäè, åêîìîðôîëîã³÷íèõ àñïåêò³â òà çì³í âèòðàò âîäè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Çàãàëüíèé ñêèä çàáðóäíþþ÷èõ ðå÷îâèí ó âîäîéìè ó âîäîçá³ðíîìó ðàéîí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Ñë³ä ñòâîðèòè ðåºñòð äæåðåë çàáðóäíåííÿ. ²íôîðìàö³ÿ, íåîáõ³äíà äëÿ ðåºñòðó, ìàº çáèðàòèñÿ ó ò³ñí³é ñï³âïðàö³ ç îïåðàòîðàìè â³äïîâ³äíîãî óñòàòêóâà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Ðåºñòð äæåðåë çàáðóäíåííÿ ìàº íàäàâàòè ³íôîðìàö³þ ïðî ðîçòàøóâàííÿ òèõ òî÷êîâèõ äæåðåë çàáðóäíåííÿ ó äàíîìó âîäîçá³ðíîìó ðàéîí³, ÿê³ ìîæóòü ïðèçâåñòè äî âèíèêíåííÿ òðàíñêîðäîííîãî âïëèâó.</w:t>
      </w:r>
      <w:r>
        <w:rPr>
          <w:rStyle w:val="FootnoteAnchor"/>
          <w:rFonts w:ascii="1251 Futuris" w:hAnsi="1251 Futuris"/>
          <w:sz w:val="17"/>
        </w:rPr>
        <w:footnoteReference w:id="6"/>
      </w:r>
      <w:r>
        <w:rPr>
          <w:rFonts w:ascii="1251 Futuris" w:hAnsi="1251 Futuris"/>
          <w:sz w:val="22"/>
        </w:rPr>
        <w:t xml:space="preserve"> Á³ëüøå òîãî, ðåºñòð ìàº ì³ñòèòè îïèñ âèðîáíè÷î¿ ä³ÿëüíîñò³, õàðàêòåðèñòèêè ñïðè÷èíåíîãî ñêèäàìè çàáðóäíåííÿ òà ê³ëüê³ñí³ äàí³ ñòîñîâíî îêðåìèõ êîìïîíåíò ó ñò³÷íèõ âîäàõ (êîíöåíòðàö³ÿ òà îáñÿã ñêèäó çà îäèíèöþ ÷àñó). Ó ðåºñòð³ ìàþòü òàêîæ âêàçóâàòèñÿ ³ñíóþ÷³ î÷èñí³ ñïîðóäè (¿õ åôåêòèâí³ñòü, ïðîåêòíà ïîòóæí³ñòü òà ìîæëèâîñò³ ç óòèë³çàö³¿) òà îö³íêà åôåêòèâíîñò³ ¿õ ä³ÿëüíîñò³ ³ ïîð³âíÿííÿ ç íàéêðàùîþ ³ñíóþ÷îþ òåõíîëîã³ºþ (Í²Ò); ó íüîìó òàêîæ ìàº ì³ñòèòèñÿ ³íôîðìàö³ÿ ïðî î÷³êóâàí³ çì³íè òà ðîçâèòîê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Ö³ë³ ÿêîñò³ äëÿ âîäè, ö³ë³ ùîäî çìåíøåííÿ îáñÿã³â ñêèäó çàáðóäíåííÿ òà âèçíà÷åííÿ ïðèîðèòåò³â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Ö³ë³ ÿêîñò³ äëÿ âîäè ââàæàþòüñÿ ìåòîþ ïîë³òèêè, ÿêó ïîòð³áíî äîñÿãòè ïðîòÿãîì ïåâíîãî ïåð³îäó ÷àñó. Ïëàíóâàííÿ äëÿ âîäîçá³ðíèõ ðàéîí³â (òåðèòîð³àëüí³ ïëàíè ðîçâèòêó) ðàçîì ç ÷àñòèíîþ íàö³îíàëüíî¿ ïîë³òèêè â ãàëóç³ íàâêîëèøíüîãî ñåðåäîâèùà, ùî ñòîñóºòüñÿ âîäíèõ ðåñóðñ³â, ìàþòü ñêëàäàòè îñíîâó äëÿ ö³ëåé ÿêîñò³ íàâêîëèøíüîãî ñåðåäîâèùà. Ïëàíóâàííÿ äëÿ âîäîçá³ðíîãî ðàéîíó ìàº òàêîæ âèçíà÷àòè êîíòåêñò, â ÿêîìó ïîïèò âñ³õ êîðèñòóâà÷³â íà âîäó ìîæå áóòè óçãîäæåíèì ç âèìîãàìè ÿêîñò³ âîäè. Á³ëüøå òîãî, äëÿ êîæíîãî òðàíñêîðäîííîãî âîäîçá³ðíîãî ðàéîíó àáî â³äïîâ³äíèõ éîãî ÷àñòèí ñë³ä ïîêàçàòè, ùî íàö³îíàëüí³ òà ì³æíàðîäí³ âèìîãè ñòîñîâíî çìåíøåííÿ çàáðóäíåííÿ íàëåæíèì ÷èíîì âðàõîâàí³ ó ïðîöåñ³ ïëàíóâà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Ñë³ä âðàõîâóâàòè òîé ôàêò, ùî âèçíà÷åííÿ ö³ëåé ÿêîñò³ äëÿ âîäè º ïîë³òè÷íèì ïðîöåñîì, ÿêèé âêëþ÷àº â ñåáå ïðèéíÿòòÿ ð³øåíü ñòîñîâíî âèêîðèñòàííÿ â³äïîâ³äíî¿ âîäîéìè, ðåòåëüíó îö³íêó åêîíîì³÷íèõ óìîâ òà âèêîðèñòàííÿ âîäè â äàíèé ÷àñ òà â ìàéáóòíüîìó, ïðîãíîçóâàííÿ ³íäóñòð³àë³çàö³¿ òà âðàõóâàííÿ áàãàòüîõ ³íøèõ ñîö³î-åêîíîì³÷íèõ ôàêòîð³â. Â öüîìó ïðîöåñ³ îñîáëèâó óâàãó ñë³ä òàêîæ ïðèä³ëÿòè îõîðîí³    á³îð³çíîìàí³òíîñò³ âèä³â òà çáåðåæåííþ åêîëîã³÷íèõ ïîòåíö³àë³â.</w:t>
      </w:r>
      <w:r>
        <w:rPr>
          <w:rStyle w:val="FootnoteAnchor"/>
          <w:rFonts w:ascii="1251 Futuris" w:hAnsi="1251 Futuris"/>
          <w:sz w:val="17"/>
        </w:rPr>
        <w:footnoteReference w:id="7"/>
      </w:r>
      <w:r>
        <w:rPr>
          <w:rFonts w:ascii="1251 Futuris" w:hAnsi="1251 Futuris"/>
          <w:position w:val="6"/>
          <w:sz w:val="22"/>
        </w:rPr>
        <w:t>,</w:t>
      </w:r>
      <w:r>
        <w:rPr>
          <w:rStyle w:val="FootnoteAnchor"/>
          <w:rFonts w:ascii="1251 Futuris" w:hAnsi="1251 Futuris"/>
          <w:sz w:val="17"/>
        </w:rPr>
        <w:footnoteReference w:id="8"/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îñâ³ä ïîêàçóº, ùî, ÿêùî ¿õ íå âèçíà÷èòè ç â³äïîâ³äíîþ ðåòåëüí³ñòþ, ö³ë³ çìåíøåííÿ çàáðóäíåííÿ äëÿ òî÷êîâèõ äæåðåë ìîæóòü íåãàòèâíî âïëèíóòè íà äîâ³ðó äî ïðèðîäîîõîðîííèõ îðãàí³â. ×åðåç öå äëÿ òî÷êîâèõ äæåðåë ðîçðîáëåí³ íàñòóïí³ ðåêîìåíäàö³¿:</w:t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Ñòàí ïðîìèñëîâèõ ï³äïðèºìñòâ òà òèï³â ä³ÿëüíîñò³, ïðè ÿêèõ âèêîðèñòîâóþòüñÿ ÷è ñòâîðþþòüñÿ íåáåçïå÷í³ ðå÷îâèíè, à òàêîæ ïîâ'ÿçàí³ ç íèìè çàñîáè äëÿ òðàíñïîðòóâàííÿ òà çáåð³ãàííÿ, ìàþòü îö³íþâàòèñÿ äî âèçíà÷åííÿ áóäü-ÿêèõ ö³ëåé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Ö³ë³ ùîäî çìåíøåííÿ çàáðóäíåíü ìàþòü áóòè çðîçóì³ëèìè äëÿ âñ³õ ñòîð³í-ó÷àñíèöü òà ïåðåòâîðþâàòèñÿ â ä³ºâ³ òà åôåêòèâí³ ç òî÷êè çîðó âèòðàò çàõîäè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Ìàº ³ñíóâàòè ìîæëèâ³ñòü ïðîâåäåííÿ ìîí³òîðèíãó äîòðèìàííÿ òàêèõ ö³ëåé. Ñë³ä óíèêàòè íåÿñíèõ àáî çàíàäòî óñêëàäíåíèõ ö³ëåé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d)</w:t>
      </w:r>
      <w:r>
        <w:rPr>
          <w:rFonts w:ascii="1251 Futuris" w:hAnsi="1251 Futuris"/>
          <w:sz w:val="22"/>
        </w:rPr>
        <w:t xml:space="preserve"> Ö³ë³ ïîâèíí³ áóòè ñïðÿìîâóþ÷èìè, à íå íîðìàòèâíèìè, îñê³ëüêè îñòàòî÷í³ îáìåæåííÿ ñêèäó âêàçóþòüñÿ â äîçâîë³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å)</w:t>
      </w:r>
      <w:r>
        <w:rPr>
          <w:rFonts w:ascii="1251 Futuris" w:hAnsi="1251 Futuris"/>
          <w:sz w:val="22"/>
        </w:rPr>
        <w:t xml:space="preserve"> Ö³ë³ ùîäî çìåíøåííÿ çàáðóäíåíü ïîâèíí³ ìàòè ðåàë³ñòè÷í³ ãðàô³êè äîñÿãíåííÿ; ìîæíà âñòàíîâëþâàòè äîâãîñòðîêîâ³ ö³ë³, â ÿêèõ âêàçóâàòè ê³íöåâó ìåòó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f)</w:t>
      </w:r>
      <w:r>
        <w:rPr>
          <w:rFonts w:ascii="1251 Futuris" w:hAnsi="1251 Futuris"/>
          <w:sz w:val="22"/>
        </w:rPr>
        <w:t xml:space="preserve"> Âèçíà÷åííÿ ïð³îðèòåò³â äëÿ êîíòðîëþ çàáðóäíåííÿ âîäè ñêèäàìè ç òî÷êîâèõ äæåðåë (íàïðèêëàä, êàòåãîð³¿ ðå÷îâèí, ÿê³ ïîòð³áíî áðàòè äî óâàãè, ñêèäè) ìàº â³äáóâàòèñÿ íà ð³âí³ áàñåéíó ð³ê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ëÿ âèçíà÷åííÿ ïð³îðèòåò³â ç ìåòîþ çìåíøåííÿ â ïåðøó ÷åðãó îáñÿã³â çàáðóäíåííÿ ç äæåðåë, ÿê³ ìàþòü íàéá³ëüøèé çãóáíèé âïëèâ íà ÿê³ñòü âîäè, ðåêîìåíäóºòñÿ âæèòè íàñòóïíèõ çàõîä³â: âèçíà÷èòè îñíîâí³ íåãàòèâí³ ôàêòîðè òà ïðîðàíæóâàòè ¿õ â³äïîâ³äíî äî ¿õ â³äíîñíî¿ âàæëèâîñò³; ñêëàñòè ñïèñîê âèìîã äî ÿêîñò³ òà ê³ëüêîñò³ âîäè òà/àáî îõîðîíè òà ïîë³ïøåííÿ ñåðåäîâèùà, ÿêå íàéá³ëüø ïîòåðïàëî â³ä öèõ íåãàòèâíèõ âïëèâ³â; îö³íèòè òåðì³íîâ³ñòü çàõîä³â, ÿê³ ìàþòü áóòè âæèò³; âèçíà÷èòè ¿õ åêîíîì³÷íó äîö³ëüí³ñòü, ñïèðàþ÷èñü íà ðåçóëüòàòè îö³íîê âïëèâó íà íàâêîëèøíº ñåðåäîâèùå, çàðàäè ôîðìóëþâàííÿ ðåêîìåíäàö³é äëÿ âñòàíîâëåííÿ ïð³îðèòåò³â; òà ïðîâåñòè óçãîäæåííÿ â ³íòåðåñàõ ãðîìàäñüêîñò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Î÷³êóºòüñÿ òàêîæ, ùî äëÿ ïîñòàíîâêè êîíêðåòíèõ çàâäàíü, ÿê³ ïîòð³áíî âèð³øèòè äëÿ äîñÿãíåííÿ çàãàëüíèõ ö³ëåé, âèçíà÷åíèõ ó ïëàí³ óïðàâë³ííÿ âîäíèìè ðåñóðñàìè, áóäóòü ñòâîðåí³ ïðîãðàìè ä³é ç ãðàô³êàìè ¿õ âèêîíàííÿ. Î÷³êóºòüñÿ òàêîæ, ùî â ïðîãðàìàõ ä³é íàäàë³ áóäóòü âêàçàí³ óìîâè, íåîáõ³äí³ äëÿ âò³ëåííÿ â æèòòÿ çàõîä³â, âêàçàíèõ ó ïëàíàõ óïðàâë³ííÿ âîäíèìè ðåñóðñàìè, à òàêîæ âàðò³ñòü âò³ëåííÿ ¿õ â æèòòÿ. Á³ëüøå òîãî, ïðîãðàìè ä³é ìàþòü âêëþ÷àòè â ñåáå äîäàòêîâó ³íôîðìàö³þ ïðî âò³ëåííÿ â æèòòÿ ïðîåêò³â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Êîíòðîëü ñêèä³â ç òî÷êîâèõ äæåðåë â òðàíñêîðäîííèé ð³÷êîâèé áàñåéí ìîæå ï³äòðèìóâàòèñÿ ðÿäîì ïîë³òè÷íèõ ³íñòðóìåíò³â òà ï³äïàäàòè ï³ä îáìåæåííÿ òà ñïåöèô³÷í³ âèìîãè, òàê³ ÿê çáåðåæåííÿ ïðèðîäè, îáìåæåííÿ âèêîðèñòàííÿ ð³÷êîâèõ áåðåã³â àáî áåðåãîâèõ ë³í³é, ñïðÿìîâàí³ íà îõîðîíó íàâêîëèøíüîãî ñåðåäîâèùà ïðîåêòè ñòâîðåííÿ ³íôðàñòðóêòóðè, îáìåæåííÿ âîäîêîðèñòóâàííÿ, ðåçóëüòàòè îö³íîê âïëèâó ó òðàíñêîðäîííîìó êîíòåêñò³, îïèòóâàííÿ ãðîìàäñüêîñò³ òà ³íø³ êîíñóëüòàö³¿ ïðè âèäà÷³ äîçâîë³â. Òîìó îñíîâíîþ ìåòîþ, ïî-ïåðøå, ö³ëåé ÿêîñò³ äëÿ âîäè ³ ïðîãðàì ä³é òà, ïî-äðóãå, ïëàí³â óïðàâë³ííÿ âîäíèìè îåñóðñàìè, º âèçíà÷åííÿ ðÿäó ïðîïîçèö³é äëÿ ïðèéíÿòòÿ ð³øåíü ñóñ³äí³ìè êðà¿íàìè íà âèñîêîìó ð³âí³ òà/àáî ïðîïîçèö³é ñòîñîâíî ïðèéíÿòòÿ äâîñòîðîíí³õ àáî áàãàòîñòîðîíí³õ äîãîâîð³â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îöåñ ñòâîðåííÿ òàêèõ ³íñòðóìåíò³â (ö³ëåé ÿêîñò³ äëÿ âîäè, ïðîãðàì ä³é òà ïëàí³â óïðàâë³ííÿ âîäíèìè ðåñóðñàìè) ìàº ï³äòðèìóâàòèñÿ âñ³ìà çàö³êàâëåíèìè ñòîðîíàìè. Á³ëüøå òîãî, ïðîöåñ ïëàíóâàííÿ ìàº óõâàëþâàòèñÿ òà ñï³ëüíî ô³íàíñóâàòèñÿ, ïðè ïîòðåá³, óðÿäàìè ñóñ³äí³õ êðà¿í òà êîîðäèíóâàòèñÿ ñï³ëüíèì îðãàíî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Íà äîäà÷ó äî êîíêðåòíèõ ïîëîæåíü Êîíâåíö³¿, ÿê³ ñòîñóþòüñÿ ³íôîðìóâàííÿ ãðîìàäñüêîñò³, ãðîìàäñüê³ñòü ñë³ä òàêîæ íàëåæíèì ÷èíîì ³íôîðìóâàòè ïðî ïðîöåñ ïëàíóâàííÿ òà ð³øåííÿ, ïðèéíÿò³ ñòîñîâíî ö³ëåé çìåíøåííÿ çàáðóäíåííÿ, à òàêîæ ïðî ïð³îðèòåòí³ çàõîäè ó òðàíñêîðäîííîìó ð³÷êîâîìó áàñåéí³. Âò³ëåííÿ â æèòòÿ ö³ëåé ÿêîñò³ äëÿ âîäè, ïðîãðàì ä³é òà ïëàí³â óïðàâë³ííÿ âîäíèìè ðåñóðñàìè - ìîæëèâî ÷åðåç ïðèéíÿòòÿ ì³æíàðîäíîãî äîãîâîðó - ÿê ïðàâèëî çàëèøàºòüñÿ îáîâ'ÿçêîì îðãàí³â âëàäè çàö³êàâëåíèõ êðà¿íàõ, à íå ñï³ëüíîãî îðãàíó.</w:t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îñë³äæåííÿ, íàâ÷àííÿ òà îáì³í ³íôîðìàö³ºþ ïîòð³áí³ äëÿ äîïîìîãè ïîñàäîâèì îñîáàì, â³äïîâ³äàëüíèì çà ïðèéíÿòòÿ ð³øåíü, ïðè âñòàíîâëåíí³ ðîçóìíèõ ïð³îðèòåò³â. Ðîë³ òà â³äïîâ³äàëüí³ñòü ó ïëàí³ óïðàâë³ííÿ âîäíèìè ðåñóðñàìè ñë³ä ÷³òêî âèçíà÷èòè íà íàö³îíàëüíîìó, ïðîâ³íö³éíîìó òà ì³ñöåâîìó ð³âíÿõ, à ñï³âïðàöþ ì³æ ì³ñöåâèìè îðãàíàìè ñë³ä ïîñèëèòè. Öå òàêîæ ïîêðàùèòü ì³æíàðîäíó ñï³âïðàöþ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²². Ë²ÖÅÍÇÓÂÀÍÍß ÑÊÈÄ²Â ÑÒ²×ÍÈÕ ÂÎÄ</w:t>
      </w:r>
    </w:p>
    <w:p>
      <w:pPr>
        <w:pStyle w:val="Style15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Ë³öåíçóâàííÿ ñêèä³â ñò³÷íèõ âîä ó ð³÷êè òà îçåðà, òà - ÿêùî öå íå çàáîðîíåíî íàö³îíàëüíèì çàêîíîäàâñòâîì - ó ï³äçåìí³ âîäè, º îñíîâíèì ³íñòðóìåíòîì äëÿ çàáåçïå÷åííÿ îõîðîíè, çáåðåæåííÿ òà â³äíîâëåííÿ ÿê ê³ëüêîñò³, òàê ³ ÿêîñò³ âîäíèõ ðåñóðñ³â, à òàêîæ ïîâ'ÿçàíèõ ç íèìè åêîñèñòåì, âêëþ÷àþ÷è âîäíó ôëîðó òà ôàóíó. Êîìïëåêñíèé ï³äõ³ä ç îõîïëåííÿì ð³çíèõ ñåðåäîâèù, ùî â äàíèé ÷àñ ðîçðîáëÿºòüñÿ â ð³çíèõ êðà¿íàõ òà íà ì³æíàðîäíèõ ôîðóìàõ, ìàº ï³äòðèìóâàòèñ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Çîáîâ'ÿçàííÿ, âèçíà÷åí³ ó Êîíâåíö³¿, íàäíàö³îíàëüíîìó çàêîíîäàâñòâ³, ì³æíàðîäíèõ óãîäàõ òà íàö³îíàëüíîìó çàêîíîäàâñòâ³, ÿê³ ñòîñóþòüñÿ îõîðîíè òà âèêîðèñòàííÿ âîä, íàïðèêëàä, çàáîðîíà ñêèä³â àáî âñòàíîâëåííÿ îáìåæåíü ñêèä³â äëÿ íåáåçïå÷íèõ ðå÷îâèí,    âñòàíîâëþþòü ì³í³ìàëüí³ âèìîãè, ÿêèì ìàº â³äïîâ³äàòè áóäü-ÿêèé âèäàíèé äîçâ³ë. Ãðàíè÷í³ çíà÷åííÿ ñêèäó òà åêâ³âàëåíòí³ ïàðàìåòðè ³ òåõí³÷í³ çàõîäè ìàþòü áàçóâàòèñÿ íà Í²Ò, íå âèìàãàþ÷è âèêîðèñòàííÿ ïåâíîãî ìåòîäó ÷è êîíêðåòíî¿ òåõíîëîã³¿. Îäíàê, ñë³ä âðàõîâóâàòè òåõí³÷í³ õàðàêòåðèñòèêè äàíîãî óñòàòêóâàííÿ òà åêîëîã³÷í³ óìîâè. Çà áóäü-ÿêèõ îáñòàâèí óìîâè    äîçâîëó    ïîâèíí³ âêëþ÷àòè ó ñåáå ïîëîæåííÿ ñòîñîâíî ì³í³ì³çàö³¿ øèðîêîìàñøòàáíîãî òðàíñêîðäîííîãî çàáðóäíåííÿ òà çàáåçïå÷åííÿ âèñîêîãî ð³âíÿ îõîðîíè íàâêîëèøíüîãî ñåðåäîâèùà ÿê ö³ëîãî. Ìîæíà äîïóñòèòè âèêëþ÷åííÿ äëÿ ìàëèõ çà ðîçì³ðàìè äæåðåë ñêèäó, ÿêùî âîíè íàâðÿä ÷è ìîæóòü ïðèçâåñòè äî òðàíñêîðäîííèõ íàñë³äê³â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Áàæàíî, ùîá íàä³éíà ñèñòåìà ë³öåíçóâàííÿ áàçóâàëàñÿ íà ³íäèâ³äóàëüíîìó ðîçãëÿä³ êîæíîãî äæåðåëà ñêèäó òà íà ðåçóëüòàòàõ îö³íîê ñï³ëüíîãî âïëèâó. Òàêà óìîâà ñòàâèòüñÿ òîìó, ùî õàðêòåðèñòèêè òà ìîæëèâîñò³ âîäîòîê³â çàëåæàòü â³ä òàêèõ ôàêòîð³â ÿê ãåîëîã³ÿ, ãåîìîðôîëîã³ÿ òà ³íøèõ ñêëàäîâèõ, ÿê³ âèçíà÷àþòü ã³äðîëîã³÷íèé ðåæèì. Á³ëüøå òîãî, ö³ë³ ÿêîñò³, âèçíà÷åí³ äëÿ âîäîçá³ðíîãî ðàéîíó, çàëåæàòü â³ä ïîòðåá òåïåð³øí³õ òà ìàéáóòí³õ âîäîêîðèñòóâà÷³â òà âèìîã äî îõîðîíè ³ çáåðåæåííÿ âîäîé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ëÿ âèçíà÷åííÿ ãðàíè÷íèõ çíà÷åíü ÿê äëÿ êîíöåíòðàö³¿, òàê ³ äëÿ âåëè÷èíè çàáðóäíåííÿ, ìîæíà âèêîðèñòîâóâàòè ìàòåìàòè÷í³ ìîäåë³, ïðèçíà÷åí³ äëÿ îö³íêè âïëèâ³â íà âîäè ç îäíîãî àáî ê³ëüêîõ òî÷êîâèõ äæåðåë òà ïðîãíîçóâàííÿ íàñë³äê³â àáî âèáîðó ì³æ àëüòåðíàòèâíèìè ìîæëèâîñòÿìè äëÿ âèçíà÷åííÿ óìîâ äîçâîë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Íàñë³äêîì äåÿêèõ ç âèùåçãàäàíèõ ïðàâîâèõ ³íñòðóìåíò³â, çàñòîñîâóâàíèõ ïðè ë³öåíçóâàíí³, º ãðàíè÷í³ çíà÷åííÿ, âèðàæåí³ ëèøå â òåðì³íàõ çíà÷åíü êîíöåíòðàö³¿. Îäíàê, âèçíà÷åííÿ îáîâ'ÿçêîâèõ ãðàíè÷íèõ çíà÷åíü, ÿê³ âðàõîâóþòü ëèøå êîíöåíòðàö³¿ ðå÷îâèí â ñò³÷íèõ âîäàõ, ìîæå ïðèçâåñòè äî çá³ëüøåííÿ âèêîðèñòàííÿ âîäè äëÿ ðîçáàâëåííÿ ñò³÷íèõ âîä, àáî äî çì³øóâàííÿ ñò³÷íèõ âîä ð³çíèõ âèðîáíè÷èõ ïðîöåñ³â íà îäíîìó ï³äïðèºìñòâ³, ÿê³ ìîæóòü á³ëüø åôåêòèâíî î÷èùàòèñÿ îêðåìî. Òîìó ãðàíè÷í³ çíà÷åííÿ äëÿ çàãàëüíèõ ñêèä³â íà çàáðóäíþþ÷ó ðå÷îâèíó - âèðàæåí³, íàïðèêëàä, â îäèíèöÿõ ìàñè çà ïåð³îä ÷àñó - òàêîæ ìàþòü âêàçóâàòèñÿ ó äîçâîë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Ó òèõ âèïàäêàõ, êîëè çàñòîñîâóþòüñÿ á³ëüø æîðñòê³ âèìîãè í³æ ïîâ'ÿçàí³ ç âèêîðèñòàííÿì Í²Ò, ãðàíè÷í³ çíà÷åííÿ äëÿ ñêèäó çàáðóäíþþ÷èõ ðå÷îâèí ìàþòü îö³íþâàòèñÿ â êîæíîìó âèïàäêó ó ñâ³òë³ âèìîã ùîäî îõîðîíè âîäíèõ åêîñèñòåì òà äëÿ çàáåçïå÷åííÿ çàäîâîëåííÿ íàéíåîáõ³äí³øèõ ïîòðåá ó âîä³, íàïðèêëàä, ïîñòà÷àííÿ ïèòíî¿ âîäè. Îñîáëèâó óâàãó ñë³ä ïðèä³ëÿòè íåáåçïå÷íèì òà ïîæèâíèì ðå÷îâèíàì. Öå îñîáëèâî âàæëèâî äëÿ âîäîòîê³â, ÿê³ âïàäàþòü ó îçåðà, äëÿ âîäîéì, â ÿêèõ ñïîñòåð³ãàºòüñÿ ºâòðîô³êàö³ÿ, à òàêîæ äëÿ âîä, ñõèëüíèõ äî ñåäèìåíòàö³¿ òà ïîäàëüøîãî âèâ³ëüíåííÿ íåáåçïå÷íèõ ðå÷îâèí ç äîííèõ îñàä³â. ßêùî ö³ë³ ÿêîñò³ äëÿ âîä â îòðèìóþ÷³é âîäîéì³ íå ìîæóòü áóòè äîñÿãíóò³, íåîáõ³äíî âæèòè çàõîä³â, ÿê³ âèõîäÿòü çà ìåæ³ Í²Ò, ùî ìîæóòü âêëþ÷àòè â ñåáå îáìåæåííÿ àáî íàâ³òü çàáîðîíó âèðîáíèöòâà òà/àáî çàñòîñóâàííÿ äàíèõ íåáåçïå÷íèõ ðå÷îâèí òà ïîæèâíèõ ðå÷îâèí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Â³äïîâ³äí³ñòü ö³ëÿì ÿêîñò³, âèçíà÷åíèì ç íàëåæíèì ïðèéíÿòòÿì äî óâàãè ìàéáóòíüîãî åêîíîì³÷íîãî ðîçâèòêó, º ëèøå îäí³ºþ ç ö³ëåé ïðîöåñó ë³öåíçóâàííÿ. Çáåðåæåííÿ òà, ÿêùî ìîæëèâî, â³äíîâëåííÿ âîäíèõ åêîñèñòåì äî íåîáõ³äíîãî ñòàíó âèñîêî¿ åêîëîã³÷íî¿ ÿêîñò³ - îäíà ç ãîëîâíèõ ö³ëåé ïîë³òèêè óïðàâë³ííÿ âîäíèìè ðåñóðñàìè - ìàº ñòàòè ñêåðîâóþ÷èì ïðèíöèïîì ïðè âèäà÷³ äîçâîë³â. Ì³í³ì³çàö³ÿ ñêèä³â íà ð³âí³ ïðîöåñó - õàðàêòåðèñòèêà íàéêðàùî¿ ³ñíóþ÷î¿ òåõíîëîã³¿ - º ³íøîþ âèìîãîþ, ÿêó ñë³ä âðàõîâóâàòè â ïðîöåñ³ ë³öåíçóâàííÿ. Öå âêëþ÷àº â ñåáå êîíòðîëü çà çàáðóäíþþ÷èìè ðå÷îâèíàìè â ìåæàõ ïðîìèñëîâîãî ïðîöåñó, çáåð³ãàííÿ ñèðîâèíè, ñåëåêòèâíó î÷èñòêó ïðîìèñëîâèõ ñò³÷íèõ âîä, ùî äîçâîëÿº ïîâòîðíå âèêîðèñòàííÿ âîäè, òà â³äíîâëåííÿ ö³ííèõ ðå÷îâèí, ÿêùî ìîæëèâî. Â³äïîâ³äí³ çàõîäè òàêîæ âêëþ÷àþòü â ñåáå ÷àñòêîâó àáî ïîâíó çàáîðîíó âèðîáíèöòâà àáî âèêîðèñòàííÿ íåáåçïå÷íèõ ðå÷îâèí. Ìîæíà ðîçãëÿíóòè ìîæëèâ³ñòü âèêîðèñòàííÿ ìåíø íåáåçïå÷íèõ çàì³ííèê³â ïîòåíö³éíî íåáåçïå÷íèõ ðå÷îâèí ó ïðîìèñëîâîñò³, òîðã³âë³ òà ñôåð³ ïîñëóã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Ë³öåíçóâàííÿ ñêèä³â ñò³÷íèõ âîä º âàæêèì òà òðèâàëèì çàâäàííÿì äëÿ êîìïåòåíòíèõ îðãàí³â. Âîíî âèìàãàº íàÿâíîñò³ äîáðå îðãàí³çîâàíîãî ïåðñîíàëó, êîìïåòåíòíîãî â ïðàâîâèõ, òåõí³÷íèõ òà åêîëîã³÷íèõ ïèòàííÿõ, äëÿ çàáåçïå÷åííÿ îðãàí³çàö³¿ âèäà÷³ àáî â³äìîâè ó âèäà÷³ äîçâîë³â ïðîòÿãîì ïðèéíÿòíîãî ïåð³îäó ÷àñó, à òàêîæ ðåãóëÿðíîãî ïåðåãëÿäó âèäàíèõ äîçâîë³â. Çîêðåìà ó êðà¿íàõ ç ïåðåõ³äíîþ åêîíîì³êîþ, îñîáëèâó óâàãó ñë³ä ïðèä³ëÿòè ðîçâèòêó ëþäñüêèõ ðåñóðñ³â òà ñòâîðåííþ ³íñòèòóö³éíèõ ïîòóæíîñòåé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ßê ïðàâèëî, îðãàíàì äîâîäèòüñÿ ìàòè ñïðàâó ç âåëèêîþ ê³ëüê³ñòþ çàÿâîê íà îòðèìàííÿ äîçâîë³â íà ìàëå òà ñåðåäíº, à íå íà âåëèêå çà ðîçì³ðîì óñòàòêóâàííÿ. Òîìó â ðÿä³ êðà¿í áóëè ñòâîðåí³ ñïðîùåí³ ïðîöåäóðè ë³öåíçóâàííÿ ñêèä³â ç óñòàòêóâàííÿ, ÿêå íå ìîæå çíà÷íî âïëèíóòè íà ïðèéìàþ÷³ âîäè. Îäíàê, ð³øåííÿ ïðî çàñòîñóâàííÿ ñïðîùåíî¿ ïðîöåäóðè íå ìîæóòü ïðèéìàòèñÿ ì³ñöåâèìè îðãàíàìè, ÿê³ ÿê ïðàâèëî º â³äïîâ³äàëüíèìè çà âèäà÷ó äîçâîë³â. Öÿ ïðàêòèêà ìàº ðåãóëþâàòèñÿ íà íàö³îíàëüíîìó ð³âí³. Òàêèìè ïðàâèëàìè îáóìîâëþºòüñÿ, íàïðèêëàä, ùî ãðàíè÷í³ çíà÷åííÿ äëÿ ìàëèõ ñêèä³â áàçóþòüñÿ íà íîðìàòèâíèõ ïîëîæåííÿõ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èéíÿòòÿ ð³øåíü ïðî íàäàííÿ ÷è â³äìîâó â³ä íàäàííÿ äîçâîëó íà ñêèä ñò³÷íèõ âîä âèìàãàº àäåêâàòíî¿ ³íôîðìàö³¿ ïðî õàðàêòåðèñòèêè óñòàòêóâàííÿ, ÿêà ïîâèííà íàäàâàòèñÿ îïåðàòîðîì. Âèçíà÷åííÿ ðÿäó ì³í³ìàëüíèõ âèìîã äî ³íôîðìàö³¿, ÿêó ìàº ïîäàòè çàÿâíèê íà äîçâ³ë, º íåîáõ³äíèì çàâäàííÿì, îñîáëèâî ÿêùî óñòàòêóâàííÿ ïîòåíö³éíî ìîæå âïëèíóòè íà òðàíñêîðäîíí³ âîä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ßê ì³í³ìóì, íåîáõ³äíî ïîäàâàòè ³íôîðìàö³þ ñòîñîâíî ïðîöåñó âèðîáíèöòâà àáî ä³ÿëüíîñò³ ³ ìîæëèâèõ äæåðåë ñêèä³â ç óñòàòêóâàííÿ. Öå ìàº âêëþ÷àòè ³íôîðìàö³þ ñòîñîâíî ê³ëüêîñò³ òà ÿêîñò³ ñêèä³â, çàïðîïîíîâàíèõ çàõîä³â äëÿ çàïîá³ãàííÿ ñêèäàì çàáðóäíþþ÷èõ ðå÷îâèí ç óñòàòêóâàííÿ, çàïðîïîíîâàíèõ çàõîä³â äëÿ î÷èñòêè òà î÷³êóâàíèõ ñêèä³â. Á³ëüøå òîãî, îö³íêà òîãî, ÷è ìîæå ä³ÿëüí³ñòü ïðèçâåñòè äî òðàíñêîðäîííîãî âïëèâó, ìàº ñòàòè íåâ³ä'ºìíîþ ÷àñòèíîþ çàÿâîê íà îòðèìàííÿ äîçâîëó. Êð³ì òîãî, çàãàëüíèé îïèñ çàïðîïîíîâàíèõ çàõîä³â äëÿ ïîïåðåäæåííÿ, ï³äãîòîâëåíîñò³ òà ðåàãóâàííÿ íà ïðîìèñëîâ³ àâàð³¿, òàêîæ ìàº ñòàòè ÷àñòèíîþ çàÿâêè íà îòðèìàííÿ äîçâîëó. Äåòàëüíèé îïèñ çàïðîïîíîâàíèõ çàõîä³â òà ìåòîä³â ìîí³òîðèíãó ñêèä³â â ïðèéìàþ÷³ ñåðåäîâèùà òà êàíàë³çàö³éí³ ñèñòåìè ìàþòü òàêîæ âêàçóâàòèñÿ â çàÿâö³ íà îòðèìàííÿ äîçâîëó. Îñòàíí³é äîñâ³ä òàêîæ ïîêàçàâ íåîáõ³äí³ñòü íàäàííÿ ³íôîðìàö³¿ ñòîñîâíî çàïðîïîíîâàíèõ çàõîä³â, ÿêèõ ïîòð³áíî âæèòè ó âèïàäêó ïîâíîãî ïðèïèíåííÿ åêñïëóàòàö³¿ óñòàòêóâàííÿ, äëÿ çàáåçïå÷åííÿ â³äñóòíîñò³ çãóáíîãî âïëèâó íà âîä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îöåäóðà ë³öåíçóâàííÿ ìàº áóòè íåóïåðåäæåíîþ ïî â³äíîøåííþ äî ïðàâ òà ³íòåðåñ³â îðãàí³çàö³¿, ÿêà ïîäàº çàÿâêó, òà â³äêðèòîþ äëÿ áóäü-ÿêèõ ñòîð³í, âêëþ÷àþ÷è ãðîìàäñüê³ñòü, çàö³êàâëåíèõ ó îõîðîí³ òà âèêîðèñòàíí³ â³äïîâ³äíèõ âîä. Öå ìîæå çðîáèòè íåîáõ³äíèì, çîêðåìà, íàñòóïíå: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Ðàäèòèñÿ ç íåçàëåæíèìè åêñïåðòàìè ç ïèòàíü îõîðîíè íàâêîëèøíüîãî ñåðåäîâèùà òà îõîðîíè çäîðîâ'ÿ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Êîíñóëüòóâàòè ì³ñöåâ³ îðãàíè, â çîí³ þðèñäèêö³¿ ÿêèõ ìîæå ñòàòèñÿ çíà÷íèé âïëèâ â³ä çàïðîïîíîâàíî¿ ä³ÿëüíîñò³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Ïðîâîäèòè îïèòóâàííÿ ãðîìàäñüêîñò³ ó ðàéîí³, ÿêîìó çàâäàíî çíà÷íîãî çãóáíîãî âïëèâ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>Á³ëüøå òîãî, îðãàí³çàö³ÿ, ÿêà ïîäàº çàÿâêó, ïîâèííà ìàòè ïðàâî âæèâàòè çàõîä³â â³äïîâ³äíî äî ðåçóëüòàò³â öèõ ïðîöåäóð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³ñëÿ ïåâíîãî ïåð³îäó ÷àñó, êîìïåòåíòíèé îðãàí ïîâèíåí ðîçãëÿäàòè íåîáõ³äí³ñòü ïåðåãëÿäó ïðèïèñ³â äîçâîëó, àáî íàâ³òü éîãî ñêàñóâàííÿ. Äëÿ öüîãî â³í ïîâèíåí áóòè ñïðîìîæíèì çàñòîñóâàòè ðÿä ÷³òêèõ êðèòåð³¿â, ñòâîðåíèõ ç ö³ºþ ìåòîþ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ßê ïðàâèëî, ïðîöåäóðè äëÿ ïåðåãëÿäó óìîâ äîçâîëó º ñõîæèìè ç ïðîöåäóðàìè äëÿ ïî÷àòêîâî¿ âèäà÷³ äîçâîëó. Ïðîòå îïèòóâàííÿ ãðîìàäñüêîñò³ àáî ãðîìàäñüê³ ñëóõàííÿ íå º íåîáõ³äíèìè, ÿêùî âïëèâ ðîçãëÿäóâàíî¿ ä³ÿëüíîñò³ íà íàâêîëèøíº ñåðåäîâèùå íàâðÿä ÷è ìîæå áóòè çíà÷íè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Áóäü-ÿê³ ïîëîæåííÿ äîçâîë³â áóëè á íååôåêòèâíèìè áåç â³äïîâ³äíîãî íàãëÿäó òà ñàíêö³é çà íåäîòðèìàííÿ. Ìîí³òîðèíã äîòðèìàííÿ º îáîâ'ÿçêîì êîìïåòåíòíèõ íàö³îíàëüíèõ îðãàí³â. Ð³øåííÿ ïðî êðèì³íàëüí³ ñàíêö³¿ ÿê ïðàâèëî óõâàëþþòüñÿ ñóäàìè àáî â³äïîâ³äíèìè îðãàíàì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²ñíóº äåê³ëüêà ï³äõîä³â äî âèáîðó â³äïîâ³äíî¿ ³íñòèòóö³éíî¿ ìåðåæ³ äëÿ ìåíåäæìåíòó òðàíñêîðäîííèõ âîä, âêëþ÷àþ÷è íàäàííÿ àáî â³äìîâó ó íàäàíí³ äîçâîë³â. Ìîæëèâ³ ð³øåííÿ çàëåæàòü, çîêðåìà, â³ä: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Òîãî, ÷è ôîðìóº àáî ÷è ïåðåòèíàº âîäîéìà êîðäîí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Ñòàòóñó âîäíîãî îá”ºêòó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Ñòóïåíþ òà òèïó éîãî âèêîðèñòàííÿ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d)</w:t>
      </w:r>
      <w:r>
        <w:rPr>
          <w:rFonts w:ascii="1251 Futuris" w:hAnsi="1251 Futuris"/>
          <w:sz w:val="22"/>
        </w:rPr>
        <w:t xml:space="preserve"> Äîñâ³äó, îòðèìàíîãî ó ïîïåðåäí³é ñï³âïðàö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>Âîíè òàêîæ çàëåæàòü â³ä òîãî, ÷è ì³ñòèòü â³äïîâ³äíà óãîäà êîíêðåòí³ çîáîâ'ÿçàííÿ ñòîñîâíî ë³öåíçóâàííÿ, íàãëÿäó òà ìîí³òîðèíãó äæåðåë çàáðóäíå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Ùî ñòîñóºòüñÿ ë³öåíçóâàííÿ, óçãîäæåíà ñèñòåìà ðåºñòðàö³¿ ðàçîì ç óçãîäæåíîþ ïðîöåäóðîþ îö³íîê âïëèâó çàáðóäíåííÿ â³ä ñêèä³â ç òî÷êîâèõ äæåðåë º, íà ïåðøèé ïîãëÿä, ì³í³ìàëüíîþ ïåðåäóìîâîþ äëÿ ñï³âïðàö³ ç ïèòàíü òðàíñêîðäîííèõ âîä. Ñï³ëüíèé îðãàí, ñòâîðåíèé ñóñ³äí³ìè êðà¿íàìè, ïîâèíåí êåðóâàòè ñèñòåìîþ îáì³íó ³íôîðìàö³ºþ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ëÿ ïîë³ïøåííÿ ñï³âïðàö³ ïðè ë³öåíçóâàíí³ ñêèä³â ñò³÷íèõ âîä, äåÿê³ ³íø³ ïèòàííÿ ìîæóòü ñòàíîâèòè îñîáëèâèé ³íòåðåñ, ÿêùî âîíè ùå íå ðåãóëþþòüñÿ â³äïîâ³äíèì ì³æíàðîäíèì çàêîíîäàâñòâîì: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ßêùî êðà¿íà ñòóðáîâàíà òèì, ùî åêñïëóàòàö³ÿ óñòàòêóâàííÿ ìîæå ïðèçâåñòè äî çíà÷íîãî çãóáíîãî âïëèâó íà íàâêîëèøíº ñåðåäîâèùå ³íøî¿ êðà¿íè, àáî çà çàïèòîì êðà¿íè, ÿê³é ìîæå áóòè çàâäàíî çíà÷íîãî çãóáíîãî âïëèâó, êðà¿íà, â ÿê³é áóëî ïîäàíî çàÿâêó íà îòðèìàííÿ äîçâîëó, ìàº ïîäàòè íàäàíó ³é ³íôîðìàö³þ ³íø³é êðà¿í³ òîä³ æ, êîëè âîíà ðîáèòü öþ ³íôîðìàö³þ äîñòóïíîþ äëÿ ñâî¿õ ãðîìàäÿí. Öÿ ³íôîðìàö³ÿ ìàº áóòè îñíîâîþ áóäü-ÿêèõ êîíñóëüòàö³é, ÿê³ º íåîáõ³äíèìè â ðàìêàõ äâîñòîðîíí³õ àáî áàãàòîñòîðîíí³õ â³äíîñèí ì³æ çàö³êàâëåíèìè êðà¿íàìè íà âçàºìîâèã³äí³é òà ð³âíîïðàâí³é îñíîâ³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Ó ðàìêàõ äâîñòîðîíí³õ/áàãàòîñòîðîíí³õ ñòîñóíê³â, ãðîìàäñüê³ñòü êðà¿íè, ÿê³é ìîæå áóòè çàâäàíî çãóáíîãî âïëèâó, ïîâèííà ìàòè ïðàâî âèñëîâèòè ñâîþ äóìêó ïðî äîçâîëè äî ïðèéíÿòòÿ ð³øåííÿ êîìïåòåíòíèì îðãàíîì;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Çà çàïèòîì îäí³º¿ ç ñòîð³í, ïðèïèñè, çàïðîïîíîâàí³ äëÿ äîçâîëó íà ñêèäè, ÿê³ ìîæóòü ïðèçâåñòè äî çíà÷íèõ òðàíñêîðäîííèõ íàñë³äê³â, ìàþòü ðîçãëÿäàòèñÿ íåçàëåæíîþ îðãàí³çàö³ºþ ïðîòÿãîì îáìåæåíîãî ïåð³îäó ÷àñó äî ïðèéíÿòòÿ ð³øåííÿ êîìïåòåíòíèì îðãàíîì ðîçòàøîâàíî¿ âèùå çà òå÷³ºþ êðà¿íè. Áóäü-ÿê³ ðåêîìåíäàö³¿, ïîäàí³ ö³ºþ îðãàí³çàö³ºþ, ìàþòü â³äïîâ³äíèì ÷èíîì âðàõîâóâàòèñÿ ïðè âèðîáëåíí³ êîìïðîì³ñíîãî ð³øåííÿ äëÿ ïðèïèñ³â ñàìîãî äîçâîëó, òà/àáî ïðè ïðèéíÿòò³ ð³øåíü ñòîñîâíî âèïðàâíèõ çàõîä³â òà êîìïåíñàö³¿ çà çáèòêè, ÿêùî öå ïîòð³áíî. Ñë³ä òàêîæ ñòâîðèòè ïðîöåäóðó, ÿêîþ íàéá³ëüø âïëèâîâèì ãðóïàì ó êðà¿í³, ðîçòàøîâàí³é íèæ÷å çà òå÷³ºþ, íàäàâàëàñÿ á ìîæëèâ³ñòü âèñòóïàòè ïðîòè ð³øåíü, ïðèéíÿòèõ îðãàíîì êðà¿íè, ðîçòàøîâàíî¿ âèùå çà òå÷³ºþ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d)</w:t>
      </w:r>
      <w:r>
        <w:rPr>
          <w:rFonts w:ascii="1251 Futuris" w:hAnsi="1251 Futuris"/>
          <w:sz w:val="22"/>
        </w:rPr>
        <w:t xml:space="preserve"> ßêùî º ï³äñòàâè ââàæàòè, ùî ñêèäè ç òî÷êîâîãî äæåðåëà íå ïðèçâåäóòü äî çíà÷íîãî òðàíñêîðäîííîãî âïëèâó, êîìïåòåíòíèé íàö³îíàëüíèé îðãàí â êðà¿í³, ðîçòàøîâàí³é âèùå çà òå÷³ºþ, ìîæå ïî³íôîðìóâàòè ³íøó ñòîðîíó ïðî âèäàí³ äîçâîëè áåç ïîïåðåäí³õ êîíñóëüòàö³é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²²². ÌÎÍ²ÒÎÐÈÍÃ ÒÀ ÓÏÐÀÂË²ÍÍß ÒÎ×ÊÎÂÈÌÈ ÄÆÅÐÅËÀÌÈ ÇÀÁÐÓÄÍÅÍÍß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Ñë³ä ïðîâîäèòè ìîí³òîðèíã âñ³õ ñêèä³â ñò³÷íèõ âîä ç òî÷êîâèõ äæåðåë, ÿê³ ìîæóòü ïðèçâåñòè äî òðàíñêîðäîííèõ íàñë³äê³â. Ïðè ñòâîðåíí³ òà çàñòîñóâàíí³ òàêèõ ñèñòåì ìîí³òîðèíãó ñë³ä âèêîðèñòîâóâàòè ìåòîäîëîã³þ, âèêëàäåíó ó Íîðìàõ ìîí³òîðèíãó òà îö³íêè ÿêîñò³ âîäè òðàíñêîðäîííèõ ð³÷îê.</w:t>
      </w:r>
      <w:r>
        <w:rPr>
          <w:rStyle w:val="FootnoteAnchor"/>
          <w:rFonts w:ascii="1251 Futuris" w:hAnsi="1251 Futuris"/>
          <w:sz w:val="17"/>
        </w:rPr>
        <w:footnoteReference w:id="9"/>
      </w:r>
      <w:r>
        <w:rPr>
          <w:rFonts w:ascii="1251 Futuris" w:hAnsi="1251 Futuris"/>
          <w:sz w:val="22"/>
        </w:rPr>
        <w:t xml:space="preserve"> Êîíêðåòí³ êðèòåð³¿ òà/àáî ôàêòîðè, ÿê³ ïîòð³áíî âðàõîâóâàòè ïðè îö³íö³ âåëè÷èíè âïëèâó òà ïðè âèçíà÷åíí³ çì³ñòó ïðîãðàì ìîí³òîðèíãó, âêëþ÷àþòü â ñåáå îá'ºì ñò³÷íèõ âîä, ùî âèðîáëÿºòüñÿ â îäèíèöþ ÷àñó, ñêëàä ñò³÷íèõ âîä, ñòðóêòóðó ñêèä³â, à òàêîæ õàðàêòåðèñòèêè ïðèéìàþ÷èõ âîäîé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Îñê³ëüêè ìîí³òîðèíã äæåðåë ñêèäó ìàº íàäàâàòè ³íôîðìàö³þ äëÿ äîïîìîãè ïðè îö³íö³ ïîòåíö³éíî¿ çàãðîçè, ÿêó ñòàíîâëÿòü òî÷êîâ³ äæåðåëà äëÿ íàâêîëèøíüîãî ñåðåäîâèùà, òî äàí³ ïðî âåëè÷èíó çàáðóäíåííÿ º á³ëüø âàæëèâèìè çà äàí³ ñòîñîâíî âëàñíå êîíöåíòðàö³é çàáðóäíþþ÷èõ ðå÷îâèí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Ñàìîìîí³òîðèíã ìàº áóòè íåâ³ä'ºìíîþ ñêëàäîâîþ ìîí³òîðèíãó òî÷êîâèõ äæåðåë. Â³í ïîâèíåí âêëþ÷àòè âèì³ðþâàííÿ õàðàêòåðèñòèê ïîñòóïàþ÷èõ âîä äî î÷èñòêè òà õàðàêòåðèñòèê ê³íöåâèõ ñò³÷íèõ âîä ïåðåä ñêèäîì. Óìîâè òà âèìîãè äëÿ ñàìîìîí³òîðèíãó, òàê³ ÿê ïàðàìåòðè, ÿê³ ïîòð³áíî àíàë³çóâàòè, ÷àñòîòà âèì³ðþâàíü, çàáåçïå÷åííÿ ÿêîñò³ äàíèõ, à òàêîæ ÷àñòîòà ³ ôîðìà çâ³òóâàííÿ ïåðåä â³äïîâ³äíèìè îðãàíàìè, ìàþòü âèçíà÷àòèñÿ ðàçîì ç âèäà÷åþ äîçâîëó. Ç ö³ºþ ìåòîþ ñë³ä çàòâåðäèòè â³äïîâ³äí³ ïðîöåäóð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Ö³ ïðîöåäóðè ìàþòü òàêîæ âèìàãàòè - ÿê äàë³ ðîçðîáëåíî ó Íîðìàõ ìîí³òîðèíãó òà îö³íêè ÿêîñò³ âîäè òðàíñêîðäîííèõ ð³÷îê - ùîá ïðîâåäåí³ îïåðàòîðîì àáî òðåòüîþ ñòîðîíîþ ô³çèêî-õ³ì³÷í³ òà á³îëîã³÷í³ àíàë³çè ñò³÷íèõ âîä ï³äòâåðäæóâàëèñÿ òà/àáî êîíòðîëþâàëèñÿ íåçàëåæíîþ àêðåäèòîâàíîþ ëàáîðàòîð³ºþ, ÿêà â³äïîâ³äàº ì³æíàðîäíèì ñòàíäàðòà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îãðàìè ìîí³òîðèíãó ñêèä³â ñò³÷íèõ âîä â òðàíñêîðäîíí³ âîäè ç òî÷êîâèõ äæåðåë ìàþòü ðîçðîáëÿòèñÿ òà ïåðåãëÿäàòèñÿ, ïðè íåîáõ³äíîñò³, äëÿ íàäàííÿ ³íôîðìàö³¿, ÿêà º íåîáõ³äíîþ äëÿ îö³íêè òîãî, ÷è ìàþòü ñêèäè çíà÷íèé çãóáíèé òðàíñêîðäîííèé âïëèâ íà çäîðîâ'ÿ íàñåëåííÿ òà áåçïåêó, ôëîðó, ôàóíó, ãðóíò, ïîâ³òðÿ, âîäó, êë³ìàò, ëàíøàôò òà ô³çè÷í³ ñòðóêòóð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Ìîí³òîðèíã çä³éñíåííÿ âèðîáíè÷î¿ àáî ïåðåðîáíî¿ ä³ÿëüíîñò³ ìàº áóòè ÷àñòèíîþ êîíòðîëþ çà îáñÿãàìè çàáðóäíåííÿ. ²íñïåêòîðè ïîâèíí³ ìàòè ïðàâî äîñòóïó íà ï³äïðèºìñòâà òà ïåðåâ³ðÿòè îáñÿãè çàáðóäíåííÿ ó ïîñòóïàþ÷èõ âîäàõ, à òàêîæ ó    ñò³÷íèõ âîäàõ, ÿê³ ñêèäàþòüñÿ ó ïðèéìàþ÷³ âîäîéìè. Ñë³ä ïðîâîäèòè ìîí³òîðèíã òà ïåðåâ³ðêó ïèòîìèõ îáñÿã³â çàáðóäíåííÿ íà îäèíèöþ ìàñè àáî îá'ºìó ïðîäóêòó àáî âèêîðèñòàíî¿ ñèðîâèíè òà äîáàâîê, îñê³ëüêè öå äîïîìîæå îö³íèòè ïîâåä³íêó îïåðàòîðà ïî â³äíîøåííþ äî íàâêîëèøíüîãî ñåðåäîâèùà. Åôåêòèâí³ñòü ñïîðóä äëÿ î÷èñòêè ñò³÷íèõ âîä ñë³ä òàêîæ ïåðåâ³ðÿòè.</w:t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Îïåðàòîðè óñòàòêóâàííÿ ìàþòü íàäàâàòè áóäü-ÿêó íåîáõ³äíó äîïîìîãó ³íñïåêòîðàì ó ïðîâåäåíí³ îñòàíí³ìè â³äïîâ³äíèõ ïåðåâ³ðîê, â³äáîð³ ïðîá òà çáîð³ áóäü-ÿêî¿ ³íøî¿ ³íôîðìàö³¿, ÿêà º íåîáõ³äíîþ äëÿ ïåðåâ³ðêè äîòðèìàííÿ óìîâ äîçâîë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Ñë³ä ñòâîðèòè ìåõàí³çìè äëÿ çàáåçïå÷åííÿ íåãàéíîãî âèÿâëåííÿ òà ïîâ³äîìëåííÿ ïðî òðàíñêîðäîíí³ íàñë³äê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ðîâåäåííÿ îðãàíàìè ñóñ³äí³õ êðà¿í ñï³ëüíîãî íàãëÿäó çà òî÷êîâèìè äæåðåëàìè ìîæå áóòè íåîáõ³äíèì äëÿ íîâîãî óñòàòêóâàííÿ, ÿêå ñòàíîâèòü ïîòåíö³éíó çàãðîçó äëÿ òðàíñêîðäîííèõ âîä. Ñï³ëüí³ îðãàíè ìîæóòü âèçíà÷èòè êðèòåð³¿ âèáîðó òî÷êîâèõ äæåðåë (êîæíîãî îêðåìî) äëÿ ñï³ëüíîãî íàãëÿäó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Ïîâíèé òà ñèñòåìàòè÷íèé îáì³í ³íôîðìàö³ºþ ì³æ ñóñ³äí³ìè êðà¿íàìè º îñíîâíîþ âèìîãîþ ñï³ëüíèõ çàõîä³â äëÿ ïîïåðåäæåííÿ, êîíòðîëþ òà çìåíøåííÿ òðàíñêîðäîííîãî çàáðóäíåííÿ ç òî÷êîâèõ äæåðåë. Â³í ìàº ñòàòè ïîñò³éíîþ çàäà÷åþ êîìïåòåíòíèõ íàö³îíàëüíèõ îðãàí³â ñóñ³äí³õ êðà¿í. ßêùî âîíè íå º êîíô³äåíö³éíèìè, äàí³ ñàìîìîí³òîðèíãó ìàþòü âêëþ÷àòèñÿ â çàãàëüíó ïðîãðàìó îáì³íó ³íôîðìàö³ºþ. Ùîá áóòè åôåêòèâíèì, îáì³í òàêîþ ³íôîðìàö³ºþ ìàº ñïèðàòèñÿ íà ïðàâèëà, ñï³ëüíî óçãîäæåí³ ñòîðîíàìè ç âèçíà÷åííÿì ôîðìè òà ÷àñòîòè çâ³òóâàííÿ. Ñòâîðåííÿ òà ï³äòðèìàííÿ ñï³ëüíî¿ áàçè äàíèõ ìîæå òàêîæ áóòè êîðèñíè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IV. ÅÊÎÍÎÌ²×Í² ²ÍÑÒÐÓÌÅÍÒÈ</w:t>
      </w:r>
    </w:p>
    <w:p>
      <w:pPr>
        <w:pStyle w:val="Style15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Åêîíîì³÷í³ ³íñòðóìåíòè ìàþòü çàîõî÷óâàòè îïåðàòîð³â óñòàòêóâàííÿ äî çàñòîñóâàííÿ íàéêðàùî¿ ³ñíóþ÷î¿ òåõíîëîã³¿. Âîíè ìàþòü ðîçãëÿäàòèñÿ ÿê äîïîâíåííÿ äî ïðÿìèõ ïðàâèë òà àäì³í³ñòðàòèâíèõ ïðîöåäóð êîíòðîëþ çàáðóäíåííÿ âîäè ñêèäàìè ç òî÷êîâèõ äæåðåë. Âîíè òàêîæ ìàþòü ìîòèâóâàòè çàáðóäíþâà÷³â äî äîáðîâ³ëüíîãî ïðîâåäåííÿ âèì³ðþâàíü ç ìåòîþ êîíòðîëþ çàáðóäíå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Åêîíîì³÷í³ ³íñòðóìåíòè ìàþòü óçãîäæóâàòèñÿ ç ïðèíöèïîì "çàáðóäíþâà÷ ïëàòèòü". Íàéâàæëèâ³øèì ³íñòðóìåíòîì äëÿ êîíòðîëþ ñêèä³â ç òî÷êîâèõ äæåðåë, îòæå, º ïëàòà çà ä³ÿëüí³ñòü, ÿêà ïðèçâîäèòü äî çàáðóäíåííÿ, íàïðèêëàä, çà ñêèäè ñò³÷íèõ âîä. Åôåêòèâí³ñòü ñèñòåìè ïëàòåæ³â çàëåæèòü â³ä çàîõî÷óâàííÿ çàáðóäíþâà÷à äî âæèâàííÿ çàõîä³â ç ìåòîþ êîíòðîëþ çàáðóäíåííÿ äëÿ çàîùàäæåííÿ ãðîøåé çàì³ñòü ñïëà÷óâàííÿ ïëàòåæ³â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Òîìó, ïëàòåæ³ çà ñêèäè ìàþòü â³äîáðàæàòè ïîòåíö³éíó øê³äëèâ³ñòü òà îá'ºì ñêèíóòèõ çàáðóäíþþ÷èõ ðå÷îâèí. Ìîæíà òàêîæ âèêîðèñòîâóâàòè ïëàòåæ³, ÿê³ áàçóþòüñÿ íà íîðìàòèâíèõ çíà÷åííÿõ ê³ëüêîñò³ ñêèä³â çàáðóäíþþ÷èõ ðå÷îâèí â³ä ïðîöåñó âèðîáíèöòâà àáî ä³ÿëüíîñò³ äî áóäü-ÿêî¿ î÷èñòêè ñò³÷íèõ âîä, ðàçîì ç³ ñêèäêàìè çà çìåíøåííÿ ñêèä³â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Ö³ ïëàòåæ³ ìàþòü áóòè äîñòàòíüî âèñîêèìè äëÿ íàäàííÿ ñèëüíîãî ïîøòîâõó äëÿ êîíòðîëþ òà çìåíøåííÿ ñêèä³â ñò³÷íèõ âîä ÷åðåç â³äïîâ³äíó òåõíîëîã³þ ïðîöåñó òà î÷èñòêó ñò³÷íèõ âîä. Ïëàòåæ³ ç íåçíà÷íèì ñòèìóëþþ÷èì âïëèâîì ìîæóòü ìàòè íåãàòèâí³ íàñë³äêè íà ïîâåä³íêó çàáðóäíþâà÷à. Îäíàê, âåëè÷èíà ïëàòåæó ìàº êîðèãóâàòèñÿ ç âðàõóâàííÿì íàö³îíàëüíî¿ ñèòóàö³¿, îñîáëèâî ó êðà¿íàõ ç ïåðåõ³äíîþ åêîíîì³êîþ, ³ ìàº çá³ëüøóâàòèñÿ ïîñòóïîâî äëÿ òîãî, ùîá ñïî÷àòêó âïîðàòèñÿ ç íàéá³ëüøèìè çãóáíèì äëÿ íàâêîëèøíüîãî ñåðåäîâèùà íàñë³äêàìè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Äîõîäè â³ä òàêèõ ïëàòåæ³â ìàþòü âèêîðèñòîâóâàòèñÿ â ö³ëÿõ ä³ºâî¿ îõîðîíè íàâêîëèøíüîãî ñåðåäîâèùà. Â áàãàòüîõ êðà¿íàõ, äîõîä àáî ïðèíàéìí³ éîãî ÷àñòèíà â³äðàõîâóºòüñÿ â ôîíä ñïðèÿííÿ çàõîäàì äëÿ êîíòðîëþ çàáðóäíåííÿ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2"/>
        </w:rPr>
        <w:t>V. ÍÀÑË²ÄÊÈ ÏÎÐÓØÅÍÍß</w:t>
      </w:r>
    </w:p>
    <w:p>
      <w:pPr>
        <w:pStyle w:val="Style15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Ìàþòü ³ñíóâàòè øòðàôè òà ñàíêö³¿ çà ïîðóøåííÿ ïðàâèë êîíòðîëþ çàáðóäíåííÿ. Âîíè ìàþòü çàëåæàòè â³ä ñòóïåíþ ïåðåâèùåííÿ âñòàíîâëåíèõ ìåæ, ñòàíäàðò³â àáî íîðì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Øòðàôè òà ñàíêö³¿ ìàþòü áóòè äîñòàòíüî âèñîêèìè äëÿ ñïîíóêàííÿ äî äîòðèìàííÿ ïðàâèë òà êîìïåíñóâàííÿ çáèòê³â. Îäíàê, âîíè ìàþòü áàçóâàòèñÿ íà îêðåìîìó âèâ÷åíí³ êîæíîãî ïîðóøåííÿ ïðàâîâèõ òà ðåãóëÿòèâíèõ ïîëîæåíü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Íà äîäà÷ó äî àäì³í³ñòðàòèâíèõ òà êðèì³íàëüíèõ ñàíêö³é ìàº çàñòîñîâóâàòèñÿ êîìïåíñàö³ÿ çà çàïîä³ÿíó øêîäó. Âèìîãè ùîäî êîìïåíñàö³¿ ìîæóòü âêëþ÷àòèñÿ äî àäì³í³ñòðàòèâíèõ àáî êðèì³íàëüíèõ ñóäîâèõ ñïðàâ: îäíàê, âîíè çàëåæàòü â³ä ïðèâàòíîãî ïðàâà.</w:t>
      </w:r>
    </w:p>
    <w:p>
      <w:pPr>
        <w:pStyle w:val="Style15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5"/>
        <w:bidi w:val="0"/>
        <w:jc w:val="both"/>
        <w:rPr/>
      </w:pPr>
      <w:r>
        <w:rPr>
          <w:rFonts w:ascii="1251 Futuris" w:hAnsi="1251 Futuris"/>
          <w:sz w:val="22"/>
        </w:rPr>
        <w:tab/>
        <w:t>Áëàãà, îòðèìàí³ â ðåçóëüòàò³ ïîðóøåííÿ ðåãóëÿòèâíèõ ïðèïèñ³â, ìàþòü êîíô³ñêîâóâàòèñÿ.</w:t>
      </w:r>
    </w:p>
    <w:p>
      <w:pPr>
        <w:pStyle w:val="Style15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Êîíâåíö³ÿ </w:t>
      </w:r>
      <w:r>
        <w:rPr>
          <w:rFonts w:ascii="Baltica" w:hAnsi="Baltica"/>
        </w:rPr>
        <w:t>ïðî îõîðîíó òà âèêîðèñòàííÿ òðàíñêîðäîííèõ âîäîòîê³â òà ì³æíàðîäíèõ îçåð óêëàäåíà â Õåëüñ³íê³ 17 áåðåçíÿ 1992 ðîêó Å/ÅÑÅ/1267. Æåíåâà, 1992 ð³ê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Ðîáî÷à </w:t>
      </w:r>
      <w:r>
        <w:rPr>
          <w:rFonts w:ascii="Baltica" w:hAnsi="Baltica"/>
        </w:rPr>
        <w:t>ãðóïà ç ïèòàíü êîíòðîëþ çàáðóäíåííÿ âîä ñêèäàìè ç òî÷êîâèõ äæåðåë î÷îëþâàëàñÿ Ôðàíö³ºþ. Ðîáî÷à ãðóïà ñêëàäàëàñÿ ç åêñïåðò³â, ïðèçíà÷åíèõ óðÿäàìè Õîðâàò³¿, ×åñüêî¿ Ðåñïóáë³êè, Ô³íëÿíä³¿, Ôðàíö³¿, Í³ìå÷÷èíè, Óãîðùèíè, Ïîëüù³, Ñëîâà÷÷èíè òà Ñëîâåí³¿. Ñåêðåòàð³àò ªÅÊ íàäàâ äîïîìîãó ðîáî÷³é ãðóï³ â ðîçðîáö³ Íîðì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Îíîâëåíà </w:t>
      </w:r>
      <w:r>
        <w:rPr>
          <w:rFonts w:ascii="Baltica" w:hAnsi="Baltica"/>
        </w:rPr>
        <w:t>âåðñ³ÿ (30 êâ³òíÿ 1996 ðîêó) öüîãî çâ³òó º ÷àñòèíîþ äîêóìåíòó ÅÑÅ/ÑÅÐ/31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Ðåêîìåíäàö³¿ </w:t>
      </w:r>
      <w:r>
        <w:rPr>
          <w:rFonts w:ascii="Baltica" w:hAnsi="Baltica"/>
        </w:rPr>
        <w:t xml:space="preserve">óðÿäàì ªÅÊ ùîäî êðèòåð³¿â òà ö³ëåé ÿêîñò³ âîäè â: </w:t>
      </w:r>
      <w:r>
        <w:rPr>
          <w:rFonts w:ascii="Baltica" w:hAnsi="Baltica"/>
          <w:i/>
        </w:rPr>
        <w:t>Ñåð³ÿ ç ïèòàíü âîäè ¹2 Îõîðîíà òà ñòàëå âèêîðèñòàííÿ âîä. Ðåêîìåíäàö³¿ óðÿäàì ªÅÊ.</w:t>
      </w:r>
      <w:r>
        <w:rPr>
          <w:rFonts w:ascii="Baltica" w:hAnsi="Baltica"/>
        </w:rPr>
        <w:t xml:space="preserve"> ÅÑÅ/ÑÅÐ/10. Îðãàí³çàö³ÿ Îá'ºäíàíèõ Íàö³é. Íüþ-Éîðê òà Æåíåâà, 1995 ð³ê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Â³äïîâ³äíî </w:t>
      </w:r>
      <w:r>
        <w:rPr>
          <w:rFonts w:ascii="Baltica" w:hAnsi="Baltica"/>
        </w:rPr>
        <w:t>äî Êîíâåíö³¿, òðàíñêîðäîííèì âïëèâîì ââàæàºòüñÿ áóäü-ÿêèé çãóáíèé âïëèâ íà íàâêîëèøíº ñåðåäîâèùå â ìåæàõ òåðèòîð³¿, ÿêà çíàõîäèòüñÿ ï³ä þðèñäèêö³ºþ îäí³º Ñòîðîíè, ñïðè÷èíåíèé çì³íîþ óìîâ ó òðàíñêîðäîííèõ âîäàõ, äî ÿêî¿ ïðèçâåëà ëþäñüêà ä³ÿëüí³ñòü, ô³çè÷íå äæåðåëî ÿêî¿ ïîâí³ñòþ ÷è ÷àñòêîâî ðîçòàøîâàíå íà òåðèòîð³¿, ÿêà çíàõîäèòüñÿ ï³ä þðèñäèêö³ºþ ³íøî¿ Ñòîðîíè. Òàê³ âïëèâè íà íàâêîëèøíº ñåðåäîâèùå âêëþ÷àþòü â ñåáå âïëèâè íà çäîðîâ'ÿ òà áåçïåêó íàñåëåííÿ, ôëîðó, ôàóíó, ãðóíò, ïîâ³òðÿ, âîäó, êë³ìàò, ëàíøàôò òà ³ñòîðè÷í³ ïàì'ÿòêè ÷è ³íø³ ô³çè÷í³ ñòðóêòóðè àáî íà âçàºìîçâ'ÿçîê ì³æ öèìè ôàêòîðàìè; òàêîæ ñþäè âêëþ÷àþòüñÿ âïëèâè íà êóëüòóðíó ñïàäùèíó àáî ñîö³î-åêîíîì³÷í³ óìîâè, ñïðè÷èíåí³ çì³íàìè â öèõ ôàêòîðàõ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Äèâ. </w:t>
      </w:r>
      <w:r>
        <w:rPr>
          <w:rFonts w:ascii="Baltica" w:hAnsi="Baltica"/>
        </w:rPr>
        <w:t>çíîñêó 5 íà ñòîð³íö³ 8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Ðåêîìåíäàö³¿ </w:t>
      </w:r>
      <w:r>
        <w:rPr>
          <w:rFonts w:ascii="Baltica" w:hAnsi="Baltica"/>
        </w:rPr>
        <w:t xml:space="preserve">äëÿ ðîçðîáêè ö³ëåé òà êðèòåð³¿â ÿêîñò³ äëÿ âîäè â: </w:t>
      </w:r>
      <w:r>
        <w:rPr>
          <w:rFonts w:ascii="Baltica" w:hAnsi="Baltica"/>
          <w:i/>
        </w:rPr>
        <w:t>Äîäàòîê ²²² äî Êîíâåíö³¿ ïðî îõîðîíó òà âèêîðèñòàííÿ òðàíñêîðäîííèõ âîäîòîê³â òà ì³æíàðîäíèõ îçåð, óêëàäåíî¿ â Õåëüñ³íê³, 17 áåðåçíÿ 1992 ðîêó</w:t>
      </w:r>
      <w:r>
        <w:rPr>
          <w:rFonts w:ascii="Baltica" w:hAnsi="Baltica"/>
        </w:rPr>
        <w:t>. Å/ÅÑÅ/1267. Æåíåâà, 1992 ð³ê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îðìè </w:t>
      </w:r>
      <w:r>
        <w:rPr>
          <w:rFonts w:ascii="Baltica" w:hAnsi="Baltica"/>
        </w:rPr>
        <w:t xml:space="preserve">ìîí³òîðèíãó òà îö³íêè ÿêîñò³ òðàíñêîðäîííèõ ð³÷îê. Äèâ. äîêóìåíò WAT:EU_laws/Cover.7 â³ä 11 ñ³÷íÿ 1997 ðîêó - </w:t>
      </w:r>
      <w:r>
        <w:rPr>
          <w:rFonts w:ascii="Baltica" w:hAnsi="Baltica"/>
          <w:i/>
        </w:rPr>
        <w:t>ïðèì. ðåäàêòîð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next w:val="0"/>
    <w:qFormat/>
    <w:pPr>
      <w:widowControl/>
      <w:bidi w:val="0"/>
    </w:pPr>
    <w:rPr>
      <w:rFonts w:ascii="Times New Roman" w:hAnsi="Times New Roman" w:eastAsia="CG Times" w:cs="Baltica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G Times" w:cs="Baltica"/>
      <w:color w:val="auto"/>
      <w:kern w:val="2"/>
      <w:sz w:val="20"/>
      <w:szCs w:val="24"/>
      <w:lang w:val="uk-UA" w:eastAsia="zh-CN" w:bidi="hi-IN"/>
    </w:rPr>
  </w:style>
  <w:style w:type="paragraph" w:styleId="Style16">
    <w:name w:val="òåêñò ñíîñêè"/>
    <w:basedOn w:val="Style15"/>
    <w:qFormat/>
    <w:pPr/>
    <w:rPr>
      <w:rFonts w:ascii="CG Times" w:hAnsi="CG Time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2</Words>
  <Characters>31659</Characters>
  <CharactersWithSpaces>257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5:47:00Z</dcterms:created>
  <dc:creator>evgen</dc:creator>
  <dc:description/>
  <dc:language>en-US</dc:language>
  <cp:lastModifiedBy/>
  <dcterms:modified xsi:type="dcterms:W3CDTF">1999-01-03T15:47:00Z</dcterms:modified>
  <cp:revision>2</cp:revision>
  <dc:subject/>
  <dc:title>КЕРІВНИЦТВО ПО ЛІЦЕНЗУВАННЮ СКИДІВ СТІЧНИХ ВОД З ТОЧКОВИХ ДЖЕРЕЛ В ТРАНСКОРДОННІ ВО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