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³������ �������� ���� (���) 1995, N 24, ��.18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�������� � � ��������� �� N 214/95-�� �� 06.06.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1995, N 24, ��.19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</w:t>
      </w:r>
      <w:r>
        <w:rPr/>
        <w:t>(���� ��'����) �� ������� ������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   ������</w:t>
      </w:r>
      <w:r>
        <w:rPr/>
        <w:t>,   ����   �  ���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 �����������  ��������  ����</w:t>
      </w:r>
      <w:r>
        <w:rPr/>
        <w:t>,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  �  �  ����������  ��   ������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 �������������  ���������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  ����������   �����������    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  ����������  ��������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 ������� ���������</w:t>
      </w:r>
      <w:r>
        <w:rPr/>
        <w:t>,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</w:t>
      </w:r>
      <w:r>
        <w:rPr/>
        <w:t>,  �  ��������  �  �������� 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 � ��������� ������,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�� ����������� � �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</w:t>
      </w:r>
      <w:r>
        <w:rPr/>
        <w:t>,  �   �����    ����    �����������,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 ��� ��  ��  ������  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Ĳ� I. ������Ͳ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. �����Ͳ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. 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�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</w:t>
      </w:r>
      <w:r>
        <w:rPr/>
        <w:t>- ������� ����� ������� 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 ���� � ������ 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'��  -  �����  ����,  ��  �����������  ����  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(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 ���������  ��������  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� �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</w:t>
      </w:r>
      <w:r>
        <w:rPr/>
        <w:t>- ����, ��� ��������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��� �������� �������  � 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</w:t>
      </w:r>
      <w:r>
        <w:rPr/>
        <w:t>- ����, �� ���������� ��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 ������������  �����  ���������  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 �����</w:t>
      </w:r>
      <w:r>
        <w:rPr/>
        <w:t>, ������, ���'�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 </w:t>
      </w:r>
      <w:r>
        <w:rPr/>
        <w:t>(���������)  -  ����  �  ��������  (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), ������ � ������� - 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  </w:t>
      </w:r>
      <w:r>
        <w:rPr/>
        <w:t>-    ����,    ��    ���������    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��������  �  ���������  �������  (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'���� � ��������  ����),  �  �����  ��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��� ��������� 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 ���� (���������, ������, ������)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� 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</w:t>
      </w:r>
      <w:r>
        <w:rPr/>
        <w:t>-  ����,  ��  ���������  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 ���� ������� �������  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</w:t>
      </w:r>
      <w:r>
        <w:rPr/>
        <w:t>- ���� ����� ������ ��'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'��� - �����������  �������  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 ��������� �� ��������� ���������, ��  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, �����, ����, �����������, �����, ���������� 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</w:t>
      </w:r>
      <w:r>
        <w:rPr/>
        <w:t>- ����� �����������, �������� �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�������� �������� �������� 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 �������� ��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������ </w:t>
      </w:r>
      <w:r>
        <w:rPr/>
        <w:t>- ����������� 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 �� ���� �������  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�� �� 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� ��� ������� �� ������  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��� ��� �� ��������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'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</w:t>
      </w:r>
      <w:r>
        <w:rPr/>
        <w:t>- �����������  ���  (������  ��'����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 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��  </w:t>
      </w:r>
      <w:r>
        <w:rPr/>
        <w:t>-  ��������  ��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>- ������ ������� ������ ����� 1 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 ��������  ������  ����  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 ����������  </w:t>
      </w:r>
      <w:r>
        <w:rPr/>
        <w:t>(���)  ��������  �  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 �������� � ���</w:t>
      </w:r>
      <w:r>
        <w:rPr/>
        <w:t>, ����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������� ���� �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 </w:t>
      </w:r>
      <w:r>
        <w:rPr/>
        <w:t>(���) ��������  -  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 �  �����������  ���������  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  ������  �������  ��</w:t>
      </w:r>
      <w:r>
        <w:rPr/>
        <w:t>'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</w:t>
      </w:r>
      <w:r>
        <w:rPr/>
        <w:t>- ���������� ����  ���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�</w:t>
      </w:r>
      <w:r>
        <w:rPr/>
        <w:t>'����  �  ���������   ����������    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 </w:t>
      </w:r>
      <w:r>
        <w:rPr/>
        <w:t>-  ��������,  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</w:t>
      </w:r>
      <w:r>
        <w:rPr/>
        <w:t>- ���������� �������, �� 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 ��� ����� </w:t>
      </w:r>
      <w:r>
        <w:rPr/>
        <w:t>(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  </w:t>
      </w:r>
      <w:r>
        <w:rPr/>
        <w:t>-  ����������  �  ����  ��'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, �� ������� �������� 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  �������  </w:t>
      </w:r>
      <w:r>
        <w:rPr/>
        <w:t>-  �������  �   �������,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�</w:t>
      </w:r>
      <w:r>
        <w:rPr/>
        <w:t>-��������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 �����  ����   ������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������� �������������, � ����� �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</w:t>
      </w:r>
      <w:r>
        <w:rPr/>
        <w:t>- ���������  ����  ������  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,  ����   ������������  �    ������    �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�  �������  </w:t>
      </w:r>
      <w:r>
        <w:rPr/>
        <w:t>-  ���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�   �   ���������   ����   ��</w:t>
      </w:r>
      <w:r>
        <w:rPr/>
        <w:t>'����,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 ��������� �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(�������� �����) -  �����  ������ 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</w:t>
      </w:r>
      <w:r>
        <w:rPr/>
        <w:t>-  �������  ������������,  ���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��  ��������  ���  ����  ������   ��</w:t>
      </w:r>
      <w:r>
        <w:rPr/>
        <w:t>'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  ���  ��  ��������   ������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-  ��������  ��������  ���,  ����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�  �����  </w:t>
      </w:r>
      <w:r>
        <w:rPr/>
        <w:t>-  �������  �������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</w:t>
      </w:r>
      <w:r>
        <w:rPr/>
        <w:t>, ���,  �������  �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 ����� ������������ �����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 ������  ��</w:t>
      </w:r>
      <w:r>
        <w:rPr/>
        <w:t>'���  -  ������  ��'���   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, �� �������������� �� �������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 �������� ������� ������ �� �����  1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 �  �������  ����  ��  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-  ��������������  ��������,   ��    �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 ������</w:t>
      </w:r>
      <w:r>
        <w:rPr/>
        <w:t>,  ��  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�  ������  �  ���  ���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 �� ������� ��� ���  �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</w:t>
      </w:r>
      <w:r>
        <w:rPr/>
        <w:t>- ���� ���� ��  �����  �������  ��'���� 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</w:t>
      </w:r>
      <w:r>
        <w:rPr/>
        <w:t>- �������������� ������ � ������������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 ��������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2. 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  �������������  �  ��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���� ���������</w:t>
      </w:r>
      <w:r>
        <w:rPr/>
        <w:t>, ������� 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  ��  ������  ���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  ������  �������,   �������    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� ���������, �������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�����</w:t>
      </w:r>
      <w:r>
        <w:rPr/>
        <w:t>, �������� ����� ������  ��'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 ���������</w:t>
      </w:r>
      <w:r>
        <w:rPr/>
        <w:t>, �������, �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 ����� ��������� ���  ��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"���   �������   �������������   ����������  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 1264-12 ) �� �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, ���� ��������, � �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�������� � ����������  ��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'����  ��������-����������  �����,  ��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����) ��������� ���� ��  ����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  ��  ���  �����������  �������  ��'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3.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</w:t>
      </w:r>
      <w:r>
        <w:rPr/>
        <w:t>(���� ��'����) �� ������� 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</w:t>
      </w:r>
      <w:r>
        <w:rPr/>
        <w:t>(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(����, 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</w:t>
      </w:r>
      <w:r>
        <w:rPr/>
        <w:t>(�����������, ������)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</w:t>
      </w:r>
      <w:r>
        <w:rPr/>
        <w:t>'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 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 ������ ��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4.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 �������� ����</w:t>
      </w:r>
      <w:r>
        <w:rPr/>
        <w:t>,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, �������,  �������������,  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��� ������ ����</w:t>
      </w:r>
      <w:r>
        <w:rPr/>
        <w:t>,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,  ������  ������������������  ��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 ����, ������ �� ����� ��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5. ���� ��'���� �������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</w:t>
      </w:r>
      <w:r>
        <w:rPr/>
        <w:t>'���� ���������������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 ������ ���� �� ��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������  ����,  ��    �    ��������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� ���� (�����, �����������,  ����,  ������)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�������  ��  �������  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 ���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 ��'���� � ����� �������� ��������-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�</w:t>
      </w:r>
      <w:r>
        <w:rPr/>
        <w:t>,  �  �����  �������  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</w:t>
      </w:r>
      <w:r>
        <w:rPr/>
        <w:t>'���� �����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� ����, �� ��������� � ��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 �  ��  ��  �������    ��    ������    ��</w:t>
      </w:r>
      <w:r>
        <w:rPr/>
        <w:t>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������  ����,   ��    ��    ������    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6. �������� �� ���� (���� ��'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(���� ��'����) � ������� ������� 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  ������  �����  ��������  ��  ����  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) ����� �������� ����  ������,  �������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 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�  ����  �����������  ������   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��)  ������  ���������  ���������   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7. ��������� �������� 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� ������ � 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���  ���������  ������  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� � 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��� ��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��� ���������, �����������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 ��������� 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����� ��������� ������ ����������� 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���� �  �����  �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���������    ��������    �������    �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������� ����������� ������� ��� 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 ����� ���� ����������� 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������� ����� ������ � ����� �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8. ���������  ��������  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,  ��������,  �������  ��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 ���   ��������   �������� 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�������  ����  ���������  ���������  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  ��  ���������������  �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� ������  �������  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�����������  �������  ��������  �������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 �� ��������� 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��� ������� ��'�����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� ���������, ����������� 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 �� ��������� ������ ��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��,  �����������  ��  ��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 �� ��������� 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���� ������� �� ���������  ������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������� � ������������� ������ 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�����  ���������������  �   ������    ��</w:t>
      </w:r>
      <w:r>
        <w:rPr/>
        <w:t>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���������  ��������  ���������  ��  �����  ��'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</w:t>
      </w:r>
      <w:r>
        <w:rPr/>
        <w:t>'����� � ������������ ������ 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��������� ������� �������� � ������ (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) ��� �������� �������� � �������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�� 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 �����������    �������    ���    �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������� � ������������� ������ 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�</w:t>
      </w:r>
      <w:r>
        <w:rPr/>
        <w:t>'����    ��������    �������     ��        �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��� ����� �� �� ������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����������� ������ ����������� ���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'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) ����������� � ��� ������� ���� �������, 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, ��������� �����  ����  �  ������  ��'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) ��������, ��������� �������� (��������)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��� �  ���������  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������� � ����� ��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) �������� ������, ���'�����  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</w:t>
      </w:r>
      <w:r>
        <w:rPr/>
        <w:t>, ��������� ����� 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䳺�</w:t>
      </w:r>
      <w:r>
        <w:rPr/>
        <w:t>, �������� �� � ������ ���������, ������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������� 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) ������� �� ���������� �  �����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'� �� ������� ������������� ����������  ��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 ������� ������ 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'����, ���� �� ��  ��������  ��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)  ��������  �����������  ��������  ���  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, ���� ���� �� ��� ��������� ��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) �������� ������� �� ������������ �  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)  �������  �����  ������  �  �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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9. ��������� �������� 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�������  ���  ��������  ��������   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� �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�  ������  ��������,  ��������,  ������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</w:t>
      </w:r>
      <w:r>
        <w:rPr/>
        <w:t>)  ���  ��������  ��������   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    ���������������    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  ��  ������  ��  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� ��������  ���������,  �����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'����, ������� ���� ���'����� �  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 �������� ������� � ���� 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 ������,  ���'�����  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</w:t>
      </w:r>
      <w:r>
        <w:rPr/>
        <w:t>, ��������� ����� 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䳺�</w:t>
      </w:r>
      <w:r>
        <w:rPr/>
        <w:t>,  ��������  �  �������������  ������   ��    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�� ������ �� �������� �  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 ������ ����</w:t>
      </w:r>
      <w:r>
        <w:rPr/>
        <w:t>, ���� 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�������  �  �������������  ������    ����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</w:t>
      </w:r>
      <w:r>
        <w:rPr/>
        <w:t>'���� ��'������ ��������-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������� ����</w:t>
      </w:r>
      <w:r>
        <w:rPr/>
        <w:t>, ���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������, ��������� ��������  (��������)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 ��</w:t>
      </w:r>
      <w:r>
        <w:rPr/>
        <w:t>'����  �  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� � ����� ��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����������� ������ ���������� �������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</w:t>
      </w:r>
      <w:r>
        <w:rPr/>
        <w:t>47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�������� ������� �� ������������  �  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��������  �����������  ��������  ���  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,  ���  ����������  ��������  ������,   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</w:t>
      </w:r>
      <w:r>
        <w:rPr/>
        <w:t>'� ����, �� ��� 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 �������  �����  ������  �  �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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0. ���������  ��������,  ��������,   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 ����� ��� �������� 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</w:t>
      </w:r>
      <w:r>
        <w:rPr/>
        <w:t>, ��������, ������ �� ���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 ����� ��������� ������ �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��������  ������  ����  ��������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�� 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 �� ������������ � ������� 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�����������  ������  ����������  ����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�� � ������, ����������� ������ 47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��, ��������� ��������  (��������)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 ��</w:t>
      </w:r>
      <w:r>
        <w:rPr/>
        <w:t>'����  �  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�  � ����� ��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������ ������,  ���'�����  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</w:t>
      </w:r>
      <w:r>
        <w:rPr/>
        <w:t>, ��������� ����� 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䳺�</w:t>
      </w:r>
      <w:r>
        <w:rPr/>
        <w:t>,  ��������  �  �������������  ������   ��    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��������  �����������  ��������  ���  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, � ����� ��� ���������� �������� ������,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</w:t>
      </w:r>
      <w:r>
        <w:rPr/>
        <w:t>'� ����, �� ��� 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�������  �����  ������  �  �����  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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1. ������ ������� �� �� ��'������,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 �������� ������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 ��� �� �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  ��</w:t>
      </w:r>
      <w:r>
        <w:rPr/>
        <w:t>'������,  ���  �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�����  ������  �  ������  ��������  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 ������  ����������  ��������  ������</w:t>
      </w:r>
      <w:r>
        <w:rPr/>
        <w:t>,  ���'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 ��� �� ���������� 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 ���������� � �������� ������  �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 ����������  ������  ��  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� ������ ������� �� ����� 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�</w:t>
      </w:r>
      <w:r>
        <w:rPr/>
        <w:t>'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�����  ������  �  ���������  ���������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 � ����� ����������� 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����    ������    �������    ������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����������  ������  �  ������  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��� ���������� ���������  �����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 ����������  ��  �������</w:t>
      </w:r>
      <w:r>
        <w:rPr/>
        <w:t>,  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��������</w:t>
      </w:r>
      <w:r>
        <w:rPr/>
        <w:t>,  �����������  ��  �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  ���������</w:t>
      </w:r>
      <w:r>
        <w:rPr/>
        <w:t>,  ������  ��  �����   ��'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'������  �  ������������  ���, �  ������,  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���������  �����������  ��������  ��  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��� 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�������� � �������������  ������  ��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'����, �������  ����������  ��  ����������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 �����������  �  �������  ���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��������  ��  ����  ������  ���  ��������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� �������� ��������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��������� ��� ����� ���� ����������� 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���� �������� 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II. ��������   �����˲���   �   ��������   �  ����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 ������� ��� �� </w:t>
      </w:r>
      <w:r>
        <w:rPr/>
        <w:t>²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Ѳ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. ������Ͳ, ̲�������Ͳ �� ��ò�����Ͳ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ǲ ������������ � ������� ��� �� ²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</w:t>
      </w:r>
      <w:r>
        <w:rPr/>
        <w:t>Ѳ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2. �������,  ���������  �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 ������� ��� 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 �� ��������� ��������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�� ������ ������� ������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  �    ���������    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  ��������  �  �������  ��������   �  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 ����������� � ������� 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䳿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 �� ��������� ��������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�� ������ ������� ��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</w:t>
      </w:r>
      <w:r>
        <w:rPr/>
        <w:t>, ������� ��������, 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�� 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 ��� �������  �����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</w:t>
      </w:r>
      <w:r>
        <w:rPr/>
        <w:t>, ������ ��������� ������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  ���������,  �������  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�������� ������ 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3. �������� �����˲��� � ����ǲ 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 </w:t>
      </w:r>
      <w:r>
        <w:rPr/>
        <w:t>²��������� ������ ��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3. ������, �� �������� ���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 �  ������� ��� 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 ����� ����������� �  ���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�������� ��  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������</w:t>
      </w:r>
      <w:r>
        <w:rPr/>
        <w:t>,  �����������  ��   ����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 �� 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 ����� ����������� �  ���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������� ������ ̳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 ����</w:t>
      </w:r>
      <w:r>
        <w:rPr/>
        <w:t>, ����� �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���</w:t>
      </w:r>
      <w:r>
        <w:rPr/>
        <w:t>, ��������� 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�  ���  �������   ������    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� �������� ���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 � ������� ��� �� �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̳���������  �������  �������������  ����������  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,  ���������  ������  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 ������ ������ �� �����</w:t>
      </w:r>
      <w:r>
        <w:rPr/>
        <w:t>㳿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 �� ���� �� ��� �������  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4. ��������</w:t>
      </w:r>
      <w:r>
        <w:rPr/>
        <w:t>ֲ� ��������� ����</w:t>
      </w:r>
      <w:r>
        <w:rPr/>
        <w:t>Ͳ� � ����ǲ �����˲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��   �������������   �  ����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²���������� ������ ��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4. ��������� ������� ̳�����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 ������� �� ���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 ��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̳����� ������ � 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 � ������� ���  ��  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 ��������  �������  �  �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�� 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�����������  �������    ��'������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 ���������� ������� �� 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��� ��������� 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�����������  ��������   ���������,    ����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 �  �������  ���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��� 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������� ������ ������� 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��� � ������� ���  ��  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�����������  ������  �����   �������   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���, ��������������� 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</w:t>
      </w:r>
      <w:r>
        <w:rPr/>
        <w:t>,  ���������� ������,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 ��  ����� ������� �����</w:t>
      </w:r>
      <w:r>
        <w:rPr/>
        <w:t>,  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   ������� ����������� ��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�����������    ���������     �����     ��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 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����������� ��������� ����� �� ���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��  ��  �������  ����������  �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������� � ��� ��������� ��������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  ������������  �  ����  ��</w:t>
      </w:r>
      <w:r>
        <w:rPr/>
        <w:t>'����,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������  ��������   �������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 ��</w:t>
      </w:r>
      <w:r>
        <w:rPr/>
        <w:t>'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 ��������  �  ���������    ����,    ���'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�����  �����</w:t>
      </w:r>
      <w:r>
        <w:rPr/>
        <w:t>,  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䳿 ��� ��� ��������� ����� 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)  �������  �����  ���  ��������,  �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)  ��  ���������  �������   ���������, 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</w:t>
      </w:r>
      <w:r>
        <w:rPr/>
        <w:t>'����  �  ���  ��������  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)  �����������    �������    ���    �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������ ����������, ��  ��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)  ����������  ��������  ��'������  ������  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 �� ��������� 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) ������� ����� ������ � �����  ���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5. ���������  ̳���������  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 ���������� �� 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 �������� � ������� 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 �� ��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̳���������  �������  ��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 ������  �������  ������  �  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 � ������� ���  ��  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 ������������ �������� 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 �������-�������  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  �������  ���  ��  ���������  ������ 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</w:t>
      </w:r>
      <w:r>
        <w:rPr/>
        <w:t>, �������,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 ���������� ������� �� 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 �� ������ � ������� ���������,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 �  �������  ���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�� �� �������� ���������� �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������ � �����������  ���������  �  ������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�������� ����������� � 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 ����� ��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������ �������� 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������ �������  ��  ���������  �������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������ ��</w:t>
      </w:r>
      <w:r>
        <w:rPr/>
        <w:t>'���� ������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������� � ������������� ������  �����  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  </w:t>
      </w:r>
      <w:r>
        <w:rPr/>
        <w:t>(��������)    ��    ��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, ��������� �  ��'����   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��������  �  ������������  �    �������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-����������  ������  ����  ���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 ��������� 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 ��������  �����������  �������������    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 �� ��������� 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������� ����� ������ � �����  ���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6. ��������� ���������� ��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 �  �����  ��������  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 �  �������  ���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���������  �������    ������    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���� �  �������  ��  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��� �����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��������  ��������  �  �����  �������  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�����  �������</w:t>
      </w:r>
      <w:r>
        <w:rPr/>
        <w:t>,  �����������  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  �����</w:t>
      </w:r>
      <w:r>
        <w:rPr/>
        <w:t>,  ������,  �����   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��������  �  �����������  ������   ��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</w:t>
      </w:r>
      <w:r>
        <w:rPr/>
        <w:t>,  �����������������  ������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 �� ������ � ������� ���������,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 �  �������  ���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����� ������ �������� � ��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 �������������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������  ������������  �  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'���� ������������ ����������, �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�����������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���������, ���������� � ����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'���� ��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��������  ������  ����    �����������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 ������ 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������ ���������� ����� ���������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��������� ������� �� ��������� 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 ��������  �����������  �������������    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  �������  ���  ��  ���������  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�������� ������, ���'������ �  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䳿 ��� �  ������  ��  �������</w:t>
      </w:r>
      <w:r>
        <w:rPr/>
        <w:t>,  �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)  ��������  �������  ��  ����������  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) ������� ����� ������ � ����� �������� 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 ��� �� �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7. ���������  ����������   �������   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㳿 � ����������� ���� � 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��  ������������  �  �������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���������  �������  ������  ��  �����</w:t>
      </w:r>
      <w:r>
        <w:rPr/>
        <w:t>㳿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����� �������� � ������� 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 ���������� �����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 ����������  �������  (������)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������  �������  ��������  ���  ��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 �������������  ��������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'� �� ������ �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������  ����������  �����  ��������  ���  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 ���������� ����������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���������  ����  �����������  �������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���������  �������  ��  �����  �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'������ � �����������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�����  ������ ���������� � �����  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 ���������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�������� ���������� �����������  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������ �� ����� ���� ����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������� ����� ������ � ����� �������� 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 ��� �� �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5. �������� ��  �������������  �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²���������� ������ ��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8. ������� ������� �� ���������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���  �  �������  ��� 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 ����������� ������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��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9. ��������� �������� �� ����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 ��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  ��  ������������  �  �������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  �������  ���������  ��������  ̳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�  ��������  �������  �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���� ��������������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�  �������  ��  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 ����������  ������  �������  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0. ����������� �������� �� 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 ��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 ��  ������������  �  ���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������    �������    ���������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   �������������    ����������  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  ����������  ���������</w:t>
      </w:r>
      <w:r>
        <w:rPr/>
        <w:t>,  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̳����������  �������  �������������  ����������  ��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1. 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� �������</w:t>
      </w:r>
      <w:r>
        <w:rPr/>
        <w:t>, �������,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 ���</w:t>
      </w:r>
      <w:r>
        <w:rPr/>
        <w:t>,  ������������  ����  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 �����������  ��  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��� � ������� ��� ��  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  ���  �  ��������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��� ���������� ��������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</w:t>
      </w:r>
      <w:r>
        <w:rPr/>
        <w:t>,  ��  ����������  ��������   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2.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 ���������  �������  ��  �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  ����������  �����   �    ����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 ����� ��'����, ���'������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�  ��������,  ����������  ��   ���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</w:t>
      </w:r>
      <w:r>
        <w:rPr/>
        <w:t>, �� 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3. �������� ������ �� ����������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�������   �   ��������    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 �  ������� ��� 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 �������������  ���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,  ��  ��������  �������  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�� ��� �� ��������� �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 �� ����</w:t>
      </w:r>
      <w:r>
        <w:rPr/>
        <w:t>, ������, ������'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���  ���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��������� � ����� ��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����  ������  �������  ���������  � 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̳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6. ��������� ��˲� ���. 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4. ������� 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 ��� � �������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</w:t>
      </w:r>
      <w:r>
        <w:rPr/>
        <w:t>, � �����  �����  ���  �����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����� ����  ��  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 ������������ ����������� 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5. ��������� 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  ���������������  ���������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 ���  ����  ��  �����������  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���� �������</w:t>
      </w:r>
      <w:r>
        <w:rPr/>
        <w:t>, 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 ���������</w:t>
      </w:r>
      <w:r>
        <w:rPr/>
        <w:t>, � �����  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 ����� ����� 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���� ����  ���  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����������� 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������������</w:t>
      </w:r>
      <w:r>
        <w:rPr/>
        <w:t>, ������ 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 ������������  ̳��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�  ����������  �������  ������  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  ����������    �    ̳�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�� �� 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6. ��������� 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  �����������  ���  �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������</w:t>
      </w:r>
      <w:r>
        <w:rPr/>
        <w:t>㳿 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���������  ������������  ��  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 ����������� ��� ����� �  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  ��������  ��  ����������  �   ̳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�  ����������  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�� ������ 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7. ���������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  ��������  ���    �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  �����</w:t>
      </w:r>
      <w:r>
        <w:rPr/>
        <w:t>㳿  �  �����������   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 � ������� �����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�� ������������ ��� ��������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̳����������  �������  �������������  ����������  ��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8. 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 ��������� �  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 �� ��������� ������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 ������� ���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�</w:t>
      </w:r>
      <w:r>
        <w:rPr/>
        <w:t>, ��������� �������� ������ �� �����</w:t>
      </w:r>
      <w:r>
        <w:rPr/>
        <w:t>㳿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   ��    ���������    ��������  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㳿 � ������</w:t>
      </w:r>
      <w:r>
        <w:rPr/>
        <w:t>, �� ����������  ��������  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7. �����̲��� ����������� ��</w:t>
      </w:r>
      <w:r>
        <w:rPr/>
        <w:t>ֲ������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 �� </w:t>
      </w:r>
      <w:r>
        <w:rPr/>
        <w:t>²��������� ������ ��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9. �����������-�������� 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 �����������  �  �������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-��������    ������    ����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 �������  ���  ��  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 ������� �� ��������� 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��� ��������� ����� � 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���  ���������  �����  �  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 ��  ������  ��������������   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 ���������������� ����������,  �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  �����������  ����  �����������</w:t>
      </w:r>
      <w:r>
        <w:rPr/>
        <w:t>, 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 � ���������������� ���������, ������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</w:t>
      </w:r>
      <w:r>
        <w:rPr/>
        <w:t>,  ��  ��������  ��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��������� � ������������� ������ 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'����� � ��� ��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30. ����� �� 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 ���������������  �����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�  �����������  �  ������� 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 ����� ����� �� ���� 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 �� �� ������� 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 ���� � ������ ��</w:t>
      </w:r>
      <w:r>
        <w:rPr/>
        <w:t>'����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 �����</w:t>
      </w:r>
      <w:r>
        <w:rPr/>
        <w:t>,  ���������  �����  ������  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 ����������� ������� � ���� ��</w:t>
      </w:r>
      <w:r>
        <w:rPr/>
        <w:t>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��� �����</w:t>
      </w:r>
      <w:r>
        <w:rPr/>
        <w:t>, �������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 ��  ���������  ����������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�����  ������������  ��������   ̳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31.  �����   ��   �����������   ������ 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 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ϳ���������,  ��������  �  ��������  ����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 �����  ��  �������</w:t>
      </w:r>
      <w:r>
        <w:rPr/>
        <w:t>,  ���'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  ���������    ������    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���  �����������  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 xml:space="preserve">䳿  ���  </w:t>
      </w:r>
      <w:r>
        <w:rPr/>
        <w:t>(��������������,  ������  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 ��  ������      ����������</w:t>
      </w:r>
      <w:r>
        <w:rPr/>
        <w:t>,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 �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  ��  �����������    ������  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 ���������� ��  ������ 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 ̳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32.  ������� ������� �� ���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��������� ������ �� 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� �  ������  ��</w:t>
      </w:r>
      <w:r>
        <w:rPr/>
        <w:t>'����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�� ���������� ������ ������ � �����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 ������  ���������  ���������  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 ����� 20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� ������ �� ������  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� �� ���������� 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0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� � ������ ��</w:t>
      </w:r>
      <w:r>
        <w:rPr/>
        <w:t>'���� ����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 �� ������� ������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  ������  �����������  �������  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 ��</w:t>
      </w:r>
      <w:r>
        <w:rPr/>
        <w:t>'����  ��  ��  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,  �  �����  �����,  ������������  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�  ������,  ����������  �������  ������  "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��</w:t>
      </w:r>
      <w:r>
        <w:rPr/>
        <w:t>" ( 1264-1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 ����������  ��  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</w:t>
      </w:r>
      <w:r>
        <w:rPr/>
        <w:t>, ��������� ������ �������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 � ��������� ����, � ����� �� �������� ����, ���'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������� </w:t>
      </w:r>
      <w:r>
        <w:rPr/>
        <w:t>䳿 ��� 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8. �����������</w:t>
      </w:r>
      <w:r>
        <w:rPr/>
        <w:t>ֲ� � ���������� � ����</w:t>
      </w:r>
      <w:r>
        <w:rPr/>
        <w:t>ǲ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 �� </w:t>
      </w:r>
      <w:r>
        <w:rPr/>
        <w:t>²��������� ������ ��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33. �������  ������������  �  ���������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 ������� ��� ��  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�� � ����� ������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����  ������  �������  ���������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  �  ��������</w:t>
      </w:r>
      <w:r>
        <w:rPr/>
        <w:t>-�</w:t>
      </w:r>
      <w:r>
        <w:rPr/>
        <w:t>㳺���� 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  ���������    ��������</w:t>
      </w:r>
      <w:r>
        <w:rPr/>
        <w:t>'������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 ������������� ������ �� ��'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34. ������������  �  ����� 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 �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  �����������  ���������  ��  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�� ��� �� �������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</w:t>
      </w:r>
      <w:r>
        <w:rPr/>
        <w:t>,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 �� ������ ��������� ������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 �������</w:t>
      </w:r>
      <w:r>
        <w:rPr/>
        <w:t>,  �����,  �������,  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 �������� � ������ 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 ������������  �����������  ��  ����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 �������� ������ �� �������</w:t>
      </w:r>
      <w:r>
        <w:rPr/>
        <w:t>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, �������, ������ �� 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���������� 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 ������������ � 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  ���������  ������  �������  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</w:t>
      </w:r>
      <w:r>
        <w:rPr/>
        <w:t>, �� �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35. ��������� � ����� ����������� 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� � �������  ���  ��  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� ��������� ������� 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�� �������� ����� ���� ������ ��'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���������  ��������  �����������  �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�  ����������  ���������  �����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</w:t>
      </w:r>
      <w:r>
        <w:rPr/>
        <w:t>'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�������� �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�  ������  ����  ���������� 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 �����������  �  �������  ���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36. ��������� ��������� 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� ����������� ����  �  ������  ��</w:t>
      </w:r>
      <w:r>
        <w:rPr/>
        <w:t>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�������  ��  �������    ��������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��  �������  �����  �����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� �������  �  ������  ��</w:t>
      </w:r>
      <w:r>
        <w:rPr/>
        <w:t>'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���    ��������������    ��    ����������   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��������� �� ����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� �������  �  ������  ��</w:t>
      </w:r>
      <w:r>
        <w:rPr/>
        <w:t>'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 �� ������ �������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�  ������������  �������   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�,  ����  ����  ��������������  ��  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��������� 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����������  ��  ���    ������    ��</w:t>
      </w:r>
      <w:r>
        <w:rPr/>
        <w:t>'����,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    ����������</w:t>
      </w:r>
      <w:r>
        <w:rPr/>
        <w:t>,    ���������,  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</w:t>
      </w:r>
      <w:r>
        <w:rPr/>
        <w:t>, ������ ��������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 �����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̳����������  �������  ������</w:t>
      </w:r>
      <w:r>
        <w:rPr/>
        <w:t>'�  ������  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�� ������� ��������  ������  </w:t>
      </w:r>
      <w:r>
        <w:rPr/>
        <w:t>-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,  ����  ����  ��������������  ��  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��������� �� ����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̳����������  �������  ������������  ������  </w:t>
      </w:r>
      <w:r>
        <w:rPr/>
        <w:t>-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,  ����  ����  ��������������   ��    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  �����������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���������  �  ̳����������    ������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 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37. ���������� �������� ����� ���� ������ �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����������  �����������  ������  ��</w:t>
      </w:r>
      <w:r>
        <w:rPr/>
        <w:t>'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   �������������    ������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  �����  ����</w:t>
      </w:r>
      <w:r>
        <w:rPr/>
        <w:t>,    ����    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����������  �����������   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  ����  </w:t>
      </w:r>
      <w:r>
        <w:rPr/>
        <w:t>(�������������,  �������,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  ���  �����  ������  ������������  ������  �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 ������� ����� ���� ������ ��</w:t>
      </w:r>
      <w:r>
        <w:rPr/>
        <w:t>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 ̳���������� 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 ������ ������� ������  �  ̳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'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38. ��������� 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�� ������� �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  ����  ����������    �����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���� ��</w:t>
      </w:r>
      <w:r>
        <w:rPr/>
        <w:t>'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  ��  �����������    ��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�  ������  �����������    �������</w:t>
      </w:r>
      <w:r>
        <w:rPr/>
        <w:t>,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 �������� ̳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39. ������� ���������� ����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� � ���� ��</w:t>
      </w:r>
      <w:r>
        <w:rPr/>
        <w:t>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 ���������  �������  �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 �������� �������</w:t>
      </w:r>
      <w:r>
        <w:rPr/>
        <w:t>,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'����, ����� ���������  ��������  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</w:t>
      </w:r>
      <w:r>
        <w:rPr/>
        <w:t>,  ��  ���������  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 ����������� ���� � 򳺿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  ���������  ��������   �������</w:t>
      </w:r>
      <w:r>
        <w:rPr/>
        <w:t>,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  ��</w:t>
      </w:r>
      <w:r>
        <w:rPr/>
        <w:t>'����,  �����������  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  �  ����������  ��  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̳����������  �������  �������������  ����������  ��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40. ���������� ��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����� ������������ �������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    ������������    ��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  ���������  �����������  ����  </w:t>
      </w:r>
      <w:r>
        <w:rPr/>
        <w:t>-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 ���������  �����������  ����  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 ��� ��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 �����������  ����  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  ������������  �  ��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̳����������  �������  �����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41. ��������� ������� � ���� ��'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��   �����������   ���������    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 �  ������� ��� 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 ��</w:t>
      </w:r>
      <w:r>
        <w:rPr/>
        <w:t>'���� �������,  ��  ���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  �������  ���������������  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</w:t>
      </w:r>
      <w:r>
        <w:rPr/>
        <w:t>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  �������  �  ���������  ����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̳���������� �������  ������</w:t>
      </w:r>
      <w:r>
        <w:rPr/>
        <w:t>'�  ������,  ̳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�  ����������  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̳���������� ������� ������������ ������ ��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 ������ � ���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  ��������  ���������  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�� �������� ����������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�</w:t>
      </w:r>
      <w:r>
        <w:rPr/>
        <w:t>,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III.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9. �������������</w:t>
      </w:r>
      <w:r>
        <w:rPr>
          <w:rtl w:val="true"/>
        </w:rPr>
        <w:t>ײ</w:t>
      </w:r>
      <w:r>
        <w:rPr/>
        <w:t>. ����� � ���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42.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 �  �����  ������   ����  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  �  ��������  ������,  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 �� ����� ��� �����������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 ��</w:t>
      </w:r>
      <w:r>
        <w:rPr/>
        <w:t>'����, �������  � ���  ��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</w:t>
      </w:r>
      <w:r>
        <w:rPr/>
        <w:t>'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 ���� �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 </w:t>
      </w:r>
      <w:r>
        <w:rPr/>
        <w:t>- �� �, ��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 </w:t>
      </w:r>
      <w:r>
        <w:rPr/>
        <w:t>(��������) -  ��  �,  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 � �������� ���� 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 �� ������� ���� ���� �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��� �� ����, �� �� ���������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 ������ ���������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</w:t>
      </w:r>
      <w:r>
        <w:rPr/>
        <w:t>'����  �����  ��  ������  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43. �����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���������  ��������,  ���������  �����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 ��  ������  ��������������</w:t>
      </w:r>
      <w:r>
        <w:rPr/>
        <w:t>,  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����  �������  ��'������  �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������������  ������������,   ���������,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������ �����  ��  �����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���������,  ��������������������,  ����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�� �� �������� �������  ��'����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  �������    �����    ����    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������������  ����������  ��  ���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, ��������� �� ����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�������� � ����������� ���� �����  �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���������  �  ���  �����  ����  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�</w:t>
      </w:r>
      <w:r>
        <w:rPr/>
        <w:t>'������    �    ������,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  ���������������  �������  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44. ����'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</w:t>
      </w:r>
      <w:r>
        <w:rPr/>
        <w:t>'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  ���������������  ����  �������,  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���� ������� ��'������ ��������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��� ������������ ���������  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 �� ������������ ���� 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���������  ��  �����  �����  ����  �����������  ��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���������������  ��������  ������  ������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㳿 �� �������� ��  �������  �  ��������� 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 ������  ����  ���������  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 ������� (��������, ��������) ������,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��    ���������    ��������    ����,    ���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 ����� ������� ����� �������������  ��'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'����� ������������� 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��������  �  ���������  ����  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 ��    ������������</w:t>
      </w:r>
      <w:r>
        <w:rPr/>
        <w:t>-����������  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</w:t>
      </w:r>
      <w:r>
        <w:rPr/>
        <w:t>, ����� ��������, ������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  ��  ���  ���������������  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���������  ����  ������  ��  �����������  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 ������ �������� � ���� ��</w:t>
      </w:r>
      <w:r>
        <w:rPr/>
        <w:t>'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 �������</w:t>
      </w:r>
      <w:r>
        <w:rPr/>
        <w:t>, � ����� �����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, ����������� ��� �������� �� 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���������    ��������    �    �������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����,   ����������,  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  ������  ����  �������  ���  �� 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 �����</w:t>
      </w:r>
      <w:r>
        <w:rPr/>
        <w:t>,  �  �����  ���������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��������� ��������� ��������������� 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 �������������  ���������  ��  ���  ��'���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��� ���������  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  ���������  ������  �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  �  �������   ���������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 ��������  ��������  ���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���� �� ����������� 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   ��������    ����������    ������    �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 ������ �������� ��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) �������� ����������� �����  ����  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 �������������  ����������  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 ��������� ����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) ��������� ��������� ������, ���'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���� ���������� �������� 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�����  ������  ��  ���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�  �����  ���������������   �    ������,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) ���������� ��� ����'���� ���� ��������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���� ����� 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45. �������� 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</w:t>
      </w:r>
      <w:r>
        <w:rPr/>
        <w:t>, ������� ��������� ������ 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  ������������  ��������������    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�  ����  �������   ���    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 ����������� ������� ������</w:t>
      </w:r>
      <w:r>
        <w:rPr/>
        <w:t>'� ��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 ���������</w:t>
      </w:r>
      <w:r>
        <w:rPr/>
        <w:t>.  ���  �����  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 ������ � �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� ��������� ����� �� 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���� ��������� �� �������� ��  ����������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 ������  ���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 ������������  �������  </w:t>
      </w:r>
      <w:r>
        <w:rPr/>
        <w:t>䳺�  ���</w:t>
      </w:r>
      <w:r>
        <w:rPr/>
        <w:t>,  �   �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���������������</w:t>
      </w:r>
      <w:r>
        <w:rPr/>
        <w:t>,    ��    �������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  ���,  ��  ����������  �������  ��'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��</w:t>
      </w:r>
      <w:r>
        <w:rPr/>
        <w:t>,  ����  �����  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 ������ ��</w:t>
      </w:r>
      <w:r>
        <w:rPr/>
        <w:t>'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  ���������������  ������   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�� �� ���������� � �������</w:t>
      </w:r>
      <w:r>
        <w:rPr/>
        <w:t>,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���������� ��  �����  ������  ��</w:t>
      </w:r>
      <w:r>
        <w:rPr/>
        <w:t>'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  ���������������  ����  ����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����� 47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0. ���� � 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46. 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  ���������  �  ������   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</w:t>
      </w:r>
      <w:r>
        <w:rPr/>
        <w:t>, �� ������ ���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47. ����� 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������  ���������   ��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 </w:t>
      </w:r>
      <w:r>
        <w:rPr/>
        <w:t>(������, ������� �� ��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��� ������, ���� ���� � ������ �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 ���  ��������  ��������  ��  � 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� ������ ��'���� 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������  ����  �  ������</w:t>
      </w:r>
      <w:r>
        <w:rPr/>
        <w:t>'�    �������,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�  ����������  ��  �  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 � ���� ���� ���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 ������  �������  ���������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������,  ���������� 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�� ������ ����������� 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�� �� ������, ���� 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</w:t>
      </w:r>
      <w:r>
        <w:rPr/>
        <w:t>, ������ ������, � �����  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</w:t>
      </w:r>
      <w:r>
        <w:rPr/>
        <w:t>, �� �������� ��������  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'�����, ���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̳����  ����  ��������  ��������  �����</w:t>
      </w:r>
      <w:r>
        <w:rPr/>
        <w:t>'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  ����  �������</w:t>
      </w:r>
      <w:r>
        <w:rPr/>
        <w:t>,  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 ��</w:t>
      </w:r>
      <w:r>
        <w:rPr/>
        <w:t>'�����,    �������    �    ������,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��  ������</w:t>
      </w:r>
      <w:r>
        <w:rPr/>
        <w:t>,  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 ����������  �  �������,  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�����  �����</w:t>
      </w:r>
      <w:r>
        <w:rPr/>
        <w:t>'������  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���</w:t>
      </w:r>
      <w:r>
        <w:rPr/>
        <w:t>, � ����� ���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 ��</w:t>
      </w:r>
      <w:r>
        <w:rPr/>
        <w:t>'���,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  ����������������  ���   �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��  �����������    �����    ����</w:t>
      </w:r>
      <w:r>
        <w:rPr/>
        <w:t>,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48. 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�� </w:t>
      </w:r>
      <w:r>
        <w:rPr/>
        <w:t>- �� ���� ���� � ������ �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 ��� �������� �������� �� ����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������  ���������    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���������  ��  ����������  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 �����  ��  ������������-���������,  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�����������,  �����������,  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������� �� ����� ���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 �  ����������</w:t>
      </w:r>
      <w:r>
        <w:rPr/>
        <w:t>,  ����  ����  ���'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  �����   ���������</w:t>
      </w:r>
      <w:r>
        <w:rPr/>
        <w:t>,    ��������������,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)  ����  ����������������  �   �����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 xml:space="preserve">䳿 ��� </w:t>
      </w:r>
      <w:r>
        <w:rPr/>
        <w:t>(���������,  �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,  ������������  ��������  ���   ��   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�� � ���� ����� �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����,  ����������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 �����������   ��������   �������   �   ������ 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�   �   ������</w:t>
      </w:r>
      <w:r>
        <w:rPr/>
        <w:t>,   �   �����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�� ������ �������� �� ������ ��</w:t>
      </w:r>
      <w:r>
        <w:rPr/>
        <w:t>'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 �� 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49. ����� �� �������� �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�� ��������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��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��   �������    ���������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-  �  ���  �����������    ����    ������    �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  ���������  ���������  ����</w:t>
      </w:r>
      <w:r>
        <w:rPr/>
        <w:t>,  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�� ������� 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  �  ����������  ��������  ������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</w:t>
      </w:r>
      <w:r>
        <w:rPr/>
        <w:t>- � ��� ����������� ����  ������  �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��� �����������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���  �  �������������  �������  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��� ������� ������������</w:t>
      </w:r>
      <w:r>
        <w:rPr/>
        <w:t>,  -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</w:t>
      </w:r>
      <w:r>
        <w:rPr/>
        <w:t>, ����������  ��������  �����</w:t>
      </w:r>
      <w:r>
        <w:rPr/>
        <w:t xml:space="preserve">㳿  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 ���  ��  ����������  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'� - � ���  �����������  ������  ��'����,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  ��  �����  �������    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 �������� ̳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����� ��������������� 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 �����������  �������</w:t>
      </w:r>
      <w:r>
        <w:rPr/>
        <w:t>.  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  ����  ��������  ����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  ���  ����������  �������   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50. ������ �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������� ����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 �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�� ����  ����  ���������������� 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) ���  ��������������  (��  �����  ��  �������  �'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 ����� ����������� 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  ��  �����</w:t>
      </w:r>
      <w:r>
        <w:rPr/>
        <w:t>,  ��    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 �������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   �����������    �������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��������������    �������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</w:t>
      </w:r>
      <w:r>
        <w:rPr/>
        <w:t>,   ��    ������    �����    �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51. ����������� ������� ��'������ (��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����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 ������ ������ ����  ��</w:t>
      </w:r>
      <w:r>
        <w:rPr/>
        <w:t>'����  (�� 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 ���������  ������������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���  �������������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 ���������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 �� ����������� �������  ��</w:t>
      </w:r>
      <w:r>
        <w:rPr/>
        <w:t>'������ 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 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��</w:t>
      </w:r>
      <w:r>
        <w:rPr/>
        <w:t>'���� (�� ������)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����� ��������� ���� � ��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 ������ ������ ��</w:t>
      </w:r>
      <w:r>
        <w:rPr/>
        <w:t>'���� (�� 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  �����������  ��������  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  ��  ������  ����  ��������  ��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�������� ����� �� 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�����  ��  ������    ��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 ���������� �������� 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 � ����� �� ������ ������ ��'����  (�� 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���������  �  �������  �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, ���� ������ ��'��� (���� �������)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 ���������  �����  ���������������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 � ������</w:t>
      </w:r>
      <w:r>
        <w:rPr/>
        <w:t>, ���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��  ��</w:t>
      </w:r>
      <w:r>
        <w:rPr/>
        <w:t>'������  (��  ���������)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� �����  �������  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� ������ �����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52. ����������� ������ �� ��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 ��  ������  ���������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��� 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�  ������  ��  ������  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53. ����������� ������� ��'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��  ��</w:t>
      </w:r>
      <w:r>
        <w:rPr/>
        <w:t>'������  ��   �����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� ��  ���  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 ���������� ���� ���� ���� ������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�������� ��������� ����</w:t>
      </w:r>
      <w:r>
        <w:rPr/>
        <w:t>,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�� ������� 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 ��������� ������ ������� 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�������    ����������    ����������  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54. �������� ��� ����� 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'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</w:t>
      </w:r>
      <w:r>
        <w:rPr/>
        <w:t>'������, �� �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 ��������� ������, � ����� 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����  �������������  ����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���  ����  ��������  ��  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˳������� �� ������ ��'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55. ϳ������   ��   ���������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   ��    �������    ���    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 ������ ������� �  �����������  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 ������ ����������� 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 ���������, ��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� ����������������� ������ ����� �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����� ������� ��'���� �����, �� 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, ��������� �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������ ������ ����������� ����������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��������� ���������� ��������������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-��������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��������������  ���������  �����  �  ������,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�  ������  ����  ���������� 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 ���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56. ������ 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�� �����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 ���������� ���������������  �  ���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 ����� 55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��  ������  ������,  ��  �����  �����  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 ��������, ������������ �������� 2 -  4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 ������ ������� ̳����� ������ 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�</w:t>
      </w:r>
      <w:r>
        <w:rPr/>
        <w:t>, ������������ �������� 5 � 7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��  ������  ������,  ����  �����  �����  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 ��������, ������������ �������� 6 �  8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  ��  ���������  ���������������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 �������</w:t>
      </w:r>
      <w:r>
        <w:rPr/>
        <w:t>,  ��  �����  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57. ³���������� ������,  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 �����  ���  ���� 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���� ������</w:t>
      </w:r>
      <w:r>
        <w:rPr/>
        <w:t>,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 ����������� ���������������</w:t>
      </w:r>
      <w:r>
        <w:rPr/>
        <w:t>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 ��������� (���� ����) ���� ���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�� 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�   �����    ������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̳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1. ���</w:t>
      </w:r>
      <w:r>
        <w:rPr/>
        <w:t>ֲ����� ���������������� �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��</w:t>
      </w:r>
      <w:r>
        <w:rPr/>
        <w:t>-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58. ������ �� �����  ���,  ��  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������ � ������������</w:t>
      </w:r>
      <w:r>
        <w:rPr/>
        <w:t>-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�  ������  �  ������������</w:t>
      </w:r>
      <w:r>
        <w:rPr/>
        <w:t>-���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��  ����</w:t>
      </w:r>
      <w:r>
        <w:rPr/>
        <w:t>,  ����  ���������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  ���������    ����������</w:t>
      </w:r>
      <w:r>
        <w:rPr/>
        <w:t>,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  �����  ��������  ��   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����) ������� 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������������  ������  �������������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����</w:t>
      </w:r>
      <w:r>
        <w:rPr/>
        <w:t>,    ����������    ��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�� ������ �� 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59. ����������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ϳ�  ���   ��������   �����������   �����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  �  ���������  ������  ��������   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�������������   ����������</w:t>
      </w:r>
      <w:r>
        <w:rPr/>
        <w:t>,   �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 �    �����    ����    ����������    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�������   �����������,   ��������    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 ������  ��</w:t>
      </w:r>
      <w:r>
        <w:rPr/>
        <w:t>'����  ��������  �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 �������  �����������  ������</w:t>
      </w:r>
      <w:r>
        <w:rPr/>
        <w:t>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 �� �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ֳ  ����������</w:t>
      </w:r>
      <w:r>
        <w:rPr/>
        <w:t>,  ��������  ��    ��������    ����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���������  ��  ����  ����  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�, ����������� � ��������� ���� 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 �������  ������  �����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� ����������</w:t>
      </w:r>
      <w:r>
        <w:rPr/>
        <w:t>,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��� �������� ��� �������� 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  �����������  ��������  ���  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  ���������  ��������  ��������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 ����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60. ������������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ϳ�    ���     �����������     ����     ��     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���������     ������     ��������     �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����������  �������   �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 �������������  �  �����������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</w:t>
      </w:r>
      <w:r>
        <w:rPr/>
        <w:t>'����   �   ������    ����������    �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 ���� ����</w:t>
      </w:r>
      <w:r>
        <w:rPr/>
        <w:t>, �� 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 �������������    ��������</w:t>
      </w:r>
      <w:r>
        <w:rPr/>
        <w:t>,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��������    ����������    ������    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61. ����������� ����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ϳ����� ���� ����� ����� ������ ����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 ������  �������  �  ������������</w:t>
      </w:r>
      <w:r>
        <w:rPr/>
        <w:t>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</w:t>
      </w:r>
      <w:r>
        <w:rPr/>
        <w:t>,  �  �����  �������  ��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2. ���</w:t>
      </w:r>
      <w:r>
        <w:rPr/>
        <w:t>ֲ����� ���������������� ��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'������ ��� ˲���������,  ���������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62. ³������� ������ ��'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'����,  ��  ����  �������  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�  ����������</w:t>
      </w:r>
      <w:r>
        <w:rPr/>
        <w:t>,  ����   ��    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</w:t>
      </w:r>
      <w:r>
        <w:rPr/>
        <w:t>'����, ��������� �� 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  ���  ��  ��  ����������  �����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�������  ��  �������  �  ����������� 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��   ̳�����   ������    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̳���������  �������  ������</w:t>
      </w:r>
      <w:r>
        <w:rPr/>
        <w:t>'�   ������,   �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㳿 �  �����������  ����  �  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63. ����������� ������� ��'������, 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'����, ������� � ��������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�� ������� � ����������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64. ������   �����������   ������   � 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 ����������</w:t>
      </w:r>
      <w:r>
        <w:rPr/>
        <w:t>, �����������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 �  ������   ����������    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̳��  �����������  ������  �  ����������</w:t>
      </w:r>
      <w:r>
        <w:rPr/>
        <w:t>,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  ������������  ����������  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, ��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</w:t>
      </w:r>
      <w:r>
        <w:rPr/>
        <w:t>'������ � ����������,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 ������ ���������� �����������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���� �������� �� ����� </w:t>
      </w:r>
      <w:r>
        <w:rPr/>
        <w:t>45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3. ���������Ҳ   ���</w:t>
      </w:r>
      <w:r>
        <w:rPr/>
        <w:t>ֲ�������   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 ������� ��</w:t>
      </w:r>
      <w:r>
        <w:rPr/>
        <w:t>'������ ���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65. ���������� ����������� 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��� ��</w:t>
      </w:r>
      <w:r>
        <w:rPr/>
        <w:t>'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 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�  ��  ������  ���������   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  �  ������  ��  ����������</w:t>
      </w:r>
      <w:r>
        <w:rPr/>
        <w:t>,  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ϳ� ��� �������  ������  ���������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'���� ��������� ������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, ��������  ��  ����������  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,  ��    ��������������    ��    �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   ����������</w:t>
      </w:r>
      <w:r>
        <w:rPr/>
        <w:t>,    �������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������  ����  �������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 ����������   ��������    ������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  ��  ����������  �  ���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������ ����  ��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</w:t>
      </w:r>
      <w:r>
        <w:rPr/>
        <w:t>'���� ��������� �� ������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 ����  �������  ��������  �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ϳ� ��� �������  ������  ���������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  ������  ����  ���������  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糿  ���  ������</w:t>
      </w:r>
      <w:r>
        <w:rPr/>
        <w:t>,  �  �����  ��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� �  ������,  �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66. ����������   �����������  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��� ��</w:t>
      </w:r>
      <w:r>
        <w:rPr/>
        <w:t>'������ ��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ϳ� ��� ����������� ������� ��'������ 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</w:t>
      </w:r>
      <w:r>
        <w:rPr/>
        <w:t>'����   �����������    �������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</w:t>
      </w:r>
      <w:r>
        <w:rPr/>
        <w:t>, ���������� �����, 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� ������ ���� </w:t>
      </w:r>
      <w:r>
        <w:rPr/>
        <w:t>(�������� �����)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 ��� �����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������� 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˳���  ���������  �����  ����  ��  ��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    �������    ������������</w:t>
      </w:r>
      <w:r>
        <w:rPr/>
        <w:t>-������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 �������� ��������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 ������� �������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����</w:t>
      </w:r>
      <w:r>
        <w:rPr/>
        <w:t>, �����, ����� �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�����������  ����������������    ������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  �����  ����  ��������  ������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 ��������� ����� ����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����  �����������  �    �����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  �������  ������������</w:t>
      </w:r>
      <w:r>
        <w:rPr/>
        <w:t>-������  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�������     ����������       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ó�������������   ����������    �����'����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 ����������</w:t>
      </w:r>
      <w:r>
        <w:rPr/>
        <w:t>,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�</w:t>
      </w:r>
      <w:r>
        <w:rPr/>
        <w:t>, ������ �������� ��� 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</w:t>
      </w:r>
      <w:r>
        <w:rPr/>
        <w:t>'����  ��   ����������    ����    �����  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��� ������ ������������ 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  ��  ����  �������  ����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67. ���������� ����������� ������� ��'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г���, �����, �����������,  ������,  ���  �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   ����  ��  ������������  ����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  �����������</w:t>
      </w:r>
      <w:r>
        <w:rPr/>
        <w:t>,  �� 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������ ������ ��  �������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 ����</w:t>
      </w:r>
      <w:r>
        <w:rPr/>
        <w:t>,  �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�� �������� ̳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�  ���  ������  ������  ���� 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  ��  �����  �����������  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�� �� �������� 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 ������������ ���� ���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 ������� � ��  ��������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 �� ������� ������  ���  �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 �� ������� �� ����������� ���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</w:t>
      </w:r>
      <w:r>
        <w:rPr/>
        <w:t>'������  ��  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����,  ��������  ������)  ����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��� ��������  ��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, �������  ��  ���������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��  ����������  �   ��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68. ����������  �����������  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��� ��</w:t>
      </w:r>
      <w:r>
        <w:rPr/>
        <w:t>'�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</w:t>
      </w:r>
      <w:r>
        <w:rPr/>
        <w:t>'����� (�� ��������),  ��  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 �� ������ ������� ������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 ������</w:t>
      </w:r>
      <w:r>
        <w:rPr/>
        <w:t>, ����� 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  ���������  �������  ������������  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 ����������������� ������ ��</w:t>
      </w:r>
      <w:r>
        <w:rPr/>
        <w:t>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���) ���������� �������� ̳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, ���� ������ � �����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'����  (��  �������),  �����'����  �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� ����� ������ ��</w:t>
      </w:r>
      <w:r>
        <w:rPr/>
        <w:t>'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�����</w:t>
      </w:r>
      <w:r>
        <w:rPr/>
        <w:t>,  �  �����  ����������  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 ������ ����� � 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��� ���� � ����</w:t>
      </w:r>
      <w:r>
        <w:rPr/>
        <w:t>,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 ���, � ����� ����������� ���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 ����� � �����, 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 ������� � ������������ 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 �����������  ������  ��  ������ 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�������  ���������  �������   ������    </w:t>
      </w:r>
      <w:r>
        <w:rPr/>
        <w:t>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" ( 3041-12 ), �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69. ���������� ����������� ������� ��'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����������� ������ ��������� �  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'����  ���  �������  ��  ���������  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 ����  �  ����</w:t>
      </w:r>
      <w:r>
        <w:rPr/>
        <w:t>-����  �����  ���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,  ���������  �����������  ��   ������������� 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 ������ ����������� �������  ��</w:t>
      </w:r>
      <w:r>
        <w:rPr/>
        <w:t>'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�  ������  ��������  �����   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4. ����� �������� ��������� ��� � ���Ͳ �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70. ����� ������� ������ ��� � ���� �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 � ����  ��</w:t>
      </w:r>
      <w:r>
        <w:rPr/>
        <w:t>'����  ���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 ��������  ����������  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 ����������� 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</w:t>
      </w:r>
      <w:r>
        <w:rPr/>
        <w:t>'����    ���������    �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 �� ���� ���������</w:t>
      </w:r>
      <w:r>
        <w:rPr/>
        <w:t>,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 ���� ���������� � �������� ���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 ��� ������, �� ��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 ���������� ��������,  ��������, 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 �������</w:t>
      </w:r>
      <w:r>
        <w:rPr/>
        <w:t>, 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�����  ��������,  ����  ����  �� 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�����  �������  ��������  ��  ����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��  ������  �������  ��������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��������� �� �������� ����������� ���� �������  �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 </w:t>
      </w:r>
      <w:r>
        <w:rPr/>
        <w:t>3 ������� ��  ������  �������  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� �������� ���������, �������, 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</w:t>
      </w:r>
      <w:r>
        <w:rPr/>
        <w:t>, ������������� ����� �������� (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'��� ����)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71. ��������,  ���������  ��������  (��������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�� ������ ��� � ���� ��</w:t>
      </w:r>
      <w:r>
        <w:rPr/>
        <w:t>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����������   ������������    ��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 ������� ������� ���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</w:t>
      </w:r>
      <w:r>
        <w:rPr/>
        <w:t>'���� ���� ���� ��������,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) �� ��������� � ������, ��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72. ����� ������� �������, ���'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 ���� ��</w:t>
      </w:r>
      <w:r>
        <w:rPr/>
        <w:t>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ϳ���������, �������� � ��������, �� 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'��� ��  ��������  ����  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'��� �� ������� �� ��� ����������  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'���� ������������� ��������  �������</w:t>
      </w:r>
      <w:r>
        <w:rPr/>
        <w:t>㳿</w:t>
      </w:r>
      <w:r>
        <w:rPr/>
        <w:t>,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� ��������� ����� ����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  ���  ���  �  ����  ��</w:t>
      </w:r>
      <w:r>
        <w:rPr/>
        <w:t>'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 �������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73. ����� ������� ��������� ��� � ���� �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ϳ���������,  ��������  �  ��������,  ��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�  ������  ���������</w:t>
      </w:r>
      <w:r>
        <w:rPr/>
        <w:t>,  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 ������</w:t>
      </w:r>
      <w:r>
        <w:rPr/>
        <w:t>, �����'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㳿 �� ������� ��� ����������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 ����� �������� �� � ���� ��</w:t>
      </w:r>
      <w:r>
        <w:rPr/>
        <w:t>'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  ���  ���  �  ����  ��</w:t>
      </w:r>
      <w:r>
        <w:rPr/>
        <w:t>'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 �������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74. ����������� ����������� �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ϳ���������, �������� � ��������, ��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 �� �������</w:t>
      </w:r>
      <w:r>
        <w:rPr/>
        <w:t>, ���'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'����  �������������  ��������  �������</w:t>
      </w:r>
      <w:r>
        <w:rPr/>
        <w:t>㳿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 ��  ���������  ������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  �  ���������  ����  ��</w:t>
      </w:r>
      <w:r>
        <w:rPr/>
        <w:t>'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�������  �����������</w:t>
      </w:r>
      <w:r>
        <w:rPr/>
        <w:t>,  ����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�������    ������    </w:t>
      </w:r>
      <w:r>
        <w:rPr/>
        <w:t>(������-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</w:t>
      </w:r>
      <w:r>
        <w:rPr/>
        <w:t>, ��������  ������,  ������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)  �������  �����������  ��������  ��  ����  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  �  ��������  ��������,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75. ������ ���������� �����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���� ��  ������  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  ��  ����������  �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 ��  ��  �����  ������  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 ����������� �� ������  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 ����  ������������  �������  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</w:t>
      </w:r>
      <w:r>
        <w:rPr/>
        <w:t>, �� ��������� �� ����� 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������  ��������  ��������</w:t>
      </w:r>
      <w:r>
        <w:rPr/>
        <w:t>,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 ��  ���������  ���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̳��������� ������� 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� ������ �� ����������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</w:t>
      </w:r>
      <w:r>
        <w:rPr/>
        <w:t>㳿 � �����������  ����</w:t>
      </w:r>
      <w:r>
        <w:rPr/>
        <w:t>,  ̳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'� ������, ��������� �������� 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���  ��  ��������  ������   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5. ���������</w:t>
      </w:r>
      <w:r>
        <w:rPr/>
        <w:t>ֲ� ��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76. ������ ���������� �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��� ������ </w:t>
      </w:r>
      <w:r>
        <w:rPr/>
        <w:t>(����������,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��  ��  ����  ������   ��'����)    �����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  ������  ��  �������  �������  ��</w:t>
      </w:r>
      <w:r>
        <w:rPr/>
        <w:t>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 ������  ������������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  ������  ����������  ������  ��</w:t>
      </w:r>
      <w:r>
        <w:rPr/>
        <w:t>'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 �� �������� 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77. 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�  ����������  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  �������   ������������    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 �� �������  ���  �������  �����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��� ������� 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78. ����'���� ���������������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ϳ���������,  ��������  ��  ��������,  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, ���������� 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���</w:t>
      </w:r>
      <w:r>
        <w:rPr/>
        <w:t>,  �����'����  �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6. ������������ 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79. 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 ���� �������  ��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  ��������  ����</w:t>
      </w:r>
      <w:r>
        <w:rPr/>
        <w:t>,  ��  ����������  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  �  ����  �����  ���������  �����  </w:t>
      </w:r>
      <w:r>
        <w:rPr/>
        <w:t>50  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��</w:t>
      </w:r>
      <w:r>
        <w:rPr/>
        <w:t>, �� ���� ����� ���������  ��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0 ���.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�������  ����  �  �����  ���������  ��  </w:t>
      </w:r>
      <w:r>
        <w:rPr/>
        <w:t>2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80. ���������� 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����� ����� 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 ����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� ����� ����������� ����, 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  �����  ����  ��  ����������� 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 ����������� ��  ���  ��������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���� ��������� ��������� �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������� ������� ���� �� ������������� 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������� ���������� ���������� �����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 �����</w:t>
      </w:r>
      <w:r>
        <w:rPr/>
        <w:t>'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�������� ������� ����� � ��������  ����  ��  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(���  ������������,  �������������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, � ����� �� ���������� 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��������� ��� ������, �� ������ ��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 � ����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 ���������������</w:t>
      </w:r>
      <w:r>
        <w:rPr/>
        <w:t>, 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����� ��������  ������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�  ��  �������  ��  ��  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81. �������� ������ ���� �������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 ���� ��������� ������� 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 ����������� 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 ������������� �����  ��  �����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  �������</w:t>
      </w:r>
      <w:r>
        <w:rPr/>
        <w:t>,  �������������  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�����������  �������������  �������   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���� �������� 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��������  ������������,    ������������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��  ������</w:t>
      </w:r>
      <w:r>
        <w:rPr/>
        <w:t>,  �  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  ������������  �����  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,  ���������,  ��������  ����)   �� ��� 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��� �� ����� 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�����������  �������������   ���������,    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 ���  ��������  �������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��� � ���������, ������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������ ����������� ���'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������� ����� ������� ��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�����������  �����������  �  �������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�������� �� ������� � 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̳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82. ��������� ����� ����, 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��������  ������������</w:t>
      </w:r>
      <w:r>
        <w:rPr/>
        <w:t>,  ����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���������� ������������  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��� ������</w:t>
      </w:r>
      <w:r>
        <w:rPr/>
        <w:t>, �� ��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������ ���������� ��</w:t>
      </w:r>
      <w:r>
        <w:rPr/>
        <w:t>,  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  ��  �  ��  ��������  �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 �������� �� ��������� 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</w:t>
      </w:r>
      <w:r>
        <w:rPr/>
        <w:t>,  ����������  ����  �  ��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��� �  ����������  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��  �������������  ����������  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㳿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7. ���������Ͳ ����. ���Ͳ ��'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Ĳ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83. ������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 ������ ��������� �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���� �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84. ����������� ������, 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</w:t>
      </w:r>
      <w:r>
        <w:rPr/>
        <w:t>, �� �������  �����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  ������  ������  </w:t>
      </w:r>
      <w:r>
        <w:rPr/>
        <w:t>"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 �������  �������������   ��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"    (   791�-12   )   ��   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IV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8.  ������������ ������� ������� �����.  ����������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 ���� ��</w:t>
      </w:r>
      <w:r>
        <w:rPr/>
        <w:t>Ͳ����ί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85. ����������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  ������  �������  �����  �  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����������  ����  ����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 �����������  ����  �������  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 �������������    ���������</w:t>
      </w:r>
      <w:r>
        <w:rPr/>
        <w:t>,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���  �  ���������,  �    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 ��  ������    ��    �������    ��</w:t>
      </w:r>
      <w:r>
        <w:rPr/>
        <w:t>'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 �������</w:t>
      </w:r>
      <w:r>
        <w:rPr/>
        <w:t>,  �������  �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, ������������� ���������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  �����������  ��  ����������   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  �����������  ��������  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 ���������  ����  ������  ����  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���,  ���������,  ��'�������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���� ������,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 ������  ��  ��������</w:t>
      </w:r>
      <w:r>
        <w:rPr/>
        <w:t>,  �������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���,  �����������,  ����������  �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 �� ��������� �������-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����� � ���������� 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������ ����  �  ������  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, � ����� � ����������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 ���  ��  ���������  �����  � 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̳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86.  �����������  ����������  ������� 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, ����������, ���� �� ����� ������ �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 ��� ����</w:t>
      </w:r>
      <w:r>
        <w:rPr/>
        <w:t>, ����, ����������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 ��</w:t>
      </w:r>
      <w:r>
        <w:rPr/>
        <w:t>'����  ������  ����������  ������,  ���'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�  ������</w:t>
      </w:r>
      <w:r>
        <w:rPr/>
        <w:t>,   �����������    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��� �������� ������� (��� 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 �� �������  ����</w:t>
      </w:r>
      <w:r>
        <w:rPr/>
        <w:t>),  �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   ���������,    �    �����    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̳�� �  ������  ���������  ���������� 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,  ��  ����������  �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� ����������</w:t>
      </w:r>
      <w:r>
        <w:rPr/>
        <w:t>,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㳿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87.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  �����������    ������    ������    ��</w:t>
      </w:r>
      <w:r>
        <w:rPr/>
        <w:t>'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</w:t>
      </w:r>
      <w:r>
        <w:rPr/>
        <w:t>,  ��������  �  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 ������</w:t>
      </w:r>
      <w:r>
        <w:rPr/>
        <w:t>, � �����  ���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 �� ������� ����,  ����������  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 ����    �     ������������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��� 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��� ������ �� 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��  ��������,  ���������������,  ������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 ����������  ������  ���,  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��, ������, ���'��� ����),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 � ������������ ��� ����  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 �� ������ ������ ������� �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 ��������� ����  ��  ����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������������  ����������  ����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</w:t>
      </w:r>
      <w:r>
        <w:rPr/>
        <w:t>㳿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���� ���  ����������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 � ��� ������������� 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 �  ���  �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̳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  �������    ���    �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'���� �������� ��  �����  ��������,  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 ����  ���  �������������  ���  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, � ����� �������������� ������,   ����  </w:t>
      </w:r>
      <w:r>
        <w:rPr/>
        <w:t>䳺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�������  �������������  ���  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  �����  ��  ����������  ����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 �����������  ���������  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 ����������  ��������  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88. 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��������� ������ ��</w:t>
      </w:r>
      <w:r>
        <w:rPr/>
        <w:t>'����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 ������� ������ ����</w:t>
      </w:r>
      <w:r>
        <w:rPr/>
        <w:t>,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��  ��  �����  ������  �  �����  �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 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 �����  ������������  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 ������ ������  ����  ����  </w:t>
      </w:r>
      <w:r>
        <w:rPr/>
        <w:t>(�  �������� 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</w:t>
      </w:r>
      <w:r>
        <w:rPr/>
        <w:t>, ������� � ������, � ��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 ������� - 25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 ����</w:t>
      </w:r>
      <w:r>
        <w:rPr/>
        <w:t>,  ����������  ��  ���,  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 </w:t>
      </w:r>
      <w:r>
        <w:rPr/>
        <w:t>3 ������� - 50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</w:t>
      </w:r>
      <w:r>
        <w:rPr/>
        <w:t>, ���������� �� ��� �� ���� - 100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  �����  ��������  ���  �������</w:t>
      </w:r>
      <w:r>
        <w:rPr/>
        <w:t>,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�� ������ ���������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 ���������� ����</w:t>
      </w:r>
      <w:r>
        <w:rPr/>
        <w:t>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�� �������� ����� �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���  ��  �����  ��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89. �������� ������������ �������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������ ������ ����</w:t>
      </w:r>
      <w:r>
        <w:rPr/>
        <w:t>, 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 �����  �  �����������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�� ������ ������ ����</w:t>
      </w:r>
      <w:r>
        <w:rPr/>
        <w:t>,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� ������ (��� ��������� �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, � ����� ���������� 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 �� ����������� ��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�� ���� 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����������  ����-����  ������   (���  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</w:t>
      </w:r>
      <w:r>
        <w:rPr/>
        <w:t>), � ����  ����  ���  ���������,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�� � ������������� ������������ 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����������  ������  ����,  ���������,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 �����������</w:t>
      </w:r>
      <w:r>
        <w:rPr/>
        <w:t>, ��������,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'����, �� ��������� � ���������� �������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 ����  ���  �����  ��   ���������   ��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 ����������  �������</w:t>
      </w:r>
      <w:r>
        <w:rPr/>
        <w:t>,  �   �����   �,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  �������   ������������</w:t>
      </w:r>
      <w:r>
        <w:rPr/>
        <w:t>,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90. ��������  ������������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��� ������  ����</w:t>
      </w:r>
      <w:r>
        <w:rPr/>
        <w:t>,  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 �� �������� � 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 �����  ������  ����</w:t>
      </w:r>
      <w:r>
        <w:rPr/>
        <w:t>,  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  ����  ��������  �������   ���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  ��  ����������  ��������  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���  �������,  �  ����'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�� ������ ������ ����</w:t>
      </w:r>
      <w:r>
        <w:rPr/>
        <w:t>, ���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 � �������� �������� 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��� ������ �� 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�� ������� ��������� �� ������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 ����������      ������        ��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��������� ������  ���  ������  �����  1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���� ���� ������� �� ����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91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����������  ��  �������    ��  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�������</w:t>
      </w:r>
      <w:r>
        <w:rPr/>
        <w:t>, ����������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 � ������������ ��������</w:t>
      </w:r>
      <w:r>
        <w:rPr/>
        <w:t>,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</w:t>
      </w:r>
      <w:r>
        <w:rPr/>
        <w:t>,  �  �����  ������  �  �������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 � ����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  ��������  ��   �����    ����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</w:t>
      </w:r>
      <w:r>
        <w:rPr/>
        <w:t>, ����  ��������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 ����������  �  ����������  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�� 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���� ����  �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 ����� ��������� �� 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���������������  ����  ��  ��������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   ������������������     ��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�������� ��������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92. �����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� ����� �� ������ ������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</w:t>
      </w:r>
      <w:r>
        <w:rPr/>
        <w:t>,  ���'������  �  ���������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  ����  ������  ����   ��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 ���������� ������ </w:t>
      </w:r>
      <w:r>
        <w:rPr/>
        <w:t>91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�  ���������  ����  ������   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 �������� ̳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93.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���� ��</w:t>
      </w:r>
      <w:r>
        <w:rPr/>
        <w:t>'���� �  �������  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��������    ��������</w:t>
      </w:r>
      <w:r>
        <w:rPr/>
        <w:t>,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 ������������  ����  ��������  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 �������  ������  ��</w:t>
      </w:r>
      <w:r>
        <w:rPr/>
        <w:t>'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�� �� �� �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 ���������� ������</w:t>
      </w:r>
      <w:r>
        <w:rPr/>
        <w:t>,  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������� ������������ �� �����</w:t>
      </w:r>
      <w:r>
        <w:rPr/>
        <w:t>㳿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��� ������  ��</w:t>
      </w:r>
      <w:r>
        <w:rPr/>
        <w:t>'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̳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9. ���Ͳ ��'���� ��������-����²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94. ������� �� ����������� ������� ��'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 ��������</w:t>
      </w:r>
      <w:r>
        <w:rPr/>
        <w:t>-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'����,   �������   �  ������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��  ��  ��</w:t>
      </w:r>
      <w:r>
        <w:rPr/>
        <w:t>'����  ��������-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��� �������� �� �����</w:t>
      </w:r>
      <w:r>
        <w:rPr/>
        <w:t>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������   </w:t>
      </w:r>
      <w:r>
        <w:rPr/>
        <w:t>"���   ��������-���������    ����  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 2456-1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</w:t>
      </w:r>
      <w:r>
        <w:rPr/>
        <w:t>'�����, ��������� �� ��������-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</w:t>
      </w:r>
      <w:r>
        <w:rPr/>
        <w:t>-��� �������,  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0.  ������� ��� ²� �����������, ���̲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95. ������� ��� (������ ��'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</w:t>
      </w:r>
      <w:r>
        <w:rPr/>
        <w:t>(���� ��'����) ������� ������ 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 ����� ��, ��  �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��������  �����  ������'�   ����,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 ������  ��  �����  ��</w:t>
      </w:r>
      <w:r>
        <w:rPr/>
        <w:t>'����  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� ������</w:t>
      </w:r>
      <w:r>
        <w:rPr/>
        <w:t>, ������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 ����� ��������  ����  ��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, ������� �� ��������  ��  �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 ��������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96. �����   ��������,  �����������,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 ������� � � �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 ��</w:t>
      </w:r>
      <w:r>
        <w:rPr/>
        <w:t>'����, �� ������ ������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ϳ� ��� ��������, �����������, ����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 ���������</w:t>
      </w:r>
      <w:r>
        <w:rPr/>
        <w:t>, ������ �� �����  ��'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����������  �����  ������������   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�  �����������    ���</w:t>
      </w:r>
      <w:r>
        <w:rPr/>
        <w:t>.    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</w:t>
      </w:r>
      <w:r>
        <w:rPr/>
        <w:t>㳿</w:t>
      </w:r>
      <w:r>
        <w:rPr/>
        <w:t>,  ��  �����������  �������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 ���������,  ���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䳿</w:t>
      </w:r>
      <w:r>
        <w:rPr/>
        <w:t>, ������� ������ �� ��������, ��������� ��� 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��������  ���������  ����  �   �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 �� ��������</w:t>
      </w:r>
      <w:r>
        <w:rPr/>
        <w:t>, ���  �  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'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 � ����������  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����</w:t>
      </w:r>
      <w:r>
        <w:rPr/>
        <w:t>, ��  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����</w:t>
      </w:r>
      <w:r>
        <w:rPr/>
        <w:t>㳺�  �����������  ��  ������  ���� 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���  �������  ��������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 ������ 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97. �����  ��������, ����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 ������� � � �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 ��</w:t>
      </w:r>
      <w:r>
        <w:rPr/>
        <w:t>'����,  ��  ������  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 ������ ��</w:t>
      </w:r>
      <w:r>
        <w:rPr/>
        <w:t>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ϳ� ��� ��������, �����������, ����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 �  �  ���������</w:t>
      </w:r>
      <w:r>
        <w:rPr/>
        <w:t>,  ������  ��  �����  ��'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���  ��</w:t>
      </w:r>
      <w:r>
        <w:rPr/>
        <w:t>'�����  ���������    ������,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</w:t>
      </w:r>
      <w:r>
        <w:rPr/>
        <w:t>, �����  ������  ������  �  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 �����������  �������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</w:t>
      </w:r>
      <w:r>
        <w:rPr/>
        <w:t>,  ������  ������  �  ������  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���� �� �����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</w:t>
      </w:r>
      <w:r>
        <w:rPr/>
        <w:t>,  ����������  �����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�� ������, �������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98. �������� ������� � � ��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</w:t>
      </w:r>
      <w:r>
        <w:rPr/>
        <w:t>'����, �� ������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 � ����������������  ���������,  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����  ��</w:t>
      </w:r>
      <w:r>
        <w:rPr/>
        <w:t>'����,  ��  ����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��   ��������   ���������</w:t>
      </w:r>
      <w:r>
        <w:rPr/>
        <w:t>,   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 ��� ��� �� ������� </w:t>
      </w:r>
      <w:r>
        <w:rPr/>
        <w:t>䳿</w:t>
      </w:r>
      <w:r>
        <w:rPr/>
        <w:t>,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 ��  ������  ����  ��'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���� � ������������� ������,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�������  ���������  ������,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, ����������, ��������  ������  �  ���</w:t>
      </w:r>
      <w:r>
        <w:rPr/>
        <w:t>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 �����  ����������  �����������  ��  ���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���� ������ - �� �����  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� �� �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�����������  ������ - ���  ������������   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 ������������  �������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���������� ������ - �� ����� 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 ���  �  ����  ��������  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��������������  ����������  ��  ���� - �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���</w:t>
      </w:r>
      <w:r>
        <w:rPr/>
        <w:t>-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 ��  ��������  ��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99. �������� ������� � ���� ��'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 ���� ��</w:t>
      </w:r>
      <w:r>
        <w:rPr/>
        <w:t>'���� ���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��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00. �������  ������� ������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,  ��������,  � ����� ����, 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ϳ����������,  ���������,    ���������    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</w:t>
      </w:r>
      <w:r>
        <w:rPr/>
        <w:t>,  ����������  �������  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</w:t>
      </w:r>
      <w:r>
        <w:rPr/>
        <w:t>, ��������, � �����  ����,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 ����������  ��  ������  ������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 �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01. ������� ��� 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��� �������</w:t>
      </w:r>
      <w:r>
        <w:rPr/>
        <w:t>, �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 ����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 ����������</w:t>
      </w:r>
      <w:r>
        <w:rPr/>
        <w:t>, ����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 ������  ��</w:t>
      </w:r>
      <w:r>
        <w:rPr/>
        <w:t>'�����,  �  �����  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��</w:t>
      </w:r>
      <w:r>
        <w:rPr/>
        <w:t>'����  �������������   �������    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���  ��������  �����  �������</w:t>
      </w:r>
      <w:r>
        <w:rPr/>
        <w:t>,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02.  �������    ��������    ��������    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� �� ������������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 �������� ������</w:t>
      </w:r>
      <w:r>
        <w:rPr/>
        <w:t>,  ��������  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 ����</w:t>
      </w:r>
      <w:r>
        <w:rPr/>
        <w:t>, ���������� 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 �����  ����������  ���  ���  ��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, �� ������ ��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 ��� �� ����������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���� ��������  �� 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  ̳�����    ������</w:t>
      </w:r>
      <w:r>
        <w:rPr/>
        <w:t>,    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03. ��������� ���������� 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���������  ����������  ���  �����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</w:t>
      </w:r>
      <w:r>
        <w:rPr/>
        <w:t>, ������� (���������)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���</w:t>
      </w:r>
      <w:r>
        <w:rPr/>
        <w:t>'����   �����������    ������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�����  ��  �����������  ������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 ����� ��������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04. ������� ������ ��'����,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</w:t>
      </w:r>
      <w:r>
        <w:rPr/>
        <w:t>'����, ��������� �� 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</w:t>
      </w:r>
      <w:r>
        <w:rPr/>
        <w:t>,  �������������  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 ������  ��</w:t>
      </w:r>
      <w:r>
        <w:rPr/>
        <w:t>'����,  �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 ������ �������� 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  ������</w:t>
      </w:r>
      <w:r>
        <w:rPr/>
        <w:t>, �������������  ��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</w:t>
      </w:r>
      <w:r>
        <w:rPr/>
        <w:t>-����  ���������  ���  �  ����  ��'����,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���</w:t>
      </w:r>
      <w:r>
        <w:rPr/>
        <w:t>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105. 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ϳ���������, �������� � ��������,  ��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 ��  ����  ��������  ���</w:t>
      </w:r>
      <w:r>
        <w:rPr/>
        <w:t>,  ��������  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�����������    �����������</w:t>
      </w:r>
      <w:r>
        <w:rPr/>
        <w:t>,    ���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�����  ��  ������</w:t>
      </w:r>
      <w:r>
        <w:rPr/>
        <w:t>,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����������  ����������  ��������  ���</w:t>
      </w:r>
      <w:r>
        <w:rPr/>
        <w:t>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����  �����������������  ��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 ����������  ���������  � 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, �� �������� �����, ����� 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'���� � ��������, �������,  ������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  ���������  ���  ��  �  ���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</w:t>
      </w:r>
      <w:r>
        <w:rPr/>
        <w:t>㳿</w:t>
      </w:r>
      <w:r>
        <w:rPr/>
        <w:t>,  �������   ���������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� �� ����� ������ 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��  ��  ����</w:t>
      </w:r>
      <w:r>
        <w:rPr/>
        <w:t>,  ��  �������  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��� ����������� �� ��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����  ����������  �  ���    ������-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 �  �������  ������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˳�����  ���������  �������  ��  ��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���    ����</w:t>
      </w:r>
      <w:r>
        <w:rPr/>
        <w:t>-�����    ��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 ��������  �������  ������,  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� �� ������������ ���������� �  �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� ���������� ��������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  ���������  ��  �����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 �������� �����</w:t>
      </w:r>
      <w:r>
        <w:rPr/>
        <w:t>㳿</w:t>
      </w:r>
      <w:r>
        <w:rPr/>
        <w:t>.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  �  �������</w:t>
      </w:r>
      <w:r>
        <w:rPr/>
        <w:t>,   ��    ���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������ �������� ���</w:t>
      </w:r>
      <w:r>
        <w:rPr/>
        <w:t>,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  ��������  �������</w:t>
      </w:r>
      <w:r>
        <w:rPr/>
        <w:t>,  �  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  ���  ������������  �������</w:t>
      </w:r>
      <w:r>
        <w:rPr/>
        <w:t>, 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 ���������� ��������� ������  �����</w:t>
      </w:r>
      <w:r>
        <w:rPr/>
        <w:t>㳿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�  ����������  ��  �������  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06. ���������  ����������  ����  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 ���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�����   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�� �  ��������</w:t>
      </w:r>
      <w:r>
        <w:rPr/>
        <w:t>-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  ����  �������  �������   (����</w:t>
      </w:r>
      <w:r>
        <w:rPr/>
        <w:t>糿</w:t>
      </w:r>
      <w:r>
        <w:rPr/>
        <w:t>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���  ����������  ��  ���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��������  ������  �  ���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㳿 �� ������� ������</w:t>
      </w:r>
      <w:r>
        <w:rPr/>
        <w:t>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(�����)  ��  ���������  ����������   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��  ����������   ��    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 ������������� ��������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 � � ������� ��  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1. ���������� �ʲ������ Ĳ�� ��� �� ���в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'����� � ˲�²��</w:t>
      </w:r>
      <w:r>
        <w:rPr/>
        <w:t>ֲ� �� ���</w:t>
      </w:r>
      <w:r>
        <w:rPr/>
        <w:t>˲�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07.  ������� � ��� � ������ ���� 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䳺� 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 �����, �� �������� �� ��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� ������, �������� ���� 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��, ��������� �  ��������  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 ��� �������� ������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</w:t>
      </w:r>
      <w:r>
        <w:rPr/>
        <w:t>,  �������  ����  �  �����������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 �������� ��� ��� 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�������  ������,  ���������  �������  ��������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 ���������� ��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����������  (��������)  ������  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 ����� ��� �������� 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�� ������, �������� 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ϳ� ���  �����������  �����������������  ��  �����  �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  �������  �������  �  ���</w:t>
      </w:r>
      <w:r>
        <w:rPr/>
        <w:t>,  �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</w:t>
      </w:r>
      <w:r>
        <w:rPr/>
        <w:t>'���� - �������� ������ ���� 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��������  ��  ��������  ������������  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, 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�� ������������� �����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, �������� ����, ����������-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08. ��������� ������ ��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 xml:space="preserve">,   ������������  �������  </w:t>
      </w:r>
      <w:r>
        <w:rPr/>
        <w:t>䳺�  ���</w:t>
      </w:r>
      <w:r>
        <w:rPr/>
        <w:t xml:space="preserve">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  ������  ��</w:t>
      </w:r>
      <w:r>
        <w:rPr/>
        <w:t>'�����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����� ����</w:t>
      </w:r>
      <w:r>
        <w:rPr/>
        <w:t xml:space="preserve">, ���'������� �� ������� </w:t>
      </w:r>
      <w:r>
        <w:rPr/>
        <w:t>䳺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 �������� ��������  ��  �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'���� ����� ������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</w:t>
      </w:r>
      <w:r>
        <w:rPr/>
        <w:t>, � � ��� ���� ������� -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��� �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 �� ������  ��</w:t>
      </w:r>
      <w:r>
        <w:rPr/>
        <w:t>'�����,  ���'�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 ������� �������� �� ������'� 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�����, �������� ��  ����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 �� ������ ��</w:t>
      </w:r>
      <w:r>
        <w:rPr/>
        <w:t>, ������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������� ���  ����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� ����������</w:t>
      </w:r>
      <w:r>
        <w:rPr/>
        <w:t>, 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</w:t>
      </w:r>
      <w:r>
        <w:rPr/>
        <w:t>,  �����</w:t>
      </w:r>
      <w:r>
        <w:rPr/>
        <w:t>㳿  ��  ��������  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 ������������  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 ������  ��</w:t>
      </w:r>
      <w:r>
        <w:rPr/>
        <w:t>'����  ��  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����������� ������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��� ������  ��������  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 ������������� �������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  ������   ��    �������������</w:t>
      </w:r>
      <w:r>
        <w:rPr/>
        <w:t>㳿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 ��������  ����  �  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 ��������  ��  ������  ��������  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̳����  ����  ��������  ��������  �����</w:t>
      </w:r>
      <w:r>
        <w:rPr/>
        <w:t>'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��</w:t>
      </w:r>
      <w:r>
        <w:rPr/>
        <w:t>,  �������  ����,  ��  ��������,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 �� ��� ���� ������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V. �����  �  ������  ������������  �  �������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²��������� ������  �����Ѳ�.  ²���²����Ͳ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2.  ��в�����  ���в�  � ������ 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 </w:t>
      </w:r>
      <w:r>
        <w:rPr/>
        <w:t>²��������� ������ ��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09. ������ ������� ����� � ������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 �� �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������  �����������  �  �������  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 ����������   ����������   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��������   ����������</w:t>
      </w:r>
      <w:r>
        <w:rPr/>
        <w:t>,   ������� 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㳿</w:t>
      </w:r>
      <w:r>
        <w:rPr/>
        <w:t>,  �������� ������ �������� ��������,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���    �����������   �����   �   ������</w:t>
      </w:r>
      <w:r>
        <w:rPr/>
        <w:t>,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-  ̳���������  �������  �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� ������</w:t>
      </w:r>
      <w:r>
        <w:rPr/>
        <w:t>, ���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� � �� ������  ��  ���� 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  ����  �  �������  ���  �������  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��� �������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������� �� ������� ���</w:t>
      </w:r>
      <w:r>
        <w:rPr/>
        <w:t>,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 �����  ��  ����������  ��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��������  ���</w:t>
      </w:r>
      <w:r>
        <w:rPr/>
        <w:t>,  ����������   �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3. ²���²����Ͳ��� �� ����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10. ³������������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���� ���� �� ����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-������� ��� 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����   ��    �����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�</w:t>
      </w:r>
      <w:r>
        <w:rPr/>
        <w:t xml:space="preserve">, ���� ���� �������  ��������  </w:t>
      </w:r>
      <w:r>
        <w:rPr/>
        <w:t>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³������������ �� ��������  �������  �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��� ��������� ������ ��'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�� ��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 ������ ������������ ������� 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 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���������  �����  ����,  �������  ��  ���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 ������������ �����  �� 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</w:t>
      </w:r>
      <w:r>
        <w:rPr/>
        <w:t>,   ��������    ��    �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����� � ���������� ���������, ������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 ��� ������� ������ �� �������� 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�����������  ����  �������    ���    ��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����������� ��������� ������������ ����  (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, ������, �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��������  ������  ������  ����������  �����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 �������  ������������  ���������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���������� ����������������� �� ����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 ���������� ��  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����������� �������� ������  �������  �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'����, ����� ����������� ������ ���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 ������� ��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����������� ������ ������� ����� �� 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) ������������  (�����������)  ���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</w:t>
      </w:r>
      <w:r>
        <w:rPr/>
        <w:t>'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) ����� �� ������ (�����������)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� �������  ���������</w:t>
      </w:r>
      <w:r>
        <w:rPr/>
        <w:t>, 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, ��  ������  ��������  ��  ����  ���,  �  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 �������� ��'���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) ��������  ������  �������  ��������  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 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 ���� ���� 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 �������������  ����  �����������  �  ���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11.  ³���������� ������,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ϳ���������, ��������, �������� �  ������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 ����� ����� �� ����� 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'���� ����������� ������, ������ �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�</w:t>
      </w:r>
      <w:r>
        <w:rPr/>
        <w:t>,  �  �������  �   ������,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³���������� ������, ��������  ���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�  ������  ������  ��  �����  �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 ����� �� ���������� 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  �  ��������  �������  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  ������  ��  ��  ����</w:t>
      </w:r>
      <w:r>
        <w:rPr/>
        <w:t>'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 �������� �����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VI. ̲������Ͳ ²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4. ̲������Ͳ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12. ���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�</w:t>
      </w:r>
      <w:r>
        <w:rPr/>
        <w:t>,  �  �����  ����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  �����</w:t>
      </w:r>
      <w:r>
        <w:rPr/>
        <w:t>,  ��  �,    ��    ����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</w:t>
      </w:r>
      <w:r>
        <w:rPr/>
        <w:t>,  ��  ������������  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                                        �</w:t>
      </w:r>
      <w:r>
        <w:rPr/>
        <w:t>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���, 6 ����� 1995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213/95-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